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sz w:val="40"/>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Cs w:val="17"/>
        </w:rPr>
      </w:pPr>
      <w:r>
        <w:rPr>
          <w:rFonts w:cs="Verdana" w:ascii="Verdana" w:hAnsi="Verdana"/>
          <w:b/>
          <w:bCs/>
          <w:color w:val="00000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Vorgeschichte</w:t>
      </w:r>
    </w:p>
    <w:p>
      <w:pPr>
        <w:pStyle w:val="Normal"/>
        <w:rPr/>
      </w:pP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01.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01.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01. Cadianischen setzten mit ihren leichten Arvus-Raumfähren westlich der umkämpften Stadt Solania-Bay zur Landung an. Es musste für etwaige Zuschauer beeindruckend wirken, wie die Fähren dutzende Truppentransporter vom Typ Chimäre und einige Leman-Russ-Panzer absetzten, welche am Bauch speziell modifizierter Arvus-Varianten ohne Transportbereich festgemacht worden waren, während aus den Luken der nicht-modifizierten Schiffe zahlreiche Soldaten strömten.</w:t>
        <w:br/>
        <w:t>Oberst Julius Groll war diesen Anblick gewohnt, sein Regiment war schon auf vielen Welten gelandet und hatte viele Feinde bekämpft, die Orks kannte er nur zu gut.</w:t>
        <w:br/>
        <w:t xml:space="preserve">Die Offensive würde bald losgehen, sobald die Schiffe im Orbit die restlichen Truppen abgesetzt hatten, würde Solania-Bay von Westen her, von </w:t>
      </w:r>
      <w:r>
        <w:rPr>
          <w:rFonts w:cs="Verdana" w:ascii="Verdana" w:hAnsi="Verdana"/>
          <w:i/>
          <w:iCs/>
          <w:color w:val="000000"/>
          <w:sz w:val="20"/>
          <w:szCs w:val="20"/>
        </w:rPr>
        <w:t>seinem</w:t>
      </w:r>
      <w:r>
        <w:rPr>
          <w:rFonts w:cs="Verdana" w:ascii="Verdana" w:hAnsi="Verdana"/>
          <w:color w:val="000000"/>
          <w:sz w:val="20"/>
          <w:szCs w:val="20"/>
        </w:rPr>
        <w:t xml:space="preserve">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Herr 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01. Cadianischen Infanterieregiments, Oberst Groll möchte umgehend mit Admiral Griffin reden!" - "kchhhhh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drei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n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zweiten Killakreuzers zu sehen war. Eine volle Salve Torpedos drang schließlich in das Schiffsinnere ein und löschten alles Xeno-Leben aus. Die beiden Schlachtkreuzer mussten sich nicht auf Bomber verlassen, die Bewaffnung jener gewaltig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Herr Oberst!", gab der beruhigt klingende Ortas zurück und führte den Befehl nach einem zackigen Salut aus. Man hörte nun das Kreischen von Jäger-Triebwerken.</w:t>
        <w:br/>
        <w:t>"Was zum? Das sind nicht die Geräusche unserer Light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gewaltigen Flakbatterien der Hydrapanzer wurden augenblicklich bemannt und gen Himmel ausgerichtet. </w:t>
      </w:r>
    </w:p>
    <w:p>
      <w:pPr>
        <w:pStyle w:val="Normal"/>
        <w:rPr>
          <w:rFonts w:ascii="Verdana" w:hAnsi="Verdana" w:cs="Verdana"/>
          <w:color w:val="000000"/>
          <w:sz w:val="20"/>
          <w:szCs w:val="20"/>
        </w:rPr>
      </w:pPr>
      <w:r>
        <w:rPr>
          <w:rFonts w:cs="Verdana" w:ascii="Verdana" w:hAnsi="Verdana"/>
          <w:color w:val="000000"/>
          <w:sz w:val="20"/>
          <w:szCs w:val="20"/>
        </w:rPr>
        <w:t>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Redemptus 5! Danke das sie unsere Köpfe gerettet haben!" meldete Ortas.</w:t>
        <w:br/>
        <w:t>Dann wandte er sich zu Oberst Groll.</w:t>
      </w:r>
    </w:p>
    <w:p>
      <w:pPr>
        <w:pStyle w:val="Normal"/>
        <w:rPr/>
      </w:pPr>
      <w:r>
        <w:rPr>
          <w:rFonts w:cs="Verdana" w:ascii="Verdana" w:hAnsi="Verdana"/>
          <w:color w:val="000000"/>
          <w:sz w:val="20"/>
          <w:szCs w:val="20"/>
        </w:rPr>
        <w:t xml:space="preserve">"Mein 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 xml:space="preserve">Kasrkinsergeant Martin Kolecz, Truppenführer des 2.Troas-Strumtrupps – sie nannten sich selbst </w:t>
      </w:r>
      <w:r>
        <w:rPr>
          <w:rFonts w:cs="Verdana" w:ascii="Verdana" w:hAnsi="Verdana"/>
          <w:i/>
          <w:iCs/>
          <w:color w:val="000000"/>
          <w:sz w:val="20"/>
          <w:szCs w:val="20"/>
        </w:rPr>
        <w:t>Kasrkins</w:t>
      </w:r>
      <w:r>
        <w:rPr>
          <w:rFonts w:cs="Verdana" w:ascii="Verdana" w:hAnsi="Verdana"/>
          <w:color w:val="000000"/>
          <w:sz w:val="20"/>
          <w:szCs w:val="20"/>
        </w:rPr>
        <w:t>, wie ihre Kameraden von Cadia - sammelte schnellstmöglich seine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 gewaltige Streitäxte -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01. Cadianisches, bitte kommen, wir brauchen hier dringendst Hilfe. 501. Cadianisches,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01. Cadianisches, bitte kommen, wir brauchen hier dringendst Hilfe. 501. Cadianische, antworten Sie!". Oberst Groll nahm das Sprechgerät an sich. "Ich bin Oberst Julius Groll, kommandierender Offizier des 501.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01.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Herr 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die Situation.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ihre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zwei gefallen, beide durch die Hand eines verrückten Orks,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 paar Stunden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Mein 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Herr 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Herr 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w:t>
      </w:r>
      <w:r>
        <w:rPr>
          <w:rFonts w:cs="Verdana" w:ascii="Verdana" w:hAnsi="Verdana"/>
          <w:i/>
          <w:iCs/>
          <w:color w:val="000000"/>
          <w:sz w:val="20"/>
          <w:szCs w:val="20"/>
        </w:rPr>
        <w:t>befielt</w:t>
      </w:r>
      <w:r>
        <w:rPr>
          <w:rFonts w:cs="Verdana" w:ascii="Verdana" w:hAnsi="Verdana"/>
          <w:color w:val="000000"/>
          <w:sz w:val="20"/>
          <w:szCs w:val="20"/>
        </w:rPr>
        <w:t>, würden sie freiwillig mit dem Antigrav-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Admiral! Wir müssen einfach Heute zuschlagen.</w:t>
        <w:br/>
        <w:t>Erstens könnte Sol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ia-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s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01. 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zwei Stunden aufbrechen wollen, um Solonia-Bay zurückzuerobern."- "Jawohl, Herr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t>Lezayn fiel wieder in Ohnma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drei Hauptstoßrichtungen ein, die den Wald durchkämmen und bei den Stadttoren von Solania-Bay wieder aufeinander treffen sollte. Die Troasier planten lediglich zwei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zwei Stunden nach dem Abwurf der letzten Brandbombe rückten die Imperialen wie geplant aus.</w:t>
        <w:br/>
        <w:t>24.000 gläubige, mutige und gut ausgerüstete Männer des Imperators aus zwei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vier frei gewordene Regimenter der Imperialen Garde aufgenommen hat und unterwegs nach Troas-II war. Die Verstärkung war bitter nötig, denn zwei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kt vielleicht sogar sein vorzeitiges Ende bedeuten. Die Imperialen hatten die Orks hier schon sträflich unterschätzt, erst wurde die Flotte Opfer eines Hinterhalt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2.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durch."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Es war nicht abgemacht, dass die Basilisk-Geschütze feuerten. Also hieß dies, das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en das 501. 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m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m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Nach einigen Sekunden Laufschritt konnte auch Dust die Kapelle sehen. Das kleine Gebäude im gotischen Stil war aus dunklem Stein gefertigt und stand auf einer malerischen Lichtung mitten im niedergebrannten Solania-Wald. Dust strich das "malerisch", als er sah, dass der Erboden rund um das Gotteshaus in grünes Blut getränkt und mit Orkkadavern übersät war. Die Schreinruine selbst war angekohlt und wies Narben orkischer Infanteriewaffen auf.</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drei Stoßrichtungen melden erbitterte Gegenwehr. Wir lagen zeitweise sogar unter Artilleriebeschuss, Herr 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n Nachtwächter oder Sicherung durch die Arbites gab es schon seit Wochen nicht mehr. Bei den Rohrzugängen - die, die außerhalb des Schildes endeten waren versiegelt worden -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s dieses Artilleriesperrfeuer aufhört!", brüllte Sergeant Nightingale seinen Funker an. Der Infanteriezug 3 vom 501.Cadianischen stand unter massiven Artilleriefeuer. Der Trupp hatte sich in einem Bunker der Orks verschanzt, den er zuvor zufällig gefunden hatte, und konnte nicht wagen, ihn zu verlassen. "Sir, ich habe hier die Basiliskbatterien zwo und drei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Thron, ich will, dass diese troasischen Jungs heil zu ihren Eltern in Solania-Bay kommen, nicht dass sie hier im Wald verrecken! Von unseren cadianischen Kameraden ganz zu schweig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Beim Gott-Imperator, ich bin nur der Sergeant dieser Batterie, was soll ich denn ausrichten können. Wir wissen ja noch nicht einmal wo diese beschissene Artillerie ist! Haben Sie nicht durchgegeben, dass wir ein klares Ziel brauchen?!"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Zwei?"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Vier,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mein 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m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stritt ein Stück hatte damit aufgehört, Orks lediglich zu </w:t>
      </w:r>
      <w:r>
        <w:rPr>
          <w:rFonts w:cs="Verdana" w:ascii="Verdana" w:hAnsi="Verdana"/>
          <w:i/>
          <w:iCs/>
          <w:color w:val="000000"/>
          <w:sz w:val="20"/>
          <w:szCs w:val="20"/>
        </w:rPr>
        <w:t>erschießen</w:t>
      </w:r>
      <w:r>
        <w:rPr>
          <w:rFonts w:cs="Verdana" w:ascii="Verdana" w:hAnsi="Verdana"/>
          <w:color w:val="000000"/>
          <w:sz w:val="20"/>
          <w:szCs w:val="20"/>
        </w:rPr>
        <w:t xml:space="preserve">.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m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 Ohne Artillerieunterstützung hatten die Xenos keine Chance gegen die abgebrühten Cadianer gehabt.</w:t>
        <w:br/>
        <w:t>Oberst Groll hatte ein paar Trupps entsandt, die die erbärmlichen Überreste ausschalten sollten und stand nun bei Ortas am Funkgerät.</w:t>
        <w:br/>
        <w:t>"Gibt es neues von den Troasiern?" - "Nein, Herr 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Herr 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m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01.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Ein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01. 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01.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s sie die einzigen waren, die redeten. Der Rest der Truppe war vor zehn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dreistöckigen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sechs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 xml:space="preserve">"Ähm, Oberst.. .ich meine, </w:t>
      </w:r>
      <w:r>
        <w:rPr>
          <w:rFonts w:cs="Verdana" w:ascii="Verdana" w:hAnsi="Verdana"/>
          <w:i/>
          <w:iCs/>
          <w:color w:val="000000"/>
          <w:sz w:val="20"/>
          <w:szCs w:val="20"/>
        </w:rPr>
        <w:t>meine Obersten</w:t>
      </w:r>
      <w:r>
        <w:rPr>
          <w:rFonts w:cs="Verdana" w:ascii="Verdana" w:hAnsi="Verdana"/>
          <w:color w:val="000000"/>
          <w:sz w:val="20"/>
          <w:szCs w:val="20"/>
        </w:rPr>
        <w:t>... 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der B-Kompanie als Unterstüzung." - "Jawohl, mein 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 xml:space="preserve">"Hier Oberst Groll vom 501.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 </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Bay 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m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 Magna</w:t>
      </w:r>
      <w:r>
        <w:rPr>
          <w:rFonts w:cs="Verdana" w:ascii="Verdana" w:hAnsi="Verdana"/>
          <w:color w:val="000000"/>
          <w:sz w:val="20"/>
          <w:szCs w:val="20"/>
        </w:rPr>
        <w:t>. Auch die Männer vom 501.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 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marine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01. Cadia-Regiment!" "Was ist der Plan, Bruder Sergeant?" - "Wir sollen mit ihnen den ersten Angriff auf Troas 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Herr Oberst, der Captain der Mortifactors hat den Befehl ausgegeben, unsere beiden Regimenter mit drei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 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eicht mit 10 oder mehr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41 einnehmen! Für den Imperator!" - "Für den Imperator!", schallte der verzerrte Sprechchor der Marines durch den Helm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m ins Gesicht. "Wir sind hier, um euch Space Marines zu begleiten, um eine wichtige Brücke einzunehmen. Sie garantiert den Zugang zu Troas Magna. Leider wird sie schwer beschützt, 3:1 Unterlegenheit, meinen die Scouts.", begann Mencius das Gespräch...</w:t>
        <w:br/>
        <w:t>Wenig später stapfte die kleine Streitmacht los. Der Predator wurde von den Kasrkins umringt. Die Obersten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Unsere Gebete wurden erhört,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Herr 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Mein Oberst, die anderen Trupenteile haben bestätigt. Sie rücken ihrerseits mit Astartes-Unterstützung vor und heben erste Ork-Lager aus. Das Greif-Zeta Regiment ist schon in der Nähe der Außenbezirke von Troas 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 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m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ig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 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 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 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Herr 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 mein 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01.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 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Herr 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aude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 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m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m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m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Mein Oberst, Sergeant Andreas meldet, dass wir abmarschieren sollen!". Groll nickte nur. Er hatte die Explosionen, die Rauchwolken und die Schreie bereits bemerkt und sich gedacht, dass die Marines durchaus erfolgreich waren. So ein Chaos in einer schwer befestigten Ork-Stellung hätten nicht einmal zwei komplette Garderegimenter mit Panzerunterstützung anrichten können...vielleicht war die Rechnung, einen Marine zehn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m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 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Textkrper2"/>
        <w:rPr/>
      </w:pPr>
      <w:r>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Herr 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m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01. Cadia-Regiments und des 2. Troas in den Vorstädten von Troas 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iden aus dem Süden beschäftigt sind. Trotzdem waren diese Grünhäute eindeutig auf der Flucht. Sie rannten ja förmlich in unsere Defensivsysteme. Sie wollten unbedingt über die Brücke und das Gebiet hier verlassen." - "Sie vermuten, dass Tyranid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01.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01. Cadia-Regiments der Imperialen Garde. An die PVS-Truppen von Troas 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01. Cadia-Regiments der Imperialen Garde. An die PVS-Truppen von Troas 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 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Person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Stellungen rund um die Jullorius-Brücke waren vor allem am Süd-Abschnitt ständig hervorragend bemannt. Alle Truppen die hier zurückgeblieben waren erwarteten seit der Attacke der fliehenden Orks jeden Moment einen Ansturm der Tyraniden. Am Morgen des Tages hatten Sergeant Lezayn und Kommissar Furth der Troasier und Major Kurl der Cadianer stundenlang im Kommandostand des Kommissars an Defensivstrategien gearbeitet. Und sie waren nur zu dem Schluss gekommen, dass die Tyraniden mit allen Mann, die verfügbar waren aufgehalten werden mussten. Das Überleben der vielen Menschen hing nicht mehr nur an der Taktik der Offiziere, es hing vor allem, und das war das perverse daran, an den Xenos selbst. Ihre Anzahl war entscheidend für das Schicksal so vieler Soldaten.</w:t>
      </w:r>
    </w:p>
    <w:p>
      <w:pPr>
        <w:pStyle w:val="Normal"/>
        <w:rPr>
          <w:rFonts w:ascii="Verdana" w:hAnsi="Verdana" w:cs="Verdana"/>
          <w:color w:val="000000"/>
          <w:sz w:val="20"/>
          <w:szCs w:val="20"/>
        </w:rPr>
      </w:pPr>
      <w:r>
        <w:rPr>
          <w:rFonts w:cs="Verdana" w:ascii="Verdana" w:hAnsi="Verdana"/>
          <w:color w:val="000000"/>
          <w:sz w:val="20"/>
          <w:szCs w:val="20"/>
        </w:rPr>
        <w:t>Am Nachmittag, die Sonne war gerade hinter ein paar Wolken verschwunden und es zog ein erfrischender Wind auf, der die unerträgliche subtropische Hitze hinfort bließ, die sich an den Ufern des Flusses aufgestaut hatte, entdeckten die Posten auf den Wachtürmchen aus Fertigbauteilen in weiter Ferne eine Welle aus Angreifern, die sich schnell der Brücke nährten.</w:t>
      </w:r>
    </w:p>
    <w:p>
      <w:pPr>
        <w:pStyle w:val="Normal"/>
        <w:rPr>
          <w:rFonts w:ascii="Verdana" w:hAnsi="Verdana" w:cs="Verdana"/>
          <w:color w:val="000000"/>
          <w:sz w:val="20"/>
          <w:szCs w:val="20"/>
        </w:rPr>
      </w:pPr>
      <w:r>
        <w:rPr>
          <w:rFonts w:cs="Verdana" w:ascii="Verdana" w:hAnsi="Verdana"/>
          <w:color w:val="000000"/>
          <w:sz w:val="20"/>
          <w:szCs w:val="20"/>
        </w:rPr>
        <w:t>Sergeant Lezayn hockte mit seinem Trupp, zumindest mit den Unverletzten, Soldat Jacob lag noch im Lazarett, hinter den Sandsäcken der vordersten Linie und hatte sein Autogewehr angelegt. Der Kommissar stand einige Meter entfernt und beobachtete den Ansturm mit dem Feldsteche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e kommen!“, schrie er schließlich. Und Lezayn sah sie kommen. Es waren viele, soviel konnte man durchaus sagen. Am Boden huschte eine Sturmflut aus sich wirr windenden Chitin-Gliedmaßen umher und in der Luft über ihnen flatterten abartige Alptraumkreaturen, die nur darauf warteten rechtschaffende Soldaten des Gott-Imperators zu töte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rst angreifen, wenn sie nah genug ran gekommen sind! Spart eure Munition, das wird ein langer Kampf! Ein glorreicher Kampf! Unsere Leben zum Ruhme des Imperators!“.</w:t>
      </w:r>
    </w:p>
    <w:p>
      <w:pPr>
        <w:pStyle w:val="Normal"/>
        <w:rPr/>
      </w:pPr>
      <w:r>
        <w:rPr>
          <w:rFonts w:cs="Verdana" w:ascii="Verdana" w:hAnsi="Verdana"/>
          <w:color w:val="000000"/>
          <w:sz w:val="20"/>
          <w:szCs w:val="20"/>
        </w:rPr>
        <w:t xml:space="preserve">Die Worte des Kommissars mochten einige Soldaten aufmuntern und zum Durchhalten animieren, aber Lezayn wusste, das dies einer der härtesten Kämpfe sein würde, die er seit Langem geschlagen hatte. Dieser, </w:t>
      </w:r>
      <w:r>
        <w:rPr>
          <w:rFonts w:cs="Verdana" w:ascii="Verdana" w:hAnsi="Verdana"/>
          <w:i/>
          <w:iCs/>
          <w:color w:val="000000"/>
          <w:sz w:val="20"/>
          <w:szCs w:val="20"/>
        </w:rPr>
        <w:t>sein eigener</w:t>
      </w:r>
      <w:r>
        <w:rPr>
          <w:rFonts w:cs="Verdana" w:ascii="Verdana" w:hAnsi="Verdana"/>
          <w:color w:val="000000"/>
          <w:sz w:val="20"/>
          <w:szCs w:val="20"/>
        </w:rPr>
        <w:t xml:space="preserve"> Heimatplanet, würde vielleicht nicht nur das Grab seiner Familie, sondern doch noch auch sein Grab werden.</w:t>
      </w:r>
    </w:p>
    <w:p>
      <w:pPr>
        <w:pStyle w:val="Textkrper2"/>
        <w:rPr>
          <w:i/>
          <w:i/>
          <w:iCs/>
        </w:rPr>
      </w:pPr>
      <w:r>
        <w:rPr>
          <w:i/>
          <w:iCs/>
        </w:rPr>
        <w:t>Aus weiter Ferne hörte er, wie die ersten Schüsse fielen und die Xenos abartig zu kreischen begann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Nachmittag war ein großer Teil der Außenbezirke von Troas Magna von den Truppen des Imperiums gesäubert worden. Die Stellungen wurden aufgebaut und gesichert und es erwuchs in allen die vage Hoffnung, diese Operation doch noch zu überstehen.</w:t>
      </w:r>
    </w:p>
    <w:p>
      <w:pPr>
        <w:pStyle w:val="Normal"/>
        <w:rPr>
          <w:rFonts w:ascii="Verdana" w:hAnsi="Verdana" w:cs="Verdana"/>
          <w:color w:val="000000"/>
          <w:sz w:val="20"/>
          <w:szCs w:val="20"/>
        </w:rPr>
      </w:pPr>
      <w:r>
        <w:rPr>
          <w:rFonts w:cs="Verdana" w:ascii="Verdana" w:hAnsi="Verdana"/>
          <w:color w:val="000000"/>
          <w:sz w:val="20"/>
          <w:szCs w:val="20"/>
        </w:rPr>
        <w:t>Dazu trugen vor allem die PVS-Einheiten bei, welche hinter den Stadtmauern warteten, bis der Angriff der Tyraniden kam, um dann loszubrechen und den Gardetruppen zu helfen. Sie jetzt bereits aus der geschützten Innenstadt zu holen wäre Selbstmord gewesen, das noch zu viele Orks in den Straßen lauerten, aber später, wenn die biomechanischen Bestien einfielen, wären selbst die Orks desorientiert und würden eher an Defensive als an Offensive denken.</w:t>
      </w:r>
    </w:p>
    <w:p>
      <w:pPr>
        <w:pStyle w:val="Normal"/>
        <w:rPr>
          <w:rFonts w:ascii="Verdana" w:hAnsi="Verdana" w:cs="Verdana"/>
          <w:color w:val="000000"/>
          <w:sz w:val="20"/>
          <w:szCs w:val="20"/>
        </w:rPr>
      </w:pPr>
      <w:r>
        <w:rPr>
          <w:rFonts w:cs="Verdana" w:ascii="Verdana" w:hAnsi="Verdana"/>
          <w:color w:val="000000"/>
          <w:sz w:val="20"/>
          <w:szCs w:val="20"/>
        </w:rPr>
        <w:t>Oberst Groll wusste, dass die gesamte Taktik auf wackeligen Beinen stand und die Hoffnung, nach der seine Männer griffen, nicht mehr als ein Strohhalm war, aber es war eine Hoffnung, und das war alles, was zählte.</w:t>
      </w:r>
    </w:p>
    <w:p>
      <w:pPr>
        <w:pStyle w:val="Normal"/>
        <w:rPr/>
      </w:pPr>
      <w:r>
        <w:rPr>
          <w:rFonts w:cs="Verdana" w:ascii="Verdana" w:hAnsi="Verdana"/>
          <w:color w:val="000000"/>
          <w:sz w:val="20"/>
          <w:szCs w:val="20"/>
        </w:rPr>
        <w:t xml:space="preserve">Das, </w:t>
      </w:r>
      <w:r>
        <w:rPr>
          <w:rFonts w:cs="Verdana" w:ascii="Verdana" w:hAnsi="Verdana"/>
          <w:i/>
          <w:iCs/>
          <w:color w:val="000000"/>
          <w:sz w:val="20"/>
          <w:szCs w:val="20"/>
        </w:rPr>
        <w:t>und der Imperato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n am Boden!" - "Linie halten und weiter feuern! Weiter feuern!!".</w:t>
        <w:br/>
        <w:t>Das Geschrei während des Kampfes war furchtbar und ließ selbst dem härtesten Gardesoldaten das Blut in den Adern gefrieren.</w:t>
        <w:br/>
        <w:t xml:space="preserve">Die Tyraniden stürmten schon seit zwei Stunden gegen die Verteidigungseinrichtungen der Brücke an. Jede Welle forderte neue Opfer. Mit jeder Welle wurden sie stärker. Und die Imperialen schwächer. </w:t>
        <w:br/>
        <w:t>Aber Sergeant Lezayn dachte nicht daran, aufzugeben. Er hielt mit Soldat Gambly, Soldat Rex, Soldat Heew und Soldat Zerg, die einzigen seiner Truppmitglieder, von denen er im Moment mit Sicherheit sagen konnte, dass sie noch lebten - da sie direkt neben ihm hockten und Xenos abknallten - die Position im Schützengraben. Die Maschinenkanone von Heew und Zerg war vor Minuten von einer Biozidladung zerstört worden. Beide Männer hatten etwas von dem Zeug abgekriegt, ignorierten die Schmerzen aber. Am verstörendsten waren die ständigen Angriffe der Gargoyles aus der Luft. Diese flinken Biester konnten einen ohne Vorwarnung packen und mit ihren Krallen das Gesicht zerfetzen oder das Genick brechen. Oder beides.</w:t>
        <w:br/>
        <w:t>Aber da immer weniger schwere Waffen funktionstüchtig waren machte sich Lezayn, und er war wohl nicht der Einzige, auch immer mehr Sorgen um die anstürmenden Wellen aus Bodentruppen der ruchlosen Aliens. Sie boten alles auf, was sie hatten.</w:t>
        <w:br/>
        <w:t>Liktoren huschten flink und kaum sichtbar voran, unzählige Ganten aller Art marschierten unnachgiebig ins Abwehrfeuer und Schwarmkrieger folgten ihnen.</w:t>
        <w:br/>
        <w:t>Alles war voll mit den gelblich glühenden Augen der Bestien.</w:t>
        <w:br/>
        <w:t>Lezayn fühlte wieder ihren Hunger. Es war schlimm. Aber er ignorierte es. Musste es ignorieren.</w:t>
        <w:br/>
      </w:r>
      <w:r>
        <w:rPr>
          <w:rFonts w:cs="Verdana" w:ascii="Verdana" w:hAnsi="Verdana"/>
          <w:i/>
          <w:iCs/>
          <w:color w:val="000000"/>
          <w:sz w:val="20"/>
          <w:szCs w:val="20"/>
        </w:rPr>
        <w:t>Zielen - Schuss - Zielen....</w:t>
      </w:r>
      <w:r>
        <w:rPr>
          <w:rFonts w:cs="Verdana" w:ascii="Verdana" w:hAnsi="Verdana"/>
          <w:color w:val="000000"/>
          <w:sz w:val="20"/>
          <w:szCs w:val="20"/>
        </w:rPr>
        <w:br/>
        <w:t>Das war im Moment sein Leben. Und das von Tausenden Männern neben ihm.</w:t>
        <w:br/>
        <w:t>"Die brechen durch! Das ist nicht gut, wir können sie nicht aufhalten!".</w:t>
        <w:br/>
        <w:t>Am liebsten hätte Lezayn den Feigling persönlich erschossen, der da irgendwo rumschrie und wahrscheinlich zusammen gekauert da lag anstatt zu kämpfen. Kommissar Furth hätte es längst getan, wenn die Energiezellen seiner Laserpistole nicht für andere Ziele wertvoller gewesen wären.</w:t>
        <w:br/>
      </w:r>
      <w:r>
        <w:rPr>
          <w:rFonts w:cs="Verdana" w:ascii="Verdana" w:hAnsi="Verdana"/>
          <w:i/>
          <w:iCs/>
          <w:color w:val="000000"/>
          <w:sz w:val="20"/>
          <w:szCs w:val="20"/>
        </w:rPr>
        <w:t>Zielen - Schuss....</w:t>
      </w:r>
      <w:r>
        <w:rPr>
          <w:rFonts w:cs="Verdana" w:ascii="Verdana" w:hAnsi="Verdana"/>
          <w:color w:val="000000"/>
          <w:sz w:val="20"/>
          <w:szCs w:val="20"/>
        </w:rPr>
        <w:br/>
        <w:br/>
        <w:t>Caecelius Laurentzi Eligius. Inquisitor des Ordo Xenos des Heiligen Ordens der Inquisition im Auftrag seiner Exzellenz des Unsterblichen Gott-Imperators.</w:t>
        <w:br/>
        <w:t>Er war für seine Härte bekannt. Selbst unter Inquisitoren. Einer der mächtigsten Psioniker, die man seit langem gesehen hatte. Er war mit fünf ganzen Kompanien der Deathwatch nach Troas-II gekommen, um die Säuberung von Aliens zu unterstützen. Die Lage, die er aber vorfand war aussichtslos.</w:t>
        <w:br/>
        <w:t>Er hatte dies dem tapferen Admiral und dem selbstgerechten General mitgeteilt. Wie es bei den Blinden üblich war verstanden sie nicht.</w:t>
        <w:br/>
        <w:t>"Aber, mein Lord!", hatte der General eingeworfen. "Eine Stadt auszulöschen... ja. Aber... wir haben den Ursprung des Kults getilgt! Die Säuberung kann weitergehen!".</w:t>
        <w:br/>
        <w:t>Der Inquisitor hatte darauf nur erwidert, dass der Hall der sich annährenden Schwarmflotte schon zu hören sei. Man durfte der Schwarmflotte Leviathan keine zweite Chance geben sich zu etablieren. Nicht auf imperialem Boden.</w:t>
        <w:br/>
        <w:t>Der feiste General hatte seine Einwände daraufhin aufgegeben.</w:t>
        <w:br/>
        <w:t>Der Admiral wollte wissen, was mit den Plänen passieren würde.</w:t>
        <w:br/>
        <w:t xml:space="preserve">Man würde die Einnahme der Hauptstadt wie geplant durchführen. Um die Sache zu beschleunigen, so versicherte Caecelius, würden seine Deathwatch runtergeschickt werden. Er würde sie persönlich anführen. Dann würde man die Stadt so schnell wie möglich evakuieren und die Zivilisten in ein Quarantäneschiff bringen. </w:t>
        <w:br/>
        <w:t>"Und die anderen Einwohner?", hatte der Admiral nachgehakt.</w:t>
        <w:br/>
        <w:t>Es war keine Zeit für alle. Nicht mal annährend. Aber er sei kein Monster, weshalb er für die Rettung derer sorge, die gerettet werden konnten.</w:t>
        <w:br/>
        <w:t>Die Hauptstädter. Nicht mehr. Und nicht weniger.</w:t>
        <w:br/>
        <w:t>Dann würde er das Feuer des Imperators den Rest erledigen la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zwischen hatten die in unendlicher Zahl aus Süden nachrückenden Tyraniden die Linien der Orks um Troas Magna durchbrochen und dem großen Waaagh der Grünhäute ein für alle Mal ein Ende gesetzt. Die Stadt und ihr Umland waren nun nur noch ein Chaos aus um ihre jämmerlichen Existenzen kämpfenden Orks, tapferen Gardesoldaten und den gefräßigen Bestien.</w:t>
        <w:br/>
        <w:t xml:space="preserve">Sie waren in die Vorstädte eingedrungen und wüteten dort ungebändigt. Die </w:t>
      </w:r>
      <w:r>
        <w:rPr>
          <w:rFonts w:cs="Verdana" w:ascii="Verdana" w:hAnsi="Verdana"/>
          <w:i/>
          <w:iCs/>
          <w:color w:val="000000"/>
          <w:sz w:val="20"/>
          <w:szCs w:val="20"/>
        </w:rPr>
        <w:t>Tapfersten</w:t>
      </w:r>
      <w:r>
        <w:rPr>
          <w:rFonts w:cs="Verdana" w:ascii="Verdana" w:hAnsi="Verdana"/>
          <w:color w:val="000000"/>
          <w:sz w:val="20"/>
          <w:szCs w:val="20"/>
        </w:rPr>
        <w:t xml:space="preserve"> unter den Orks, wenn dieses Wort überhaupt für einen Xenos verwandt werden konnte, kämpften mit einem stupiden Lächeln im Gesicht weiter, bis sie in einer grünen Blutlache endeten. Und das taten sie alle früher oder später. Die Panzerverbände des Imperiums, die das Umland säubern sollten, waren weg. Obwohl die Störsender der Orks ausgeschaltet waren konnte kein Kontakt hergestellt werden. Da Draußen war sowieso nur noch eine Hölle aus biomechanischen Gliedmaßen und Chitin-Skeletten.</w:t>
        <w:br/>
        <w:t>Kommissar Furth hielt die ihm zugewiesene Brücke mit dem Mut der Verzweiflung, aber der Feindandrang würde die Imperialen bald überschwemmen. Die PVS-Truppen waren wie geplant ausgerückt und den Troasiern unter Mencius und den Cadianern unter Groll zur Hilfe geeilt. Viele steckten zwar noch auf dem Weg von der Stadtmauer zur Position der Garde fest und lieferten sich erbitterte Kämpfe mit Orks und Tyraniden, aber jeder Zug, der durchkam, kam gerade recht.</w:t>
        <w:br/>
        <w:t>Gemeinsam hielt man die unaufhörlichen Fluten aus Aliens zurück.</w:t>
        <w:br/>
        <w:t>Soldat Ortas hatte sich mit den Obersten auf dem Dach des Bürogebäudes verschanzt, welches sie zuvor gesichert hatten. Aus jeden Fenster feuerte mindestens ein Soldat. Die Space Marines unter Bruder Sergeant Andreas harrten auf der Straße aus und nieteten alles nieder was mehr als zwei Arme und Beine hatte.</w:t>
        <w:br/>
        <w:t>Es war die typische Surrealität des Krieges. Sie kämpften und wussten, dass sie verloren waren. Oberst Groll verlor kurz sein Augenlicht, als ihm eine Ladung Sand in die Augen spritzte. Eine Biozidladung hatte seine Sandsackdeckung zerfetzt. Mencius blutete am Bein. Unter seinem Stiefel war eine ockerfarbene Blutlache, die von einem zertretenen Bohrkäfer stammte, den er zuvor eigenhändig aus der Wade geschnitten und dann zertreten hatte.</w:t>
        <w:br/>
        <w:t>Überall geschahen im Moment unzählbare Heldentaten. Und alle blieben unbemerkt, ungesehen und unbelohnt. Ein weitere Gebäude wurde von den Xenos gestürmt und sie hinterließen keinen lebenden Soldaten des Imperiums.</w:t>
        <w:br/>
        <w:t>Als Groll wieder etwas sehen konnte erhaschte er als ersten den Blick auf einen mutigen PVS-Soldaten, der sich mit dem Bajonett an einen Schwarmkrieger angeschlichen hatte. Er wurde in der Zeit eines Wimpernschlages in mehrere Teile zerrupft. Das Kreischen und unmenschliche Zetern des Angreifer war unerträglich, und doch machten alle weiter.</w:t>
        <w:br/>
        <w:t>So oft hatten sie gegen diesen Alptraum gekämpft. So oft...</w:t>
        <w:br/>
        <w:t>Bruder Stamitus fiel. Sein linkes Bein war mit einem blutenden Krater versehen.</w:t>
        <w:br/>
        <w:t xml:space="preserve">Er schrie nicht, sondern erschoss mit seiner Boltpistole einen Schwarmkrieger, um sich dann langsam wieder aufzurappeln. </w:t>
        <w:br/>
      </w:r>
      <w:r>
        <w:rPr>
          <w:rFonts w:cs="Verdana" w:ascii="Verdana" w:hAnsi="Verdana"/>
          <w:i/>
          <w:iCs/>
          <w:color w:val="000000"/>
          <w:sz w:val="20"/>
          <w:szCs w:val="20"/>
        </w:rPr>
        <w:t>Diese Space Marines waren wirklich die Besten</w:t>
      </w:r>
      <w:r>
        <w:rPr>
          <w:rFonts w:cs="Verdana" w:ascii="Verdana" w:hAnsi="Verdana"/>
          <w:color w:val="000000"/>
          <w:sz w:val="20"/>
          <w:szCs w:val="20"/>
        </w:rPr>
        <w:t xml:space="preserve">, dachte Julius Groll. Der Imperator wäre stolz auf ihre Taten hier. Hoffentlich auch auf die seinen und die seiner Männer. Hauptmann Lefracer war tot. Er hatte eines der Gebäude verteidigt, welches von den Xenos genommen worden war. Groll hatten einen seiner besten verloren. Schon wieder. </w:t>
        <w:br/>
        <w:t>Es reichte. Groll wusste, für was es sich zu kämpfen lohnte und er wusste auch, wann es vorbei war und man dem Imperator gegenübertreten musste.</w:t>
        <w:br/>
        <w:t>Und zwar mit soviel Feindesblut an den Händen wie möglich.</w:t>
        <w:br/>
        <w:t>"Bajonette aufpflanzen!", schrie er ins Helmkom und zog sein Energieschwert. Oberst Mencius starrte ihn kurz an und nickte dann.</w:t>
        <w:br/>
        <w:t>"Für den Imperator." - "Für deinen verdammten Planeten, Holth.".</w:t>
        <w:br/>
        <w:t>Die Männer waren bereit mit aufgepflanzten Bajonetten aus der Deckung zu stürmen und ihren letzten Angriff durchzuführen. Keiner zweifelte den Befehl an. In solchen Augenblicken zählten der Mut oder auch die Ausbildung nichts. Es gab nur einen selbst. Und das Innerste sagte einem, dass es das Richtige war bei einem Angriff zu sterben und nicht an eine Wand gekauert und ohne Munition.</w:t>
        <w:br/>
        <w:t>Die tosenden Triebwerke der Thunderbolts hielten die Obersten gerade noch davon ab den Sturmbefehl auszugeben. Da die Ork-FLAKS weg waren konnte die Luftunterstützung wieder anlaufen! Valkyrien und Vultures begaben sich in Schwebeposition und deckten die engen Gassen mit ihren Gatlingkanonen ein, um die Xenos in die Zentren des Bombenhagels zu treiben.</w:t>
        <w:br/>
        <w:t>Dann kamen die schwarzen Thunderhawks mit dem Zeichen der Inquisition und entluden ihre Deathwatch Space Marines. Oberst Groll konnte alles gar nicht fassen. Er taumelte das Treppenhaus der Bürogebäudes hinunter und betrat die von blut bespritzte Straße. Sergeant Andreas stand bei einem schwarz maskierten Mann, der von zwei Terminatoren mit Energiehämmern flankiert wurde. Der Mann trug das Siegel eines Inquisitors. Als er Groll und Mencius erblickte, welcher dem älteren Oberst direkt gefolgt war, wandte er sich von Andreas ab und trat zu ihm.</w:t>
        <w:br/>
        <w:t>"Ah, die beiden Obersten.", begann er mit einer unnatürlich rauchigen Stimme zu reden. "Ich muss mit ihnen über diese Welt und unser aller Schicksal spre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Was wollt ihr mit dieser Welt anstellen, Exzellenz?", fragte Groll frei heraus. Er hatte zu lange und zu verlustreich gekämpft, um eine bessere Umschreibung zu finden. "Ich habe meine Pläne. Die Deathwatch wird Sie unterstützen, eine kleine Zone vor der Stadtmauer zu halten, bis die Innenstadt evakuiert worden ist." - "Die Stadt evakuiert...". Mencius schluckte. Er und Groll dachten beide den selben Gedanken. </w:t>
      </w:r>
      <w:r>
        <w:rPr>
          <w:rFonts w:cs="Verdana" w:ascii="Verdana" w:hAnsi="Verdana"/>
          <w:i/>
          <w:iCs/>
          <w:color w:val="000000"/>
          <w:sz w:val="20"/>
          <w:szCs w:val="20"/>
        </w:rPr>
        <w:t>Wir evakuieren die Hauptstadt, dann radieren wir den Planeten aus. Exterminatus, wie das Oberkommando es nannte.</w:t>
      </w:r>
      <w:r>
        <w:rPr>
          <w:rFonts w:cs="Verdana" w:ascii="Verdana" w:hAnsi="Verdana"/>
          <w:color w:val="000000"/>
          <w:sz w:val="20"/>
          <w:szCs w:val="20"/>
        </w:rPr>
        <w:t xml:space="preserve"> "Sergeant Andreas, Ihr werdet mit dem 2.Troas und dem 501. Cadianischen Regiment zusammen mit den Deathwatch Einheiten einen Bereich um den Schild säubern, damit Transporter die Bewohner evakuieren können. Ich und mein Gefolge werden euch beistehen. Wir verlassen diesen Bereich vollständig und geben ihn auf. - "WAS?", entfuhr es Groll. "Wir sollen uns durch eine gewaltige Rotte dieser Xenos kämpfen! Dort draußen tobt der Kampf noch härter als ich es je erlebt habe!" - "Schweigt, Oberst, und tut euch selbst einen Gefallen damit!", donnerte einer der Männer, die neben dem Inquisitor standen. Es war ein kräftiger Mann. Er hatte sich Andreas als Arik Koen vorgestellt, persönlicher Assistent des Inquisitors. Neben ihm waren noch Bevis Dannel Arnaldo, persönlicher Astropath, Yigil Iosep, ein Assassine des Vindicare-Tempels, Servoschädel C-23525, taktischer Analyzer und zwei Waffenservitoren, die stumm dem Gespräch lauschten. Groll wurde ruhig. "Ich werde eure Befehle befolgen, Exzellenz..." Damit ging er, zurück zu seinen Männern.</w:t>
        <w:br/>
        <w:br/>
        <w:t>Stamitus hielt sich das Bein. Sein Trupp war mit den Sprungmodulen zu sperrig gewesen, weshalb sie die schon fast familiär gewordenen Jetpacks abgelegt hatten. Hinter einem Trümmerhaufen, der in der Mitte geteilt worden war, um Panzern Platz zum hindurchfahren zu bieten. Auf den Trümmern hatten Bruder Minos und sein Trupp Stellung bezogen. Sie feuerten unentwegt auf die Tyraniden, die die Hauptstraße zu passieren zu versuchten, und ihre Offensive durch die Intervention des Inquisitors nur kurz unterbrochen hatten. Es kamen mehr durch, als sie abknallen konnten. Stamitus tänzelte durch die Reihen der Gegner, um sich schlagend und stechend. Jedes Ziel, das er ausspähte, fiel seiner Wut zum Opfer. Das Bein schmerzte stark, aber er kämpfte deshalb nur noch verbissener. Ein Carnifex wälzte sich vorwärts. Imperiale Soldaten stellten sich auf den Schuttwall und wurde von Säure und Bohrkäfern wieder herabgerissen. Bruder Minos nahm eine Fragmentgranate vom Gürtel, die etwa so groß war wie der Kopf eines normalen Menschen. Die Granate bohrte sich vor den Carnifex in den Boden und riss ein Loch in seinen Chitinbrustpanzer. Eingeweide und ockerfarbenes Tyranidenblut brachen hervor. Der Gigant kippte nach vorne und zerquetschte noch einen Absorberschwarm unter sich. Einige weitere Granaten flogen aus den Reihen hinter Minos in die Tyranidenmenge. Er schaute nach hinten. Andreas und sein Trupp, einige imperiale Trupps mit dem Obersten Groll und Mencius und ein Trupp Deathwatch Space Marines rückten heran. Wie immer kam Andreas dann, wenn man ihn am meisten brauchte. "Halten sie den Straßenzug, Bruder Minos!", donnerte in das Mikro in seinem Helm.</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Jawohl, Bruder.“, erwiderte Minos verbissen und wandte sich wieder dem Feind zu. Groll und Mencius hatten die Gardetruppen inzwischen instruiert.</w:t>
      </w:r>
    </w:p>
    <w:p>
      <w:pPr>
        <w:pStyle w:val="Normal"/>
        <w:rPr>
          <w:rFonts w:ascii="Verdana" w:hAnsi="Verdana" w:cs="Verdana"/>
          <w:color w:val="000000"/>
          <w:sz w:val="20"/>
          <w:szCs w:val="20"/>
        </w:rPr>
      </w:pPr>
      <w:r>
        <w:rPr>
          <w:rFonts w:cs="Verdana" w:ascii="Verdana" w:hAnsi="Verdana"/>
          <w:color w:val="000000"/>
          <w:sz w:val="20"/>
          <w:szCs w:val="20"/>
        </w:rPr>
        <w:t>Es mussten sichere Zonen außerhalb der Stadtmauer und des Schutzschildes eingerichtet werden, um den Transportern die Landung zu ermöglichen. Dazu mussten erst einmal passende Gebiete gesäubert und befestigt werden. Die Stellungen der Imperialen waren noch weit von der Stadtmauer entfernt. Die Garde musste sich nun durch ein Meer aus kämpfenden Tyraniden und Orksmetzeln. Wenigstens standen die Astartes an ihrer Seite. „Also, Männer des Imperiums!“, erhob Mencius seine Stimme. Eigentlich pflegte Groll solche Ansprachen zu halten, wenn kein Kommissar in der Nähe war, aber er ließ seinem jüngeren Kameraden die Ehre. „Der Feind hat uns Heute, auf dieser Welt herausgefordert! Sie kommen in Wellen auf uns zu, und wir halten Stand! Sie beleidigen unsere Blicke mit ihrer abartigen Erscheinung, und wir halten Stand! Ich frage euch: Habt ihr Angst?“.</w:t>
      </w:r>
    </w:p>
    <w:p>
      <w:pPr>
        <w:pStyle w:val="Normal"/>
        <w:rPr>
          <w:rFonts w:ascii="Verdana" w:hAnsi="Verdana" w:cs="Verdana"/>
          <w:color w:val="000000"/>
          <w:sz w:val="20"/>
          <w:szCs w:val="20"/>
        </w:rPr>
      </w:pPr>
      <w:r>
        <w:rPr>
          <w:rFonts w:cs="Verdana" w:ascii="Verdana" w:hAnsi="Verdana"/>
          <w:color w:val="000000"/>
          <w:sz w:val="20"/>
          <w:szCs w:val="20"/>
        </w:rPr>
        <w:t>Verneinende Rufe ertönten aus den Reihen der Imperialen. „Ich frage euch: Werden wir die Aliens hier und jetzt aufhalten, um die Leben loyaler Bürger des Imperiums, treuer Diener des Imperators zu retten?“.</w:t>
      </w:r>
    </w:p>
    <w:p>
      <w:pPr>
        <w:pStyle w:val="Normal"/>
        <w:rPr>
          <w:rFonts w:ascii="Verdana" w:hAnsi="Verdana" w:cs="Verdana"/>
          <w:color w:val="000000"/>
          <w:sz w:val="20"/>
          <w:szCs w:val="20"/>
        </w:rPr>
      </w:pPr>
      <w:r>
        <w:rPr>
          <w:rFonts w:cs="Verdana" w:ascii="Verdana" w:hAnsi="Verdana"/>
          <w:color w:val="000000"/>
          <w:sz w:val="20"/>
          <w:szCs w:val="20"/>
        </w:rPr>
        <w:t>Ein bejahende Sprechchor setzte ein. Mencius zog sein Vibroschwert und hob es in die Luft, um es dann elegant zu schwingen und damit den Weg zu dem schillernden Energieschild der Stadt zu zeigen. In den Straßen vor ihnen wogte der unverblümte Krieg. Doch dieser Oberst wies mit seiner Klinge über den Horror dieses Kampfes hinweg. Er verlangte von seinen Männern, durch die Hölle zu gehen. Und er verlangte von ihnen, diese zu überleben. „Seid ihr bereit!?“.</w:t>
      </w:r>
    </w:p>
    <w:p>
      <w:pPr>
        <w:pStyle w:val="Normal"/>
        <w:rPr>
          <w:rFonts w:ascii="Verdana" w:hAnsi="Verdana" w:cs="Verdana"/>
          <w:color w:val="000000"/>
          <w:sz w:val="20"/>
          <w:szCs w:val="20"/>
        </w:rPr>
      </w:pPr>
      <w:r>
        <w:rPr>
          <w:rFonts w:cs="Verdana" w:ascii="Verdana" w:hAnsi="Verdana"/>
          <w:color w:val="000000"/>
          <w:sz w:val="20"/>
          <w:szCs w:val="20"/>
        </w:rPr>
        <w:t>Die Männer jubelten. Troasier ebenso wie Cadianer. Lasergewehre, wurden durchgeladen, Autogewehre entsichert, die Promethiumtanks der Flammenwerder überprüft, Bajonette aufgepflanz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eite an Seite mit den Engeln des Todes!“, schrie Mencius und warf den die Tyraniden abwehrenden Mortifactor-Trupps einen Blick zu.</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Seite an Seite mit der Reinigenden Flamme der Inquisition!“, fügte der junge Oberst hinzu und sah zu Inquisitor Eligius, seinem Gefolge und den Deathwatch. </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it dem Imperator, der über uns wacht!“.</w:t>
      </w:r>
    </w:p>
    <w:p>
      <w:pPr>
        <w:pStyle w:val="Normal"/>
        <w:rPr>
          <w:rFonts w:ascii="Verdana" w:hAnsi="Verdana" w:cs="Verdana"/>
          <w:color w:val="000000"/>
          <w:sz w:val="20"/>
          <w:szCs w:val="20"/>
        </w:rPr>
      </w:pPr>
      <w:r>
        <w:rPr>
          <w:rFonts w:cs="Verdana" w:ascii="Verdana" w:hAnsi="Verdana"/>
          <w:color w:val="000000"/>
          <w:sz w:val="20"/>
          <w:szCs w:val="20"/>
        </w:rPr>
        <w:t>Der letzte Teil von Mencius Rede war ein einziger Kampfschrei. Der Oberst rannte mit dem Vibroschwert in der einen und einer seiner beiden Laserpistolen in der anderen Hand in das Schlachtgetümmel außerhalb der imperialen Linien. Oberst Groll lächelte und folgte ihm mit seinem Energieschwert und der Boltpistole. Die Space Marines, Deathwatch und die einfachen Soldaten der Garde stürmten ebenfalls los.</w:t>
      </w:r>
    </w:p>
    <w:p>
      <w:pPr>
        <w:pStyle w:val="TextBody"/>
        <w:rPr/>
      </w:pPr>
      <w:r>
        <w:rPr/>
        <w:t>Mitten in den geöffneten Schlund einer Bestie.</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i/>
          <w:iCs/>
          <w:color w:val="000000"/>
          <w:sz w:val="20"/>
          <w:szCs w:val="20"/>
        </w:rPr>
        <w:t>„</w:t>
      </w:r>
      <w:r>
        <w:rPr>
          <w:rFonts w:cs="Verdana" w:ascii="Verdana" w:hAnsi="Verdana"/>
          <w:color w:val="000000"/>
          <w:sz w:val="20"/>
          <w:szCs w:val="20"/>
        </w:rPr>
        <w:t>Gegenfeuer! Feuer verstärken, Mann!“. Der schreiende Sergeant wurde von wirbelnden Chitinklauen zerrissen. Sein Trupp ergriff wild die Flucht. Im Helmkom war auf allen Frequenzen das Selbe zu hören: Panik. Die Geräusche der Niederlage. Des Rückzugs. Der heillosen Flucht. Die Xenos waren überall in den Schützengräben. Männer wurden wie Spielzeuge von gewaltigen Kreaturen hochgehoben und getötet. Einer von ihnen war Soldat Gambly. Der ganze Weg von Troas-II über den Krieg mit den Aliens und zurück auf ihre Heimat. Nur, um im Bruchteil einer Sekunde getötet zu werden. Sergeant Lezayn standen die Tränen in den Augen. Es war alles so absurd geworden. Der Nahkampf gegen diese Xenos auf so engem Raum war aussichtslos. Die Koordination der Verteidiger war zusammengebrochen. Sie war das Einzige gewesen, was sie hätte retten können.</w:t>
      </w:r>
    </w:p>
    <w:p>
      <w:pPr>
        <w:pStyle w:val="Normal"/>
        <w:rPr>
          <w:rFonts w:ascii="Verdana" w:hAnsi="Verdana" w:cs="Verdana"/>
          <w:color w:val="000000"/>
          <w:sz w:val="20"/>
          <w:szCs w:val="20"/>
        </w:rPr>
      </w:pPr>
      <w:r>
        <w:rPr>
          <w:rFonts w:cs="Verdana" w:ascii="Verdana" w:hAnsi="Verdana"/>
          <w:color w:val="000000"/>
          <w:sz w:val="20"/>
          <w:szCs w:val="20"/>
        </w:rPr>
        <w:t>Es waren so unglaublich viele... auf Guulannd hatte Lezayn an der Seite von 16 anderen Garderegimentern gegen einen Schwarm gekämpft, der nicht viel kleiner war. Jetzt standen sie hier. Ein paar Kompanien aus zwei Regimentern. In einer überrannten Stellung im Nahkampf mit diesen Monstern.</w:t>
      </w:r>
    </w:p>
    <w:p>
      <w:pPr>
        <w:pStyle w:val="Normal"/>
        <w:rPr>
          <w:rFonts w:ascii="Verdana" w:hAnsi="Verdana" w:cs="Verdana"/>
          <w:color w:val="000000"/>
          <w:sz w:val="20"/>
          <w:szCs w:val="20"/>
        </w:rPr>
      </w:pPr>
      <w:r>
        <w:rPr>
          <w:rFonts w:cs="Verdana" w:ascii="Verdana" w:hAnsi="Verdana"/>
          <w:color w:val="000000"/>
          <w:sz w:val="20"/>
          <w:szCs w:val="20"/>
        </w:rPr>
        <w:t>Es war so absurd.</w:t>
      </w:r>
    </w:p>
    <w:p>
      <w:pPr>
        <w:pStyle w:val="Normal"/>
        <w:rPr>
          <w:rFonts w:ascii="Verdana" w:hAnsi="Verdana" w:cs="Verdana"/>
          <w:color w:val="000000"/>
          <w:sz w:val="20"/>
          <w:szCs w:val="20"/>
        </w:rPr>
      </w:pPr>
      <w:r>
        <w:rPr>
          <w:rFonts w:cs="Verdana" w:ascii="Verdana" w:hAnsi="Verdana"/>
          <w:color w:val="000000"/>
          <w:sz w:val="20"/>
          <w:szCs w:val="20"/>
        </w:rPr>
        <w:t>Die Welt war nur noch ein Meer aus Tränen, Schreien und Blut.</w:t>
      </w:r>
    </w:p>
    <w:p>
      <w:pPr>
        <w:pStyle w:val="Normal"/>
        <w:rPr>
          <w:rFonts w:ascii="Verdana" w:hAnsi="Verdana" w:cs="Verdana"/>
          <w:color w:val="000000"/>
          <w:sz w:val="20"/>
          <w:szCs w:val="20"/>
        </w:rPr>
      </w:pPr>
      <w:r>
        <w:rPr>
          <w:rFonts w:cs="Verdana" w:ascii="Verdana" w:hAnsi="Verdana"/>
          <w:color w:val="000000"/>
          <w:sz w:val="20"/>
          <w:szCs w:val="20"/>
        </w:rPr>
        <w:t>Soldat Zerg rammte einem angeschlagenem Schwarmkrieger das Bajonett in den Bauch. Blut und Organe klatschten schwallartig zu Boden. Soldat Rex setzte mit seinem auf Autofeuer geschaltetem Lasergewehr nach und mit vereinter Feuerkraft beendeten die Soldaten das Leben des Aliens.</w:t>
      </w:r>
    </w:p>
    <w:p>
      <w:pPr>
        <w:pStyle w:val="Normal"/>
        <w:rPr>
          <w:rFonts w:ascii="Verdana" w:hAnsi="Verdana" w:cs="Verdana"/>
          <w:color w:val="000000"/>
          <w:sz w:val="20"/>
          <w:szCs w:val="20"/>
        </w:rPr>
      </w:pPr>
      <w:r>
        <w:rPr>
          <w:rFonts w:cs="Verdana" w:ascii="Verdana" w:hAnsi="Verdana"/>
          <w:color w:val="000000"/>
          <w:sz w:val="20"/>
          <w:szCs w:val="20"/>
        </w:rPr>
        <w:t>Um sie herum krachten Granaten, stotterten Gewehre und zischten Laserstrahlen.</w:t>
      </w:r>
    </w:p>
    <w:p>
      <w:pPr>
        <w:pStyle w:val="Normal"/>
        <w:rPr>
          <w:rFonts w:ascii="Verdana" w:hAnsi="Verdana" w:cs="Verdana"/>
          <w:color w:val="000000"/>
          <w:sz w:val="20"/>
          <w:szCs w:val="20"/>
        </w:rPr>
      </w:pPr>
      <w:r>
        <w:rPr>
          <w:rFonts w:cs="Verdana" w:ascii="Verdana" w:hAnsi="Verdana"/>
          <w:color w:val="000000"/>
          <w:sz w:val="20"/>
          <w:szCs w:val="20"/>
        </w:rPr>
        <w:t>Lezayn konnte seine Wunden schon gar nicht mehr zählen.</w:t>
      </w:r>
    </w:p>
    <w:p>
      <w:pPr>
        <w:pStyle w:val="Normal"/>
        <w:rPr>
          <w:rFonts w:ascii="Verdana" w:hAnsi="Verdana" w:cs="Verdana"/>
          <w:color w:val="000000"/>
          <w:sz w:val="20"/>
          <w:szCs w:val="20"/>
        </w:rPr>
      </w:pPr>
      <w:r>
        <w:rPr>
          <w:rFonts w:cs="Verdana" w:ascii="Verdana" w:hAnsi="Verdana"/>
          <w:color w:val="000000"/>
          <w:sz w:val="20"/>
          <w:szCs w:val="20"/>
        </w:rPr>
        <w:t>Männer ergriffen nun endgültig die Flucht. Hatten sie sich vorher nur wild zurück gezogen, flohen sie nun einfach. Der Sergeant hatte aber die Wut auf die Deserteure verloren. Unterm Strich waren es nur Männer. Sie alle waren nur Männer.</w:t>
      </w:r>
    </w:p>
    <w:p>
      <w:pPr>
        <w:pStyle w:val="TextBody"/>
        <w:rPr/>
      </w:pPr>
      <w:r>
        <w:rPr/>
        <w:t>Männer, die ihren letzten Kampf austrugen.</w:t>
      </w:r>
    </w:p>
    <w:p>
      <w:pPr>
        <w:pStyle w:val="TextBody"/>
        <w:rPr/>
      </w:pPr>
      <w:r>
        <w:rPr/>
      </w:r>
    </w:p>
    <w:p>
      <w:pPr>
        <w:pStyle w:val="TextBody"/>
        <w:rPr>
          <w:i w:val="false"/>
          <w:i w:val="false"/>
          <w:iCs w:val="false"/>
        </w:rPr>
      </w:pPr>
      <w:r>
        <w:rPr>
          <w:i w:val="false"/>
          <w:iCs w:val="false"/>
        </w:rPr>
        <w:t>Der Schwarmkrieger durchbohrte einen Troas-Kasrkin mit seinem diamantharten Chitinschwanz und schleuderte ihn mit entsetzlicher Leichtigkeit gegen die nächste Häuserwand. Holth griff die Kreatur erbittert mit seinem Vibroschwert an. Die Klinge zischte, als sie auf den Chitinpanzer des Tyraniden traf und abglitt.</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Der Kopf des Schwarmkriegers löste sich in einer Blutfontäne auf. Der troasische Oberst entdeckte einen der Deathwatch Marines, welcher den Xenos mit seinem Bolter eliminiert hatte. Ohne Holth Mencius weiter zu beachten drehte sich der gewaltige, schwarz gerüstete Auserwählte des Imperators um und rückte weiter vor.</w:t>
      </w:r>
    </w:p>
    <w:p>
      <w:pPr>
        <w:pStyle w:val="TextBody"/>
        <w:rPr>
          <w:i w:val="false"/>
          <w:i w:val="false"/>
          <w:iCs w:val="false"/>
        </w:rPr>
      </w:pPr>
      <w:r>
        <w:rPr>
          <w:i w:val="false"/>
          <w:iCs w:val="false"/>
        </w:rPr>
        <w:t>Beim Marsch in Richtung Stadmauer hatten die Truppen des Imperiums einige Züge und ganze Kompanien der PVS retten können, welche beim Versuch die Stellungen der Garde weiter außerhalb zu erreichen im Sumpf aus Orks und Tyraniden festgesteckt waren.</w:t>
      </w:r>
    </w:p>
    <w:p>
      <w:pPr>
        <w:pStyle w:val="TextBody"/>
        <w:rPr>
          <w:i w:val="false"/>
          <w:i w:val="false"/>
          <w:iCs w:val="false"/>
        </w:rPr>
      </w:pPr>
      <w:r>
        <w:rPr>
          <w:i w:val="false"/>
          <w:iCs w:val="false"/>
        </w:rPr>
        <w:t>Sie zur Rückkehr zu überzeugen war nicht einfach, immerhin sollte ihre Welt exterminiert werden, aber zum Wohle derer, denen sie noch helfen konnten, taten sie es dennoch.</w:t>
      </w:r>
    </w:p>
    <w:p>
      <w:pPr>
        <w:pStyle w:val="TextBody"/>
        <w:rPr>
          <w:i w:val="false"/>
          <w:i w:val="false"/>
          <w:iCs w:val="false"/>
        </w:rPr>
      </w:pPr>
      <w:r>
        <w:rPr>
          <w:i w:val="false"/>
          <w:iCs w:val="false"/>
        </w:rPr>
        <w:t>Juius Groll kämpfte wie immer an der Spitze des Vorstoßes. Sein Kettenschwert durchtrennte kreischend die abartigen Körper der biomechanischen Monster.</w:t>
      </w:r>
    </w:p>
    <w:p>
      <w:pPr>
        <w:pStyle w:val="TextBody"/>
        <w:rPr>
          <w:i w:val="false"/>
          <w:i w:val="false"/>
          <w:iCs w:val="false"/>
        </w:rPr>
      </w:pPr>
      <w:r>
        <w:rPr>
          <w:i w:val="false"/>
          <w:iCs w:val="false"/>
        </w:rPr>
        <w:t>Die durch monatelange Ork-Belagerung eingeäscherten Straßen und Häuser der Stadt waren in ein Meer aus grünem, ockernem und rotem Blut verwandelt worden. Verdrehte, zerfetzte und verkohlte Leichen aller Art stapelten sich an allen Ecken und der Gestank war grausam. Es hatte wieder begonnen zu regnen. Ein leichtes Nieseln. Der fahle Mondschein wurde durch Wolken gebrochen. Die schwüle Hitze hielt nun selbst nachts an.</w:t>
      </w:r>
    </w:p>
    <w:p>
      <w:pPr>
        <w:pStyle w:val="TextBody"/>
        <w:rPr>
          <w:i w:val="false"/>
          <w:i w:val="false"/>
          <w:iCs w:val="false"/>
        </w:rPr>
      </w:pPr>
      <w:r>
        <w:rPr>
          <w:i w:val="false"/>
          <w:iCs w:val="false"/>
        </w:rPr>
        <w:t>Oberst Mencius erkannte schon allein bei Betrachtung der Umweltveränderungen, dass der Krieg um Troas-II verloren war. Die Xenos hatten gewonnen. Nun galt es nur noch, dafür zu sorgen, dass nichts übrig bleiben würde, was dem Rest des Imperiums gefährlich werden konnte. Und natürlich so viele wie möglich zu evakuieren.</w:t>
      </w:r>
    </w:p>
    <w:p>
      <w:pPr>
        <w:pStyle w:val="TextBody"/>
        <w:rPr>
          <w:i w:val="false"/>
          <w:i w:val="false"/>
          <w:iCs w:val="false"/>
        </w:rPr>
      </w:pPr>
      <w:r>
        <w:rPr>
          <w:i w:val="false"/>
          <w:iCs w:val="false"/>
        </w:rPr>
        <w:t>Das Energieschild der Innenstadt lag nun vor ihnen. Es erhob sich über der schwer befestigten Stadtmauer in den Himmel. Die Luft hatte hier einen noch stärkeren Ozon-Beigeschmack als im Rest der Stadt.</w:t>
      </w:r>
    </w:p>
    <w:p>
      <w:pPr>
        <w:pStyle w:val="TextBody"/>
        <w:rPr>
          <w:i w:val="false"/>
          <w:i w:val="false"/>
          <w:iCs w:val="false"/>
        </w:rPr>
      </w:pPr>
      <w:r>
        <w:rPr>
          <w:i w:val="false"/>
          <w:iCs w:val="false"/>
        </w:rPr>
        <w:t>Oberst Groll köpfte einen geifernden Hormaganten und wies den Männern dann Positionen zu.</w:t>
      </w:r>
    </w:p>
    <w:p>
      <w:pPr>
        <w:pStyle w:val="TextBody"/>
        <w:rPr>
          <w:i w:val="false"/>
          <w:i w:val="false"/>
          <w:iCs w:val="false"/>
        </w:rPr>
      </w:pPr>
      <w:r>
        <w:rPr>
          <w:i w:val="false"/>
          <w:iCs w:val="false"/>
        </w:rPr>
        <w:t>„</w:t>
      </w:r>
      <w:r>
        <w:rPr>
          <w:i w:val="false"/>
          <w:iCs w:val="false"/>
        </w:rPr>
        <w:t>Sichert diesen Sektor. Durchsucht die umstehenden Gebäuderuinen! A, B, C und D Kompanie des 501. Cadia, ihr übernehmt das. Der Rest erweitert den Perimeter. Die Pioniere errichten Anlagen, um dieses Gebiet so lange wie möglich zu halten! Der Imperator verlangt das! PVS-Einheiten, seht zu, dass ihr mit euren Befehlshabern im Stadtinneren Kontakt aufnehmt und koordiniert die Evakuierung.“.</w:t>
      </w:r>
    </w:p>
    <w:p>
      <w:pPr>
        <w:pStyle w:val="TextBody"/>
        <w:rPr>
          <w:i w:val="false"/>
          <w:i w:val="false"/>
          <w:iCs w:val="false"/>
        </w:rPr>
      </w:pPr>
      <w:r>
        <w:rPr>
          <w:i w:val="false"/>
          <w:iCs w:val="false"/>
        </w:rPr>
        <w:t>Groll musste sich die Ohren zu halten, als es furchtbar laut krachte und die Erde zu beben begann. Er hörte Triebwerke und blickte nach Oben.</w:t>
      </w:r>
    </w:p>
    <w:p>
      <w:pPr>
        <w:pStyle w:val="TextBody"/>
        <w:rPr>
          <w:i w:val="false"/>
          <w:i w:val="false"/>
          <w:iCs w:val="false"/>
        </w:rPr>
      </w:pPr>
      <w:r>
        <w:rPr>
          <w:i w:val="false"/>
          <w:iCs w:val="false"/>
        </w:rPr>
        <w:t>Thunderbolts, Lightnings und einige Marauder hatten damit begonnen die äußersten Stadtbezirke zu bombardieren. Sie versuchten so den Feind zu dezimieren.</w:t>
      </w:r>
    </w:p>
    <w:p>
      <w:pPr>
        <w:pStyle w:val="TextBody"/>
        <w:rPr>
          <w:i w:val="false"/>
          <w:i w:val="false"/>
          <w:iCs w:val="false"/>
        </w:rPr>
      </w:pPr>
      <w:r>
        <w:rPr>
          <w:i w:val="false"/>
          <w:iCs w:val="false"/>
        </w:rPr>
        <w:t>Groll fürchtete nur, dass sie ihn ins Stadtinnere treiben würden.</w:t>
      </w:r>
    </w:p>
    <w:p>
      <w:pPr>
        <w:pStyle w:val="TextBody"/>
        <w:rPr>
          <w:i w:val="false"/>
          <w:i w:val="false"/>
          <w:iCs w:val="false"/>
        </w:rPr>
      </w:pPr>
      <w:r>
        <w:rPr>
          <w:i w:val="false"/>
          <w:iCs w:val="false"/>
        </w:rPr>
        <w:t>Die Bolter der Mortifactors und der Deathwatch knatterten wieder, als sie Xenos niedermachten, welche sich dem Gebiet nährten.</w:t>
      </w:r>
    </w:p>
    <w:p>
      <w:pPr>
        <w:pStyle w:val="TextBody"/>
        <w:rPr>
          <w:i w:val="false"/>
          <w:i w:val="false"/>
          <w:iCs w:val="false"/>
        </w:rPr>
      </w:pPr>
      <w:r>
        <w:rPr>
          <w:i w:val="false"/>
          <w:iCs w:val="false"/>
        </w:rPr>
        <w:t>Der alte Oberst sah zu Mencius. Dieser nickte.</w:t>
      </w:r>
    </w:p>
    <w:p>
      <w:pPr>
        <w:pStyle w:val="TextBody"/>
        <w:rPr/>
      </w:pPr>
      <w:r>
        <w:rPr>
          <w:i w:val="false"/>
          <w:iCs w:val="false"/>
        </w:rPr>
        <w:t>„</w:t>
      </w:r>
      <w:r>
        <w:rPr>
          <w:i w:val="false"/>
          <w:iCs w:val="false"/>
        </w:rPr>
        <w:t xml:space="preserve">Für das Troas gilt im Großen und Ganzen das selbe. Gebiet säubern, sichern und so lange wie möglich halten. Ich gebe den Kompanieführern gleich detallierte Anweisungen. Beim Thron, unsere Welt wird heute fallen, aber der Feind wird einen bitteren Preis für diese Schande zahlen! Lasst nicht zu, dass diese Kreaturen sich wieder in unser Imperium fressen können. Lasst nicht zu, dass mehr Unschuldige sterben, als es sein muss! Kämpft! Gebt eure Leben für das, was richtig ist, und eure Seelen finden ihre Erlösung an </w:t>
      </w:r>
      <w:r>
        <w:rPr/>
        <w:t>Seiner</w:t>
      </w:r>
      <w:r>
        <w:rPr>
          <w:i w:val="false"/>
          <w:iCs w:val="false"/>
        </w:rPr>
        <w:t xml:space="preserve"> Seite!“.</w:t>
      </w:r>
    </w:p>
    <w:p>
      <w:pPr>
        <w:pStyle w:val="TextBody"/>
        <w:rPr>
          <w:i w:val="false"/>
          <w:i w:val="false"/>
          <w:iCs w:val="false"/>
        </w:rPr>
      </w:pPr>
      <w:r>
        <w:rPr>
          <w:i w:val="false"/>
          <w:iCs w:val="false"/>
        </w:rPr>
        <w:t>Die Männer nickten entschlossen, nachdem die kleine Helmkom-Ansprache vorbei war und gingen ihren Befehlen nach.</w:t>
      </w:r>
    </w:p>
    <w:p>
      <w:pPr>
        <w:pStyle w:val="TextBody"/>
        <w:rPr>
          <w:i w:val="false"/>
          <w:i w:val="false"/>
          <w:iCs w:val="false"/>
        </w:rPr>
      </w:pPr>
      <w:r>
        <w:rPr>
          <w:i w:val="false"/>
          <w:iCs w:val="false"/>
        </w:rPr>
        <w:t>Weit entfernt loderten die Flammen der Brandbomben, die den Stadtrand ununterbrochen trafen. Verzerrtes Alien-Gekreische hallte durch die Gassen und Alleen bis zur Position der Gardetruppen wieder.</w:t>
      </w:r>
    </w:p>
    <w:p>
      <w:pPr>
        <w:pStyle w:val="TextBody"/>
        <w:rPr>
          <w:i w:val="false"/>
          <w:i w:val="false"/>
          <w:iCs w:val="false"/>
        </w:rPr>
      </w:pPr>
      <w:r>
        <w:rPr>
          <w:i w:val="false"/>
          <w:iCs w:val="false"/>
        </w:rPr>
        <w:t>Die Evakuierung lief nun an.</w:t>
      </w:r>
    </w:p>
    <w:p>
      <w:pPr>
        <w:pStyle w:val="TextBody"/>
        <w:rPr>
          <w:i w:val="false"/>
          <w:i w:val="false"/>
          <w:iCs w:val="false"/>
        </w:rPr>
      </w:pPr>
      <w:r>
        <w:rPr>
          <w:i w:val="false"/>
          <w:iCs w:val="false"/>
        </w:rPr>
      </w:r>
    </w:p>
    <w:p>
      <w:pPr>
        <w:pStyle w:val="TextBody"/>
        <w:rPr>
          <w:i w:val="false"/>
          <w:i w:val="false"/>
          <w:iCs w:val="false"/>
        </w:rPr>
      </w:pPr>
      <w:r>
        <w:rPr>
          <w:i w:val="false"/>
          <w:iCs w:val="false"/>
        </w:rPr>
        <w:t>Die durch andauernde Gefechte dezimierten Kasrkins von Sergeant Dust und Sergeant Nerck übernahmen als Komponente der A-Kompanie des 501. Cadianischen die Säuberung der Gebäuderuinen im Bereich des zu sichernden Evak-Perimeters. Viele der Gebäude, größtenteils ehemalige Geschäfte, kleinere Fabrikanlagen oder Arbeiterwohnblocks waren von den Orks derart beschädigt worden, dass sich ohnehin kein Lebewesen mehr dort aufhalten konnte. Diese Trümmerhaufen konnte man somit von der Liste zu durchsuchender Komplexe streichen. Blieben die halbwegs intakten Gebäude.</w:t>
      </w:r>
    </w:p>
    <w:p>
      <w:pPr>
        <w:pStyle w:val="TextBody"/>
        <w:rPr>
          <w:i w:val="false"/>
          <w:i w:val="false"/>
          <w:iCs w:val="false"/>
        </w:rPr>
      </w:pPr>
      <w:r>
        <w:rPr>
          <w:i w:val="false"/>
          <w:iCs w:val="false"/>
        </w:rPr>
        <w:t>Und dort gingen die Soldaten äußerst gründlich vor. In routiniert einstudierten Gebäudesturm-Manövern drangen sie in eine Wohnung nach der anderen ein und sicherten diese. Vereinzelnd gab es verstörende Funde. Verweste Leichen von Zivilisten, die es nicht rechtzeitig unter den Energieschild der Innenstadt geschafft hatten. Männer, Frauen... und Kinder. Einige waren von den Orks übel zugerichtet worden. Bei vielen fehlten die Schädelpartien, von den Xenos wohl als Trophäen erbeutet.</w:t>
      </w:r>
    </w:p>
    <w:p>
      <w:pPr>
        <w:pStyle w:val="TextBody"/>
        <w:rPr>
          <w:i w:val="false"/>
          <w:i w:val="false"/>
          <w:iCs w:val="false"/>
        </w:rPr>
      </w:pPr>
      <w:r>
        <w:rPr>
          <w:i w:val="false"/>
          <w:iCs w:val="false"/>
        </w:rPr>
        <w:t>Ratten, Insekten und andere Schädlinge hatten sich rasend vermehrt und krochen überall in den zerstörten Wohnungen umher.</w:t>
      </w:r>
    </w:p>
    <w:p>
      <w:pPr>
        <w:pStyle w:val="TextBody"/>
        <w:rPr/>
      </w:pPr>
      <w:r>
        <w:rPr>
          <w:i w:val="false"/>
          <w:iCs w:val="false"/>
        </w:rPr>
        <w:t xml:space="preserve">Im </w:t>
      </w:r>
      <w:r>
        <w:rPr/>
        <w:t xml:space="preserve">Proletariats-Wohnhauskomplex 345-Throne-Avenue </w:t>
      </w:r>
      <w:r>
        <w:rPr>
          <w:i w:val="false"/>
          <w:iCs w:val="false"/>
        </w:rPr>
        <w:t>trafen die Cadianer aber auf etwas anderes.</w:t>
      </w:r>
    </w:p>
    <w:p>
      <w:pPr>
        <w:pStyle w:val="TextBody"/>
        <w:rPr>
          <w:i w:val="false"/>
          <w:i w:val="false"/>
          <w:iCs w:val="false"/>
        </w:rPr>
      </w:pPr>
      <w:r>
        <w:rPr>
          <w:i w:val="false"/>
          <w:iCs w:val="false"/>
        </w:rPr>
        <w:t>Mit gewohnter Vorsicht schlich Kasrkin Irorn Jemm durch die verlassenen Zimmer einer der Wohnungen. Jemm war in Sergeant Nercks Trupp. Der Sarge und der Rest des Trupps rückten schon zur nächsten Wohnung vor, und Irorn sicherte nach hinten ab.</w:t>
      </w:r>
    </w:p>
    <w:p>
      <w:pPr>
        <w:pStyle w:val="TextBody"/>
        <w:rPr>
          <w:i w:val="false"/>
          <w:i w:val="false"/>
          <w:iCs w:val="false"/>
        </w:rPr>
      </w:pPr>
      <w:r>
        <w:rPr>
          <w:i w:val="false"/>
          <w:iCs w:val="false"/>
        </w:rPr>
        <w:t>Als er auf dem Flur war und seinen Kameraden durch die eingetretene Tür in die nächste Wohnung folgen wollte, hörte er eine Art Quietschen den Flur runter.</w:t>
      </w:r>
    </w:p>
    <w:p>
      <w:pPr>
        <w:pStyle w:val="TextBody"/>
        <w:rPr>
          <w:i w:val="false"/>
          <w:i w:val="false"/>
          <w:iCs w:val="false"/>
        </w:rPr>
      </w:pPr>
      <w:r>
        <w:rPr>
          <w:i w:val="false"/>
          <w:iCs w:val="false"/>
        </w:rPr>
        <w:t>Laut Protokoll hätte er seinen Truppführer informieren müssen, aber Irorn folgte dem Geräusch leise alleine. War es ein Hirngespinst, würde er wenigstens nicht als Trottel dastehen. Und wenn nicht, würde er die Quelle des Geräuschs erledigen und unter Umständen einen Orden bekommen. Oder zumindest einen feuchten Händedruck vom Sarge.</w:t>
      </w:r>
    </w:p>
    <w:p>
      <w:pPr>
        <w:pStyle w:val="TextBody"/>
        <w:rPr/>
      </w:pPr>
      <w:r>
        <w:rPr>
          <w:i w:val="false"/>
          <w:iCs w:val="false"/>
        </w:rPr>
        <w:t xml:space="preserve">Irorn musste grinsen. Doch der Ausdruck gefror in seinem Gesicht, als er das Quietschen wieder hörte. Diesmal lauter. </w:t>
      </w:r>
      <w:r>
        <w:rPr/>
        <w:t xml:space="preserve">Näher! </w:t>
      </w:r>
      <w:r>
        <w:rPr>
          <w:i w:val="false"/>
          <w:iCs w:val="false"/>
        </w:rPr>
        <w:t xml:space="preserve">Der Kasrkin hob sein Plasmagewehr nun in den Anschlag. Es war gewohnt warm und summte ganz leise vor sich hin, während die Energiezelle blau glühte. Eine kurze Probe mit der in einen Handschuh gehüllten Hand und es war gesichert, dass das Zusatz-Energiekabel der Waffe, welches mit der Batterie am Rücken des Soldaten verbunden war, funktionierte. </w:t>
      </w:r>
    </w:p>
    <w:p>
      <w:pPr>
        <w:pStyle w:val="TextBody"/>
        <w:rPr>
          <w:i w:val="false"/>
          <w:i w:val="false"/>
          <w:iCs w:val="false"/>
        </w:rPr>
      </w:pPr>
      <w:r>
        <w:rPr/>
        <w:t xml:space="preserve">Komm nur her, du Monster! </w:t>
      </w:r>
    </w:p>
    <w:p>
      <w:pPr>
        <w:pStyle w:val="TextBody"/>
        <w:rPr>
          <w:i w:val="false"/>
          <w:i w:val="false"/>
          <w:iCs w:val="false"/>
        </w:rPr>
      </w:pPr>
      <w:r>
        <w:rPr>
          <w:i w:val="false"/>
          <w:iCs w:val="false"/>
        </w:rPr>
        <w:t>Jemm fühlte sich mit seinem Plasmagewehr in der Armbeuge ziemlich sicher. So eine Plasmaladung verkohlte so ziemlich alles, was das Pech hatte, sie abzubekommen.</w:t>
      </w:r>
    </w:p>
    <w:p>
      <w:pPr>
        <w:pStyle w:val="TextBody"/>
        <w:rPr>
          <w:i w:val="false"/>
          <w:i w:val="false"/>
          <w:iCs w:val="false"/>
        </w:rPr>
      </w:pPr>
      <w:r>
        <w:rPr>
          <w:i w:val="false"/>
          <w:iCs w:val="false"/>
        </w:rPr>
        <w:t>Es quietschte wieder. Und diesmal vernahm Jemm nach dem Geräusch noch eine Art kehliges Schnaufen. Er ging weiter den Flur runter, in ein Gebiet des Komplexes, welches nicht gesichert war. Die gleichförmigen Wohnungstüren, der abgebröckelte Putz an der Betonwand... erinnerte ihn alles irgendwie stark an seine Kindheit im Wohnkomplex auf Cadia.</w:t>
      </w:r>
    </w:p>
    <w:p>
      <w:pPr>
        <w:pStyle w:val="TextBody"/>
        <w:rPr/>
      </w:pPr>
      <w:r>
        <w:rPr/>
        <w:t>Etwas zu stark.</w:t>
      </w:r>
    </w:p>
    <w:p>
      <w:pPr>
        <w:pStyle w:val="TextBody"/>
        <w:rPr>
          <w:i w:val="false"/>
          <w:i w:val="false"/>
          <w:iCs w:val="false"/>
        </w:rPr>
      </w:pPr>
      <w:r>
        <w:rPr>
          <w:i w:val="false"/>
          <w:iCs w:val="false"/>
        </w:rPr>
        <w:t>Der Hieb traf den Kasrkin unvorbereitet in den Nacken. Er taumelte nach vorne. Aus Mund und Nase quoll Blut hervor, sein Sichtfeld war verschwommen und er wankte.</w:t>
      </w:r>
    </w:p>
    <w:p>
      <w:pPr>
        <w:pStyle w:val="TextBody"/>
        <w:rPr>
          <w:i w:val="false"/>
          <w:i w:val="false"/>
          <w:iCs w:val="false"/>
        </w:rPr>
      </w:pPr>
      <w:r>
        <w:rPr>
          <w:i w:val="false"/>
          <w:iCs w:val="false"/>
        </w:rPr>
        <w:t>Das diffuse Mondlicht, welches den dunklen Flur matt erhellte ließ Irorn Jemm noch die grünhäutige Kralle eines massiven Orks erkennen. Die Kralle schnellte nach vorne und das Universum des Soldaten erstarb in einem Augenblick.</w:t>
      </w:r>
    </w:p>
    <w:p>
      <w:pPr>
        <w:pStyle w:val="TextBody"/>
        <w:rPr>
          <w:i w:val="false"/>
          <w:i w:val="false"/>
          <w:iCs w:val="false"/>
        </w:rPr>
      </w:pPr>
      <w:r>
        <w:rPr>
          <w:i w:val="false"/>
          <w:iCs w:val="false"/>
        </w:rPr>
      </w:r>
    </w:p>
    <w:p>
      <w:pPr>
        <w:pStyle w:val="TextBody"/>
        <w:rPr>
          <w:i w:val="false"/>
          <w:i w:val="false"/>
          <w:iCs w:val="false"/>
        </w:rPr>
      </w:pPr>
      <w:r>
        <w:rPr>
          <w:i w:val="false"/>
          <w:iCs w:val="false"/>
        </w:rPr>
        <w:t>Feldmarschall Trakem der PVS saß im gut ausgestattetem Hauptquartier im Stadtzentrum von Troas Magna. Er begutachtete mit seinem Stab die holografische Darstellung der Stadt, welche im Strategium projeziert wurde. Die Daten waren fehlerhaft und teilweise nur grobe Schätzungen, aber es sah auf jeden Fall nicht sehr gut aus.</w:t>
      </w:r>
    </w:p>
    <w:p>
      <w:pPr>
        <w:pStyle w:val="TextBody"/>
        <w:rPr>
          <w:i w:val="false"/>
          <w:i w:val="false"/>
          <w:iCs w:val="false"/>
        </w:rPr>
      </w:pPr>
      <w:r>
        <w:rPr>
          <w:i w:val="false"/>
          <w:iCs w:val="false"/>
        </w:rPr>
        <w:t>Auf Geheiß der Garde hatte Trakem seine letzten Reserven an die Front geschickt. Der Evak-Befehl war erst vor wenigen Minuten reingekommen und jetzt musste man die Evakuierung einer Millionenstadt organisieren, ohne ausreichend Sicherheitskräfte zu haben. Die Arbites waren alleine überfordert. Es kamen immer wieder Funkmeldungen von den PVSlern an der Front herein, die versuchten, die Verladung der Zivilisten zu koordinieren. Doch unterm Strich konnte man nur das Stadttor zum gesicherten Bereich der Vorstadt öffnen und wieder schließen, wenn genug Leute durchgeströmt waren. Die Massenpanik war entsetzlich. Der Feldmarschall wollte sich die Opfer dieser Panik gar nicht vorstellen. Als ob die Xenos vor den Toren nicht schon genug Ärger machten.</w:t>
      </w:r>
    </w:p>
    <w:p>
      <w:pPr>
        <w:pStyle w:val="TextBody"/>
        <w:rPr>
          <w:i w:val="false"/>
          <w:i w:val="false"/>
          <w:iCs w:val="false"/>
        </w:rPr>
      </w:pPr>
      <w:r>
        <w:rPr>
          <w:i w:val="false"/>
          <w:iCs w:val="false"/>
        </w:rPr>
        <w:t>Aus dem Transparistahlfenster des Kommandozentrums, welches im höchsten Turm des PVS-Hauptquartiers untergebracht war, konnte Trakem die Valkyrien sehen, die ununterbrochen starteten und landeten, um Zivilisten zu den noch umkämpften Landezone der Garde außerhalb der Stadt zu bringen, wo die großen Transporter sie aufnehmen und in den Orbit bringen sollten.</w:t>
      </w:r>
    </w:p>
    <w:p>
      <w:pPr>
        <w:pStyle w:val="TextBody"/>
        <w:rPr>
          <w:i w:val="false"/>
          <w:i w:val="false"/>
          <w:iCs w:val="false"/>
        </w:rPr>
      </w:pPr>
      <w:r>
        <w:rPr>
          <w:i w:val="false"/>
          <w:iCs w:val="false"/>
        </w:rPr>
        <w:t xml:space="preserve">Die Tyraniden konnten diese Landezonen ebenso jeden Moment überrennen, wie die imperialen Stellungen vor der Stadtmauer. </w:t>
      </w:r>
    </w:p>
    <w:p>
      <w:pPr>
        <w:pStyle w:val="TextBody"/>
        <w:rPr>
          <w:i w:val="false"/>
          <w:i w:val="false"/>
          <w:iCs w:val="false"/>
        </w:rPr>
      </w:pPr>
      <w:r>
        <w:rPr>
          <w:i w:val="false"/>
          <w:iCs w:val="false"/>
        </w:rPr>
        <w:t>Die einzige Hoffnung des Feldmarschalls war die Gunst des göttlichen Imperators.</w:t>
      </w:r>
    </w:p>
    <w:p>
      <w:pPr>
        <w:pStyle w:val="TextBody"/>
        <w:rPr>
          <w:i w:val="false"/>
          <w:i w:val="false"/>
          <w:iCs w:val="false"/>
        </w:rPr>
      </w:pPr>
      <w:r>
        <w:rPr>
          <w:i w:val="false"/>
          <w:iCs w:val="false"/>
        </w:rPr>
      </w:r>
    </w:p>
    <w:p>
      <w:pPr>
        <w:pStyle w:val="TextBody"/>
        <w:rPr>
          <w:i w:val="false"/>
          <w:i w:val="false"/>
          <w:iCs w:val="false"/>
        </w:rPr>
      </w:pPr>
      <w:r>
        <w:rPr>
          <w:i w:val="false"/>
          <w:iCs w:val="false"/>
        </w:rPr>
        <w:t>Michael Lezayn zerrte den schwer verletzten Soldat Zerg aus dem Graben. Er schrie vergeblich nach einem Sanitäter. Entweder waren diese aber schon lange tot oder aber geflohen. „Arghh... Sarge...“. Der Verletzte stöhnte jammervoll. „Ruhig, Thomas! Du hältst durch. Du musst...“ – „Halt die Klappe, Sarge...“. Thomas Zerg hustete grässlich lautstark. Sergeant Lezayn konnte erkennen, dass die Hand des Soldaten von Blut rot gefärbt war, als er sie wieder vom Mund nahm.</w:t>
      </w:r>
    </w:p>
    <w:p>
      <w:pPr>
        <w:pStyle w:val="TextBody"/>
        <w:rPr/>
      </w:pPr>
      <w:r>
        <w:rPr/>
        <w:t xml:space="preserve">Er würde sterben. </w:t>
      </w:r>
    </w:p>
    <w:p>
      <w:pPr>
        <w:pStyle w:val="TextBody"/>
        <w:rPr>
          <w:i w:val="false"/>
          <w:i w:val="false"/>
          <w:iCs w:val="false"/>
        </w:rPr>
      </w:pPr>
      <w:r>
        <w:rPr>
          <w:i w:val="false"/>
          <w:iCs w:val="false"/>
        </w:rPr>
        <w:t>Der letzte Mann von Lezayns Trupp. Er hatte einen rasiermesserscharfen Chitinsplitter abbekommen, als ein Xenos von Sprenggranaten zerrissen worden war. Der Splitter war in Zergs Bauchhöhle eingedrungen und hatte die inneren Organe in Muß verwandelt. Eigentlich hielten den Mann nur noch die Schmerzmittel und der Glaube am Leben.</w:t>
      </w:r>
    </w:p>
    <w:p>
      <w:pPr>
        <w:pStyle w:val="TextBody"/>
        <w:rPr>
          <w:i w:val="false"/>
          <w:i w:val="false"/>
          <w:iCs w:val="false"/>
        </w:rPr>
      </w:pPr>
      <w:r>
        <w:rPr>
          <w:i w:val="false"/>
          <w:iCs w:val="false"/>
        </w:rPr>
        <w:t>„</w:t>
      </w:r>
      <w:r>
        <w:rPr>
          <w:i w:val="false"/>
          <w:iCs w:val="false"/>
        </w:rPr>
        <w:t xml:space="preserve">Du musst... dich in Sicherheit bringen, Mann. Sieh... sieh dich um, es ist aus und vorbei...“. – „Ich werde dich nicht hier lassen!“. </w:t>
      </w:r>
    </w:p>
    <w:p>
      <w:pPr>
        <w:pStyle w:val="TextBody"/>
        <w:rPr>
          <w:i w:val="false"/>
          <w:i w:val="false"/>
          <w:iCs w:val="false"/>
        </w:rPr>
      </w:pPr>
      <w:r>
        <w:rPr>
          <w:i w:val="false"/>
          <w:iCs w:val="false"/>
        </w:rPr>
        <w:t xml:space="preserve">Doch Zerg antwortete nicht. Er starrte seinen Sergeant nur an. Als das Starren glasiger wurde, fühlte Lezayn den Puls. </w:t>
      </w:r>
    </w:p>
    <w:p>
      <w:pPr>
        <w:pStyle w:val="TextBody"/>
        <w:rPr/>
      </w:pPr>
      <w:r>
        <w:rPr/>
        <w:t>Er war tot.</w:t>
      </w:r>
    </w:p>
    <w:p>
      <w:pPr>
        <w:pStyle w:val="TextBody"/>
        <w:rPr/>
      </w:pPr>
      <w:r>
        <w:rPr>
          <w:i w:val="false"/>
          <w:iCs w:val="false"/>
        </w:rPr>
        <w:t xml:space="preserve">Lezayn standen wieder die Tränen in den Augen. </w:t>
      </w:r>
      <w:r>
        <w:rPr/>
        <w:t xml:space="preserve">Er sah sich um. </w:t>
      </w:r>
      <w:r>
        <w:rPr>
          <w:i w:val="false"/>
          <w:iCs w:val="false"/>
        </w:rPr>
        <w:t>Es war praktisch niemand mehr am Leben. Die Gardetruppen waren zurückgeworfen worden und hatten die Kontrolle über die Brücke längst verloren. Es ging nur noch ums Überleben. Und selbst das war wohl zuviel verlangt.</w:t>
      </w:r>
    </w:p>
    <w:p>
      <w:pPr>
        <w:pStyle w:val="TextBody"/>
        <w:rPr>
          <w:i w:val="false"/>
          <w:i w:val="false"/>
          <w:iCs w:val="false"/>
        </w:rPr>
      </w:pPr>
      <w:r>
        <w:rPr>
          <w:i w:val="false"/>
          <w:iCs w:val="false"/>
        </w:rPr>
        <w:t>„</w:t>
      </w:r>
      <w:r>
        <w:rPr>
          <w:i w:val="false"/>
          <w:iCs w:val="false"/>
        </w:rPr>
        <w:t xml:space="preserve">WARUM? Warum tust du das, Imperator?“. Lezayn weinte bitterlich und sank auf die Knie. Die Xenos fluteten nun den letzten Schützengraben der hintersten Verteidigungslinie. Im Getöse der Schreie und der Kampfgeräusche vernahm der junge Sergeant die dröhnenden Durchhalteparolen von Kommissar Luther Furth. </w:t>
      </w:r>
    </w:p>
    <w:p>
      <w:pPr>
        <w:pStyle w:val="TextBody"/>
        <w:rPr>
          <w:i w:val="false"/>
          <w:i w:val="false"/>
          <w:iCs w:val="false"/>
        </w:rPr>
      </w:pPr>
      <w:r>
        <w:rPr>
          <w:i w:val="false"/>
          <w:iCs w:val="false"/>
        </w:rPr>
        <w:t>Er fragte sich, wen der gute Kommissar noch zum Durchhalten aufforderte. Es waren nur noch einige Dutzend Männer übrig. Von über 5000, welche die Bücke halten sollten.</w:t>
      </w:r>
    </w:p>
    <w:p>
      <w:pPr>
        <w:pStyle w:val="TextBody"/>
        <w:rPr>
          <w:i w:val="false"/>
          <w:i w:val="false"/>
          <w:iCs w:val="false"/>
        </w:rPr>
      </w:pPr>
      <w:r>
        <w:rPr>
          <w:i w:val="false"/>
          <w:iCs w:val="false"/>
        </w:rPr>
        <w:t>Es war dunkel geworden und es regnete. Und der erst leichte Regen wurde immer stärker. Erste Blitze zuckten über den Himmel.</w:t>
      </w:r>
    </w:p>
    <w:p>
      <w:pPr>
        <w:pStyle w:val="TextBody"/>
        <w:rPr>
          <w:i w:val="false"/>
          <w:i w:val="false"/>
          <w:iCs w:val="false"/>
        </w:rPr>
      </w:pPr>
      <w:r>
        <w:rPr>
          <w:i w:val="false"/>
          <w:iCs w:val="false"/>
        </w:rPr>
        <w:t>Lezayn bemerkte den Ganten zu spät. Das Biest war neben ihm ganz leise aus dem Graben empor gekrochen und sprang den Soldaten nun an. Das Autogewehr rutschte aus den Händen des Sergeants. Er wollte sein Messer ziehen, doch er konnte es nicht erreichen. Verzweifelt versuchte Lezayn sich aus dem Griff des Xenos zu befreien, aber die Kreatur war zu stark. Stinkender Sabber lief aus ihrem Maul und tropfte Lezayn ins Gesicht.</w:t>
      </w:r>
    </w:p>
    <w:p>
      <w:pPr>
        <w:pStyle w:val="TextBody"/>
        <w:rPr>
          <w:i w:val="false"/>
          <w:i w:val="false"/>
          <w:iCs w:val="false"/>
        </w:rPr>
      </w:pPr>
      <w:r>
        <w:rPr>
          <w:i w:val="false"/>
          <w:iCs w:val="false"/>
        </w:rPr>
        <w:t>Eine Chitinklaue hob sich über ihn in die Luft. Er zwang sich, dem Ganten in die Augen zu sehen. Die gelb funkelnden Augen machten einen sadistischen Eindruck. Lezayn starrte den Tyraniden an. Sekunden zogen sich in die Länge.</w:t>
      </w:r>
    </w:p>
    <w:p>
      <w:pPr>
        <w:pStyle w:val="TextBody"/>
        <w:rPr/>
      </w:pPr>
      <w:r>
        <w:rPr/>
        <w:t>Und er lebte noch!</w:t>
      </w:r>
    </w:p>
    <w:p>
      <w:pPr>
        <w:pStyle w:val="TextBody"/>
        <w:rPr>
          <w:i w:val="false"/>
          <w:i w:val="false"/>
          <w:iCs w:val="false"/>
        </w:rPr>
      </w:pPr>
      <w:r>
        <w:rPr>
          <w:i w:val="false"/>
          <w:iCs w:val="false"/>
        </w:rPr>
        <w:t>Ein kurzer Blick nach Oben ließ Lezayn erkennen, dass die Bestie ihre Chitinklaue nicht hatte herabsausen lassen. Viel mehr hing der Arm mit der Klaue daran wie eingefroren in der Luft.</w:t>
      </w:r>
    </w:p>
    <w:p>
      <w:pPr>
        <w:pStyle w:val="TextBody"/>
        <w:rPr>
          <w:i w:val="false"/>
          <w:i w:val="false"/>
          <w:iCs w:val="false"/>
        </w:rPr>
      </w:pPr>
      <w:r>
        <w:rPr>
          <w:i w:val="false"/>
          <w:iCs w:val="false"/>
        </w:rPr>
        <w:t>Als Lezayn wieder in die Augen des Monsters sah, bemerkte er, dass neben der widernatürlichen Intelligenz auch etwas wie Verwunderung zu erkennen war!</w:t>
      </w:r>
    </w:p>
    <w:p>
      <w:pPr>
        <w:pStyle w:val="TextBody"/>
        <w:rPr>
          <w:i w:val="false"/>
          <w:i w:val="false"/>
          <w:iCs w:val="false"/>
        </w:rPr>
      </w:pPr>
      <w:r>
        <w:rPr>
          <w:i w:val="false"/>
          <w:iCs w:val="false"/>
        </w:rPr>
        <w:t>Erst jetzt bemerkte er, dass seine eigenen Hände mit geöffneten Handflächen gegen den Chitinbauch des Ganten drückten. Erst jetzt fühlte er, dass seltsame Kräfte durch seine Hände strömten und auf den Xenos über gingen.</w:t>
      </w:r>
    </w:p>
    <w:p>
      <w:pPr>
        <w:pStyle w:val="TextBody"/>
        <w:rPr/>
      </w:pPr>
      <w:r>
        <w:rPr>
          <w:i w:val="false"/>
          <w:iCs w:val="false"/>
        </w:rPr>
        <w:t xml:space="preserve">Und erst jetzt begann er zu fühlen, was die Kreatur fühlte! </w:t>
      </w:r>
      <w:r>
        <w:rPr/>
        <w:t>Zu sehen, was sie dachte.</w:t>
      </w:r>
      <w:r>
        <w:rPr>
          <w:i w:val="false"/>
          <w:iCs w:val="false"/>
        </w:rPr>
        <w:t xml:space="preserve"> Bilder von riesigen Schwarmflotten, Milliarden von Tyraniden, ausgesaugten Welten und von ungeahntem Horror geisterten durch seinen Verstand. Der Hunger, den er von den Tyraniden kannte, blockierte seinen Verstand. Er begann zu schreien wie ein Kleinkind. Es war zu schrecklich, um es zu verarbeiten. Er zapfte gerade das Schwarmbewusstsein an sich an! Tief, tief hinter den Gedanken der einzelnen Krieger stand ein unendlich böser und unendlich hungriger Geist. Das war es, was man das Schwarmbewusstsein nannte! Er hatte diese Monster so lange bekämpft, und nie eine Ahnung gehabt, wie furchtbar sie wirklich sind.</w:t>
      </w:r>
    </w:p>
    <w:p>
      <w:pPr>
        <w:pStyle w:val="TextBody"/>
        <w:rPr>
          <w:i w:val="false"/>
          <w:i w:val="false"/>
          <w:iCs w:val="false"/>
        </w:rPr>
      </w:pPr>
      <w:r>
        <w:rPr>
          <w:i w:val="false"/>
          <w:iCs w:val="false"/>
        </w:rPr>
        <w:t>Lezayns Pupillen begannen wild zu beben, sein Körper verfiel in unkontrollierte Zuckungen und der Gant, der immer noch über ihm war bewegte sich langsam wieder.</w:t>
      </w:r>
    </w:p>
    <w:p>
      <w:pPr>
        <w:pStyle w:val="TextBody"/>
        <w:rPr>
          <w:i w:val="false"/>
          <w:i w:val="false"/>
          <w:iCs w:val="false"/>
        </w:rPr>
      </w:pPr>
      <w:r>
        <w:rPr>
          <w:i w:val="false"/>
          <w:iCs w:val="false"/>
        </w:rPr>
        <w:t>Doch dann sah Michael das Licht. Mediziner würden sagen, es lag an der Nähe zum Tod, doch Lezayn wusste es besser. Dieses Licht war das genaue Gegenteil von dem, was er durch das Schwarmbewusstsein gesehen hatte. Es war absolut rein. Rein und gut. Es repräsentierte alles, was die Menschheit darstellte. Ihr Potential. Ihr Imperium!</w:t>
      </w:r>
    </w:p>
    <w:p>
      <w:pPr>
        <w:pStyle w:val="TextBody"/>
        <w:rPr>
          <w:i w:val="false"/>
          <w:i w:val="false"/>
          <w:iCs w:val="false"/>
        </w:rPr>
      </w:pPr>
      <w:r>
        <w:rPr>
          <w:i w:val="false"/>
          <w:iCs w:val="false"/>
        </w:rPr>
        <w:t>Er glaubte sogar, hinter dem Licht seine Familie zu erblicken.</w:t>
      </w:r>
    </w:p>
    <w:p>
      <w:pPr>
        <w:pStyle w:val="TextBody"/>
        <w:rPr>
          <w:i w:val="false"/>
          <w:i w:val="false"/>
          <w:iCs w:val="false"/>
        </w:rPr>
      </w:pPr>
      <w:r>
        <w:rPr>
          <w:i w:val="false"/>
          <w:iCs w:val="false"/>
        </w:rPr>
        <w:t>Als Lezayn wieder richtig sehen konnte, bemerkte er, dass das Licht nicht nur in seinem geistigen Auge existierte. Es ging von seinen Händen aus und erhellte die Umgebung. Die abartige Kreatur über ihm begann vor Schmerzen zu zischen und zu kreischen, als Lezayn seine Hände gegen ihren Leib presste. Er roch den starken Geruch von verbranntem Chitin und die Stellen, an denen seine Hände lagen, rauchten und kochendes Blut quoll daraus hervor.</w:t>
      </w:r>
    </w:p>
    <w:p>
      <w:pPr>
        <w:pStyle w:val="TextBody"/>
        <w:rPr>
          <w:i w:val="false"/>
          <w:i w:val="false"/>
          <w:iCs w:val="false"/>
        </w:rPr>
      </w:pPr>
      <w:r>
        <w:rPr>
          <w:i w:val="false"/>
          <w:iCs w:val="false"/>
        </w:rPr>
        <w:t>Sein Mund begann sich zu bewegen und seine Lippen bildeten Worte, die er nicht bewusst aussprach.</w:t>
      </w:r>
    </w:p>
    <w:p>
      <w:pPr>
        <w:pStyle w:val="TextBody"/>
        <w:rPr/>
      </w:pPr>
      <w:r>
        <w:rPr>
          <w:i w:val="false"/>
          <w:iCs w:val="false"/>
          <w:lang w:val="it-IT"/>
        </w:rPr>
        <w:t>„</w:t>
      </w:r>
      <w:r>
        <w:rPr>
          <w:i w:val="false"/>
          <w:iCs w:val="false"/>
          <w:lang w:val="it-IT"/>
        </w:rPr>
        <w:t xml:space="preserve">In Nomine Imperatoris. </w:t>
      </w:r>
      <w:r>
        <w:rPr>
          <w:i w:val="false"/>
          <w:iCs w:val="false"/>
        </w:rPr>
        <w:t>Brenne, verfluchte Kreatur!“.</w:t>
      </w:r>
    </w:p>
    <w:p>
      <w:pPr>
        <w:pStyle w:val="TextBody"/>
        <w:rPr>
          <w:i w:val="false"/>
          <w:i w:val="false"/>
          <w:iCs w:val="false"/>
        </w:rPr>
      </w:pPr>
      <w:r>
        <w:rPr>
          <w:i w:val="false"/>
          <w:iCs w:val="false"/>
        </w:rPr>
        <w:t>Der Xenos ging wie auf Kommando in Flammen auf und warf sich in den Sand neben Lezayn, um sich dort zu wälzen. Nach wenigen Momenten blieb das Monster leblos und verbrannt liegen.</w:t>
      </w:r>
    </w:p>
    <w:p>
      <w:pPr>
        <w:pStyle w:val="TextBody"/>
        <w:rPr/>
      </w:pPr>
      <w:r>
        <w:rPr>
          <w:i w:val="false"/>
          <w:iCs w:val="false"/>
        </w:rPr>
        <w:t xml:space="preserve">Das Licht war immer noch da. Doch es schien nicht mehr von Lezayns Händen auszugehen, sondern es kam... </w:t>
      </w:r>
      <w:r>
        <w:rPr/>
        <w:t>aus der Luft?!</w:t>
      </w:r>
    </w:p>
    <w:p>
      <w:pPr>
        <w:pStyle w:val="TextBody"/>
        <w:rPr>
          <w:i w:val="false"/>
          <w:i w:val="false"/>
          <w:iCs w:val="false"/>
        </w:rPr>
      </w:pPr>
      <w:r>
        <w:rPr>
          <w:i w:val="false"/>
          <w:iCs w:val="false"/>
        </w:rPr>
        <w:t>Valkyrien und Vultures feuerten Raketen und ein Kugelgewitter ins Getümmel aus Xenos und hielten sie so von einem kleinen Gebiet ab, in dessen Zentrum sich die wenigen Überlebenden sammeln konnten. Die Scheinwerfer der Antigravschweber erhellten diesen Bereich. Ein Scheinwerfer strahle Lezayn direkt ins Gesicht. Brennende Xenos irrten überall umher und die Gatlinggeschütze gaben ihnen den Rest.</w:t>
      </w:r>
    </w:p>
    <w:p>
      <w:pPr>
        <w:pStyle w:val="TextBody"/>
        <w:rPr>
          <w:i w:val="false"/>
          <w:i w:val="false"/>
          <w:iCs w:val="false"/>
        </w:rPr>
      </w:pPr>
      <w:r>
        <w:rPr>
          <w:i w:val="false"/>
          <w:iCs w:val="false"/>
        </w:rPr>
        <w:t xml:space="preserve">Lezayn sah seine Hände an. Keine Zeichen von Verbrennungen oder sonst irgendwelche Beweise dafür, was er geglaubt hatte zu sehen. </w:t>
      </w:r>
    </w:p>
    <w:p>
      <w:pPr>
        <w:pStyle w:val="TextBody"/>
        <w:rPr>
          <w:i w:val="false"/>
          <w:i w:val="false"/>
          <w:iCs w:val="false"/>
        </w:rPr>
      </w:pPr>
      <w:r>
        <w:rPr>
          <w:i w:val="false"/>
          <w:iCs w:val="false"/>
        </w:rPr>
        <w:t>Michael schüttelte den Kopf und rappelte sich auf.</w:t>
      </w:r>
    </w:p>
    <w:p>
      <w:pPr>
        <w:pStyle w:val="TextBody"/>
        <w:rPr>
          <w:i w:val="false"/>
          <w:i w:val="false"/>
          <w:iCs w:val="false"/>
        </w:rPr>
      </w:pPr>
      <w:r>
        <w:rPr>
          <w:i w:val="false"/>
          <w:iCs w:val="false"/>
        </w:rPr>
        <w:t>So schnell er konnte eilte er zu zwei gelandeten Valkyrien. Neben einer standen Kommissar Furth und Major Kurl. Beide mit unzähligen Wunden und von Blut durchnässt, aber am Leben.</w:t>
      </w:r>
    </w:p>
    <w:p>
      <w:pPr>
        <w:pStyle w:val="TextBody"/>
        <w:rPr>
          <w:i w:val="false"/>
          <w:i w:val="false"/>
          <w:iCs w:val="false"/>
        </w:rPr>
      </w:pPr>
      <w:r>
        <w:rPr>
          <w:i w:val="false"/>
          <w:iCs w:val="false"/>
        </w:rPr>
        <w:t>„</w:t>
      </w:r>
      <w:r>
        <w:rPr>
          <w:i w:val="false"/>
          <w:iCs w:val="false"/>
        </w:rPr>
        <w:t>Das waren die letzten, nichts wie weg hier!“, hörte Lezayn einen Munitoriums-Mitarbeiter sagen, als er in Sichtweite kam. Einige andere Männer wankten neben ihm ebenfalls zu den Schiffen.</w:t>
      </w:r>
    </w:p>
    <w:p>
      <w:pPr>
        <w:pStyle w:val="TextBody"/>
        <w:rPr>
          <w:i w:val="false"/>
          <w:i w:val="false"/>
          <w:iCs w:val="false"/>
        </w:rPr>
      </w:pPr>
      <w:r>
        <w:rPr>
          <w:i w:val="false"/>
          <w:iCs w:val="false"/>
        </w:rPr>
        <w:t>„</w:t>
      </w:r>
      <w:r>
        <w:rPr>
          <w:i w:val="false"/>
          <w:iCs w:val="false"/>
        </w:rPr>
        <w:t>Los, rein hier und dann hauen wir hier ab.“, rief Major Kurl und winkte die Soldaten heran.</w:t>
      </w:r>
    </w:p>
    <w:p>
      <w:pPr>
        <w:pStyle w:val="TextBody"/>
        <w:rPr>
          <w:i w:val="false"/>
          <w:i w:val="false"/>
          <w:iCs w:val="false"/>
        </w:rPr>
      </w:pPr>
      <w:r>
        <w:rPr>
          <w:i w:val="false"/>
          <w:iCs w:val="false"/>
        </w:rPr>
        <w:t>Als alle an Bord waren, Kurl und Furth stiegen zuletzt ein, hoben die beiden Schiffe ab und zischten mit den anderen Valkyrien davon.</w:t>
      </w:r>
    </w:p>
    <w:p>
      <w:pPr>
        <w:pStyle w:val="TextBody"/>
        <w:rPr>
          <w:i w:val="false"/>
          <w:i w:val="false"/>
          <w:iCs w:val="false"/>
        </w:rPr>
      </w:pPr>
      <w:r>
        <w:rPr>
          <w:i w:val="false"/>
          <w:iCs w:val="false"/>
        </w:rPr>
        <w:t>Umgehend füllten die Tyraniden den kleinen Bereich, der nun nicht mehr verteidigt wurde. Doch es gab keine Beute mehr.</w:t>
      </w:r>
    </w:p>
    <w:p>
      <w:pPr>
        <w:pStyle w:val="TextBody"/>
        <w:rPr>
          <w:i w:val="false"/>
          <w:i w:val="false"/>
          <w:iCs w:val="false"/>
        </w:rPr>
      </w:pPr>
      <w:r>
        <w:rPr>
          <w:i w:val="false"/>
          <w:iCs w:val="false"/>
        </w:rPr>
        <w:t>Die Xenos boten den anfliegenden Thunderbolts optimale Ziele.</w:t>
      </w:r>
    </w:p>
    <w:p>
      <w:pPr>
        <w:pStyle w:val="TextBody"/>
        <w:rPr>
          <w:i w:val="false"/>
          <w:i w:val="false"/>
          <w:iCs w:val="false"/>
        </w:rPr>
      </w:pPr>
      <w:r>
        <w:rPr>
          <w:i w:val="false"/>
          <w:iCs w:val="false"/>
        </w:rPr>
        <w:t>Und die Brandbomben fielen.</w:t>
      </w:r>
    </w:p>
    <w:p>
      <w:pPr>
        <w:pStyle w:val="TextBody"/>
        <w:rPr>
          <w:i w:val="false"/>
          <w:i w:val="false"/>
          <w:iCs w:val="false"/>
        </w:rPr>
      </w:pPr>
      <w:r>
        <w:rPr>
          <w:i w:val="false"/>
          <w:iCs w:val="false"/>
        </w:rPr>
      </w:r>
    </w:p>
    <w:p>
      <w:pPr>
        <w:pStyle w:val="TextBody"/>
        <w:rPr>
          <w:i w:val="false"/>
          <w:i w:val="false"/>
          <w:iCs w:val="false"/>
        </w:rPr>
      </w:pPr>
      <w:r>
        <w:rPr>
          <w:i w:val="false"/>
          <w:iCs w:val="false"/>
        </w:rPr>
        <w:t>Überall, wo imperiale Soldaten noch verlorene Stellungen hielten spielten sich ähnliche Szenen ab. Die Überreste der von den Tyraniden überraschten und aufgeriebenen Garde-Regimenter wurden von Transportern ausgeflogen. Manchmal fand man nur noch Mortifactors vor. Sie hielten, umringt von den Leichen der Imperialen, die ihnen zugewiesenen Stellungen weiter und ließen sich nur wiederwillig evakuieren.</w:t>
      </w:r>
    </w:p>
    <w:p>
      <w:pPr>
        <w:pStyle w:val="TextBody"/>
        <w:rPr>
          <w:i w:val="false"/>
          <w:i w:val="false"/>
          <w:iCs w:val="false"/>
        </w:rPr>
      </w:pPr>
      <w:r>
        <w:rPr>
          <w:i w:val="false"/>
          <w:iCs w:val="false"/>
        </w:rPr>
        <w:t xml:space="preserve">In Anbetracht der Auslöschung ganzer Regimenter erschienen die Verluste der Astartes fast gering. Die meisten Landezonen waren bereits gefallen. Unter der Last der Xenos zusammengebrochen. Intelligente Kommandeure befahlen rechtzeitig den Rückzug von den Zonen. Viele hielten die Stellung aber bis zum letzten Mann – und verschenkten somit jede Chance, sich anderweitig noch einmal zu beweisen. Die Lage im Westen der Hauptstadt war aussichtslos. Die von Süd-Westen her einfallenden Aliens hatten alle Landezonen westlich des Jollorius-Flusses ausgelöscht und die vorrückenden Truppen aufgerieben. </w:t>
      </w:r>
    </w:p>
    <w:p>
      <w:pPr>
        <w:pStyle w:val="TextBody"/>
        <w:rPr>
          <w:i w:val="false"/>
          <w:i w:val="false"/>
          <w:iCs w:val="false"/>
        </w:rPr>
      </w:pPr>
      <w:r>
        <w:rPr>
          <w:i w:val="false"/>
          <w:iCs w:val="false"/>
        </w:rPr>
        <w:t>Blieben also nur noch die Landezone der Mortifactors, die beiden Landezonen des 1. Irollandischen Sturmregiments und des 65. Orvoller Infanterieregiments sowie die kombinierte Landezone des 2. Troas und des 501. Cadia als Rückzugspunkt. Und im Bereich dieser relativ nah beieinander liegenden Zonen wurden alle aus dem Feld evakuierten Truppen und die Zivilisten aus Troas Magna abgesetzt. Während die Verwundeten Soldaten in Feldlazarette gebracht wurden, bemannten ihre noch einsatzfähigen Kameraden die massiven Verteidigungsanlagen der Landezonen. Pioniere und Adepten der Mechanicus stampften weitere Fertigbau-Mauern und Geschütze aus dem Boden und zogen weitere Schützengräben, um die Landezonen zu vernetzen. Durch die Konzentration der militärischen Aktivitäten auf diese drei Garde-Basen und das Mortifactor-HQ wuchs die Region zu einem einzigen, großen Evak-Stützpunkt zusammen.</w:t>
      </w:r>
    </w:p>
    <w:p>
      <w:pPr>
        <w:pStyle w:val="TextBody"/>
        <w:rPr>
          <w:i w:val="false"/>
          <w:i w:val="false"/>
          <w:iCs w:val="false"/>
        </w:rPr>
      </w:pPr>
      <w:r>
        <w:rPr>
          <w:i w:val="false"/>
          <w:iCs w:val="false"/>
        </w:rPr>
        <w:t>Ständig dröhnten die Triebwerke von Valkyrien, welche die Evakuierten herankarrten, und von Lightnings, welche diese eskortierten. Wimmernde Zivilisten strömten in Panik in die großen Devourer, die als zivile Transporter zweckentfremdet wurden. In regelmäßigen Abständen von ein paar Minuten starteten die großen Landeschiffe und brachten den Boden zum erbeben und wieder ein paar Tausend Menschen in den sicheren Orbit.</w:t>
      </w:r>
    </w:p>
    <w:p>
      <w:pPr>
        <w:pStyle w:val="TextBody"/>
        <w:rPr>
          <w:i w:val="false"/>
          <w:i w:val="false"/>
          <w:iCs w:val="false"/>
        </w:rPr>
      </w:pPr>
      <w:r>
        <w:rPr>
          <w:i w:val="false"/>
          <w:iCs w:val="false"/>
        </w:rPr>
        <w:t>Die dumpfen Explosionsgeräusche aus der fernen Hauptstadt überdeckten das natürliche Gewitter, welches gerade hereinbrach, deutlich. Die natürlichen Blitze mischten sich unter die Blitze der Explosionen, die den Horizont in unheilvolles Zwielicht tauchten.</w:t>
      </w:r>
    </w:p>
    <w:p>
      <w:pPr>
        <w:pStyle w:val="TextBody"/>
        <w:rPr>
          <w:i w:val="false"/>
          <w:i w:val="false"/>
          <w:iCs w:val="false"/>
        </w:rPr>
      </w:pPr>
      <w:r>
        <w:rPr>
          <w:i w:val="false"/>
          <w:iCs w:val="false"/>
        </w:rPr>
        <w:t>Noch waren die Xenos nicht beim Evak-Stützpunkt angekommen. Sie hatten die Jollorius-Brücke überrannt, soviel war klar, aber die Brandbomben der Jagdbomber hielten sie zurück.</w:t>
      </w:r>
    </w:p>
    <w:p>
      <w:pPr>
        <w:pStyle w:val="TextBody"/>
        <w:rPr/>
      </w:pPr>
      <w:r>
        <w:rPr/>
        <w:t>Noch.</w:t>
      </w:r>
    </w:p>
    <w:p>
      <w:pPr>
        <w:pStyle w:val="TextBody"/>
        <w:rPr>
          <w:i w:val="false"/>
          <w:i w:val="false"/>
          <w:iCs w:val="false"/>
        </w:rPr>
      </w:pPr>
      <w:r>
        <w:rPr>
          <w:i w:val="false"/>
          <w:iCs w:val="false"/>
        </w:rPr>
        <w:t>Die Position der Imperialen direkt vor den Stadttoren war ganz anderen Bedrohungen ausgesetzt. Tyraniden brandeten immer wieder an die sporadischen Verteidigungsanlagen an und forderten ihre Opfer. Die intakten Häuser waren mit Scharfschützen und Männern mit schweren Waffen besetzt worden. Bei der Verteidigung einer Stellung waren die Imperialen dank ihrer Ausrüstung gegenüber den primitiven Tyraniden im Vorteil. Aber die pure Überzahl der Monster machte es unmöglich, die Stellung ewig zu halten, weshalb Oberst Groll auch befohlen hatte, mehr Zivilisten in die Valkyrien zu laden und somit die vorgeschriebene Mindesttraglast zu überschreiten. Es waren bereits alle kleinen Transporter, die im Häuserdschungel landen konnten, im Einsatz, aber dennoch ging die Aktion nur schleppend voran. Die permanenten Angriffe, die Panik, die unter den Bürgern ausgebrochen war – dies alles trug zu einer Verschärfung der ohnehin schon angespannten Situation bei.</w:t>
      </w:r>
    </w:p>
    <w:p>
      <w:pPr>
        <w:pStyle w:val="TextBody"/>
        <w:rPr>
          <w:i w:val="false"/>
          <w:i w:val="false"/>
          <w:iCs w:val="false"/>
        </w:rPr>
      </w:pPr>
      <w:r>
        <w:rPr>
          <w:i w:val="false"/>
          <w:iCs w:val="false"/>
        </w:rPr>
        <w:t>Der Inquisitor, sein Gefolge und die furchteinflößenden Deathwatch Marines machten die eingeschüchterten Zivilisten eher noch nervöser, auch wenn sie mehr als exzellent zu kämpfen wussten.</w:t>
      </w:r>
    </w:p>
    <w:p>
      <w:pPr>
        <w:pStyle w:val="TextBody"/>
        <w:rPr>
          <w:i w:val="false"/>
          <w:i w:val="false"/>
          <w:iCs w:val="false"/>
        </w:rPr>
      </w:pPr>
      <w:r>
        <w:rPr>
          <w:i w:val="false"/>
          <w:iCs w:val="false"/>
        </w:rPr>
        <w:t>Groll überprüfte die Trupp-Bereitschaft und bemerkte, dass die Kasrkins von Sergeant Nerck noch beim überprüfen der ungesicherten Gebäude waren. Er hoffte nur, dass sie auf keine größeren Probleme gestoßen waren, das würde ihnen gerade noch fehlen.</w:t>
      </w:r>
    </w:p>
    <w:p>
      <w:pPr>
        <w:pStyle w:val="TextBody"/>
        <w:rPr>
          <w:i w:val="false"/>
          <w:i w:val="false"/>
          <w:iCs w:val="false"/>
        </w:rPr>
      </w:pPr>
      <w:r>
        <w:rPr>
          <w:i w:val="false"/>
          <w:iCs w:val="false"/>
        </w:rPr>
        <w:t>Kaum war der Gedanke zu Ende gedacht, musste der Oberst seine Boltpistole wieder entleeren, um einen attackierenden Venator vor seinen entarteten Schöpfer zu schicke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 xml:space="preserve">Der kurze Aufschrei ließ Nerck aufblicken. Ohne ein Wort mit seinen Männern zu wechseln signalisierte er ihnen, dass sie in Formation gehen und die Plasmawerfer bereit machen sollten. Wie alle Kasrkins, die stolzen Elite-Einheiten von Cadia, welche von vielen Regimentern schon nachgeahmt worden waren, sogar vom </w:t>
      </w:r>
      <w:r>
        <w:rPr/>
        <w:t>Bruder-Regiment</w:t>
      </w:r>
      <w:r>
        <w:rPr>
          <w:i w:val="false"/>
          <w:iCs w:val="false"/>
        </w:rPr>
        <w:t>, wie einige Soldaten des 501. Cadia die Troasier nannten, beherrschte auch Sergeant Nercks Trupp die lautlose Kommunikation mittels Handzeichen und Körpersprache.</w:t>
      </w:r>
    </w:p>
    <w:p>
      <w:pPr>
        <w:pStyle w:val="TextBody"/>
        <w:rPr>
          <w:i w:val="false"/>
          <w:i w:val="false"/>
          <w:iCs w:val="false"/>
        </w:rPr>
      </w:pPr>
      <w:r>
        <w:rPr>
          <w:i w:val="false"/>
          <w:iCs w:val="false"/>
        </w:rPr>
        <w:t>Langsam und lautlos schlich der Trupp aus der Wohnung heraus, die gerade durchsucht worden war. Nerck fiel sofort auf, dass Irorn Jemm, ein etwas eigensinniger aber tapferer Kasrkin, fehlte. Das Schlimmste war zu befürchten, wenn Jemm auf eigene Faust einem verirrten Tyraniden oder Ork nachgestellt hatte. Nerck fluchte innerlich. Er hätte dafür sorgen müssen, dass keines der Mitglieder seines Trupps vom Protokoll abwich. Aber jetzt hatten sie den Salat.</w:t>
      </w:r>
    </w:p>
    <w:p>
      <w:pPr>
        <w:pStyle w:val="TextBody"/>
        <w:rPr>
          <w:i w:val="false"/>
          <w:i w:val="false"/>
          <w:iCs w:val="false"/>
        </w:rPr>
      </w:pPr>
      <w:r>
        <w:rPr>
          <w:i w:val="false"/>
          <w:iCs w:val="false"/>
        </w:rPr>
        <w:t xml:space="preserve">Auf dem Hausflur war es noch dunkler geworden. Das Mondlicht war nun durch dicke Regenwolken abgeschirmt, die in den letzten Minuten heraufgezogen waren. Nur die Blitze des Gewitters erhellten den schmalen Gang hin und wieder. </w:t>
      </w:r>
    </w:p>
    <w:p>
      <w:pPr>
        <w:pStyle w:val="TextBody"/>
        <w:rPr/>
      </w:pPr>
      <w:r>
        <w:rPr/>
        <w:t>Keine Spur von Jemm.</w:t>
      </w:r>
    </w:p>
    <w:p>
      <w:pPr>
        <w:pStyle w:val="TextBody"/>
        <w:rPr>
          <w:i w:val="false"/>
          <w:i w:val="false"/>
          <w:iCs w:val="false"/>
        </w:rPr>
      </w:pPr>
      <w:r>
        <w:rPr>
          <w:i w:val="false"/>
          <w:iCs w:val="false"/>
        </w:rPr>
        <w:t>Rubius Nerck signalisierte seinen Leuten, dicht zusammen zu bleiben.</w:t>
      </w:r>
    </w:p>
    <w:p>
      <w:pPr>
        <w:pStyle w:val="TextBody"/>
        <w:rPr>
          <w:i w:val="false"/>
          <w:i w:val="false"/>
          <w:iCs w:val="false"/>
        </w:rPr>
      </w:pPr>
      <w:r>
        <w:rPr>
          <w:i w:val="false"/>
          <w:iCs w:val="false"/>
        </w:rPr>
        <w:t>Der erfahrene Sergeant befürchtete, dass der Feind sonst jedes Trupp-Mitglied einzeln eliminieren würde. Eine so enge Umgebung mit so vielen Versteckmöglichkeiten wie der Flur eines Arbeiterwohnkomplexes war für solche Guerillataktiken im kleinen Stil perfekt geeignet. In enger Formation rückten die Kasrkins weiter vor. Die angespannte Stille wurde nur vom leisen Summen der Plasmagewehre und vom Donnern unterbrochen. Man konnte kaum sagen, ob das Donnern von dem Gewitter stammte, oder von den Gefechten und Bombardements draußen.</w:t>
      </w:r>
    </w:p>
    <w:p>
      <w:pPr>
        <w:pStyle w:val="TextBody"/>
        <w:rPr/>
      </w:pPr>
      <w:r>
        <w:rPr>
          <w:i w:val="false"/>
          <w:iCs w:val="false"/>
        </w:rPr>
        <w:t xml:space="preserve">Ein Quietschen und ein darauf folgendes </w:t>
      </w:r>
      <w:r>
        <w:rPr/>
        <w:t xml:space="preserve">Winseln </w:t>
      </w:r>
      <w:r>
        <w:rPr>
          <w:i w:val="false"/>
          <w:iCs w:val="false"/>
        </w:rPr>
        <w:t xml:space="preserve">ließ Nerck und seine Soldaten instinktiv stoppen und ihre Waffen heben. </w:t>
      </w:r>
    </w:p>
    <w:p>
      <w:pPr>
        <w:pStyle w:val="TextBody"/>
        <w:rPr>
          <w:i w:val="false"/>
          <w:i w:val="false"/>
          <w:iCs w:val="false"/>
        </w:rPr>
      </w:pPr>
      <w:r>
        <w:rPr>
          <w:i w:val="false"/>
          <w:iCs w:val="false"/>
        </w:rPr>
        <w:t>Die Geräusche waren aus einer der Wohnungen gekommen und der Sergeant wies zu einer zerbrochenen Eingangstür. Der Trupp ging vor der Tür in Sturmposition.</w:t>
      </w:r>
    </w:p>
    <w:p>
      <w:pPr>
        <w:pStyle w:val="TextBody"/>
        <w:rPr>
          <w:i w:val="false"/>
          <w:i w:val="false"/>
          <w:iCs w:val="false"/>
        </w:rPr>
      </w:pPr>
      <w:r>
        <w:rPr>
          <w:i w:val="false"/>
          <w:iCs w:val="false"/>
        </w:rPr>
        <w:t>Alle warteten auf das Zeichen der Sergeants.</w:t>
      </w:r>
    </w:p>
    <w:p>
      <w:pPr>
        <w:pStyle w:val="TextBody"/>
        <w:rPr/>
      </w:pPr>
      <w:r>
        <w:rPr/>
        <w:t>Jetzt!</w:t>
      </w:r>
    </w:p>
    <w:p>
      <w:pPr>
        <w:pStyle w:val="TextBody"/>
        <w:rPr>
          <w:i w:val="false"/>
          <w:i w:val="false"/>
          <w:iCs w:val="false"/>
        </w:rPr>
      </w:pPr>
      <w:r>
        <w:rPr>
          <w:i w:val="false"/>
          <w:iCs w:val="false"/>
        </w:rPr>
        <w:t>Geschlossen stürmte der Trupp die Wohnung und sicherte den Eingangsbereich. Die Plasmawerfer wanderten schnell und präzise über jede Ecke des Raums.</w:t>
      </w:r>
    </w:p>
    <w:p>
      <w:pPr>
        <w:pStyle w:val="TextBody"/>
        <w:rPr/>
      </w:pPr>
      <w:r>
        <w:rPr/>
        <w:t>Kein Kontakt.</w:t>
      </w:r>
    </w:p>
    <w:p>
      <w:pPr>
        <w:pStyle w:val="TextBody"/>
        <w:rPr>
          <w:i w:val="false"/>
          <w:i w:val="false"/>
          <w:iCs w:val="false"/>
        </w:rPr>
      </w:pPr>
      <w:r>
        <w:rPr>
          <w:i w:val="false"/>
          <w:iCs w:val="false"/>
        </w:rPr>
        <w:t>Ein leiser Seufzer von Soldat Harrison ertönte. Nerck ging nachsehen, was den Mann dazu gebracht hatte, das Geräusch von sich zu geben.</w:t>
      </w:r>
    </w:p>
    <w:p>
      <w:pPr>
        <w:pStyle w:val="TextBody"/>
        <w:rPr>
          <w:i w:val="false"/>
          <w:i w:val="false"/>
          <w:iCs w:val="false"/>
        </w:rPr>
      </w:pPr>
      <w:r>
        <w:rPr>
          <w:i w:val="false"/>
          <w:iCs w:val="false"/>
        </w:rPr>
        <w:t>Und er erhielt schnell die Antwort.</w:t>
      </w:r>
    </w:p>
    <w:p>
      <w:pPr>
        <w:pStyle w:val="TextBody"/>
        <w:rPr>
          <w:i w:val="false"/>
          <w:i w:val="false"/>
          <w:iCs w:val="false"/>
        </w:rPr>
      </w:pPr>
      <w:r>
        <w:rPr>
          <w:i w:val="false"/>
          <w:iCs w:val="false"/>
        </w:rPr>
        <w:t>In der kleinen Einbauküche der Wohnung hing die Leiche von Irorn Jemm. Sie war an den Füßen an der Decke befestigt worden. Und die Leiche war übel verunstaltet. Die Haut war abgezogen worden und der Kopf fehlte ebenfalls. Man konnte die arme Seele überhaupt nur identifizieren, weil Jemms Hundemarke ihm mit einem Nagel in die Brust geflockt worden war.</w:t>
      </w:r>
    </w:p>
    <w:p>
      <w:pPr>
        <w:pStyle w:val="TextBody"/>
        <w:rPr>
          <w:i w:val="false"/>
          <w:i w:val="false"/>
          <w:iCs w:val="false"/>
        </w:rPr>
      </w:pPr>
      <w:r>
        <w:rPr>
          <w:i w:val="false"/>
          <w:iCs w:val="false"/>
        </w:rPr>
        <w:t>Das sah eher nach irrem Ork als nach Tyraniden aus.</w:t>
      </w:r>
    </w:p>
    <w:p>
      <w:pPr>
        <w:pStyle w:val="TextBody"/>
        <w:rPr>
          <w:i w:val="false"/>
          <w:i w:val="false"/>
          <w:iCs w:val="false"/>
        </w:rPr>
      </w:pPr>
      <w:r>
        <w:rPr>
          <w:i w:val="false"/>
          <w:iCs w:val="false"/>
        </w:rPr>
        <w:t>Die Vermutung der Sergeants wurde nur allzu schnell bestätigt.</w:t>
      </w:r>
    </w:p>
    <w:p>
      <w:pPr>
        <w:pStyle w:val="TextBody"/>
        <w:rPr>
          <w:i w:val="false"/>
          <w:i w:val="false"/>
          <w:iCs w:val="false"/>
        </w:rPr>
      </w:pPr>
      <w:r>
        <w:rPr>
          <w:i w:val="false"/>
          <w:iCs w:val="false"/>
        </w:rPr>
        <w:t>Aus einem vorher versperrten Loch in der Decke brach die gewaltige Gestalt eines Xenos.</w:t>
      </w:r>
    </w:p>
    <w:p>
      <w:pPr>
        <w:pStyle w:val="TextBody"/>
        <w:rPr>
          <w:i w:val="false"/>
          <w:i w:val="false"/>
          <w:iCs w:val="false"/>
        </w:rPr>
      </w:pPr>
      <w:r>
        <w:rPr>
          <w:i w:val="false"/>
          <w:iCs w:val="false"/>
        </w:rPr>
        <w:t>„</w:t>
      </w:r>
      <w:r>
        <w:rPr>
          <w:i w:val="false"/>
          <w:iCs w:val="false"/>
        </w:rPr>
        <w:t>Grünhaut!“, fluchte Rubius Nerck lautstark und riss sein Gewehr herum.</w:t>
      </w:r>
    </w:p>
    <w:p>
      <w:pPr>
        <w:pStyle w:val="TextBody"/>
        <w:rPr>
          <w:i w:val="false"/>
          <w:i w:val="false"/>
          <w:iCs w:val="false"/>
        </w:rPr>
      </w:pPr>
      <w:r>
        <w:rPr>
          <w:i w:val="false"/>
          <w:iCs w:val="false"/>
        </w:rPr>
        <w:t>Geräuschdisziplin hatte jetzt eh keinen Sinn mehr.</w:t>
      </w:r>
    </w:p>
    <w:p>
      <w:pPr>
        <w:pStyle w:val="TextBody"/>
        <w:rPr>
          <w:i w:val="false"/>
          <w:i w:val="false"/>
          <w:iCs w:val="false"/>
        </w:rPr>
      </w:pPr>
      <w:r>
        <w:rPr>
          <w:i w:val="false"/>
          <w:iCs w:val="false"/>
        </w:rPr>
        <w:t>Der Ork war mindestens 2,60 Meter groß und überhaupt ziemlich bullig, sogar im Vergleich zu seinen Artgenossen. Von der schieren Masse her hätte das Ding einer ihrer Anführer sein können!</w:t>
      </w:r>
    </w:p>
    <w:p>
      <w:pPr>
        <w:pStyle w:val="TextBody"/>
        <w:rPr>
          <w:i w:val="false"/>
          <w:i w:val="false"/>
          <w:iCs w:val="false"/>
        </w:rPr>
      </w:pPr>
      <w:r>
        <w:rPr>
          <w:i w:val="false"/>
          <w:iCs w:val="false"/>
        </w:rPr>
        <w:t>Der Xenos trug eine besondere Rüstung aus schweren Adamantium-Panzerplatten. Sein linkes Auge fehle, an dessen Stelle trug die Grünhaut ein Okular-Implantat. Der rechte Arm der Bestie endete in einer großen Energiekralle, die direkt durch kreischende Servomotoren und Energiekabel mit der Kampfrüstung verbunden war.</w:t>
      </w:r>
    </w:p>
    <w:p>
      <w:pPr>
        <w:pStyle w:val="TextBody"/>
        <w:rPr>
          <w:i w:val="false"/>
          <w:i w:val="false"/>
          <w:iCs w:val="false"/>
        </w:rPr>
      </w:pPr>
      <w:r>
        <w:rPr>
          <w:i w:val="false"/>
          <w:iCs w:val="false"/>
        </w:rPr>
        <w:t>Der Kampfschrei des Orks ließ Nerck einen Moment zurück schrecken. Es klang noch abscheulicher, als bei anderen Xenos, auf die er getroffen war. Da entdeckte der Sergeant an der Brust des Orks eine Kette mit Schädeln. Die gebleichten Schädel von Menschen und auch von Tyraniden baumelten daran. Und in der Mitte hing der frisch abgetrennte Kopf von Irorn Jemm.</w:t>
      </w:r>
    </w:p>
    <w:p>
      <w:pPr>
        <w:pStyle w:val="TextBody"/>
        <w:rPr>
          <w:i w:val="false"/>
          <w:i w:val="false"/>
          <w:iCs w:val="false"/>
        </w:rPr>
      </w:pPr>
      <w:r>
        <w:rPr>
          <w:i w:val="false"/>
          <w:iCs w:val="false"/>
        </w:rPr>
        <w:t>„</w:t>
      </w:r>
      <w:r>
        <w:rPr>
          <w:i w:val="false"/>
          <w:iCs w:val="false"/>
        </w:rPr>
        <w:t>VERFLUCHTES MONSTER!“.</w:t>
      </w:r>
    </w:p>
    <w:p>
      <w:pPr>
        <w:pStyle w:val="TextBody"/>
        <w:rPr>
          <w:i w:val="false"/>
          <w:i w:val="false"/>
          <w:iCs w:val="false"/>
        </w:rPr>
      </w:pPr>
      <w:r>
        <w:rPr>
          <w:i w:val="false"/>
          <w:iCs w:val="false"/>
        </w:rPr>
        <w:t>Nerck drückte ab und zischende Plasmastrahlen verließen die Mündung seiner Waffe. Die anderen Kasrkins taten es ihrem Truppführer gleich und deckten den Ork mit Plasmastrahlen ein.</w:t>
      </w:r>
    </w:p>
    <w:p>
      <w:pPr>
        <w:pStyle w:val="TextBody"/>
        <w:rPr>
          <w:i w:val="false"/>
          <w:i w:val="false"/>
          <w:iCs w:val="false"/>
        </w:rPr>
      </w:pPr>
      <w:r>
        <w:rPr>
          <w:i w:val="false"/>
          <w:iCs w:val="false"/>
        </w:rPr>
        <w:t xml:space="preserve">Doch anstatt zu sterben stürmte die Kreatur knurrend nach vorn. Eine grobschlächtige Boltpistole war in ihrer linken Klaue und die Waffe begann zu knattern. Harrison fiel. </w:t>
      </w:r>
    </w:p>
    <w:p>
      <w:pPr>
        <w:pStyle w:val="TextBody"/>
        <w:rPr>
          <w:i w:val="false"/>
          <w:i w:val="false"/>
          <w:iCs w:val="false"/>
        </w:rPr>
      </w:pPr>
      <w:r>
        <w:rPr>
          <w:i w:val="false"/>
          <w:iCs w:val="false"/>
        </w:rPr>
        <w:t>Und die Kasrkins feuerten weiter.</w:t>
      </w:r>
    </w:p>
    <w:p>
      <w:pPr>
        <w:pStyle w:val="TextBody"/>
        <w:rPr>
          <w:i w:val="false"/>
          <w:i w:val="false"/>
          <w:iCs w:val="false"/>
        </w:rPr>
      </w:pPr>
      <w:r>
        <w:rPr>
          <w:i w:val="false"/>
          <w:iCs w:val="false"/>
        </w:rPr>
        <w:t>Doch der Ork gelangte trotz seiner Masse blitzschnell in die Mitte der Imperialen und schlug mit der Energiekralle um sich. Soldat Gerh wurde von den Beinen geholt. Er flog bis in ein verstaubte Bücherregal und blieb dort liegen. Das Plasmafeuer der Kasrkins erstarb, da die Bestie zu nah heran gekommen war. Wild brüllend drehte sich die grüne Gestalt zu Soldat Black um. Der Mann zog dem Xenos seinen Gewehrkolben über, doch dieser glitt wirkungslos ab.</w:t>
      </w:r>
    </w:p>
    <w:p>
      <w:pPr>
        <w:pStyle w:val="TextBody"/>
        <w:rPr>
          <w:i w:val="false"/>
          <w:i w:val="false"/>
          <w:iCs w:val="false"/>
        </w:rPr>
      </w:pPr>
      <w:r>
        <w:rPr>
          <w:i w:val="false"/>
          <w:iCs w:val="false"/>
        </w:rPr>
        <w:t>Dann kippte der Ork urplötzlich nach vorne um.</w:t>
      </w:r>
    </w:p>
    <w:p>
      <w:pPr>
        <w:pStyle w:val="TextBody"/>
        <w:rPr>
          <w:i w:val="false"/>
          <w:i w:val="false"/>
          <w:iCs w:val="false"/>
        </w:rPr>
      </w:pPr>
      <w:r>
        <w:rPr>
          <w:i w:val="false"/>
          <w:iCs w:val="false"/>
        </w:rPr>
        <w:t>Der Boden erzitterte, als die schwere Kreatur aufschlug. In ihrem ungeschützten Hals steckte ein Kampfmesser. Eine grüne Blutlache bildete sich auf dem Boden.</w:t>
      </w:r>
    </w:p>
    <w:p>
      <w:pPr>
        <w:pStyle w:val="TextBody"/>
        <w:rPr>
          <w:i w:val="false"/>
          <w:i w:val="false"/>
          <w:iCs w:val="false"/>
        </w:rPr>
      </w:pPr>
      <w:r>
        <w:rPr>
          <w:i w:val="false"/>
          <w:iCs w:val="false"/>
        </w:rPr>
        <w:t>Ein vor Anstrengung keuchender Sergeant Nerck stand über dem toten Alien.</w:t>
      </w:r>
    </w:p>
    <w:p>
      <w:pPr>
        <w:pStyle w:val="TextBody"/>
        <w:rPr>
          <w:i w:val="false"/>
          <w:i w:val="false"/>
          <w:iCs w:val="false"/>
        </w:rPr>
      </w:pPr>
      <w:r>
        <w:rPr>
          <w:i w:val="false"/>
          <w:iCs w:val="false"/>
        </w:rPr>
        <w:t>„</w:t>
      </w:r>
      <w:r>
        <w:rPr>
          <w:i w:val="false"/>
          <w:iCs w:val="false"/>
        </w:rPr>
        <w:t>Niemand tötet ungestraft meine Männer!“.</w:t>
      </w:r>
    </w:p>
    <w:p>
      <w:pPr>
        <w:pStyle w:val="TextBody"/>
        <w:rPr>
          <w:i w:val="false"/>
          <w:i w:val="false"/>
          <w:iCs w:val="false"/>
        </w:rPr>
      </w:pPr>
      <w:r>
        <w:rPr>
          <w:i w:val="false"/>
          <w:iCs w:val="false"/>
        </w:rPr>
        <w:t>Der Sarge zog sein Messer mit einem schmatzenden Geräusch aus der Wirbelsäule des Orks und steckte die blutverschmierte Klinge wieder in den Halfter.</w:t>
      </w:r>
    </w:p>
    <w:p>
      <w:pPr>
        <w:pStyle w:val="TextBody"/>
        <w:rPr>
          <w:i w:val="false"/>
          <w:i w:val="false"/>
          <w:iCs w:val="false"/>
        </w:rPr>
      </w:pPr>
      <w:r>
        <w:rPr>
          <w:i w:val="false"/>
          <w:iCs w:val="false"/>
        </w:rPr>
      </w:r>
    </w:p>
    <w:p>
      <w:pPr>
        <w:pStyle w:val="TextBody"/>
        <w:rPr/>
      </w:pPr>
      <w:r>
        <w:rPr>
          <w:i w:val="false"/>
          <w:iCs w:val="false"/>
        </w:rPr>
        <w:t xml:space="preserve">Die beiden Valkyrien setzten etwas holprig auf. Durch die geöffneten Luken stolperten die Überreste der Truppen, welche die Jollorius-Brücke halten sollten. Die Schiffe, die Geleitschutz geflogen waren drehten sofort wieder ab und flogen auf die Stadt zu. Lezayn war mitten in einem Chaos aus Verletzten, Verzweifelten und Verlorenen. Eines der Devourer-Landungsschiffe hob gerade ab und zog über den Köpfen sich ängstlich duckender Zivilisten hinweg, um sich dann in Richtung Orbit hochzuschrauben. Schreiende Soldaten und Munitoriums-Arbeiter versuchten vergeblich das Chaos zu koordinieren. Lezayn sah Space Marines des Ordens der Mortifactors, welche in schwarze Thunderhawks stiegen und zur Stadt ausgeflogen wurden. Ihre Rüstungen waren teilweise schwer beschädigt und voll mit Blut, und doch wollten diese gerade eben aus dem Feld evakuierten Todesengel weiterkämpfen. Und Sergeant Michael Lezayn wollte es auch, wie er feststellte. Er wollte kämpfen. </w:t>
      </w:r>
      <w:r>
        <w:rPr/>
        <w:t>Und sterben.</w:t>
      </w:r>
      <w:r>
        <w:rPr>
          <w:i w:val="false"/>
          <w:iCs w:val="false"/>
        </w:rPr>
        <w:t xml:space="preserve"> Das war es, was seine Bestimmung war. Er hatte seine Familie hier verloren, seinen Trupp und seinen Seelenfrieden. Vielleicht sogar seinen Verstand.</w:t>
      </w:r>
    </w:p>
    <w:p>
      <w:pPr>
        <w:pStyle w:val="TextBody"/>
        <w:rPr>
          <w:i w:val="false"/>
          <w:i w:val="false"/>
          <w:iCs w:val="false"/>
        </w:rPr>
      </w:pPr>
      <w:r>
        <w:rPr>
          <w:i w:val="false"/>
          <w:iCs w:val="false"/>
        </w:rPr>
        <w:t>Die Bilder von einem brennenden Tyraniden geisterten durch seinen Kopf und er musste sich schütteln, um wieder klar zu werden.</w:t>
      </w:r>
    </w:p>
    <w:p>
      <w:pPr>
        <w:pStyle w:val="TextBody"/>
        <w:rPr>
          <w:i w:val="false"/>
          <w:i w:val="false"/>
          <w:iCs w:val="false"/>
        </w:rPr>
      </w:pPr>
      <w:r>
        <w:rPr>
          <w:i w:val="false"/>
          <w:iCs w:val="false"/>
        </w:rPr>
        <w:t>Kommissar Furth hinkte an dem jungen Sergeant vorbei. Er hielt sich seine Magengegend und war leichenblass. Zwei Sanitäter eskortierten ihn.</w:t>
      </w:r>
    </w:p>
    <w:p>
      <w:pPr>
        <w:pStyle w:val="TextBody"/>
        <w:rPr>
          <w:i w:val="false"/>
          <w:i w:val="false"/>
          <w:iCs w:val="false"/>
        </w:rPr>
      </w:pPr>
      <w:r>
        <w:rPr>
          <w:i w:val="false"/>
          <w:iCs w:val="false"/>
        </w:rPr>
        <w:t>„</w:t>
      </w:r>
      <w:r>
        <w:rPr>
          <w:i w:val="false"/>
          <w:iCs w:val="false"/>
        </w:rPr>
        <w:t>Kommissar, was ist...“.</w:t>
      </w:r>
    </w:p>
    <w:p>
      <w:pPr>
        <w:pStyle w:val="TextBody"/>
        <w:rPr>
          <w:i w:val="false"/>
          <w:i w:val="false"/>
          <w:iCs w:val="false"/>
        </w:rPr>
      </w:pPr>
      <w:r>
        <w:rPr>
          <w:i w:val="false"/>
          <w:iCs w:val="false"/>
        </w:rPr>
        <w:t xml:space="preserve">Einer der Sanitäter gebot dem Sergeant zu schweigen. </w:t>
        <w:br/>
        <w:t>“Seine Wunden sind wieder aufgebrochen. Er hat sich völlig überausgabt! Eigentlich hätte er in diesem Zustand gar nicht erst in einen Kampf gehen dürfen. Aber ihr Gardisten seid so verflucht stur! Der Herr Kommissar hat im Moment mehr Schmerzmittel im Blut als Glauben an den Imperator im Herzen.“.</w:t>
      </w:r>
    </w:p>
    <w:p>
      <w:pPr>
        <w:pStyle w:val="TextBody"/>
        <w:rPr>
          <w:i w:val="false"/>
          <w:i w:val="false"/>
          <w:iCs w:val="false"/>
        </w:rPr>
      </w:pPr>
      <w:r>
        <w:rPr>
          <w:i w:val="false"/>
          <w:iCs w:val="false"/>
        </w:rPr>
        <w:t>Mürrisch griff der Sanitäter Luther Furth unter die Arme und zerrte ihn mit Hilfe seines Kollegen zum nächsten Feldlazarett.</w:t>
      </w:r>
    </w:p>
    <w:p>
      <w:pPr>
        <w:pStyle w:val="TextBody"/>
        <w:rPr>
          <w:i w:val="false"/>
          <w:i w:val="false"/>
          <w:iCs w:val="false"/>
        </w:rPr>
      </w:pPr>
      <w:r>
        <w:rPr>
          <w:i w:val="false"/>
          <w:iCs w:val="false"/>
        </w:rPr>
        <w:t xml:space="preserve">Lezayn schaute dem Kommissar traurig hinter her. Er erinnerte sich an seine eigenen Verletzungen, die ihm bei der Verteidigung der ersten Landezone bei Solania-Bay zugefügt worden war. Es schien eine Ewigkeit her zu sein, und dennoch schmerzten die Wunden noch. Vielleicht hätte er schon damals sterben sollen. Vielleicht hätte er niemals die Chance bekommen sollen, seine Familie zu opfern. </w:t>
      </w:r>
    </w:p>
    <w:p>
      <w:pPr>
        <w:pStyle w:val="TextBody"/>
        <w:rPr/>
      </w:pPr>
      <w:r>
        <w:rPr/>
        <w:t>Opfer.</w:t>
      </w:r>
    </w:p>
    <w:p>
      <w:pPr>
        <w:pStyle w:val="TextBody"/>
        <w:rPr>
          <w:i w:val="false"/>
          <w:i w:val="false"/>
          <w:iCs w:val="false"/>
        </w:rPr>
      </w:pPr>
      <w:r>
        <w:rPr>
          <w:i w:val="false"/>
          <w:iCs w:val="false"/>
        </w:rPr>
        <w:t xml:space="preserve">Ein Wort, welches in diesem Imperium oft verwendet wurde und etwas, was man leicht fordern konnte. Es wurde von Milliarden Soldaten täglich gefordert. Ihre Leben zu opfern, das zu opfern, was ihnen wichtig war. Ihre Heimat, ihre Welten ihre Seelen. Alles zum Ruhme des Imperators. Eines Imperators, den niemand je gesehen hatte. Für dessen Existenz es keine Beweise gab. Wer war schon auf Terra gewesen und hat sich versichert, wer da im Goldenen Thron sitzt? Wer weiß schon mit Sicherheit, was das Leuchtfeuer im Warp ausstrahlt? </w:t>
      </w:r>
    </w:p>
    <w:p>
      <w:pPr>
        <w:pStyle w:val="TextBody"/>
        <w:rPr/>
      </w:pPr>
      <w:r>
        <w:rPr>
          <w:i w:val="false"/>
          <w:iCs w:val="false"/>
        </w:rPr>
        <w:t xml:space="preserve">Aber war er nicht die einzige Hoffnung überhaupt? Gäbe es ohne Ihn nicht nur Dunkelheit? Zerstörung? </w:t>
      </w:r>
      <w:r>
        <w:rPr/>
        <w:t>Chaos?</w:t>
      </w:r>
    </w:p>
    <w:p>
      <w:pPr>
        <w:pStyle w:val="TextBody"/>
        <w:rPr>
          <w:i w:val="false"/>
          <w:i w:val="false"/>
          <w:iCs w:val="false"/>
        </w:rPr>
      </w:pPr>
      <w:r>
        <w:rPr>
          <w:i w:val="false"/>
          <w:iCs w:val="false"/>
        </w:rPr>
        <w:t>Major Kurl riss Sergeant Lezayn aus seinen Gedanken.</w:t>
      </w:r>
    </w:p>
    <w:p>
      <w:pPr>
        <w:pStyle w:val="TextBody"/>
        <w:rPr>
          <w:i w:val="false"/>
          <w:i w:val="false"/>
          <w:iCs w:val="false"/>
        </w:rPr>
      </w:pPr>
      <w:r>
        <w:rPr>
          <w:i w:val="false"/>
          <w:iCs w:val="false"/>
        </w:rPr>
        <w:t>„</w:t>
      </w:r>
      <w:r>
        <w:rPr>
          <w:i w:val="false"/>
          <w:iCs w:val="false"/>
        </w:rPr>
        <w:t>Sergeant? Hallo??“ – „Ähm... Ja, Herr Major, Sir?“ – „Ich fragte, ob Sie mit zur Front kommen. Ich nehme nur Freiwillige. Unsere Kameraden sind wie es aussieht das letzte Bollwerk gegen die Xenos. Sie sorgen dafür, dass die Hauptstadt evakuiert werden kann und können wohl jeden Mann brauchen.“.</w:t>
      </w:r>
    </w:p>
    <w:p>
      <w:pPr>
        <w:pStyle w:val="TextBody"/>
        <w:rPr>
          <w:i w:val="false"/>
          <w:i w:val="false"/>
          <w:iCs w:val="false"/>
        </w:rPr>
      </w:pPr>
      <w:r>
        <w:rPr>
          <w:i w:val="false"/>
          <w:iCs w:val="false"/>
        </w:rPr>
        <w:t>Lezayn dachte nach.</w:t>
      </w:r>
    </w:p>
    <w:p>
      <w:pPr>
        <w:pStyle w:val="TextBody"/>
        <w:rPr>
          <w:i w:val="false"/>
          <w:i w:val="false"/>
          <w:iCs w:val="false"/>
        </w:rPr>
      </w:pPr>
      <w:r>
        <w:rPr>
          <w:i w:val="false"/>
          <w:iCs w:val="false"/>
        </w:rPr>
        <w:t>„</w:t>
      </w:r>
      <w:r>
        <w:rPr>
          <w:i w:val="false"/>
          <w:iCs w:val="false"/>
        </w:rPr>
        <w:t>Sie... evakuieren Troas Magna?“.</w:t>
      </w:r>
    </w:p>
    <w:p>
      <w:pPr>
        <w:pStyle w:val="TextBody"/>
        <w:rPr>
          <w:i w:val="false"/>
          <w:i w:val="false"/>
          <w:iCs w:val="false"/>
        </w:rPr>
      </w:pPr>
      <w:r>
        <w:rPr>
          <w:i w:val="false"/>
          <w:iCs w:val="false"/>
        </w:rPr>
        <w:t>Eigentlich hatte er es immer gewusst. Seit ihm klar geworden war, dass der Symbiontenkult die Welt befleckt hatte.</w:t>
      </w:r>
    </w:p>
    <w:p>
      <w:pPr>
        <w:pStyle w:val="TextBody"/>
        <w:rPr/>
      </w:pPr>
      <w:r>
        <w:rPr>
          <w:i w:val="false"/>
          <w:iCs w:val="false"/>
        </w:rPr>
        <w:t>„</w:t>
      </w:r>
      <w:r>
        <w:rPr>
          <w:i w:val="false"/>
          <w:iCs w:val="false"/>
        </w:rPr>
        <w:t xml:space="preserve">Ja, sieht so aus. Wir wissen ja, was das heißt. Tut mir Leid für euch Troasier. Wirklich. Aber deshalb dürfen wir nicht aufgeben. Die nächste Valkyrie bringt uns zur Front. Ich zähle auf Sie, Sergeant. </w:t>
      </w:r>
      <w:r>
        <w:rPr/>
        <w:t>Er</w:t>
      </w:r>
      <w:r>
        <w:rPr>
          <w:i w:val="false"/>
          <w:iCs w:val="false"/>
        </w:rPr>
        <w:t xml:space="preserve"> zählt auf Sie.“.</w:t>
      </w:r>
    </w:p>
    <w:p>
      <w:pPr>
        <w:pStyle w:val="TextBody"/>
        <w:rPr>
          <w:i w:val="false"/>
          <w:i w:val="false"/>
          <w:iCs w:val="false"/>
        </w:rPr>
      </w:pPr>
      <w:r>
        <w:rPr>
          <w:i w:val="false"/>
          <w:iCs w:val="false"/>
        </w:rPr>
        <w:t>Der Major trat weg und ließ Sergeant Michael Lezayn mit seinen Zweifeln allein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chtung, Bruder!“. Sergeant Andreas’ Warnung ließ Sergeant Minos gerade noch rechtzeitig ein Ausweichmanöver starten, um den reißenden Krallen des Ganten zu entkommen.</w:t>
      </w:r>
    </w:p>
    <w:p>
      <w:pPr>
        <w:pStyle w:val="TextBody"/>
        <w:rPr>
          <w:i w:val="false"/>
          <w:i w:val="false"/>
          <w:iCs w:val="false"/>
        </w:rPr>
      </w:pPr>
      <w:r>
        <w:rPr>
          <w:i w:val="false"/>
          <w:iCs w:val="false"/>
        </w:rPr>
        <w:t>Ein geschickter Ausfallschritt und Minos war wieder in Angriffsposition zu dem Xenos. Er schwang sein Kettenschwert mit aller Kraft und trennte dem Angreifer so den Schädel vom Rumpf. Stinkendes Blut quoll über die heilige Adamantium-Rüstung.</w:t>
      </w:r>
    </w:p>
    <w:p>
      <w:pPr>
        <w:pStyle w:val="TextBody"/>
        <w:rPr>
          <w:i w:val="false"/>
          <w:i w:val="false"/>
          <w:iCs w:val="false"/>
        </w:rPr>
      </w:pPr>
      <w:r>
        <w:rPr>
          <w:i w:val="false"/>
          <w:iCs w:val="false"/>
        </w:rPr>
        <w:t>Minos schnaubte verächtlich und zertrat den Tyranidenschädel, der vor ihm über den Boden kullerte.</w:t>
      </w:r>
    </w:p>
    <w:p>
      <w:pPr>
        <w:pStyle w:val="TextBody"/>
        <w:rPr>
          <w:i w:val="false"/>
          <w:i w:val="false"/>
          <w:iCs w:val="false"/>
        </w:rPr>
      </w:pPr>
      <w:r>
        <w:rPr>
          <w:i w:val="false"/>
          <w:iCs w:val="false"/>
        </w:rPr>
        <w:t>Die drei Mortifactor Trupps von Andreas, Minos und Stamitus kämpften in vorderster Linie, um die Tyraniden von den Zivilisten fernzuhalten, die in Massen aus der Innenstadt in die Transporter zur Evak-Zone strömten.</w:t>
      </w:r>
    </w:p>
    <w:p>
      <w:pPr>
        <w:pStyle w:val="TextBody"/>
        <w:rPr>
          <w:i w:val="false"/>
          <w:i w:val="false"/>
          <w:iCs w:val="false"/>
        </w:rPr>
      </w:pPr>
      <w:r>
        <w:rPr>
          <w:i w:val="false"/>
          <w:iCs w:val="false"/>
        </w:rPr>
        <w:t>Trupp Stamitus musste im Häuserkampf immer noch auf ihre Sprungmodule verzichten, die Marines machten sich aber auch so ausgezeichnet.</w:t>
      </w:r>
    </w:p>
    <w:p>
      <w:pPr>
        <w:pStyle w:val="TextBody"/>
        <w:rPr>
          <w:i w:val="false"/>
          <w:i w:val="false"/>
          <w:iCs w:val="false"/>
        </w:rPr>
      </w:pPr>
      <w:r>
        <w:rPr>
          <w:i w:val="false"/>
          <w:iCs w:val="false"/>
        </w:rPr>
        <w:t>Als die schwarz-gelb gerüsteten Mortifactors die wohl bekannten Triebwerksgeräusche von Thunderhawks wahrnahmen, sahen sie in die Luft.</w:t>
      </w:r>
    </w:p>
    <w:p>
      <w:pPr>
        <w:pStyle w:val="TextBody"/>
        <w:rPr>
          <w:i w:val="false"/>
          <w:i w:val="false"/>
          <w:iCs w:val="false"/>
        </w:rPr>
      </w:pPr>
      <w:r>
        <w:rPr>
          <w:i w:val="false"/>
          <w:iCs w:val="false"/>
        </w:rPr>
        <w:t>„</w:t>
      </w:r>
      <w:r>
        <w:rPr>
          <w:i w:val="false"/>
          <w:iCs w:val="false"/>
        </w:rPr>
        <w:t>Diese Schiffe tragen die Zeichen unseres Ordens. Die Verstärkung trifft soeben ein, Brüder!“. Andreas unterstrich seine Aussage, indem er einem verirrten Absorber mit der gepanzerten Faust zerquetschte.</w:t>
      </w:r>
    </w:p>
    <w:p>
      <w:pPr>
        <w:pStyle w:val="TextBody"/>
        <w:rPr>
          <w:i w:val="false"/>
          <w:i w:val="false"/>
          <w:iCs w:val="false"/>
        </w:rPr>
      </w:pPr>
      <w:r>
        <w:rPr>
          <w:i w:val="false"/>
          <w:iCs w:val="false"/>
        </w:rPr>
        <w:t>„</w:t>
      </w:r>
      <w:r>
        <w:rPr>
          <w:i w:val="false"/>
          <w:iCs w:val="false"/>
        </w:rPr>
        <w:t>Ein Grund mehr, diese Linie zu halten.“, witzelte Minos und legte sein Boltgewehr an, um eine Salve Sprengmunition in die Reihen der angreifenden Xenos zu jagen.</w:t>
      </w:r>
    </w:p>
    <w:p>
      <w:pPr>
        <w:pStyle w:val="TextBody"/>
        <w:rPr>
          <w:i w:val="false"/>
          <w:i w:val="false"/>
          <w:iCs w:val="false"/>
        </w:rPr>
      </w:pPr>
      <w:r>
        <w:rPr>
          <w:i w:val="false"/>
          <w:iCs w:val="false"/>
        </w:rPr>
        <w:t>„</w:t>
      </w:r>
      <w:r>
        <w:rPr>
          <w:i w:val="false"/>
          <w:iCs w:val="false"/>
        </w:rPr>
        <w:t>In der Tat. Macht dem Orden alle Ehre, Brüder!“.</w:t>
      </w:r>
    </w:p>
    <w:p>
      <w:pPr>
        <w:pStyle w:val="TextBody"/>
        <w:rPr>
          <w:i w:val="false"/>
          <w:i w:val="false"/>
          <w:iCs w:val="false"/>
        </w:rPr>
      </w:pPr>
      <w:r>
        <w:rPr>
          <w:i w:val="false"/>
          <w:iCs w:val="false"/>
        </w:rPr>
        <w:t>Verbissen gingen die Mortifactors weiter gegen die Tyraniden vor, während ihre Verstärkungen weiter hinten vor der Stadtmauer und dem Schildperimeter landeten.</w:t>
      </w:r>
    </w:p>
    <w:p>
      <w:pPr>
        <w:pStyle w:val="TextBody"/>
        <w:rPr>
          <w:i w:val="false"/>
          <w:i w:val="false"/>
          <w:iCs w:val="false"/>
        </w:rPr>
      </w:pPr>
      <w:r>
        <w:rPr>
          <w:i w:val="false"/>
          <w:iCs w:val="false"/>
        </w:rPr>
        <w:t>Aus einem der Thunderhawks schritt Bruder Captain Archais persönlich. Der Captain trug eine golden verzierte Servorüstung, an welcher einige gebleichte Schädel befestigt waren, ein uraltes und prachtvolles Energieschwert und eine schwere Boltpistole. Sein Gesicht strahlte Weisheit und Verbissenheit aus. Und es war durch zahlreiche Wunden vergangener Schlachten gezeichnet.</w:t>
      </w:r>
    </w:p>
    <w:p>
      <w:pPr>
        <w:pStyle w:val="TextBody"/>
        <w:rPr>
          <w:i w:val="false"/>
          <w:i w:val="false"/>
          <w:iCs w:val="false"/>
        </w:rPr>
      </w:pPr>
      <w:r>
        <w:rPr>
          <w:i w:val="false"/>
          <w:iCs w:val="false"/>
        </w:rPr>
        <w:t>Mehrere Mortifactor-Trupps strömten nun aus den Schiffen und verteilten sich.</w:t>
      </w:r>
    </w:p>
    <w:p>
      <w:pPr>
        <w:pStyle w:val="TextBody"/>
        <w:rPr>
          <w:i w:val="false"/>
          <w:i w:val="false"/>
          <w:iCs w:val="false"/>
        </w:rPr>
      </w:pPr>
      <w:r>
        <w:rPr>
          <w:i w:val="false"/>
          <w:iCs w:val="false"/>
        </w:rPr>
        <w:t>Der Captain hob sein Energieschwert.</w:t>
      </w:r>
    </w:p>
    <w:p>
      <w:pPr>
        <w:pStyle w:val="TextBody"/>
        <w:rPr>
          <w:i w:val="false"/>
          <w:i w:val="false"/>
          <w:iCs w:val="false"/>
        </w:rPr>
      </w:pPr>
      <w:r>
        <w:rPr>
          <w:i w:val="false"/>
          <w:iCs w:val="false"/>
        </w:rPr>
        <w:t>„</w:t>
      </w:r>
      <w:r>
        <w:rPr>
          <w:i w:val="false"/>
          <w:iCs w:val="false"/>
        </w:rPr>
        <w:t>Kommt Brüder! Lasst uns diesen Alien-Abschaum auslöschen! Im Namen des Imperators und des Ordens!“.</w:t>
      </w:r>
    </w:p>
    <w:p>
      <w:pPr>
        <w:pStyle w:val="TextBody"/>
        <w:rPr>
          <w:i w:val="false"/>
          <w:i w:val="false"/>
          <w:iCs w:val="false"/>
        </w:rPr>
      </w:pPr>
      <w:r>
        <w:rPr>
          <w:i w:val="false"/>
          <w:iCs w:val="false"/>
        </w:rPr>
      </w:r>
    </w:p>
    <w:p>
      <w:pPr>
        <w:pStyle w:val="TextBody"/>
        <w:rPr>
          <w:i w:val="false"/>
          <w:i w:val="false"/>
          <w:iCs w:val="false"/>
        </w:rPr>
      </w:pPr>
      <w:r>
        <w:rPr>
          <w:i w:val="false"/>
          <w:iCs w:val="false"/>
        </w:rPr>
        <w:t>Ein gleißender Blitz löste sich von der ausgestreckten Hand des Inquisitors. Die psionischen Energien, welche den furchteinflößenden Mann durchströmten, ließen tapfere imperiale Soldaten ängstlich von seiner Seite weichen. Caecelius Laurentzi Eligius bewegte seine Lippen rasend schnell, ohne dabei wirklich zu sprechen. Er hatte seine Augen geschlossen, seine Haare und seine Robe flatterten in einem unnatürlichen Wind und ein Leuchten schien von seiner Person auszugehen, welches nicht so einfach erklärbar war.</w:t>
      </w:r>
    </w:p>
    <w:p>
      <w:pPr>
        <w:pStyle w:val="TextBody"/>
        <w:rPr>
          <w:i w:val="false"/>
          <w:i w:val="false"/>
          <w:iCs w:val="false"/>
        </w:rPr>
      </w:pPr>
      <w:r>
        <w:rPr>
          <w:i w:val="false"/>
          <w:iCs w:val="false"/>
        </w:rPr>
        <w:t xml:space="preserve">Der Blitz traf einen Zoantrophen, welcher hinter einer Reihe sabbernder Tyranidenkrieger schwebte und die Xenos mit seinen unheiligen Kräften unterstützte. Die Tyranidenkrieger wurden von dem Blitz einfach verbrannt. Binnen Sekunden war nur noch Asche von den Aliens übrig. Um den Zoantrophen, eine besonders abscheuliche, psionisch aktive Tyranidenkreatur, bildete sich ein waberndes Energiefeld, welches die Wucht des Psiblitzes ablenkte. Die Bestie gab ein schrilles Kreischen von sich und der Inquisitor konnte spüren, wie sie ihn psionisch attackierte. Gefühle von Angst und Verzweiflung blitzten in seinem Geist auf, doch er ignorierte die von dem Xenos projezierten Zweifel. Es tat ihm nur kurz um jene arme Seelen leid, welche nicht die geistige Disziplin eines Inquisitors hatten. </w:t>
      </w:r>
    </w:p>
    <w:p>
      <w:pPr>
        <w:pStyle w:val="TextBody"/>
        <w:rPr/>
      </w:pPr>
      <w:r>
        <w:rPr/>
        <w:t>Nur sehr kurz.</w:t>
      </w:r>
    </w:p>
    <w:p>
      <w:pPr>
        <w:pStyle w:val="TextBody"/>
        <w:rPr>
          <w:i w:val="false"/>
          <w:i w:val="false"/>
          <w:iCs w:val="false"/>
        </w:rPr>
      </w:pPr>
      <w:r>
        <w:rPr>
          <w:i w:val="false"/>
          <w:iCs w:val="false"/>
        </w:rPr>
        <w:t>Dann konzentrierte sich Eligius wieder. Er verstärkte die Wucht seines Psiblitzes und der Angriff des Xenos wurde schwächer, bis er ganz erstarb und seine gesamte Energie auf das schützende Warpfeld leiten musste. Nun öffnete Caecelius seine Augen. Die letzte Phase der verheerenden Attacke konnte beginnen. Anstelle der Iris befanden sich nur ausdruckslose, blau glühende Kugeln in den Augenhöhlen des Inquisitors. Er fixierte den Zoantrophen und sammelte seine Kräfte. Das Warpfeld um den Xenos waberte unter der Last des Psiblitzes immer stärker. Anstatt zu ermüden erhöhte Eligius seine Bemühungen noch. Der Wind um ihn herum wurde kräftiger und statische Elektrizität ließ seine Haare zu Berge stehen. Es schien sogar, als schwebte der Mann über dem Erdboden!</w:t>
      </w:r>
    </w:p>
    <w:p>
      <w:pPr>
        <w:pStyle w:val="TextBody"/>
        <w:rPr>
          <w:i w:val="false"/>
          <w:i w:val="false"/>
          <w:iCs w:val="false"/>
        </w:rPr>
      </w:pPr>
      <w:r>
        <w:rPr>
          <w:i w:val="false"/>
          <w:iCs w:val="false"/>
        </w:rPr>
        <w:t xml:space="preserve">Dann verschwand der Blitz plötzlich und das Xenos kreischte triumphierend. Ein mattes Lächeln umspielte für den Bruchteil einer Sekunde die bleichen Lippen des Inquisitors. </w:t>
      </w:r>
    </w:p>
    <w:p>
      <w:pPr>
        <w:pStyle w:val="TextBody"/>
        <w:rPr>
          <w:i w:val="false"/>
          <w:i w:val="false"/>
          <w:iCs w:val="false"/>
        </w:rPr>
      </w:pPr>
      <w:r>
        <w:rPr>
          <w:i w:val="false"/>
          <w:iCs w:val="false"/>
        </w:rPr>
        <w:t>Dann ballte er seine geöffnete Hand zu einer Faust.</w:t>
      </w:r>
    </w:p>
    <w:p>
      <w:pPr>
        <w:pStyle w:val="TextBody"/>
        <w:rPr>
          <w:i w:val="false"/>
          <w:i w:val="false"/>
          <w:iCs w:val="false"/>
        </w:rPr>
      </w:pPr>
      <w:r>
        <w:rPr>
          <w:i w:val="false"/>
          <w:iCs w:val="false"/>
        </w:rPr>
        <w:t>Der Zoantroph war lange tot, bevor sein entstellter Körper auf dem Boden traf.</w:t>
      </w:r>
    </w:p>
    <w:p>
      <w:pPr>
        <w:pStyle w:val="TextBody"/>
        <w:rPr>
          <w:i w:val="false"/>
          <w:i w:val="false"/>
          <w:iCs w:val="false"/>
        </w:rPr>
      </w:pPr>
      <w:r>
        <w:rPr>
          <w:i w:val="false"/>
          <w:iCs w:val="false"/>
        </w:rPr>
      </w:r>
    </w:p>
    <w:p>
      <w:pPr>
        <w:pStyle w:val="TextBody"/>
        <w:rPr>
          <w:i w:val="false"/>
          <w:i w:val="false"/>
          <w:iCs w:val="false"/>
        </w:rPr>
      </w:pPr>
      <w:r>
        <w:rPr>
          <w:i w:val="false"/>
          <w:iCs w:val="false"/>
        </w:rPr>
        <w:t>Im Hauptquartier der PVS hinter der Stadtmauer und dem Energieschild von Troas Magna wurde gepackt. Die hohen Offiziere der planetaren Streitkräfte sollten mit den letzten Schiffen evakuiert werden, und die Operation würde noch eine Zeit lang dauern, aber offensichtlich war man hier der Meinung, dass man das sinkende Schiff nicht früh genug verlassen konnte. Zumindest teilweise.</w:t>
      </w:r>
    </w:p>
    <w:p>
      <w:pPr>
        <w:pStyle w:val="TextBody"/>
        <w:rPr>
          <w:i w:val="false"/>
          <w:i w:val="false"/>
          <w:iCs w:val="false"/>
        </w:rPr>
      </w:pPr>
      <w:r>
        <w:rPr>
          <w:i w:val="false"/>
          <w:iCs w:val="false"/>
        </w:rPr>
        <w:t>Feldmarschall Trakem stand immer noch unbeweglich im Strategium und beobachtete durch das Transparistahlfenster das Treiben in den Straßen. Draußen, vor dem Schutzschild, war eine einzige Hölle losgebrochen. Es war noch schlimmer, als er es sich hätte je vorstellen können. Und dennoch hielten die Imperialen stand. Die Valkyrien flogen noch. Ununterbrochen. Und sie brachten am laufenden Band Zivilisten raus.</w:t>
      </w:r>
    </w:p>
    <w:p>
      <w:pPr>
        <w:pStyle w:val="TextBody"/>
        <w:rPr>
          <w:i w:val="false"/>
          <w:i w:val="false"/>
          <w:iCs w:val="false"/>
        </w:rPr>
      </w:pPr>
      <w:r>
        <w:rPr>
          <w:i w:val="false"/>
          <w:iCs w:val="false"/>
        </w:rPr>
        <w:t>Trakem sah zum Himmel. Der wabernde Schild verzerrte den Ausblick, aber der verhangene Himmel war dennoch gut zu sehen. Dicke, schwarze Gewitterwolken bedeckten ihn. Blitze zuckten hin und wieder gen Erdboden.</w:t>
      </w:r>
    </w:p>
    <w:p>
      <w:pPr>
        <w:pStyle w:val="TextBody"/>
        <w:rPr>
          <w:i w:val="false"/>
          <w:i w:val="false"/>
          <w:iCs w:val="false"/>
        </w:rPr>
      </w:pPr>
      <w:r>
        <w:rPr>
          <w:i w:val="false"/>
          <w:iCs w:val="false"/>
        </w:rPr>
        <w:t>Der Feldmarschall fragte sich, ob jemand da Draußen, vielleicht jemand in einem Goldenen Thron, doch ein Auge auf sie alle hatte.</w:t>
      </w:r>
    </w:p>
    <w:p>
      <w:pPr>
        <w:pStyle w:val="TextBody"/>
        <w:rPr>
          <w:i w:val="false"/>
          <w:i w:val="false"/>
          <w:iCs w:val="false"/>
        </w:rPr>
      </w:pPr>
      <w:r>
        <w:rPr>
          <w:i w:val="false"/>
          <w:iCs w:val="false"/>
        </w:rPr>
        <w:t>Die Meldung seines Adjutanten ließ Trakem aus dem stillen Gebet hochschrecken.</w:t>
      </w:r>
    </w:p>
    <w:p>
      <w:pPr>
        <w:pStyle w:val="TextBody"/>
        <w:rPr/>
      </w:pPr>
      <w:r>
        <w:rPr>
          <w:i w:val="false"/>
          <w:iCs w:val="false"/>
        </w:rPr>
        <w:t>„</w:t>
      </w:r>
      <w:r>
        <w:rPr>
          <w:i w:val="false"/>
          <w:iCs w:val="false"/>
        </w:rPr>
        <w:t xml:space="preserve">Mein Lord, wir haben... Berichte, dass Xenos innerhalb des Schildperimeters gesichtet wurden.“ – „WAS? </w:t>
      </w:r>
      <w:r>
        <w:rPr/>
        <w:t>Berichte?</w:t>
      </w:r>
      <w:r>
        <w:rPr>
          <w:i w:val="false"/>
          <w:iCs w:val="false"/>
        </w:rPr>
        <w:t xml:space="preserve"> Ist das bestätigt?!“.</w:t>
      </w:r>
    </w:p>
    <w:p>
      <w:pPr>
        <w:pStyle w:val="TextBody"/>
        <w:rPr>
          <w:i w:val="false"/>
          <w:i w:val="false"/>
          <w:iCs w:val="false"/>
        </w:rPr>
      </w:pPr>
      <w:r>
        <w:rPr>
          <w:i w:val="false"/>
          <w:iCs w:val="false"/>
        </w:rPr>
        <w:t>Ungehalten drehte sich der Feldmarschall von dem Fenster weg und sah seinem jungen Adjutanten fest in die Augen.</w:t>
      </w:r>
    </w:p>
    <w:p>
      <w:pPr>
        <w:pStyle w:val="TextBody"/>
        <w:rPr>
          <w:i w:val="false"/>
          <w:i w:val="false"/>
          <w:iCs w:val="false"/>
        </w:rPr>
      </w:pPr>
      <w:r>
        <w:rPr>
          <w:i w:val="false"/>
          <w:iCs w:val="false"/>
        </w:rPr>
        <w:t>„</w:t>
      </w:r>
      <w:r>
        <w:rPr>
          <w:i w:val="false"/>
          <w:iCs w:val="false"/>
        </w:rPr>
        <w:t>Ich... fürchte ja, Herr Feldmarschall. Sie sind vor wenigen Minuten durch die Abwasserleitungen gebrochen. Sie haben wohl massiv Säure eingesetzt, um unsere Adamantium-Versiegelungen zu knacken. Im Moment beschränken sich ihre Aktivitäten auf das West-Viertel der Innenstadt. Es scheinen auch nicht sehr viele zu sein. Wahrscheinlich werden sie aber bald noch mehr Versiegelungen zerstören und in großer Zahl angreifen.“.</w:t>
      </w:r>
    </w:p>
    <w:p>
      <w:pPr>
        <w:pStyle w:val="TextBody"/>
        <w:rPr>
          <w:i w:val="false"/>
          <w:i w:val="false"/>
          <w:iCs w:val="false"/>
        </w:rPr>
      </w:pPr>
      <w:r>
        <w:rPr>
          <w:i w:val="false"/>
          <w:iCs w:val="false"/>
        </w:rPr>
        <w:t>Trakem musste sich hinsetzen. Dabei zerknitterte er seinen prachtvollen Seidenumhang.</w:t>
      </w:r>
    </w:p>
    <w:p>
      <w:pPr>
        <w:pStyle w:val="TextBody"/>
        <w:rPr>
          <w:i w:val="false"/>
          <w:i w:val="false"/>
          <w:iCs w:val="false"/>
        </w:rPr>
      </w:pPr>
      <w:r>
        <w:rPr>
          <w:i w:val="false"/>
          <w:iCs w:val="false"/>
        </w:rPr>
        <w:t>„</w:t>
      </w:r>
      <w:r>
        <w:rPr>
          <w:i w:val="false"/>
          <w:iCs w:val="false"/>
        </w:rPr>
        <w:t>Dann... sind wir verloren.“.</w:t>
      </w:r>
    </w:p>
    <w:p>
      <w:pPr>
        <w:pStyle w:val="TextBody"/>
        <w:rPr>
          <w:i w:val="false"/>
          <w:i w:val="false"/>
          <w:iCs w:val="false"/>
        </w:rPr>
      </w:pPr>
      <w:r>
        <w:rPr>
          <w:i w:val="false"/>
          <w:iCs w:val="false"/>
        </w:rPr>
        <w:t>Eine Pause trat ein.</w:t>
      </w:r>
    </w:p>
    <w:p>
      <w:pPr>
        <w:pStyle w:val="TextBody"/>
        <w:rPr>
          <w:i w:val="false"/>
          <w:i w:val="false"/>
          <w:iCs w:val="false"/>
        </w:rPr>
      </w:pPr>
      <w:r>
        <w:rPr>
          <w:i w:val="false"/>
          <w:iCs w:val="false"/>
        </w:rPr>
        <w:t>Der Feldmarschall ließ seinen Blick zum Fenster schweifen und fasste sich dann wieder.</w:t>
      </w:r>
    </w:p>
    <w:p>
      <w:pPr>
        <w:pStyle w:val="TextBody"/>
        <w:rPr>
          <w:i w:val="false"/>
          <w:i w:val="false"/>
          <w:iCs w:val="false"/>
        </w:rPr>
      </w:pPr>
      <w:r>
        <w:rPr>
          <w:i w:val="false"/>
          <w:iCs w:val="false"/>
        </w:rPr>
        <w:t>„</w:t>
      </w:r>
      <w:r>
        <w:rPr>
          <w:i w:val="false"/>
          <w:iCs w:val="false"/>
        </w:rPr>
        <w:t>Informieren Sie die Gardetruppen. Wie viele Zivilisten sind noch in der Stadt?“ – „Wir haben keine genauen Angaben, nicht mal gute Schätzungen. Aber mindestens noch die Hälfte der Gesamtbevölkerung.“ – „Also, die Gardetruppen sollen ihre Operationen nicht einstellen. Sie müssen solange Leute rausholen, wie es nur möglich ist.“.</w:t>
      </w:r>
    </w:p>
    <w:p>
      <w:pPr>
        <w:pStyle w:val="TextBody"/>
        <w:rPr>
          <w:i w:val="false"/>
          <w:i w:val="false"/>
          <w:iCs w:val="false"/>
        </w:rPr>
      </w:pPr>
      <w:r>
        <w:rPr>
          <w:i w:val="false"/>
          <w:iCs w:val="false"/>
        </w:rPr>
        <w:t>Der Feldmarschall war nun an einen alten Holzschrank getreten und hatte eine verschlossene Schublade geöffnet.</w:t>
      </w:r>
    </w:p>
    <w:p>
      <w:pPr>
        <w:pStyle w:val="TextBody"/>
        <w:rPr/>
      </w:pPr>
      <w:r>
        <w:rPr>
          <w:i w:val="false"/>
          <w:iCs w:val="false"/>
        </w:rPr>
        <w:t>„</w:t>
      </w:r>
      <w:r>
        <w:rPr>
          <w:i w:val="false"/>
          <w:iCs w:val="false"/>
        </w:rPr>
        <w:t xml:space="preserve">Informieren Sie danach die Arbites. Sie sollen sich am </w:t>
      </w:r>
      <w:r>
        <w:rPr/>
        <w:t xml:space="preserve">Platz der Rechtschaffenheit </w:t>
      </w:r>
      <w:r>
        <w:rPr>
          <w:i w:val="false"/>
          <w:iCs w:val="false"/>
        </w:rPr>
        <w:t>sammeln und soviel schweres Equipment mitnehmen, wie nur möglich.“.</w:t>
      </w:r>
    </w:p>
    <w:p>
      <w:pPr>
        <w:pStyle w:val="TextBody"/>
        <w:rPr>
          <w:i w:val="false"/>
          <w:i w:val="false"/>
          <w:iCs w:val="false"/>
        </w:rPr>
      </w:pPr>
      <w:r>
        <w:rPr>
          <w:i w:val="false"/>
          <w:iCs w:val="false"/>
        </w:rPr>
        <w:t>Der Adjutant sah seinen Vorgesetzten skeptisch an.</w:t>
      </w:r>
    </w:p>
    <w:p>
      <w:pPr>
        <w:pStyle w:val="TextBody"/>
        <w:rPr>
          <w:i w:val="false"/>
          <w:i w:val="false"/>
          <w:iCs w:val="false"/>
        </w:rPr>
      </w:pPr>
      <w:r>
        <w:rPr>
          <w:i w:val="false"/>
          <w:iCs w:val="false"/>
        </w:rPr>
        <w:t>Trakem zog währenddessen ein langes Energieschwert aus der Schublade und steckte es in die Scheide an seiner Uniform. Dann zog er eine Plasmapistole hervor und überprüfte die Energiezelle.</w:t>
      </w:r>
    </w:p>
    <w:p>
      <w:pPr>
        <w:pStyle w:val="TextBody"/>
        <w:rPr/>
      </w:pPr>
      <w:r>
        <w:rPr>
          <w:i w:val="false"/>
          <w:iCs w:val="false"/>
        </w:rPr>
        <w:t>„</w:t>
      </w:r>
      <w:r>
        <w:rPr>
          <w:i w:val="false"/>
          <w:iCs w:val="false"/>
        </w:rPr>
        <w:t xml:space="preserve">Herr Feldmarschall, Sie wollen doch nicht versuchen...“ – „Nicht </w:t>
      </w:r>
      <w:r>
        <w:rPr/>
        <w:t>versuchen</w:t>
      </w:r>
      <w:r>
        <w:rPr>
          <w:i w:val="false"/>
          <w:iCs w:val="false"/>
        </w:rPr>
        <w:t xml:space="preserve">, Jungchen. Ich werde es </w:t>
      </w:r>
      <w:r>
        <w:rPr/>
        <w:t>tun</w:t>
      </w:r>
      <w:r>
        <w:rPr>
          <w:i w:val="false"/>
          <w:iCs w:val="false"/>
        </w:rPr>
        <w:t>! Das ist ein Unterschied. Vielleicht der größte Unterschied, den es gibt.“.</w:t>
      </w:r>
    </w:p>
    <w:p>
      <w:pPr>
        <w:pStyle w:val="TextBody"/>
        <w:rPr>
          <w:i w:val="false"/>
          <w:i w:val="false"/>
          <w:iCs w:val="false"/>
        </w:rPr>
      </w:pPr>
      <w:r>
        <w:rPr>
          <w:i w:val="false"/>
          <w:iCs w:val="false"/>
        </w:rPr>
        <w:t>Die nun aktivierte Plasmapistole glitt in den Halfter des Feldmarschalls.</w:t>
      </w:r>
    </w:p>
    <w:p>
      <w:pPr>
        <w:pStyle w:val="TextBody"/>
        <w:rPr/>
      </w:pPr>
      <w:r>
        <w:rPr>
          <w:i w:val="false"/>
          <w:iCs w:val="false"/>
        </w:rPr>
        <w:t>„</w:t>
      </w:r>
      <w:r>
        <w:rPr>
          <w:i w:val="false"/>
          <w:iCs w:val="false"/>
        </w:rPr>
        <w:t xml:space="preserve">Und jetzt führen Sie ihre Befehle aus. Und wenn Sie an den Imperator glauben, </w:t>
      </w:r>
      <w:r>
        <w:rPr/>
        <w:t>wirklich an ihn glauben</w:t>
      </w:r>
      <w:r>
        <w:rPr>
          <w:i w:val="false"/>
          <w:iCs w:val="false"/>
        </w:rPr>
        <w:t xml:space="preserve">, dann sehen wir uns auf dem </w:t>
      </w:r>
      <w:r>
        <w:rPr/>
        <w:t>Platz der Rechtschaffenheit</w:t>
      </w:r>
      <w:r>
        <w:rPr>
          <w:i w:val="false"/>
          <w:iCs w:val="false"/>
        </w:rPr>
        <w:t>. Zeit zu beweisen, dass dieser Platz seinen Namen nicht zu Unrecht trägt.“.</w:t>
      </w:r>
    </w:p>
    <w:p>
      <w:pPr>
        <w:pStyle w:val="TextBody"/>
        <w:rPr>
          <w:i w:val="false"/>
          <w:i w:val="false"/>
          <w:iCs w:val="false"/>
        </w:rPr>
      </w:pPr>
      <w:r>
        <w:rPr>
          <w:i w:val="false"/>
          <w:iCs w:val="false"/>
        </w:rPr>
        <w:t>Mit jenen Worten verließ der Feldmarschall das Strategium.</w:t>
      </w:r>
    </w:p>
    <w:p>
      <w:pPr>
        <w:pStyle w:val="TextBody"/>
        <w:rPr>
          <w:i w:val="false"/>
          <w:i w:val="false"/>
          <w:iCs w:val="false"/>
        </w:rPr>
      </w:pPr>
      <w:r>
        <w:rPr>
          <w:i w:val="false"/>
          <w:iCs w:val="false"/>
        </w:rPr>
        <w:t>„</w:t>
      </w:r>
      <w:r>
        <w:rPr>
          <w:i w:val="false"/>
          <w:iCs w:val="false"/>
        </w:rPr>
        <w:t>Der Imperator beschützt!“, rief sein Adjutant ihm etwas heiser hinterher.</w:t>
      </w:r>
    </w:p>
    <w:p>
      <w:pPr>
        <w:pStyle w:val="TextBody"/>
        <w:rPr>
          <w:i w:val="false"/>
          <w:i w:val="false"/>
          <w:iCs w:val="false"/>
        </w:rPr>
      </w:pPr>
      <w:r>
        <w:rPr>
          <w:i w:val="false"/>
          <w:iCs w:val="false"/>
        </w:rPr>
      </w:r>
    </w:p>
    <w:p>
      <w:pPr>
        <w:pStyle w:val="TextBody"/>
        <w:rPr>
          <w:i w:val="false"/>
          <w:i w:val="false"/>
          <w:iCs w:val="false"/>
        </w:rPr>
      </w:pPr>
      <w:r>
        <w:rPr>
          <w:i w:val="false"/>
          <w:iCs w:val="false"/>
        </w:rPr>
        <w:t>Oberst Groll kämpfte Seite an Seite mit seinem alten Freund Mencius. Ohne die beiden Offiziere, ohne ihr Beispiel wäre die Linie wahrscheinlich schon lange zusammengebrochen. Aber es wurde hier für eine gerechte Sache gekämpft. Und das gab Kraft und Durchhaltewillen.</w:t>
      </w:r>
    </w:p>
    <w:p>
      <w:pPr>
        <w:pStyle w:val="TextBody"/>
        <w:rPr>
          <w:i w:val="false"/>
          <w:i w:val="false"/>
          <w:iCs w:val="false"/>
        </w:rPr>
      </w:pPr>
      <w:r>
        <w:rPr>
          <w:i w:val="false"/>
          <w:iCs w:val="false"/>
        </w:rPr>
        <w:t>Die Ankunft der Space Marine Verstärkungen und selbst des Bruder Captains Archais persönlich hatte den Männern neuen Mut gegeben. Die Engel des Todes stritten noch an ihrer Seite. Deathwatch Einheiten verbrannten ganze Horden von Xenos mit ihren Flammenwerfern, und der schnelle Schatten der Vindicare Assassine, die im Gefolge des Inquisitors gekommen war, tötete mit einer Präzision, welche nur Ehrfurcht gebieten konnte.</w:t>
      </w:r>
    </w:p>
    <w:p>
      <w:pPr>
        <w:pStyle w:val="TextBody"/>
        <w:rPr>
          <w:i w:val="false"/>
          <w:i w:val="false"/>
          <w:iCs w:val="false"/>
        </w:rPr>
      </w:pPr>
      <w:r>
        <w:rPr>
          <w:i w:val="false"/>
          <w:iCs w:val="false"/>
        </w:rPr>
        <w:t xml:space="preserve">Und so hielt man die Linie. Es war einfach etwas, was getan werden musste. </w:t>
      </w:r>
    </w:p>
    <w:p>
      <w:pPr>
        <w:pStyle w:val="TextBody"/>
        <w:rPr>
          <w:i w:val="false"/>
          <w:i w:val="false"/>
          <w:iCs w:val="false"/>
        </w:rPr>
      </w:pPr>
      <w:r>
        <w:rPr>
          <w:i w:val="false"/>
          <w:iCs w:val="false"/>
        </w:rPr>
        <w:t>Sergeant Nercks Kasrkins waren vor einigen Minuten an die Front zurück gekehrt. Sie hatte bei der Säuberung der umstehenden Gebäude einen guten Soldaten verloren, aber die verbliebenen Kasrkins kämpften dafür doppelt so hart.</w:t>
      </w:r>
    </w:p>
    <w:p>
      <w:pPr>
        <w:pStyle w:val="TextBody"/>
        <w:rPr>
          <w:i w:val="false"/>
          <w:i w:val="false"/>
          <w:iCs w:val="false"/>
        </w:rPr>
      </w:pPr>
      <w:r>
        <w:rPr>
          <w:i w:val="false"/>
          <w:iCs w:val="false"/>
        </w:rPr>
        <w:t>All dieser Kampfeswille hätte wohl ausgereicht, um die nicht enden wollenden Wogen der Zersörung, des Terrors und der Gewalt abzuwehren, welche in Form der Tyraniden immer wieder auf die Linien der Imperialen trafen.</w:t>
      </w:r>
    </w:p>
    <w:p>
      <w:pPr>
        <w:pStyle w:val="TextBody"/>
        <w:rPr>
          <w:i w:val="false"/>
          <w:i w:val="false"/>
          <w:iCs w:val="false"/>
        </w:rPr>
      </w:pPr>
      <w:r>
        <w:rPr>
          <w:i w:val="false"/>
          <w:iCs w:val="false"/>
        </w:rPr>
        <w:t>Ein Nachricht aus dem Inneren des Schildperimeters ließ Groll aber erbleichen.</w:t>
      </w:r>
    </w:p>
    <w:p>
      <w:pPr>
        <w:pStyle w:val="TextBody"/>
        <w:rPr>
          <w:i w:val="false"/>
          <w:i w:val="false"/>
          <w:iCs w:val="false"/>
        </w:rPr>
      </w:pPr>
      <w:r>
        <w:rPr>
          <w:i w:val="false"/>
          <w:iCs w:val="false"/>
        </w:rPr>
        <w:t>Ortas meldete, dass Xenos in die Stadt eingedrungen waren. Die Arbites und die verbliebene PVS versuchten nun, die Aliens abzuwehren.</w:t>
      </w:r>
    </w:p>
    <w:p>
      <w:pPr>
        <w:pStyle w:val="TextBody"/>
        <w:rPr>
          <w:i w:val="false"/>
          <w:i w:val="false"/>
          <w:iCs w:val="false"/>
        </w:rPr>
      </w:pPr>
      <w:r>
        <w:rPr>
          <w:i w:val="false"/>
          <w:iCs w:val="false"/>
        </w:rPr>
        <w:t>Man machte unmissverständlich deutlich, dass es nur eine Frage der Zeit war, bis die Innenstadt überrannt werden würde.</w:t>
      </w:r>
    </w:p>
    <w:p>
      <w:pPr>
        <w:pStyle w:val="TextBody"/>
        <w:rPr>
          <w:i w:val="false"/>
          <w:i w:val="false"/>
          <w:iCs w:val="false"/>
        </w:rPr>
      </w:pPr>
      <w:r>
        <w:rPr>
          <w:i w:val="false"/>
          <w:iCs w:val="false"/>
        </w:rPr>
        <w:t>Groll winkte Mencius zu sich, der gerade mit seinen beiden Laserpistolen synchron einen Tyranidenkrieger niedermachte und dann hinter die Linien zu seinem älteren Kameraden schritt.</w:t>
      </w:r>
    </w:p>
    <w:p>
      <w:pPr>
        <w:pStyle w:val="TextBody"/>
        <w:rPr>
          <w:i w:val="false"/>
          <w:i w:val="false"/>
          <w:iCs w:val="false"/>
        </w:rPr>
      </w:pPr>
      <w:r>
        <w:rPr>
          <w:i w:val="false"/>
          <w:iCs w:val="false"/>
        </w:rPr>
        <w:t>„</w:t>
      </w:r>
      <w:r>
        <w:rPr>
          <w:i w:val="false"/>
          <w:iCs w:val="false"/>
        </w:rPr>
        <w:t>Was gibt es? Du siehst nicht sehr erfreut aus, Julius.“.</w:t>
      </w:r>
    </w:p>
    <w:p>
      <w:pPr>
        <w:pStyle w:val="TextBody"/>
        <w:rPr>
          <w:i w:val="false"/>
          <w:i w:val="false"/>
          <w:iCs w:val="false"/>
        </w:rPr>
      </w:pPr>
      <w:r>
        <w:rPr>
          <w:i w:val="false"/>
          <w:iCs w:val="false"/>
        </w:rPr>
        <w:t>Das vernarbte Gesicht Julius Grolls war in der Tat wie versteinert. „Schon wieder schlechte Nachrichten.“, setzte der alte Oberst an. Seine Stimme war schon fast erschreckend ruhig. „Sie sind in der Innenstadt. Tyraniden.“ – „Wie bitte?! Aber...wie?“ – „Durch die Kanalisation. Sie sind irgendwie durch die versiegelten Kanäle geschlüpft. Wohl mit Säure. Die Arbites und die PVS wollen sie aufhalten, aber es sind am Ende nur Polizeieinheiten und ein paar ältere Offiziere, die noch da drin sind. Wir haben alles andere hier draußen, um diese Zone zu sichern. Und wir brauchen verflucht noch mal auch alles, was wir haben!“.</w:t>
      </w:r>
    </w:p>
    <w:p>
      <w:pPr>
        <w:pStyle w:val="TextBody"/>
        <w:rPr>
          <w:i w:val="false"/>
          <w:i w:val="false"/>
          <w:iCs w:val="false"/>
        </w:rPr>
      </w:pPr>
      <w:r>
        <w:rPr>
          <w:i w:val="false"/>
          <w:iCs w:val="false"/>
        </w:rPr>
        <w:t>Groll verstummte.</w:t>
      </w:r>
    </w:p>
    <w:p>
      <w:pPr>
        <w:pStyle w:val="TextBody"/>
        <w:rPr>
          <w:i w:val="false"/>
          <w:i w:val="false"/>
          <w:iCs w:val="false"/>
        </w:rPr>
      </w:pPr>
      <w:r>
        <w:rPr>
          <w:i w:val="false"/>
          <w:iCs w:val="false"/>
        </w:rPr>
        <w:t>„</w:t>
      </w:r>
      <w:r>
        <w:rPr>
          <w:i w:val="false"/>
          <w:iCs w:val="false"/>
        </w:rPr>
        <w:t>Und jetzt?“, fragte Mencius beklemmt.</w:t>
      </w:r>
    </w:p>
    <w:p>
      <w:pPr>
        <w:pStyle w:val="TextBody"/>
        <w:rPr>
          <w:i w:val="false"/>
          <w:i w:val="false"/>
          <w:iCs w:val="false"/>
        </w:rPr>
      </w:pPr>
      <w:r>
        <w:rPr>
          <w:i w:val="false"/>
          <w:iCs w:val="false"/>
        </w:rPr>
        <w:t>„</w:t>
      </w:r>
      <w:r>
        <w:rPr>
          <w:i w:val="false"/>
          <w:iCs w:val="false"/>
        </w:rPr>
        <w:t>Tun, was der Imperator verlangt. Kämpfen. Solange, wie möglich Zivilisten evakuieren. Mehr können wir nicht tun. Ich rechne damit, dass die Xenos in 30 Minuten die Innenstadt überrannt haben. Wir wissen, dass sie intelligenter sind, als sie wirken. Sie werden den Schildgenerator ausschalten. Das ist dann unser Zeichen, für den Rückzug, Holth.“ – „Verstehe. Ich werde die Truppen instruieren.“ – „Tu das.“.</w:t>
      </w:r>
    </w:p>
    <w:p>
      <w:pPr>
        <w:pStyle w:val="Textkrper2"/>
        <w:rPr/>
      </w:pPr>
      <w:r>
        <w:rPr/>
        <w:t>Groll rammte ein neues Magazin in seine Boltpistole</w:t>
      </w:r>
      <w:r>
        <w:rPr>
          <w:i/>
          <w:iCs/>
        </w:rPr>
        <w:t>. „</w:t>
      </w:r>
      <w:r>
        <w:rPr/>
        <w:t>Tu das</w:t>
      </w:r>
      <w:r>
        <w:rPr>
          <w:i/>
          <w:iCs/>
        </w:rPr>
        <w:t xml:space="preserve">.“, </w:t>
      </w:r>
      <w:r>
        <w:rPr/>
        <w:t>wiederholte er und begab sich wieder zur vordersten Linie. Mencius sah ihm einen Moment hinterher, bis sein alter Freund hinter einer Wand aus dichtem Regen verschwunden war.</w:t>
      </w:r>
    </w:p>
    <w:p>
      <w:pPr>
        <w:pStyle w:val="Textkrper2"/>
        <w:rPr/>
      </w:pPr>
      <w:r>
        <w:rPr/>
      </w:r>
    </w:p>
    <w:p>
      <w:pPr>
        <w:pStyle w:val="Textkrper2"/>
        <w:rPr/>
      </w:pPr>
      <w:r>
        <w:rPr/>
        <w:t>Die Valkyrie setzte rumpelnd auf und Major Kurl schob mit einer einzigen Handbewegung die Austiegsluke beiseite.</w:t>
      </w:r>
    </w:p>
    <w:p>
      <w:pPr>
        <w:pStyle w:val="Textkrper2"/>
        <w:rPr/>
      </w:pPr>
      <w:r>
        <w:rPr/>
        <w:t>„</w:t>
      </w:r>
      <w:r>
        <w:rPr/>
        <w:t>Alle Mann raus und ab ins Getümmel! Zeigt dem Imperator, dass sich diese Xenos die Falschen als Beute ausgesucht haben!“. Nach einem zustimmenden Sprechchor stürmten die wenigen Überlebenden der Schlacht um die Jollorius Brücke in die verregneten Straßen und verteilten sich an den Verteidigungsstellungen. Major Kurl blickte den Männern einen Moment hinterher. Sie alle hatten beeindruckenden Mut und Willen bewiesen, indem sie sich nach dem Gemetzel beim Fluss noch mal freiwillig an die Front verlegen ließen. Sie alle, der Major eingeschlossen, waren erschöpft und müde, aber ein letzter Beitrag zur Schlacht musste noch geleistet werden.</w:t>
      </w:r>
    </w:p>
    <w:p>
      <w:pPr>
        <w:pStyle w:val="Textkrper2"/>
        <w:rPr/>
      </w:pPr>
      <w:r>
        <w:rPr/>
        <w:t>Hinter sich vernahm Kurl das Geräusch eines weiteren Soldaten, welcher der Valkyrie entstieg. Er blickte sich um und erkannte die ausgemergelten Gesichtszüge von Sergeant Michael Lezayn. Ein fahles Lächeln umspielte kurz die Lippen des Majors. Er war froh gewesen, dass Lezayn mit gekommen war. Der Mann war ein größerer Held, als er es von sich selbst dachte. Er hätte fast Cadianer sein können. Der Verlust seiner Stadt, seiner Familie und zuletzt seines Trupps hatten den jungen Sergeant allerdings ganz schön mitgenommen. Und die Aussicht darauf, seine Welt zu verlieren... musste furchtbar sein. Der Major wechselte deshalb schnell wieder zu einer ernsten Miene.</w:t>
      </w:r>
    </w:p>
    <w:p>
      <w:pPr>
        <w:pStyle w:val="Textkrper2"/>
        <w:rPr/>
      </w:pPr>
      <w:r>
        <w:rPr/>
        <w:t>„</w:t>
      </w:r>
      <w:r>
        <w:rPr/>
        <w:t>Kommen Sie, Sergeant, wir werden die Feinde des Imperiums vernichten.“ – „Werden wir das?“ – „Haben wir das nicht schon immer getan?“, war die ironisch angehauchte Antwort des Majors.</w:t>
      </w:r>
    </w:p>
    <w:p>
      <w:pPr>
        <w:pStyle w:val="Textkrper2"/>
        <w:rPr/>
      </w:pPr>
      <w:r>
        <w:rPr/>
        <w:t>Lezayn schien die Ironie zu entgehen. Er nickte nur langsam und entsicherte sein Autogewehr. „Geben wir ihnen die verdammte Hölle.“.</w:t>
      </w:r>
    </w:p>
    <w:p>
      <w:pPr>
        <w:pStyle w:val="Textkrper2"/>
        <w:rPr/>
      </w:pPr>
      <w:r>
        <w:rPr/>
        <w:t>Major Kurl strich strich sich die vor Nässe triefenden Haare von den Wangen und schritt mit dem Sergeant in Richtung der Barrikaden, welche die Tyraniden aufhalten sollten.</w:t>
      </w:r>
    </w:p>
    <w:p>
      <w:pPr>
        <w:pStyle w:val="Textkrper2"/>
        <w:rPr/>
      </w:pPr>
      <w:r>
        <w:rPr/>
      </w:r>
    </w:p>
    <w:p>
      <w:pPr>
        <w:pStyle w:val="Textkrper2"/>
        <w:rPr/>
      </w:pPr>
      <w:r>
        <w:rPr/>
        <w:t>Das gewaltige Energieschwert riss die Bestie mit einem schmatzenden Geräusch in mehrere Teile. Zuckend fiel das Alien zu Boden und verendete. Feldmarschall Trakem riss seine Nahkampfwaffe wieder nach Oben und führte einen weiteren Streich aus. Diesmal gegen einen abartigen Gargoyle, der im Tiefflug mit seinen Klauen angriff. Das knisternde Energieschwert durchtrennte Chitin und Fleisch und brachte den wild flatternden Xenos zum Fall. Mit seiner Boltpistole erledigte Trakem den Rest. So hatte er schon lange nicht mehr gekämpft. Vielleicht noch nie. Trakem wollte niemals zur Imperialen Garde, er wollte hier, auf Troas-II seine Heimat verteidigen. Über die Zeit hatte er vergessen, dass das nicht nur vom Schreibtisch aus möglich war. Er bereute nur bitterlich, dass erst der Untergang seiner Welt ihm das gezeigt hatte.</w:t>
      </w:r>
    </w:p>
    <w:p>
      <w:pPr>
        <w:pStyle w:val="Textkrper2"/>
        <w:rPr/>
      </w:pPr>
      <w:r>
        <w:rPr/>
        <w:t xml:space="preserve">Ein Ausweichmanöver ließ ihn gerade noch rechtzeitig vor der Chitinkralle zurückzucken, bevor diese sein Rückgrad erwischt hätte. Der seidene Umhang seiner Uniform wurde von dem Angreifer zerrissen. Eine gut platzierte Granate sprengte das Biest, bevor Trakem es selbst erledigen konnte. Polizeieinheiten der Arbites waren überall auf dem Platz der Rechtschaffenheit verteilt. Sie nahmen Deckung hinter ausgebrannten Aufstandunterdrückungsfahrzeugen oder Trümmerteilen der umstehenden Gebäude. Immer mehr Tyraniden strömten auf den Platz, während die Arbites immer mehr Männer verloren. </w:t>
      </w:r>
    </w:p>
    <w:p>
      <w:pPr>
        <w:pStyle w:val="Textkrper2"/>
        <w:rPr>
          <w:i/>
          <w:i/>
          <w:iCs/>
        </w:rPr>
      </w:pPr>
      <w:r>
        <w:rPr>
          <w:i/>
          <w:iCs/>
        </w:rPr>
        <w:t>Es waren eben keine Soldaten.</w:t>
      </w:r>
    </w:p>
    <w:p>
      <w:pPr>
        <w:pStyle w:val="Textkrper2"/>
        <w:rPr/>
      </w:pPr>
      <w:r>
        <w:rPr/>
        <w:t>Die Schrotgewehre knallten ununterbrochen. Dreckiges Blut und Chitinfetzen erfüllten die Luft. Der Feldmarschall wusste, dass der Platz bald fallen würde.</w:t>
      </w:r>
    </w:p>
    <w:p>
      <w:pPr>
        <w:pStyle w:val="Textkrper2"/>
        <w:rPr/>
      </w:pPr>
      <w:r>
        <w:rPr/>
        <w:t>Er knallte einen Ganten ab, der versucht hatte, ihn frontal zu attackieren. Ein Knurren von Links verriet ihm, dass dort der nächste Angreifer lauerte. Der Schwarmkrieger war extrem schnell neben ihm und hieb mit seinen Chitin-Sensen zu. Trakem parierte mit dem Energieschwert, aber die Wucht hinter dem Angriff war zu stark. Das Schwert flog im hohen Bogen aus der Hand des Feldmarschalls und bohrte sich einige Meter weiter in die Erde. Trakem brachte die Boltpistole in Position und drückte ab.</w:t>
      </w:r>
    </w:p>
    <w:p>
      <w:pPr>
        <w:pStyle w:val="Textkrper2"/>
        <w:rPr/>
      </w:pPr>
      <w:r>
        <w:rPr/>
        <w:t>Ein hohles Klicken.</w:t>
      </w:r>
    </w:p>
    <w:p>
      <w:pPr>
        <w:pStyle w:val="Textkrper2"/>
        <w:rPr>
          <w:i/>
          <w:i/>
          <w:iCs/>
        </w:rPr>
      </w:pPr>
      <w:r>
        <w:rPr>
          <w:i/>
          <w:iCs/>
        </w:rPr>
        <w:t>Gütiger Imperator!</w:t>
      </w:r>
    </w:p>
    <w:p>
      <w:pPr>
        <w:pStyle w:val="Textkrper2"/>
        <w:rPr/>
      </w:pPr>
      <w:r>
        <w:rPr/>
        <w:t>Der nächste Hieb der Bestie warf Trakem zu Boden. Er spürte seinen Unterleib nicht mehr. Er konnte sich nicht rühren, die Sicht verschwamm, das atmen fiel sehr schwer.</w:t>
      </w:r>
    </w:p>
    <w:p>
      <w:pPr>
        <w:pStyle w:val="Textkrper2"/>
        <w:rPr/>
      </w:pPr>
      <w:r>
        <w:rPr/>
        <w:t xml:space="preserve">Er lag auf dem Rücken und blickte in den Himmel. Der flackernde Schutzschild schien zu seiner Verabschiedung noch einmal zu wabern. </w:t>
      </w:r>
      <w:r>
        <w:rPr>
          <w:i/>
          <w:iCs/>
        </w:rPr>
        <w:t>Und dann zu verschwinden.</w:t>
      </w:r>
    </w:p>
    <w:p>
      <w:pPr>
        <w:pStyle w:val="Textkrper2"/>
        <w:rPr/>
      </w:pPr>
      <w:r>
        <w:rPr/>
        <w:t xml:space="preserve">Regen prasselte auf den Platz. Die dicken Topfen kullerten auch über das Gesicht des Feldmarschalls. </w:t>
      </w:r>
    </w:p>
    <w:p>
      <w:pPr>
        <w:pStyle w:val="Textkrper2"/>
        <w:rPr/>
      </w:pPr>
      <w:r>
        <w:rPr/>
        <w:t>So war das Letzte, was er sah, der Ausfall des schützenden Energieschildes der planetaren Hauptstadt.</w:t>
      </w:r>
    </w:p>
    <w:p>
      <w:pPr>
        <w:pStyle w:val="Textkrper2"/>
        <w:rPr/>
      </w:pPr>
      <w:r>
        <w:rPr/>
      </w:r>
    </w:p>
    <w:p>
      <w:pPr>
        <w:pStyle w:val="Textkrper2"/>
        <w:rPr/>
      </w:pPr>
      <w:r>
        <w:rPr/>
        <w:t>„</w:t>
      </w:r>
      <w:r>
        <w:rPr/>
        <w:t>Der Schild ist weg!“, riefen einige Männer gleichzeitig und zeigten zur Hauptstadt. Der blau schimmernde Schutz war tatsächlich verschwunden.</w:t>
      </w:r>
    </w:p>
    <w:p>
      <w:pPr>
        <w:pStyle w:val="Textkrper2"/>
        <w:rPr/>
      </w:pPr>
      <w:r>
        <w:rPr/>
        <w:t>Die letzten Zivilisten verließen die Stadt du strömten in die Transporte. Die, die jetzt noch im Inneren der Stadtmauern waren, waren verdammt, als Biomasse für die Tyraniden zu dienen. Groll beschrieb das Zeichen des Adlers und sandt ein Stoßgebet zum göttlichen Imperator, auf dass dieser den Seelen der Opfer gnädig sein möge.</w:t>
      </w:r>
    </w:p>
    <w:p>
      <w:pPr>
        <w:pStyle w:val="Textkrper2"/>
        <w:rPr/>
      </w:pPr>
      <w:r>
        <w:rPr/>
        <w:t>„</w:t>
      </w:r>
      <w:r>
        <w:rPr/>
        <w:t>Alle Mann zurück! Geordneter Rückzug zu den Schiffen!“. Mencius winkte die angeschlagensten Männer bereits zu den wartenden Valkyrien. Alle, die noch kämpfen konnten, wichen ebenfalls zurück, um das Gegenfeuer zu konzentrieren und die Zone bis zur Evakuierung zu halten. Zischend hob der letzte Schweber mit Zivilisten an Bord ab.</w:t>
      </w:r>
    </w:p>
    <w:p>
      <w:pPr>
        <w:pStyle w:val="Textkrper2"/>
        <w:rPr/>
      </w:pPr>
      <w:r>
        <w:rPr/>
        <w:t>Inquisitor Eligius und sein Gefolge hielten ebenso verbissen stand wie die Astartes. Und auch die Spätkommer Major Kurls, Sergeant Lezayn eingeschlossen, zahlten den Aliens all die Verluste und Entbehrungen zurück, welche sie erlitten hatten. Alles spielte sich rasend schnell ab. Transporter wurden mit Soldaten vollgeladen, die dann sofort ausgeflogen wurden. Je weniger Männer die Linie hielten, desto enger wurde der Kreis um die Landezone gezogen, um der Flut weiter standhalten zu können.</w:t>
      </w:r>
    </w:p>
    <w:p>
      <w:pPr>
        <w:pStyle w:val="Textkrper2"/>
        <w:rPr/>
      </w:pPr>
      <w:r>
        <w:rPr/>
        <w:t xml:space="preserve">Da war Bruder Captain Archais, der mit seinen bloßen Panzerhandschuhen gewaltige Tyranidenkrieger tötete, Bruder Sergeant Andreas, welcher sein Kettenschwert mit nie geahnter Eleganz schwang. Die Hiebe und Schläge trafen immer ihre Ziele. Es war wie ein Staccato des Todes. Dichte Rauchwolken zogen nun auch über Troas Magnas Innenstadt auf. Die Xenos waren dabei alles zu zerstören, was die Imperialen auf Troas-II aufgebaut hatten. Lezayn weigerte sich, abzuziehen und war einer der wenigen Gardisten, welche am Ende noch mit den Space Marines und den Inquisitionstruppen die Stellung hielten. Die Obersten, die überlebenden Kasrkins und eine Hand voll der Tapfersten blieben bis zum Schluss. Die Linie um die Landezone war nun so eng, dass man mit den Rücken fast an die Valkyrien stieß. </w:t>
      </w:r>
    </w:p>
    <w:p>
      <w:pPr>
        <w:pStyle w:val="Textkrper2"/>
        <w:rPr/>
      </w:pPr>
      <w:r>
        <w:rPr/>
        <w:t>„</w:t>
      </w:r>
      <w:r>
        <w:rPr/>
        <w:t>Los, in die Transporter! Rückzugsprotokoll 33 ausführen!“, donnerte Archais und rammte seine Waffe in den bebenden Leib eines Tyranten, der angeschlagen zusammenkrachte.</w:t>
      </w:r>
    </w:p>
    <w:p>
      <w:pPr>
        <w:pStyle w:val="Textkrper2"/>
        <w:rPr/>
      </w:pPr>
      <w:r>
        <w:rPr/>
        <w:t>Die Mortifactors deckten  den Rückzug der letzten Gardisten und ließen sich dann ebenfalls zu den Valkyrien und Thunderhwaks zurückfallen.</w:t>
      </w:r>
    </w:p>
    <w:p>
      <w:pPr>
        <w:pStyle w:val="Textkrper2"/>
        <w:rPr/>
      </w:pPr>
      <w:r>
        <w:rPr/>
      </w:r>
    </w:p>
    <w:p>
      <w:pPr>
        <w:pStyle w:val="Textkrper2"/>
        <w:rPr/>
      </w:pPr>
      <w:r>
        <w:rPr/>
        <w:t>Um Lezayn herum drehte sich alles. Der plötzliche und fast fluchtartige Rückzug hatte ihn überrascht. Er hätte die Stellung noch stundenlang gehalten, wenn man es von ihm verlangt hätte. Er feuerte keine Kugeln mehr auf den Feind, sondern puren Hass. Er gab ihm alles zurück, was er ihm angetan hatte. Erst Manjor Kurl rüttelte den verbissenen Lezayn wacht.</w:t>
      </w:r>
    </w:p>
    <w:p>
      <w:pPr>
        <w:pStyle w:val="Textkrper2"/>
        <w:rPr/>
      </w:pPr>
      <w:r>
        <w:rPr/>
        <w:t>„</w:t>
      </w:r>
      <w:r>
        <w:rPr/>
        <w:t>Wir hauen ab, Junge! Sieh dich um, wir sind die Letzten, sogar die Astartes und die Inquisitionstruppen lassen sich zurückfallen und besteigen die Schiffe. Es ist vorbei!“.</w:t>
      </w:r>
    </w:p>
    <w:p>
      <w:pPr>
        <w:pStyle w:val="Textkrper2"/>
        <w:rPr/>
      </w:pPr>
      <w:r>
        <w:rPr/>
        <w:t>Und das hatte Michael Lezayn befürchtet. Dass es jetzt vorbei war. Lieber hätte er diese Linie weiter gehalten. Lieber hätte er der Hölle weiter offen getrotzt, als einzugestehen dass es vorbei war. Aber es war vorbei. Der Inquisitor, die Obersten, Captain Archais und seine getreusten Marines... sie hielten noch stand, und das nur, um ihm und den anderen die Flucht zu ermöglichen.</w:t>
      </w:r>
    </w:p>
    <w:p>
      <w:pPr>
        <w:pStyle w:val="Textkrper2"/>
        <w:rPr/>
      </w:pPr>
      <w:r>
        <w:rPr/>
        <w:t>Er nickte dem Major mit wässrigen Augen zu und schulterte sein Autogewehr, um dann über den zerschundenen Boden zu den Transportern zu eilen.</w:t>
      </w:r>
    </w:p>
    <w:p>
      <w:pPr>
        <w:pStyle w:val="Textkrper2"/>
        <w:rPr/>
      </w:pPr>
      <w:r>
        <w:rPr/>
        <w:t>Die Schiffe schwebten schon knapp über dem Boden, um sofort abheben zu können und die meisten flogen auch schon in Richtung Stützpunkt, um diese verlorene Welt zu verlassen.</w:t>
      </w:r>
    </w:p>
    <w:p>
      <w:pPr>
        <w:pStyle w:val="Textkrper2"/>
        <w:rPr/>
      </w:pPr>
      <w:r>
        <w:rPr/>
        <w:t>Michael und Kurl machten einen großen Schritt und gelangten so auf die Valkyrie, die nun gefüllt war.</w:t>
      </w:r>
    </w:p>
    <w:p>
      <w:pPr>
        <w:pStyle w:val="Textkrper2"/>
        <w:rPr/>
      </w:pPr>
      <w:r>
        <w:rPr/>
        <w:t>„</w:t>
      </w:r>
      <w:r>
        <w:rPr/>
        <w:t>Und los!“, bellte der Major den Piloten an. Das Schiff zitterte etwas und gewann langsam an Höhe.</w:t>
      </w:r>
    </w:p>
    <w:p>
      <w:pPr>
        <w:pStyle w:val="Textkrper2"/>
        <w:rPr/>
      </w:pPr>
      <w:r>
        <w:rPr/>
        <w:t>Doch was Lezayn dann sah, ließ ihn unüberlegt handeln.</w:t>
      </w:r>
    </w:p>
    <w:p>
      <w:pPr>
        <w:pStyle w:val="Textkrper2"/>
        <w:rPr/>
      </w:pPr>
      <w:r>
        <w:rPr/>
      </w:r>
    </w:p>
    <w:p>
      <w:pPr>
        <w:pStyle w:val="Textkrper2"/>
        <w:rPr/>
      </w:pPr>
      <w:r>
        <w:rPr/>
        <w:t>„</w:t>
      </w:r>
      <w:r>
        <w:rPr/>
        <w:t>Nimm das!“. Groll pumpte die geifernde Bestie mit Boltkugeln voll und wandte sich in einer flüssigen Bewegung der nächsten zu. Hinter ihnen hoben die letzten Valkyrien ab. Es stand nur noch ein Thunderhawk bereit, welcher für Eligius, die Marines und die Obersten selbst gedacht war. Denn sie waren auch die letzten, die kämpfen.</w:t>
      </w:r>
    </w:p>
    <w:p>
      <w:pPr>
        <w:pStyle w:val="Textkrper2"/>
        <w:rPr/>
      </w:pPr>
      <w:r>
        <w:rPr/>
        <w:t>„</w:t>
      </w:r>
      <w:r>
        <w:rPr/>
        <w:t>Alles klar, wir können abhauen!“, donnerte Groll mit einem Blick auf Major Kurl und Sergeant Lezayn, welche die letzte Valkyrie bestiegen.</w:t>
      </w:r>
    </w:p>
    <w:p>
      <w:pPr>
        <w:pStyle w:val="Textkrper2"/>
        <w:rPr/>
      </w:pPr>
      <w:r>
        <w:rPr/>
        <w:t>Das Meer aus Klauen und Zähnen hatte sich fast um die zurückgebliebenen Krieger der Menschheit geschlossen, so stark brandete es an. Gleißende Psi-Blitze und krachende Boltkugeln sorgten aber dafür, dass es nicht so kam.</w:t>
      </w:r>
    </w:p>
    <w:p>
      <w:pPr>
        <w:pStyle w:val="Textkrper2"/>
        <w:rPr/>
      </w:pPr>
      <w:r>
        <w:rPr/>
        <w:t>Julius Groll lächelte schief. Sie hatten es vollbracht. Mit der Boltpistole auf Dauerfeuer lief er rückwärts zu dem Thunderhawk. Neben ihm Mencius, vor ihm die Marines und Inquisitor Eligius.</w:t>
      </w:r>
    </w:p>
    <w:p>
      <w:pPr>
        <w:pStyle w:val="Textkrper2"/>
        <w:rPr/>
      </w:pPr>
      <w:r>
        <w:rPr/>
        <w:t xml:space="preserve">Die Biozidladung kam aus dem Nichts und traf den alten Oberst am Hals. Die Säure verätzte seine Haut und fraß sich tief ins Fleisch. Er stürzte und seine Welt wurde dunkel. </w:t>
      </w:r>
      <w:r>
        <w:rPr>
          <w:i/>
          <w:iCs/>
        </w:rPr>
        <w:t>Dunkler. Schwarz.</w:t>
      </w:r>
    </w:p>
    <w:p>
      <w:pPr>
        <w:pStyle w:val="Textkrper2"/>
        <w:rPr>
          <w:i/>
          <w:i/>
          <w:iCs/>
        </w:rPr>
      </w:pPr>
      <w:r>
        <w:rPr>
          <w:i/>
          <w:iCs/>
        </w:rPr>
      </w:r>
    </w:p>
    <w:p>
      <w:pPr>
        <w:pStyle w:val="Textkrper2"/>
        <w:rPr/>
      </w:pPr>
      <w:r>
        <w:rPr/>
        <w:t>Der Aufprall war schmerzhaft, doch Lezayn biss die Zähne zusammen. Er hatte mit angesehen, wie Oberst Groll gefallen war und er musste einfach helfen. Sein Beitrag mochte im Vergleich zu dem der Astartes wertlos sein, aber darum ging es nicht. Groll hatte alles versucht, um Troas-II zu retten, dabei kam er nicht einmal von dieser Welt.</w:t>
      </w:r>
    </w:p>
    <w:p>
      <w:pPr>
        <w:pStyle w:val="Textkrper2"/>
        <w:rPr/>
      </w:pPr>
      <w:r>
        <w:rPr/>
        <w:t>Also war er ohne nachzudenken abgesprungen. Die Valkyrie zischte nun ohne ihn zum Stützpunkt. Die Schreie des Majors wurden schnell leiser und verstummten bald.</w:t>
      </w:r>
    </w:p>
    <w:p>
      <w:pPr>
        <w:pStyle w:val="Textkrper2"/>
        <w:rPr/>
      </w:pPr>
      <w:r>
        <w:rPr/>
        <w:t>Vor sich sah Lezayn Holth Mencius, welcher über dem reglosen Körper von Groll gebeugt war und ihn untersuchte. Der Inquisitor und die Space Marines versuchten die Xenos dabei aufzuhalten, doch selbst die Auserwählten des Imperators konnten nicht lange standhalten.</w:t>
      </w:r>
    </w:p>
    <w:p>
      <w:pPr>
        <w:pStyle w:val="Textkrper2"/>
        <w:rPr/>
      </w:pPr>
      <w:r>
        <w:rPr/>
        <w:t>Er lief vorwärts und erreichte Mencius.</w:t>
      </w:r>
    </w:p>
    <w:p>
      <w:pPr>
        <w:pStyle w:val="Textkrper2"/>
        <w:rPr/>
      </w:pPr>
      <w:r>
        <w:rPr/>
        <w:t>„</w:t>
      </w:r>
      <w:r>
        <w:rPr/>
        <w:t>Der... Oberst...?“.</w:t>
      </w:r>
    </w:p>
    <w:p>
      <w:pPr>
        <w:pStyle w:val="Textkrper2"/>
        <w:rPr/>
      </w:pPr>
      <w:r>
        <w:rPr/>
        <w:t>Holth sah auf und wirkte im ersten Moment stark überrascht, noch einen Gardisten hier zu sehen. Doch seine Überraschung wich schnell einem traurigen Kopfschütteln.</w:t>
      </w:r>
    </w:p>
    <w:p>
      <w:pPr>
        <w:pStyle w:val="Textkrper2"/>
        <w:rPr/>
      </w:pPr>
      <w:r>
        <w:rPr/>
        <w:t>„</w:t>
      </w:r>
      <w:r>
        <w:rPr/>
        <w:t>Er war sofort tot.“.</w:t>
      </w:r>
    </w:p>
    <w:p>
      <w:pPr>
        <w:pStyle w:val="Textkrper2"/>
        <w:rPr/>
      </w:pPr>
      <w:r>
        <w:rPr/>
        <w:t xml:space="preserve">Und wieder hatten sie ihm etwas genommen, was er retten wollte. </w:t>
      </w:r>
    </w:p>
    <w:p>
      <w:pPr>
        <w:pStyle w:val="Textkrper2"/>
        <w:rPr/>
      </w:pPr>
      <w:r>
        <w:rPr/>
        <w:t>Sie taten es immer und immer wieder. „Das... ich werde es ein für alle Mal beenden!“, schrie Michael Lezayn verbissen und schritt vor. Immer weiter. „Was tun Sie da? Wir müssen verschwinden!“.</w:t>
      </w:r>
    </w:p>
    <w:p>
      <w:pPr>
        <w:pStyle w:val="Textkrper2"/>
        <w:rPr/>
      </w:pPr>
      <w:r>
        <w:rPr/>
        <w:t>Er hörte Mencius nicht mehr. Er hörte gar nichts mehr. Nur den unnatürlichen Puls des Verderbens, welcher diese Welt überzog. Die Geißel der Menschheit, Das Geschwür im Imperium. Und sich selbst. Er lauschte in sein Innerstes und fand nur noch Hass.</w:t>
      </w:r>
    </w:p>
    <w:p>
      <w:pPr>
        <w:pStyle w:val="Textkrper2"/>
        <w:rPr/>
      </w:pPr>
      <w:r>
        <w:rPr/>
        <w:t>So stellte er sich der nicht enden wollenden Flut entgegen.</w:t>
      </w:r>
    </w:p>
    <w:p>
      <w:pPr>
        <w:pStyle w:val="Textkrper2"/>
        <w:rPr/>
      </w:pPr>
      <w:r>
        <w:rPr/>
      </w:r>
    </w:p>
    <w:p>
      <w:pPr>
        <w:pStyle w:val="TextBody"/>
        <w:rPr/>
      </w:pPr>
      <w:r>
        <w:rPr/>
        <w:t>„</w:t>
      </w:r>
      <w:r>
        <w:rPr/>
        <w:t>Trupp Minos, lasst euch weiter zurückfallen! Es hat keinen Zweck mehr!“, schnaubte Andreas in sein Helmkom.</w:t>
      </w:r>
    </w:p>
    <w:p>
      <w:pPr>
        <w:pStyle w:val="TextBody"/>
        <w:rPr>
          <w:i w:val="false"/>
          <w:i w:val="false"/>
          <w:iCs w:val="false"/>
        </w:rPr>
      </w:pPr>
      <w:r>
        <w:rPr>
          <w:i w:val="false"/>
          <w:iCs w:val="false"/>
        </w:rPr>
        <w:t>„</w:t>
      </w:r>
      <w:r>
        <w:rPr>
          <w:i w:val="false"/>
          <w:iCs w:val="false"/>
        </w:rPr>
        <w:t>Unser Opfer wird nicht umsonst gewesen sein.“, gab Minos zurück.</w:t>
      </w:r>
    </w:p>
    <w:p>
      <w:pPr>
        <w:pStyle w:val="TextBody"/>
        <w:rPr>
          <w:i w:val="false"/>
          <w:i w:val="false"/>
          <w:iCs w:val="false"/>
        </w:rPr>
      </w:pPr>
      <w:r>
        <w:rPr>
          <w:i w:val="false"/>
          <w:iCs w:val="false"/>
        </w:rPr>
        <w:t>Er sollte wohl Recht behalten, denn der Feind war nun überall um sie herum und würde sie jeden Augenblick überrennen. Nicht einmal Inquisitor Eligius konnte die Aliens mehr aufhalten. Groll war tot. Mencius offensichtlich verzweifelt. Doch der Space Marine Sergeant entdeckte eine weitere Person auf dem Schlachtfeld. Es war ein Mensch, aber er war in funkelnde Energien eingehüllt. Er strahlte fast so hell, wie die Heiligen aus den Predigten in den imperialen Kirchen.</w:t>
      </w:r>
    </w:p>
    <w:p>
      <w:pPr>
        <w:pStyle w:val="TextBody"/>
        <w:rPr>
          <w:i w:val="false"/>
          <w:i w:val="false"/>
          <w:iCs w:val="false"/>
        </w:rPr>
      </w:pPr>
      <w:r>
        <w:rPr>
          <w:i w:val="false"/>
          <w:iCs w:val="false"/>
        </w:rPr>
        <w:t>„</w:t>
      </w:r>
      <w:r>
        <w:rPr>
          <w:i w:val="false"/>
          <w:iCs w:val="false"/>
        </w:rPr>
        <w:t>Heiliges Terra!“, hauchte Stamitus hervor.</w:t>
      </w:r>
    </w:p>
    <w:p>
      <w:pPr>
        <w:pStyle w:val="TextBody"/>
        <w:rPr>
          <w:i w:val="false"/>
          <w:i w:val="false"/>
          <w:iCs w:val="false"/>
        </w:rPr>
      </w:pPr>
      <w:r>
        <w:rPr>
          <w:i w:val="false"/>
          <w:iCs w:val="false"/>
        </w:rPr>
        <w:t>„</w:t>
      </w:r>
      <w:r>
        <w:rPr>
          <w:i w:val="false"/>
          <w:iCs w:val="false"/>
        </w:rPr>
        <w:t>Seht ihr das auch?“ – „Bestätigt.“, war Minos knappe Antwort. Die Energien, die von der Gestalt ausgingen züngelten nun von dessen Körper weg und schlugen in die Reihen der Xenos. Der Schaden war verheerend. Alles, was berührt wurde, zerfiel sofort zu Asche.</w:t>
      </w:r>
    </w:p>
    <w:p>
      <w:pPr>
        <w:pStyle w:val="TextBody"/>
        <w:rPr>
          <w:i w:val="false"/>
          <w:i w:val="false"/>
          <w:iCs w:val="false"/>
        </w:rPr>
      </w:pPr>
      <w:r>
        <w:rPr>
          <w:i w:val="false"/>
          <w:iCs w:val="false"/>
        </w:rPr>
        <w:t>Dagegen waren die Psi-Attacken des Inquisitors geradezu schwächlich.</w:t>
      </w:r>
    </w:p>
    <w:p>
      <w:pPr>
        <w:pStyle w:val="TextBody"/>
        <w:rPr>
          <w:i w:val="false"/>
          <w:i w:val="false"/>
          <w:iCs w:val="false"/>
        </w:rPr>
      </w:pPr>
      <w:r>
        <w:rPr>
          <w:i w:val="false"/>
          <w:iCs w:val="false"/>
        </w:rPr>
        <w:t>„</w:t>
      </w:r>
      <w:r>
        <w:rPr>
          <w:i w:val="false"/>
          <w:iCs w:val="false"/>
        </w:rPr>
        <w:t xml:space="preserve">Er hält sie auf!“, stellte Andreas mit Blick auf das Schauspiel fest. </w:t>
      </w:r>
    </w:p>
    <w:p>
      <w:pPr>
        <w:pStyle w:val="TextBody"/>
        <w:rPr>
          <w:i w:val="false"/>
          <w:i w:val="false"/>
          <w:iCs w:val="false"/>
        </w:rPr>
      </w:pPr>
      <w:r>
        <w:rPr>
          <w:i w:val="false"/>
          <w:iCs w:val="false"/>
        </w:rPr>
        <w:t>„</w:t>
      </w:r>
      <w:r>
        <w:rPr>
          <w:i w:val="false"/>
          <w:iCs w:val="false"/>
        </w:rPr>
        <w:t>Egal, wer oder was das ist, wir sollten die Chance nutzen!“, schlug Stamitus nachdrücklich vor. Andreas nickte und sah sich um.</w:t>
      </w:r>
    </w:p>
    <w:p>
      <w:pPr>
        <w:pStyle w:val="TextBody"/>
        <w:rPr>
          <w:i w:val="false"/>
          <w:i w:val="false"/>
          <w:iCs w:val="false"/>
        </w:rPr>
      </w:pPr>
      <w:r>
        <w:rPr>
          <w:i w:val="false"/>
          <w:iCs w:val="false"/>
        </w:rPr>
        <w:t>Mencius stand bei Captain Archais und beide starrten wie gebannt in die reinen Energien, welche die unheiligen Tyraniden in ihre Schranken verwiesen.</w:t>
      </w:r>
    </w:p>
    <w:p>
      <w:pPr>
        <w:pStyle w:val="TextBody"/>
        <w:rPr>
          <w:i w:val="false"/>
          <w:i w:val="false"/>
          <w:iCs w:val="false"/>
        </w:rPr>
      </w:pPr>
      <w:r>
        <w:rPr>
          <w:i w:val="false"/>
          <w:iCs w:val="false"/>
        </w:rPr>
        <w:t>Der Inquisitor hatte sich zu den beiden zurückgezogen und wirkte mehr als beeindruckt.</w:t>
      </w:r>
    </w:p>
    <w:p>
      <w:pPr>
        <w:pStyle w:val="TextBody"/>
        <w:rPr>
          <w:i w:val="false"/>
          <w:i w:val="false"/>
          <w:iCs w:val="false"/>
        </w:rPr>
      </w:pPr>
      <w:r>
        <w:rPr>
          <w:i w:val="false"/>
          <w:iCs w:val="false"/>
        </w:rPr>
        <w:t>„</w:t>
      </w:r>
      <w:r>
        <w:rPr>
          <w:i w:val="false"/>
          <w:iCs w:val="false"/>
        </w:rPr>
        <w:t>Bruder Captain!“, schrie Andreas. Der massive Captain reagierte nun endlich.</w:t>
      </w:r>
    </w:p>
    <w:p>
      <w:pPr>
        <w:pStyle w:val="TextBody"/>
        <w:rPr>
          <w:i w:val="false"/>
          <w:i w:val="false"/>
          <w:iCs w:val="false"/>
        </w:rPr>
      </w:pPr>
      <w:r>
        <w:rPr>
          <w:i w:val="false"/>
          <w:iCs w:val="false"/>
        </w:rPr>
        <w:t>„</w:t>
      </w:r>
      <w:r>
        <w:rPr>
          <w:i w:val="false"/>
          <w:iCs w:val="false"/>
        </w:rPr>
        <w:t>Zum Thunderhawk! Los!“.</w:t>
      </w:r>
    </w:p>
    <w:p>
      <w:pPr>
        <w:pStyle w:val="TextBody"/>
        <w:rPr>
          <w:i w:val="false"/>
          <w:i w:val="false"/>
          <w:iCs w:val="false"/>
        </w:rPr>
      </w:pPr>
      <w:r>
        <w:rPr>
          <w:i w:val="false"/>
          <w:iCs w:val="false"/>
        </w:rPr>
        <w:t xml:space="preserve">Er weckte auch Eligius und Mencius aus ihrer Trance und sie rannten so schnell wie irgend möglich zu dem wartenden Schiff. </w:t>
      </w:r>
    </w:p>
    <w:p>
      <w:pPr>
        <w:pStyle w:val="TextBody"/>
        <w:rPr>
          <w:i w:val="false"/>
          <w:i w:val="false"/>
          <w:iCs w:val="false"/>
        </w:rPr>
      </w:pPr>
      <w:r>
        <w:rPr>
          <w:i w:val="false"/>
          <w:iCs w:val="false"/>
        </w:rPr>
        <w:t>„</w:t>
      </w:r>
      <w:r>
        <w:rPr>
          <w:i w:val="false"/>
          <w:iCs w:val="false"/>
        </w:rPr>
        <w:t>Was ist mit ihm?“, fragte Mencius Archais.</w:t>
      </w:r>
    </w:p>
    <w:p>
      <w:pPr>
        <w:pStyle w:val="TextBody"/>
        <w:rPr>
          <w:i w:val="false"/>
          <w:i w:val="false"/>
          <w:iCs w:val="false"/>
        </w:rPr>
      </w:pPr>
      <w:r>
        <w:rPr>
          <w:i w:val="false"/>
          <w:iCs w:val="false"/>
        </w:rPr>
        <w:t>„</w:t>
      </w:r>
      <w:r>
        <w:rPr>
          <w:i w:val="false"/>
          <w:iCs w:val="false"/>
        </w:rPr>
        <w:t>Das Blut der Märtyrer ist die Saat des Imperiums, Oberst. Pilot, bringen Sie uns hier we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Die Feuer des Imperators erfüllten Lezayns Körper. Er wusste genau, dass er ihm Kraft gab. Er hatte ihn auserwählt. Seine Opfer waren nicht umsonst. Niemals. Wieder hörte er die leisen Stimmen seiner Familie. Das Lachen seiner Kinder. </w:t>
      </w:r>
    </w:p>
    <w:p>
      <w:pPr>
        <w:pStyle w:val="TextBody"/>
        <w:rPr>
          <w:i w:val="false"/>
          <w:i w:val="false"/>
          <w:iCs w:val="false"/>
        </w:rPr>
      </w:pPr>
      <w:r>
        <w:rPr>
          <w:i w:val="false"/>
          <w:iCs w:val="false"/>
        </w:rPr>
        <w:t>Um die gleißende Gestalt Lezayns herum war der Boden ein lebendiger Teppich aus Tyraniden. Er war der letzte lebende Mensch auf der ganzen Welt. Seine Uniform flatterte im Sturm, der aufgezogen war.</w:t>
      </w:r>
    </w:p>
    <w:p>
      <w:pPr>
        <w:pStyle w:val="TextBody"/>
        <w:rPr>
          <w:i w:val="false"/>
          <w:i w:val="false"/>
          <w:iCs w:val="false"/>
        </w:rPr>
      </w:pPr>
      <w:r>
        <w:rPr>
          <w:i w:val="false"/>
          <w:iCs w:val="false"/>
        </w:rPr>
        <w:t>Das silberne Regimentsabzeichen war aus der Tasche gerutscht und lag nun neben ihm auf dem Boden. Der dunkle Himmel spiegelte sich im blanken Abzeichen. Ebenso, wie der erste Blitz, welcher die Wolkendecke durchbrach und Troas Magna einäscherte. Es sollten noch viele folgen.</w:t>
      </w:r>
    </w:p>
    <w:p>
      <w:pPr>
        <w:pStyle w:val="TextBody"/>
        <w:rPr>
          <w:i w:val="false"/>
          <w:i w:val="false"/>
          <w:iCs w:val="false"/>
        </w:rPr>
      </w:pPr>
      <w:r>
        <w:rPr>
          <w:i w:val="false"/>
          <w:iCs w:val="false"/>
        </w:rPr>
      </w:r>
    </w:p>
    <w:p>
      <w:pPr>
        <w:pStyle w:val="TextBody"/>
        <w:rPr>
          <w:i w:val="false"/>
          <w:i w:val="false"/>
          <w:iCs w:val="false"/>
        </w:rPr>
      </w:pPr>
      <w:r>
        <w:rPr>
          <w:i w:val="false"/>
          <w:iCs w:val="false"/>
        </w:rPr>
        <w:t>Am Ende des Exterminatus war Troas-II eine schwarze Kugel im All. Die Oberfläche war eingeäschert und durch die Hitze verglast. Gewaltige Krater überzogen die Kontinente und verdampften Meere.</w:t>
      </w:r>
    </w:p>
    <w:p>
      <w:pPr>
        <w:pStyle w:val="TextBody"/>
        <w:rPr>
          <w:i w:val="false"/>
          <w:i w:val="false"/>
          <w:iCs w:val="false"/>
        </w:rPr>
      </w:pPr>
      <w:r>
        <w:rPr>
          <w:i w:val="false"/>
          <w:iCs w:val="false"/>
        </w:rPr>
        <w:t xml:space="preserve">Oberst Mencius starrte nun schon mindestens eine Stunde aus dem Fenster seines Quartiers. Dieser leblose Brocken war seine Heimat. </w:t>
      </w:r>
    </w:p>
    <w:p>
      <w:pPr>
        <w:pStyle w:val="TextBody"/>
        <w:rPr/>
      </w:pPr>
      <w:r>
        <w:rPr>
          <w:i w:val="false"/>
          <w:iCs w:val="false"/>
        </w:rPr>
        <w:t xml:space="preserve">Er war seine Heimat </w:t>
      </w:r>
      <w:r>
        <w:rPr/>
        <w:t>gewesen.</w:t>
      </w:r>
    </w:p>
    <w:p>
      <w:pPr>
        <w:pStyle w:val="TextBody"/>
        <w:rPr>
          <w:i w:val="false"/>
          <w:i w:val="false"/>
          <w:iCs w:val="false"/>
        </w:rPr>
      </w:pPr>
      <w:r>
        <w:rPr>
          <w:i w:val="false"/>
          <w:iCs w:val="false"/>
        </w:rPr>
        <w:t>Auf dem Schreibtisch des Obersts lag ein Datapad. Dort war eine Anweisung des Departmento Munitorium aufgezeichnet, welche die Zusammenlegung des 501. Cadia und des 2. Troas verfügte. Die Verluste waren zu hoch gewesen, um beide Regimenter separat weiter operieren zu lassen. Und durch eine solche Zusammenlegung stimmten die Bücher der Beamten wieder.</w:t>
      </w:r>
    </w:p>
    <w:p>
      <w:pPr>
        <w:pStyle w:val="TextBody"/>
        <w:rPr>
          <w:i w:val="false"/>
          <w:i w:val="false"/>
          <w:iCs w:val="false"/>
        </w:rPr>
      </w:pPr>
      <w:r>
        <w:rPr>
          <w:i w:val="false"/>
          <w:iCs w:val="false"/>
        </w:rPr>
        <w:t>Eine Tasse mit kaltem Kaffein stand neben dem Pad. Der Oberst nahm sie auf und trank einen Schluck.</w:t>
      </w:r>
    </w:p>
    <w:p>
      <w:pPr>
        <w:pStyle w:val="TextBody"/>
        <w:rPr>
          <w:i w:val="false"/>
          <w:i w:val="false"/>
          <w:iCs w:val="false"/>
        </w:rPr>
      </w:pPr>
      <w:r>
        <w:rPr>
          <w:i w:val="false"/>
          <w:iCs w:val="false"/>
        </w:rPr>
        <w:t>Immer mit dem Blick auf die Einöde, die er sein Zuhause nannte, und auf der so viele seiner Kameraden lage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rFonts w:ascii="Times New Roman" w:hAnsi="Times New Roman" w:cs="Times New Roman"/>
          <w:sz w:val="24"/>
        </w:rPr>
      </w:pPr>
      <w:r>
        <w:rPr>
          <w:rFonts w:cs="Times New Roman" w:ascii="Times New Roman" w:hAnsi="Times New Roman"/>
          <w:sz w:val="24"/>
        </w:rPr>
        <w:t>Als ich in seine toten, gelben Augen blickte, sah ich das fürchterliche Bewusstsein, das es anstelle einer Seele hatte. Und dahinter stand der stählerne Wille seines Anführers. Noch weiter dahinter konnte ich seinen Erschaffer spüren, wie er mich kaltblütig aus der Leere abschätzte. Und von ganz hinten, aus den dunkelsten Tiefen des außerirdischen Geistes, sah mich etwas an, das... ich kann es nur als einen unsterblichen Hunger beschreiben. Dies ist es, was wir nicht zu töten vermögen.</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rPr>
          <w:i w:val="false"/>
          <w:i w:val="false"/>
          <w:iCs w:val="false"/>
        </w:rPr>
      </w:pPr>
      <w:r>
        <w:rPr>
          <w:i w:val="false"/>
          <w:iCs w:val="false"/>
        </w:rPr>
      </w:r>
    </w:p>
    <w:p>
      <w:pPr>
        <w:pStyle w:val="TextBody"/>
        <w:jc w:val="center"/>
        <w:rPr>
          <w:b/>
          <w:b/>
          <w:bCs/>
          <w:i w:val="false"/>
          <w:i w:val="false"/>
          <w:iCs w:val="false"/>
          <w:sz w:val="40"/>
        </w:rPr>
      </w:pPr>
      <w:r>
        <w:rPr>
          <w:b/>
          <w:bCs/>
          <w:i w:val="false"/>
          <w:iCs w:val="false"/>
          <w:sz w:val="40"/>
        </w:rPr>
        <w:t>Ende</w:t>
      </w:r>
    </w:p>
    <w:p>
      <w:pPr>
        <w:pStyle w:val="TextBody"/>
        <w:jc w:val="center"/>
        <w:rPr>
          <w:b/>
          <w:b/>
          <w:bCs/>
          <w:i w:val="false"/>
          <w:i w:val="false"/>
          <w:iCs w:val="false"/>
          <w:sz w:val="40"/>
        </w:rPr>
      </w:pPr>
      <w:r>
        <w:rPr>
          <w:b/>
          <w:bCs/>
          <w:i w:val="false"/>
          <w:iCs w:val="false"/>
          <w:sz w:val="40"/>
        </w:rPr>
      </w:r>
    </w:p>
    <w:p>
      <w:pPr>
        <w:pStyle w:val="TextBody"/>
        <w:jc w:val="center"/>
        <w:rPr>
          <w:b/>
          <w:b/>
          <w:bCs/>
          <w:i w:val="false"/>
          <w:i w:val="false"/>
          <w:iCs w:val="false"/>
          <w:sz w:val="40"/>
        </w:rPr>
      </w:pPr>
      <w:r>
        <w:rPr>
          <w:b/>
          <w:bCs/>
          <w:i w:val="false"/>
          <w:iCs w:val="false"/>
          <w:sz w:val="40"/>
        </w:rPr>
      </w:r>
    </w:p>
    <w:p>
      <w:pPr>
        <w:pStyle w:val="TextBody"/>
        <w:jc w:val="center"/>
        <w:rPr>
          <w:b/>
          <w:b/>
          <w:bCs/>
          <w:i w:val="false"/>
          <w:i w:val="false"/>
          <w:iCs w:val="false"/>
          <w:sz w:val="40"/>
        </w:rPr>
      </w:pPr>
      <w:r>
        <w:rPr>
          <w:b/>
          <w:bCs/>
          <w:i w:val="false"/>
          <w:iCs w:val="false"/>
          <w:sz w:val="40"/>
        </w:rPr>
      </w:r>
    </w:p>
    <w:p>
      <w:pPr>
        <w:pStyle w:val="TextBody"/>
        <w:rPr>
          <w:b/>
          <w:b/>
          <w:bCs/>
          <w:i w:val="false"/>
          <w:i w:val="false"/>
          <w:iCs w:val="false"/>
          <w:sz w:val="40"/>
        </w:rPr>
      </w:pPr>
      <w:r>
        <w:rPr>
          <w:b/>
          <w:bCs/>
          <w:i w:val="false"/>
          <w:iCs w:val="false"/>
          <w:sz w:val="40"/>
        </w:rPr>
      </w:r>
    </w:p>
    <w:p>
      <w:pPr>
        <w:pStyle w:val="TextBody"/>
        <w:rPr>
          <w:i w:val="false"/>
          <w:i w:val="false"/>
          <w:iCs w:val="false"/>
        </w:rPr>
      </w:pPr>
      <w:r>
        <w:rPr>
          <w:i w:val="false"/>
          <w:iCs w:val="false"/>
        </w:rPr>
      </w:r>
    </w:p>
    <w:p>
      <w:pPr>
        <w:pStyle w:val="Textkrper2"/>
        <w:rPr>
          <w:i/>
          <w:i/>
          <w:iCs/>
        </w:rPr>
      </w:pPr>
      <w:r>
        <w:rPr>
          <w:i/>
          <w:iCs/>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55:00Z</dcterms:created>
  <dc:creator>Frey</dc:creator>
  <dc:description/>
  <dc:language>en-US</dc:language>
  <cp:lastModifiedBy>Frey</cp:lastModifiedBy>
  <cp:lastPrinted>2007-04-01T17:26:00Z</cp:lastPrinted>
  <dcterms:modified xsi:type="dcterms:W3CDTF">2008-07-23T12:13:00Z</dcterms:modified>
  <cp:revision>375</cp:revision>
  <dc:subject/>
  <dc:title>WH40k - Der Krieg kommt nach Troas-II </dc:title>
</cp:coreProperties>
</file>