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A simulated mission has been prepared to test your ability as a starship Captai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r ship will be completely generated from rand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r opponent’s vessel will also be complete rand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r simulated vessel will warp to Yiles II to intercept this random foe.  Good luck Captai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Red Alert.  Helm, plot a course to Yiles I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5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Well done Captain!  You and your crew succeeded in destroying the enemy vessel.  You have passed this te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you and your crew have failed to destroy the enemy vessel.  You have failed this test.  Better luck next ti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2:10:00Z</dcterms:created>
  <dc:creator>Unknown User</dc:creator>
  <dc:description/>
  <dc:language>en-US</dc:language>
  <cp:lastModifiedBy>Brian Moler</cp:lastModifiedBy>
  <dcterms:modified xsi:type="dcterms:W3CDTF">2003-04-28T02:18:00Z</dcterms:modified>
  <cp:revision>3</cp:revision>
  <dc:subject/>
  <dc:title>String Name</dc:title>
</cp:coreProperties>
</file>