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sz w:val="40"/>
          <w:u w:val="single"/>
        </w:rPr>
        <w:t>Warhammer 40.000</w:t>
      </w:r>
    </w:p>
    <w:p>
      <w:pPr>
        <w:pStyle w:val="Normal"/>
        <w:rPr>
          <w:rStyle w:val="StrongEmphasis"/>
          <w:rFonts w:ascii="Verdana" w:hAnsi="Verdana" w:cs="Verdana"/>
          <w:b/>
          <w:b/>
          <w:bCs/>
          <w:color w:val="000000"/>
          <w:sz w:val="20"/>
          <w:szCs w:val="17"/>
          <w:u w:val="single"/>
        </w:rPr>
      </w:pPr>
      <w:r>
        <w:rPr/>
      </w:r>
    </w:p>
    <w:p>
      <w:pPr>
        <w:pStyle w:val="Normal"/>
        <w:rPr>
          <w:rFonts w:ascii="Verdana" w:hAnsi="Verdana" w:cs="Verdana"/>
          <w:b/>
          <w:b/>
          <w:bCs/>
          <w:color w:val="000000"/>
          <w:szCs w:val="17"/>
        </w:rPr>
      </w:pPr>
      <w:r>
        <w:rPr>
          <w:rFonts w:cs="Verdana" w:ascii="Verdana" w:hAnsi="Verdana"/>
          <w:b/>
          <w:bCs/>
          <w:color w:val="000000"/>
          <w:szCs w:val="17"/>
        </w:rPr>
        <w:t>- Im Angesicht der Bestie -</w:t>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t>Vorgeschichte</w:t>
      </w:r>
    </w:p>
    <w:p>
      <w:pPr>
        <w:pStyle w:val="Normal"/>
        <w:rPr/>
      </w:pPr>
      <w:r>
        <w:rPr>
          <w:rFonts w:cs="Verdana" w:ascii="Verdana" w:hAnsi="Verdana"/>
          <w:color w:val="000000"/>
          <w:sz w:val="20"/>
          <w:szCs w:val="20"/>
        </w:rPr>
        <w:br/>
      </w:r>
      <w:r>
        <w:rPr>
          <w:rFonts w:cs="Verdana" w:ascii="Verdana" w:hAnsi="Verdana"/>
          <w:i/>
          <w:iCs/>
          <w:color w:val="000000"/>
          <w:sz w:val="20"/>
          <w:szCs w:val="20"/>
        </w:rPr>
        <w:t xml:space="preserve">Der Planet Troas-II liegt im Troas-System in einem abgelegenen Sektor im Segmentum Tempestus. Die Welt besitzt gemäßigtes Klima und ist ein reicher Agrarplanet. Die Bevölkerung lebt entweder auf dem Land oder in großen städtischen Ballungszentren. Die Troasier gelten als gebildet und fortschrittlich, aber auch als treu und sehr religiös. Ihre Planetaren Verteidigungsstreitkräfte (kurz PVS) haben bereits mehrere Attacken durch Wildork-Stämme abgewehrt und sind erfahrener und besser ausgerüstet als viele andere PVS </w:t>
        <w:br/>
        <w:br/>
        <w:t xml:space="preserve">Als 997.M41 die Tyranidenschwarmflotte Leviathan in den imperialen Raum eindrang schien Troas-II nicht gefährdet, da es weit abgelegen und am Rand des Segmentums liegt, während die Hauptstoßrichtungen der Tyraniden in Richtung Galaxienkern und heiliges Terra gingen. Nachdem die Tyraniden, die gegen Terra selbst vorrückten, bei der Schlacht von Tarsis Ultra vernichtet werden konnten, trieben die Xenos ihren anderen Angriffsflügel weiter voran und standen bald tief im Segmentum Tempestus. Die Lage wurde immer deprimierender für das Imperium der Menschheit, weshalb große Truppenkontingente von den PVS einiger abgelegener Welten in Garderegimenter umgewandelt und an die Front geschickt wurden. So wurden auch die PVS-Einheiten von Troas-II stark dezimiert. </w:t>
        <w:br/>
        <w:t xml:space="preserve">Orks aus dem nahe gelegenen Ork-Reich Octavius nutzten als bald die Gunst der Stunde und überfielen die nun schwach verteidigten Randwelten des Segmentums, während die Imperiale Garde und die Space Marines mehrerer Orden sich verzweifelt dem Tyranidenansturm erwehren mussten und somit keine Hilfe schicken konnten. Auch Troas-II wurde Opfer eines Ork-Überfalles. Im Juli 998.M41 landeten die Truppen des Waaaghbosses Drago Weltenknacka auf Troas-II. Die wilden Xenos überrannten die dezimierte PVS auf dem Land und belagerten bereits Ende 998 alle größeren Städte des Planeten. Alles schien verloren. </w:t>
        <w:br/>
        <w:t>Aber dann lockte der exkommunizierte Inquisitor Kryptman die Tyraniden mit einer List in das Ork-Reich Octavius. Die Xenos zerfleischten sich dort gegenseitig. Der Vormarsch der Schwarmflotte Leviathan schien beendet, also wurden Elemente der Imperialen Garde zur Unterstützung der von den Orks belagerten Randwelten abgestellt. Im Zuge dieser Kampagne wurde das 2.Troas-Regiment der Imperialen Garde, das einzige Regiment von Troas, welches den Fronteinsatz überstanden hatte, zusammen mit dem 5.Cadianischen Infanterieregiment nach Troas-II entsandt. Die Situation auf dem Planeten ist beim Eintreffen der Imperialen Truppen, im Frühjahr 999.M41, kritisch. Die Grüne Horde von Drago hat den gesamten südlichen Kontinent überrannt und die Städte im Norden können ebenfalls nicht mehr lange Widerstand leisten. Aber Oberst Holth Mencius, der Kommandant des 2.troasischen Regiments, und seine Männer brennen darauf, ihre Heimat zu verteidigen, und auch Oberst Julius Groll des 5.Cadia-Infanterie-Regiments ist bereit, eine weitere Welt des Imperators von der Besudelung durch Xenos zu befreien. Die beiden Regimenter sind nur die Vorhut einer größeren Streitmacht, aber sollten ihre Operationen scheitern, wäre die Welt für das Imperium verloren.</w:t>
        <w:br/>
        <w:br/>
        <w:t>Die Männer des Imperiums haben nur ihre Waffen und ihren Glauben an den Imperator, um gegen die Horden wilder Aliens zu bestehen, doch Troas-II darf nicht fallen! Das Kommissariat der Garde hat für die ganze Befriedungskampagne der Randwelten des Segmentums Tempestus den Vorsatz "Keinen Schritt zurück!!" ausgegeben und wahrlich werden die Truppen des Imperiums niemals weichen, bevor entweder der Feind oder sie selbst tot und zertreten unter der Asche von Troas-II liegen.</w:t>
        <w:br/>
        <w:br/>
        <w:t>Aber es fragt sich, ob die Orks die einzige Bedrohung für die Menschheit sind, die auf dem verwüsteten Planeten lauert....</w:t>
      </w:r>
      <w:r>
        <w:rPr>
          <w:rFonts w:cs="Verdana" w:ascii="Verdana" w:hAnsi="Verdana"/>
          <w:color w:val="000000"/>
          <w:sz w:val="20"/>
          <w:szCs w:val="20"/>
        </w:rPr>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1 - Die Landung</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i/>
          <w:i/>
          <w:iCs/>
        </w:rPr>
      </w:pPr>
      <w:r>
        <w:rPr>
          <w:i/>
          <w:iCs/>
        </w:rPr>
        <w:t xml:space="preserve">Was ist der Schrecken des Todes? </w:t>
      </w:r>
    </w:p>
    <w:p>
      <w:pPr>
        <w:pStyle w:val="StandardWeb"/>
        <w:rPr/>
      </w:pPr>
      <w:r>
        <w:rPr>
          <w:i/>
          <w:iCs/>
        </w:rPr>
        <w:t>Zu sterben, ohne unser Werk vollendet zu haben.</w:t>
        <w:br/>
        <w:t>Was ist die Freude des Lebens?</w:t>
        <w:br/>
        <w:t>In dem Wissen zu sterben, dass unsere Aufgabe</w:t>
        <w:br/>
        <w:t>vollbracht ist.</w:t>
      </w:r>
      <w:r>
        <w:rPr>
          <w:rFonts w:cs="Verdana" w:ascii="Verdana" w:hAnsi="Verdana"/>
          <w:color w:val="000000"/>
          <w:sz w:val="20"/>
          <w:szCs w:val="20"/>
        </w:rPr>
        <w:br/>
        <w:br/>
        <w:t>Die Männer der beiden Regimenter landeten an unterschiedlichen Landezonen auf dem nördlichen Kontinent. Die Voraus-Truppen des 5. Cadianischen setzten mit ihren Valkyrie-Schwebern westlich der umkämpften Stadt Solania-Bay zur Landung an. Es musste für etwaige Zuschauer beeindruckend wirken, wie die Fähren dutzende Truppentransporter vom Typ Chimäre und einige Leman-Russ-Panzer absetzten, während aus den Luken zahlreiche Soldaten strömten.</w:t>
        <w:br/>
        <w:t>Oberst Julius Groll war diesen Anblick gewohnt, sein Regiment war schon auf vielen Welten gelandet und hatte viele Feinde bekämpft, die Orks kannte er nur zu gut.</w:t>
        <w:br/>
        <w:t>Die Offensive würde bald losgehen, sobald die Schiffe im Orbit die restlichen Truppen abgesetzt hatten, würde Solania-Bay von Westen her, von seinem Regiment, und von Osten her, vom 2.Troas-Regiment, angegriffen werden.</w:t>
        <w:br/>
        <w:t>Man konnte das Donnern der Ork-Artillerie schon von hier hören.</w:t>
        <w:br/>
        <w:t>Die Stadt war laut Aufklärungsberichten noch nicht gefallen, aber ohne schnelles Handeln, würden die Orks wohl bald plündernd durch die Straßen von Solania-Bay ziehen und gläubige Untertanen des Imperators abschlachten.</w:t>
        <w:br/>
        <w:br/>
        <w:t>Groll würde das zu verhindern wissen.</w:t>
        <w:br/>
        <w:br/>
        <w:t>"Bringen Sie diese Lasergeschütze online, Techpriester!", schnauzte Groll einen etwas apathisch die Landeoperation beobachtenden Maschinenseher an und zeigte auf einen großen Container, aus dem schwere Laserkanonen entladen wurden, die um die Landezone herum aufgestellt werden sollten.</w:t>
        <w:br/>
        <w:t xml:space="preserve">"Jawohl, Herr Oberst!", gab das Mitglied des Adeptus Mechanicus zurück und machte sich umgehend an die Arbeit. </w:t>
        <w:br/>
        <w:t>Die Techpriester waren mit den Gardetruppen gelandet, um logistische und technsiche Unterstützung zu gewährleisten. Die Hälfte der großen Kampfschiffe, auf denen die Soldaten des Imperiums nach Troas-II gebracht worden waren gehörten selbst zum Adeptus Mechanicus, die andere Hälfte zur Imperialen Flotte.</w:t>
        <w:br/>
        <w:t>Der Funkoffizier und persönliche Adjutant von Julius Groll, Soldat Hollin Ortas, erschein plötzlich neben dem ungeduldigen Oberst, und salutierte zackig.</w:t>
        <w:br/>
        <w:t>"Sir, es gibt Komplikationen bei den Landeoperationen!" , stammelte er, worauf der Oberst erwiderte "Komplikationen? Welcher Art genau?" - "Wie es aussieht, haben Ork-Schiffe die Flotte angegriffen und die Landungsschiffe somit am Abflug gehindert, Oberst." - "Das nennen Sie Komplikationen, Soldat? Das ist eine kleine Katastrophe! Stellen Sie mich umgehend zu Admiral Griffin durch!" - "Natürlich, Oberst, Sir!!". Hollin aktivierte sein Langreichweitenfunkgerät und versuchte, zur Flotte durchzukommen. "Wiederhole, hier ist Soldat Hollin Ortas von den Landetruppen des 5. cadiansichen Infanterieregiments, Oberst Groll möchte umgehend mit Admiral Griffin reden!" - "kchhhhh Verstanden, hier ist Funkleitstelle 13 vom Schlachtkreuzer Erhabenheit des Imperators. Wir befinden uns im Gefecht mit Ork-Schiffen, der Admiral ist nicht verfügbar, richten Sie ihre Fragen an mich, Oberst.". Der Oberst schaute erst wutverzerrt drein, dann aber nahm er das Komgerät und begann sich über die Situation zu erkundigen. "Hören Sie, mein halbes Regiment sitzt hier unten in der Nähe einer feindlichen Stellung wie auf dem Präsentierteller und Sie wollen mir erzählen, dass keine Verstärkung eintrifft!? Wie beim Imperator konnten Sie diese Ork-Schiffe überhaupt übersehen und die Landung starten, ohne sich zu vergewissern, dass das System sicher ist?" - "Hören Sie, Oberst, bei dem Eintreffen der Flotte haben wir, wie Sie sicherlich bemerkt haben, ein halbes Dutzend Ork-Fregatten ausgelöscht, unsere Aufklärer haben 5 Stunden lang das System durchkämmt und keine weiteren Ork-Schiffe registriert. Sie müssen sich irgendwo im Nebel außerhalb des Systems versteckt haben und... kchhhh". Der Kontakt war abgebrochen. "Wieder herstellen!", schnauzte der Oberst ungehalten. "Versuche ich ja, aber es gibt zu viele Störungen in der Atmosphäre, muss am Waffenfeuer der Schiffe liegen.", gab der verzweifelt am Komgerät tüftelnde Funker zurück. "Dann stellen Sie mich wenigstens zu Oberst Holth durch, hoffentlich sieht es bei ihm besser a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Im Raum über Troas-II kämpfte die kombinierte Flotte der Imperialen Navy und des Adeptus Mechanicus gegen die Reste der Orkflotte. Mehr als 3 Killakreuza waren nicht geblieben. Die </w:t>
      </w:r>
      <w:r>
        <w:rPr>
          <w:rFonts w:cs="Verdana" w:ascii="Verdana" w:hAnsi="Verdana"/>
          <w:i/>
          <w:iCs/>
          <w:color w:val="000000"/>
          <w:sz w:val="20"/>
          <w:szCs w:val="20"/>
        </w:rPr>
        <w:t>Erhabenheit des Imperators</w:t>
      </w:r>
      <w:r>
        <w:rPr>
          <w:rFonts w:cs="Verdana" w:ascii="Verdana" w:hAnsi="Verdana"/>
          <w:color w:val="000000"/>
          <w:sz w:val="20"/>
          <w:szCs w:val="20"/>
        </w:rPr>
        <w:t xml:space="preserve">, sowie die </w:t>
      </w:r>
      <w:r>
        <w:rPr>
          <w:rFonts w:cs="Verdana" w:ascii="Verdana" w:hAnsi="Verdana"/>
          <w:i/>
          <w:iCs/>
          <w:color w:val="000000"/>
          <w:sz w:val="20"/>
          <w:szCs w:val="20"/>
        </w:rPr>
        <w:t>Heiligkeit von Terra</w:t>
      </w:r>
      <w:r>
        <w:rPr>
          <w:rFonts w:cs="Verdana" w:ascii="Verdana" w:hAnsi="Verdana"/>
          <w:color w:val="000000"/>
          <w:sz w:val="20"/>
          <w:szCs w:val="20"/>
        </w:rPr>
        <w:t>, jeweils ein Schlachtschiff der Imperator und der Onderonklasse, führten die Flotte. Einige Marsklasse-Kreuzer und viele Gladiusklasse-Zerstörer eskortierten die schweren Schiffe.</w:t>
        <w:br/>
        <w:t>"Sir, die Verbindung zu den Landungstruppen ist erneut abgebrochen. Wir versuchen sie wieder zu erreichen, aber durch das Gefecht mit diesem Xenosabschaum ist der Funk gestört." meldete ein Funkoffizier Admiral Griffin.</w:t>
        <w:br/>
        <w:t xml:space="preserve">"Richten sie das Feuer auf das Leitschiff, vielleicht werden die Grünhäute sich dann ja zurückziehen. Geben sie den Zerstörer Signal, sie sollen das rechte Schiff erledigen, der Kreuzerverband das linke. Die </w:t>
      </w:r>
      <w:r>
        <w:rPr>
          <w:rFonts w:cs="Verdana" w:ascii="Verdana" w:hAnsi="Verdana"/>
          <w:i/>
          <w:iCs/>
          <w:color w:val="000000"/>
          <w:sz w:val="20"/>
          <w:szCs w:val="20"/>
        </w:rPr>
        <w:t xml:space="preserve">Heiligkeit von Terra </w:t>
      </w:r>
      <w:r>
        <w:rPr>
          <w:rFonts w:cs="Verdana" w:ascii="Verdana" w:hAnsi="Verdana"/>
          <w:color w:val="000000"/>
          <w:sz w:val="20"/>
          <w:szCs w:val="20"/>
        </w:rPr>
        <w:t>wird sich uns anschließen."</w:t>
        <w:br/>
        <w:t>Das Schiff drehte sich zu den heranrasenden Orkkreuzern, die wild um sich schossen, dabei aber wenig Schaden anrichteten. Dann drangen die Zerstörer auf die Killakreuza ein und dezimierten ihr Ziel. Zielsicher schalteten sie zuerst die Hauptenergie, dann die Waffen aus und zu guter letzt zerstörten sie das Schiff des Abschaums. Die Marsklassekreuzer eröffneten ebenfalls das Feuer auf ihr Ziel. Bomber zerschunden die feindliche Hülle, bis ein gewaltiges Loch an der Steuerbordseite des Killakreuzers Nr. 2 zu sehen war. Eine volle Salve Torpedos drang schließlich in das Schiffsinnere ein und löschten alles Xeno- Leben aus. Die beiden Schlachtkreuzer mussten sich nicht auf Bomber verlassen, die Bewaffnung der beiden Schiff war stark genug, um einen Planeten einzuäschern. Sofort ging ein Hagel aus Partikelgeschossen, Laserschüssen und Torpedos auf den Leitkreuzer los. In einem beeindruckendem Feuerball explodierte er.</w:t>
        <w:br/>
        <w:t xml:space="preserve">"Geben die dem Rest der Garde bescheid, sie sollen die Landungsbarken besteigen. Leiten sie den Befehl an die </w:t>
      </w:r>
      <w:r>
        <w:rPr>
          <w:rFonts w:cs="Verdana" w:ascii="Verdana" w:hAnsi="Verdana"/>
          <w:i/>
          <w:iCs/>
          <w:color w:val="000000"/>
          <w:sz w:val="20"/>
          <w:szCs w:val="20"/>
        </w:rPr>
        <w:t>Heiligkeit von Terra</w:t>
      </w:r>
      <w:r>
        <w:rPr>
          <w:rFonts w:cs="Verdana" w:ascii="Verdana" w:hAnsi="Verdana"/>
          <w:color w:val="000000"/>
          <w:sz w:val="20"/>
          <w:szCs w:val="20"/>
        </w:rPr>
        <w:t xml:space="preserve"> weiter." befahl Admiral Griffin nach einer langen, stillen Pause, die nur von den abklingenden Alarmsirenen unterbrochen wur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Währenddessen hatte Oberst Groll Oberst Mencius erreicht und in Erfahrung gebracht, dass auch die Landezone des 2. Troas-Regiments nicht besser aussah, als seine eigene. </w:t>
        <w:br/>
        <w:t>"Also Oberst Groll, ich kann auch nicht mehr tun, als die Landezone wie geplant mit dem zu sichern, was ich habe, die Offensive muss wohl verschoben werden, wenn...Moment....ich habe gerade eine eingehende Nachricht von der Flotte erhalten....Sie haben die Ork-Verbände aufgerieben! Die großen Landungsschiffe sind unterwegs, Sie bringen den Hauptteil unserer Regimenter runter. Es wendet sich doch noch alles zum Guten, sehen Sie, Oberst!" - "Sieht so aus, Oberst Mencius, aber bleiben Sie vorsichtig. Ich habe keine Ruhe, bis nicht alle meine Männer unten sind. Groll Ende.". Mit jenen Worten legte Groll das Funkgerät energisch auf und wandte sich mit dem Feldstecher zum Himmel. "Ich kann bereits die Lichter des Jäger-Geleitschutzes sehen, die Landungsschiffe dürften bald ankommen. Soldat, geben Sie Meldung an alles technische Personal und die Männer des Vorauskommandos, dass sie die markierten Landezonen umgehend räumen sollen." - "Jawohl, Herr Oberst!", gab der beruhigt klingende Ortas zurück und führte den Befehl nach einem zackigen Salut aus. Man hörte nun das Kreischen von Jäger-Triebwerken.</w:t>
        <w:br/>
        <w:t>"Was zum? Das sind nicht die Geräusche unserer Lighnings! Die würde ich erkennen!", stieß der Oberst erschrocken aus. In der Ferne stiegen dutzende Lichter auf.</w:t>
        <w:br/>
        <w:t>Mehrere Soldaten begannen wild umher zu laufen und Deckung zu suchen. "Ork-Jagdflugzeuge!", hörte man einen der Männer kreischen. Er hatte Recht, die Orks hatten auf die Invasion und die Vernichtung ihrer Schiffe mit dem Start von mehreren Dutzend am Boden stationierten Jägern reagiert, zweifellos, um so viele Landungstruppen wie möglich noch in der Luft abzufangen. Der Himmel wurde nun von Laserstrahlen und Leuchtspurmunition erfüllt, Explosionen ließen den Boden erbeben. In beiden Landebereichen, sowohl bei den Cadianern im Westen als auch bei den Troasiern im Osten beobachteten die Soldaten einige unendlich wirkende Momente regungslos den Luftkampf zwischen den plumpen Ork-Jägern und den schnittigen imperialen Lightnings. Etwa im selben Moment gaben die beiden Obersten ihren Regimentern völlig unabhängig voneinander folgenden Befehl: "Flakbatterien bemann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waltigen Flakbatterien der Hydrapanzer wurden augenblicklich bemannt und auf in die Luft gerichtet. Wenig später begann das gleichmäßige Feuern der Vierlings-Maschinenkanonen. Ein Hagel aus großkalibrigen Geschossen ging auf die plumpen Orkjäger nieder. Durch die unglückliche Konstruktion waren sie nicht in der Lage dem Beschuss so auszuweichen, wie es die Imperialen taten. Metallteile regneten auf die markierten Landungszonen, Techprieser und Servitoren, die nicht an der Luftabwehr beteiligt waren, räumten die Zonen wieder, um den Transportern, die gerade durch das Sperrfeuer kamen, sicher landen konnten. Truppen stolperten aus den teilweise rauchenden Barken und hasteten in Deckung, um nicht von einem größerem Metallteil getroffen zu werden.</w:t>
        <w:br/>
        <w:t>Die Lightnings schossen den letzten Orkjäger ab. "Gute Arbeit, Jungs, alle Transporter sind heil durchgekommen. Wir kehren zurück!"</w:t>
        <w:br/>
        <w:t>"Roger, Aquila 5! Danke das sie unsere Köpfe gerettet haben!" meldete Ortas.</w:t>
        <w:br/>
        <w:t>Dann wandte er sich zu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Mein Oberst, die Landungsschiffe haben alle sicher aufgesetzt, die feindlichen Jäger wurden vernichtet." - "Das sehe ich, ich habe schließlich auch Augen im Kopf, Ortas." - "Selbstverständlich, mein Lord! Verzeihung, Sir!" - "Wie sieht es bei unseren Freunden vom zweiten Troas Regiment aus?" - "Ich frage umgehend nach!". Ortas machte sich wieder einmal an seinem Funkgerät zu schaffen, bis er die korrekte Frequenz eingestellt hatte. "Soldat Hollin Ortas an 2. Troas-Regiment, Oberst Groll wünscht den Status ihrer Landeoperation zu erfahren!" - "Hier drüben ist die Landung noch am Laufen.", meldete ein troasischer Funker "Es scheint aber...warten Sie...verdammt, da stimmt etwas nicht! Ein Ork-Jäger ist noch aktiv, den haben die Lightnings übersehen! Ich </w:t>
      </w:r>
      <w:r>
        <w:rPr>
          <w:rFonts w:cs="Verdana" w:ascii="Verdana" w:hAnsi="Verdana"/>
          <w:i/>
          <w:iCs/>
          <w:color w:val="000000"/>
          <w:sz w:val="20"/>
          <w:szCs w:val="20"/>
        </w:rPr>
        <w:t>kccchhhhhh</w:t>
      </w:r>
      <w:r>
        <w:rPr>
          <w:rFonts w:cs="Verdana" w:ascii="Verdana" w:hAnsi="Verdana"/>
          <w:color w:val="000000"/>
          <w:sz w:val="20"/>
          <w:szCs w:val="20"/>
        </w:rPr>
        <w:t>", es war nur noch Rauschen in Ortas Funkgerät zu hören.</w:t>
        <w:br/>
        <w:br/>
        <w:t xml:space="preserve">Die Landezone der Troasier einige Kilometer östlich von der cadianischen Landezone stand in Flammen. Der verbliebene Ork-Jäger hatte frontal eines der großen </w:t>
      </w:r>
      <w:r>
        <w:rPr>
          <w:rFonts w:cs="Verdana" w:ascii="Verdana" w:hAnsi="Verdana"/>
          <w:i/>
          <w:iCs/>
          <w:color w:val="000000"/>
          <w:sz w:val="20"/>
          <w:szCs w:val="20"/>
        </w:rPr>
        <w:t>Devourer</w:t>
      </w:r>
      <w:r>
        <w:rPr>
          <w:rFonts w:cs="Verdana" w:ascii="Verdana" w:hAnsi="Verdana"/>
          <w:color w:val="000000"/>
          <w:sz w:val="20"/>
          <w:szCs w:val="20"/>
        </w:rPr>
        <w:t>-Landungsschiffe gerammt und die an Bord befindliche Munition entzündet. Das Schiff stürzte direkt in eine Gruppe gelandeter Valkyrien, die ebenfalls explodierten und Hunderte Soldaten in den Tod rissen. Löschtrupps schwärmten aus und versuchten verzweifelt die größten Brände zu löschen.</w:t>
        <w:br/>
        <w:t xml:space="preserve">Oberst Holth Mencius hatte sich selbst einen Feuerlöscher geschnappt und ging gegen die Flammen vor. "Wir brauchen mehr Löscheinheiten hier drüben! Jeder Soldat soll sich ein Löschaggregat schnappen! Das Feuer darf nicht auf die anderen Devourer übergreifen!", schrie der Oberst verzweifelt. andauernd waren heftige Explosionen zu hören, da immer mehr Munitionslager in Flammen aufgingen und explodierten. Servitoren und Techpriester entluden die wenigen Löschfahrzeuge des Regiments und drängten die Flammen nach einigen Minuten zurück. Oberst Mencius kam völlig verrußt aus dem Flammenmeer und betrat seinen notdürftig aufgebauten Kommandostand. Dort wartete bereits der Regimentskommissar der Troasier Luther Furth. "Sind die Feuer unter Kontrolle, Oberst?" - "Ja, Kommissar. Aber wir haben einen teueren Preis für dieses Desaster bezahlt. Ein Devourer völlig zerstört, mehrere Valkyrien und Munitionslager verbrannt, Hunderte Soldaten tot oder verletzt, und dabei ist nicht mal das Feldlazarett aufgebaut." - "Keine Sorge, Oberst. Solange der Imperator uns beisteht, werden diese Xenos unsere Welt nicht kriegen! Wir haben monatelang an der Front auf fremden Welten gegen die Tyraniden gekämpft. Ich denke nicht daran, jetzt aufzugeben, wo es um unsere Heimat geht!" - "Sie haben völlig Recht, Kommissar." - "Natürlich habe ich Recht, ich bin Kommissar, das ist mein Job.". Die beiden Männer grinsten einen Moment lang, dann waren von draußen seltsame Geräusche zu hören. </w:t>
        <w:br/>
        <w:t>"Was ist das denn jetzt?", wunderte sich der Kommissar "Ich dachte, das Feuer wäre unter Kontrolle, das klingt aber nach Explosionen." - "Das Feuer ist unter Kontrolle, Kommissar Furth!". In diesem Moment wurden den beiden Offizieren klar, was draußen vor sich ging.</w:t>
        <w:br/>
        <w:t>Dann ertönte ein markerschütternder Schrei, der nicht aus dem Mund eines Menschen stammen konnte, zu verzerrt, zu böse und zu widernatürlich war er:</w:t>
        <w:br/>
        <w:t>"WAAA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ie Orks hatten ihren ersten Angriff auf das Troasregiment begonnen. Von allen Seiten fielen die Aliens ein und schlachteten Männer dahin, die grade die Feuerlöscher wegpackten. </w:t>
        <w:br/>
        <w:t>Kasrkinsergeant Martin Kolecz, Truppenführer des 2. Kasrkintrupps, sammelte schnellstmöglich seinen Männer. "Ich will das die Orks nicht bis zum Kommandostand vordringen, ist das klar!", brüllte er seine Männer an. Ein Großteil der Ausrüstung fehlte noch. Das kümmerte Kolecz wenig, er war beinhart. Sofort setzte er sich an ein Boltgeschütz, das soeben aufgebaut worden war. Ein Soldat assistierte ihm. Rund um das Geschütz, das vor dem Kommandostand lag, standen die Kasrkins. Nach und nach trafen auch einige normale Infanteristen ein, die halfen, die Orks von dem HQ fern zu halten.</w:t>
        <w:br/>
        <w:t>Die Transporter, die noch nicht vollständig entladen waren, waren wohl das Hauptziel der Xenos, da der Großteil der Orks gerade sie angriffen. Reihenweise feuerten sie blind in die Menge der Imperialen, bis sie voller Blut nach ihren Spaltaz griffen und die Menschen in einen Nahkampf verwickelten.</w:t>
        <w:br/>
        <w:t>Neben dem Geschütz wurde einer der Kasrkins getroffen. Sein ganzer Arm riss durch die Wucht der Orkkugel ab. "Sanitäter!", brüllte jemand. Einer seiner Kameraden eilte zu ihm. "Es wird alles gut, nicht aufgeben, wir...", der nächste Schuss tötete den Mann. Er sackte auf seinen verwundeten Kameraden. Ein Sanitätsteam kam angerannt, um zu retten was zu retten war. "Ganz ruhig, dieses Mittel wird sie den Schmerz nicht mehr spüren lassen. Wir beginnen jetzt mit der Verbindung der Wunde.", säuselte der Arzt in einem Beruhigenden Tonfall. Eine Granate schlug neben ihm ein, doch er wich nicht. Erst als der Verwundete versorgt und abtransportiert war, raffte er sich auf und hastete zum nächsten Verwundeten.</w:t>
        <w:br/>
        <w:t>"Hier ist das 2. Troasregiment, 5. Cadianische, bitte kommen, wir brauchen hier dringendst Hilfe. 5. Cadianische, antworten sie!" rief der Funker im HQ.</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Ortas, stellen Sie den Kontakt zu den Troasiern wieder her! Was sind Sie denn für ein Funker, dass ist heute Nacht das zweite Mal, dass Sie einen Kontakt verlieren!". Oberst Groll war außer sich vor Wut. Er hasste es, nicht zu wissen, was vor sich ging, und deshalb ließ er seine Wut an seinem Adjutanten aus, der wohl am wenigsten dafür konnte. "Aber Sir, ich tue, was ich kann! Der Kontakt ist nicht von unserer, sondern von ihrer Seite her abgerissen. Ich....warten Sie, wir werden angefunkt. Troasischer Registrierungscode." - "Na lassen Sie schon hören!" - "Natürlich, Oberst!". Ortas drehte an einem Regler des Funkgeräts, woraufhin die etwas verzerrten Hilferufe des zweiten Troasischen zu hören waren: "Hier ist das 2. Troasregiment, 5. Cadianisches, bitte kommen, wir brauchen hier dringendst Hilfe. 5. Cadianische, antworten sie!". Oberst Groll nahm das Sprechgerät an sich. "Ich bin Oberst Julius Groll, kommandierender Offizier des 5. Cadianischen. Wie ist ihr Status?" - "Oberst, schön Sie zu hören.", meldete der troasische Funker "Wir hatten hier einen abgeschossenen Devourer und einen Grobrand, jetzt greifen die Bestien uns an! Wir liegen unter schwerem Feindfeuer, unsere Truppen sind noch nicht verschanzt, die Ausrüstung ist noch nicht ganz entladen, und wir haben nur die Fahrzeuge der Vorhut einsatzbereit! Wir benötigen Verstärkung!", im Hintergrund hörte man etwas Großes explodieren, das Funkgerät rauschte kurz. Groll dachte nach, dann antwortete er: "Wie stellen Sie sich das vor, Soldat? unsere Landezone befindet sich gut 50 Kilometer westlich von ihrer, und zwischen uns ist eine ganze Ork-Belagerungsstreitkraft, die dabei ist, eine imperiale Großstadt zu überrennen!" - "Wenn wir keine Unterstützung kriegen, wird unsere ganze Landezone überrannt, Julius!", der Mann, der am anderen Ende des Funkgeräts war, war nicht mehr der troasische Funker, sondern Oberst Holth Mencius. "Hör mal, Holth, ich kann deine Jungs nicht so leicht da raushauen, wenn ich jetzt Truppen abziehe, ist meine Landezone ungesichert, die Xenos warten doch nur auf so einen Fehler!" - "Ich verlange nicht viel, nur ein paar Valkyrien mit deinen besten Männern, wir brauchen nur ein paar Minuten, um unseren Verteidigungsperimeter zu errichten.". Groll setzte sein grimmiges Gesicht auf, dass er immer machte, wenn er überlegte. "Also gut, ich schicke euch zwei Valkyrien mit meinen zwei besten Kasrkin-Trupps. War ja klar, dass eure Nicht-Cadianischen Möchtegern-Kasrkins das nicht alleine packen." - "Danke, Julius. Oberst Mencius Ende." - "Der Imperator beschützt." - "Das tut er.".</w:t>
        <w:br/>
        <w:t>Oberst Groll wandte sich an Major Kurl, den stellvertretenden Regimentskommandeur des 5. Cadianischen. "Major, übernehmen Sie das Kommando über die Sicherung der Landezone, wir machen es so, wie geplant." - "Aber Oberst, Sie wollen doch nicht...?" - "Und ob ich das will. Ich schulde diesem Hund von den Troasiern noch etwas, und Sie wissen, dass ich nur sehr ungern in jemandes Schuld stehe.". Oberst Groll funkelte Major Kurl finster an, dann verzog sich sein Mund zu einem verzerrten Lächeln. "Also, Major, Sie haben das Kommando!" - "Jawohl Herr Oberst!!". Groll verließ eilig den Befehlsstand und schritt zu dem Valkyrie-Landeplatz.</w:t>
        <w:br/>
        <w:t>Dort entluden die Kasrkin-Trupps von Sergeant Dust und Sergeant Nerck gerade Schwere Waffen und Ausrüstung.</w:t>
        <w:br/>
        <w:t xml:space="preserve">"Einsteigen Männer, wir werden gebraucht", rief der Oberst ihnen im Vorbeigehen zu. Als hätten Sie die ganze Zeit darauf gewartet ließen die Kasrkins alles stehen und liegen, schulterten ihre Plasmagewehre, die beiden Trupps waren berühmt für den ausgiebigen Einsatz von Plasmawaffen, und folgten ihrem Oberst zu zwei gerade warmlaufenden Valkyrien. Soldat Ortas stand dort bereits gewehrbeifuß. "Alles bereit, Oberst, ich habe die Piloten informiert und bin..." - "Sie bleiben hier, Ortas, Sie sind Funker, kein Elitesoldat.", mit diesen Worten sprang Groll auf die Transportfläche des Valkyrie-Gleiters. Dust und sein Trupp folgten ihm, Nerck und seine Männer bestiegen die andere Valkyrie. Ortas begann zu protestieren. "Sir, ich bin ihr persönlicher Adjutant und..." - "Wir hatten das schon oft genug, Ortas, Sie bleiben hier, das ist ein Befehl.". Ortas schaute erst so, als wolle er weiter diskutieren, aber der stahlharte Blick des Oberst gebot ihm Einhalt. </w:t>
        <w:br/>
        <w:t>"Sind Sie bereit, Sir?, fragte der Pilot. "Alles klar, es kann los gehen.", erwiderte Groll, woraufhin die Valkyrie abhob, dicht gefolgt von der zweiten Valkyrie.</w:t>
        <w:br/>
        <w:t>"Sehen Sie zu, dass wir nicht in Ork-Luftabwehrfeuer geraten.", befahl der Oberst noch dem Piloten, bevor absolute Stille in den Transportern herrschte, und nur das leise Summen der vollen Energiezellen der Gewehre zu vernehmen w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s Groll wenig später nach unten sah, verstand er, wieso Holth ihn gebeten hatte zu helfen. Vor dem HQ und an mehreren Transportern waren Feuerlinien errichtet worden. Immer mehr Grünhäute stürmten auf die Stellungen los. Neben der Linie des HQ´s landete Grolls Valkyrie, bei einem der Transporter ging die andere nieder. Plasmaentladungen blitzten von der Ladefläche auf und brannte sich einen Weg in die Körper der Orks. Ein gewaltiger Boss stolperte blindlings ins Feuer und wurde verdampft. Ohne nachzudenken, sprangen weitere Orks ins Feuer, da sie offensichtlich ihrem Boss bis in dem Tod folgen. Nerck befahl seinem Männern, die Orks bis zu dem zurückgelassenen Verteidigungsperimetern, die am Rand der Landezone aufgebaut worden waren, zurückzudrängen. "OK! Herhören! Auch ihr Troas-Typen. Der erste, der die Verteidigungsperimeter errreicht, bekommt einen Orden von Oberst Groll!", stachelte Nerck die Männer an. Sofort begann eine Gegenoffensive, die aber viele Troasianer das Leben kostete, da die ersten, die losrannten, sofort zerschossen oder zerhackt wurden, je nachdem wie intelligent der Ork vor ihnen war. "Ok, alles auf Anfang! Zurück zur Feuerlinie!," brüllte Nerck durch das laute Krachen der Orkwaffen.</w:t>
        <w:br/>
        <w:t>Als Groll aus dem Transporter ausstieg, empfing ihn eine Kugel, die neben ihm in den Boden schlug und dabei seinen Arm aufritzte. Sofort kam ein Sanitäter angehastet, um dem Oberst die Wunde zu verbinden. Dann folgte Groll einem jungen Rekruten, der ihn zu Holth führen sollte.</w:t>
      </w:r>
    </w:p>
    <w:p>
      <w:pPr>
        <w:pStyle w:val="Normal"/>
        <w:rPr/>
      </w:pPr>
      <w:r>
        <w:rPr>
          <w:rFonts w:cs="Verdana" w:ascii="Verdana" w:hAnsi="Verdana"/>
          <w:color w:val="000000"/>
          <w:sz w:val="20"/>
          <w:szCs w:val="20"/>
        </w:rPr>
        <w:t>Der aus Flakbrettern und Standard-Bauelementen zusammengeschusterte Kommandostand der Troasier war noch erbärmlicher, als der der Cadianer. Dieser Gedanke schoss Groll unwillkürlich durch den Kopf, als er vor seinen Kollegen Mencius trat.</w:t>
        <w:br/>
        <w:t>Die beiden hatten viele Kämpfe zusammen überstanden, ihre Regimenter waren den Kampf Seite an Seite gewohnt und in kritischen Situationen gab jeder der beiden Obersten viel wert auf die Meinung des anderen.</w:t>
        <w:br/>
        <w:t>Eigentlich pflegten sie vor den Männern das distanzierte "Sie" zu verwenden, aber solchen Momenten duzten sie sich häufig.</w:t>
        <w:br/>
        <w:t>"Julius, gut dass du hier bist. Diese Kreaturen bereiten mir Kopfzerbrechen. Sie haben mehrere äußere Verteidigungslinien überrannt. Es sind einfach zu viele, selbst im Kampf mit den Tyraniden standen wir selten</w:t>
      </w:r>
      <w:r>
        <w:rPr>
          <w:rFonts w:cs="Verdana" w:ascii="Verdana" w:hAnsi="Verdana"/>
          <w:i/>
          <w:iCs/>
          <w:color w:val="000000"/>
          <w:sz w:val="20"/>
          <w:szCs w:val="20"/>
        </w:rPr>
        <w:t xml:space="preserve"> solchen </w:t>
      </w:r>
      <w:r>
        <w:rPr>
          <w:rFonts w:cs="Verdana" w:ascii="Verdana" w:hAnsi="Verdana"/>
          <w:color w:val="000000"/>
          <w:sz w:val="20"/>
          <w:szCs w:val="20"/>
        </w:rPr>
        <w:t xml:space="preserve">Überzahlen gegenüber!" - "Keine Sorge, Holth. Wir halten sie schon auf. Ich habe meine besten Männer darauf angesetzt. Wie immer stacheln sich unsere Soldaten im Kampf gegenseitig an, um zu beweisen, welches das bessere Regiment ist. Da ist es ihnen herzlich egal, ob sie einen Tyraniden oder einen Ork auf ihr Bajonett spießen." - "Aber die Lage ist wirklich kritisch, Julius. </w:t>
      </w:r>
    </w:p>
    <w:p>
      <w:pPr>
        <w:pStyle w:val="Normal"/>
        <w:rPr>
          <w:rFonts w:ascii="Verdana" w:hAnsi="Verdana" w:cs="Verdana"/>
          <w:color w:val="000000"/>
          <w:sz w:val="20"/>
          <w:szCs w:val="20"/>
        </w:rPr>
      </w:pPr>
      <w:r>
        <w:rPr>
          <w:rFonts w:cs="Verdana" w:ascii="Verdana" w:hAnsi="Verdana"/>
          <w:color w:val="000000"/>
          <w:sz w:val="20"/>
          <w:szCs w:val="20"/>
        </w:rPr>
        <w:t>Die Servitoren und Techpriester haben mir gesagt, dass sie noch mindestens 30 Minuten brauchen, bis die schweren Verteidigungsgeschütze installiert und einsatzbereit sind. Diese ganze Landeoperation war eine logistische Katastrophe, und wir hier unten bezahlen das mit dem Blut unserer Männer!" - "Es ist wahrlich schlimm, das habe ich beim Anflug auf die Landezone gesehen.", sprach Groll nun wieder mit seiner grimmigen Stimme "aber der unsterbliche Imperator ist mit uns und alles wird sich zum Guten wenden, das hast du selbst gesagt. Wir werden gewinnen!" - "Dein Optimismus in allen Ehren, Julius, so etwas bin ich gar nicht von dir gewohnt. Sonst muss ich dich aufmuntern. Aber was solls, du hast ja Recht, mein Kommissar ist der selben Meinung. Möge die Macht des Imperators uns zum Sieg führen!" - "Lust auf eine Runde, Holth?", Oberst Groll lud seine Boltpistole durch. "Immer doch, besser als in diesem Schuppen zu analysieren, wie schlimm die Lage wirklich ist.", Mencius zog seine beiden Laserpistolen.</w:t>
      </w:r>
    </w:p>
    <w:p>
      <w:pPr>
        <w:pStyle w:val="Normal"/>
        <w:rPr>
          <w:rFonts w:ascii="Verdana" w:hAnsi="Verdana" w:cs="Verdana"/>
          <w:color w:val="000000"/>
          <w:sz w:val="20"/>
          <w:szCs w:val="20"/>
        </w:rPr>
      </w:pPr>
      <w:r>
        <w:rPr>
          <w:rFonts w:cs="Verdana" w:ascii="Verdana" w:hAnsi="Verdana"/>
          <w:color w:val="000000"/>
          <w:sz w:val="20"/>
          <w:szCs w:val="20"/>
        </w:rPr>
        <w:t xml:space="preserve">Breit grinsen traten die alten Freunde aus der muffigen Luft der HQ´s. Sie traten zu Sergeant Kolercz. "Sergeant, sammeln sie ihre Männer, wir beginnen die Transporter zurückzuerobern, und treffen uns dort mit den anderen Truppen. Von dort aus werden wir die Orks zurückdrängen." befahl Holth. Wiederwillig schnaubend übergab er das Kommando über die Truppen. </w:t>
        <w:br/>
        <w:t xml:space="preserve">Der Ansturm begann mit dem Ausruf von Groll: "FÜR DEN IMPERATOR!" Sofort rannten weniger als 300 Mann los, der Rest der Truppen kämpfte um die Transporter. </w:t>
        <w:br/>
        <w:t>Groll entlud seine Waffe in den Kopf eines Posaz, der grade sein Gewehr nachlud. Mencius ließ einen Boy in sein Vibroschwert laufen. Links und rechts fielen Männer wie Fliegen, die man totklatschte. Groll zog seinerseits sein Energieschwert und hieb damit nach einem Ork, der gerade durch eine Lücke brach. Das Schwert durchstieß den Körper, der durch die Energieblitze gepeinigt zusammensank. Mit einem Schuss aus seiner Boltpistole beendete er den Todeskampf des Alien. Ein Infanterist schoss eine Ladung aus seinem Granatwerfer auf ein Ork-Fahrzeug, dessen Crew in den Flammen der Zerstörung ihr Ende fand. Kolecz warf eine Granate in den weit aufgerissenen Mund eines Orks, den er zu Boden getrieben hatte. Die Fragmentgranate zerriss seinen Kopf und den Großteil seines Oberkörper. Plötzlich bekam er einen heftigen Hieb von hinten ab. Einige Rippen waren gebrochen, das stellte er fest, als er schon blutend auf der Erde lag, sein Rückgrat zerschmettert von dem Hieb einer Ork-Keule, starb er auf grausame Weise durch die zerschmetternde Wirkung einer Kugel, die in den Rücken eindrang und das Herz weg blies. Lange Zeit zu Siegesgeheul hatte das Xenos aber nicht, Mencius trieb die Virbroklinge in seinen Bauch. Insgeheim trauerte er nicht um Kolecz, da er von vielen Soldaten und Kommandanten als Angeber und Wichtigtuer angesehen wurde. Er war jedoch einer der besten Männer die man nicht mit Geld kaufen konnte. "Der Imperator hat ihn bei sich.", versuchte Holth Mencius seinen Gefährten aufzumuntern. Dieser antwortete nicht, zog aber seine Waffe und feuerte auf den Ork, der sich an Mencius heranschlich. "Ich will nicht auch noch einen weitern guten Mann verlieren.", sagte Groll schließlich. Dann begannen beide zu lachen. "Verdammt!", sagte Mencius dann, "Jetzt schulde ich dir noch einen Gefallen!".</w:t>
        <w:br/>
        <w:t>Während rund um sie die Hölle tobte, lachten zwei Veteranen über ihr Schicksal. Männer gaben ihr Leben, um diese gewaltige Orkinvasion aufzuhalten, und diese Kommandeure lachten über ihr Schicksal. Dann aber rief Holth:</w:t>
        <w:br/>
        <w:t>"Weiter! Weiter, wir sind fast d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Nahkampf wurde immer blutiger. Mehr und mehr Orks überwanden die sporadischen Feuerlinien und marodierten mitten in der troasischen Landezone.</w:t>
        <w:br/>
        <w:t xml:space="preserve">Techpriester und Servitoren arbeiteten unermüdlich an den großen, erst entladenen Automatik-Bolttürmen, um sie online zu bringen. Einige Devourer-Landungsschiffe waren schon überrannt worden, doch der Hauptlandeplatz wurde noch durch einige Tausend zusammengedrängte und aus allen Rohren feuernde Troasiern geschützt. Sandsackbarrieren und Flakbretter dienten als Kugelfang, die Soldaten hatten tragbare Boltgeschütze, Maschinenkanonen und Laserkanonen aufgebaut, die jeweils von 2 Männern bedient wurden. </w:t>
        <w:br/>
        <w:t>Trotz des erbitterten Widerstandes drohten die imperialen Truppen von den anbrandenden Orkwellen aufgerieben zu werden. So schnell konnten die Magazine der Lasergewehre gar nicht gewechselt werden, wie neue Xenos auftauchten!</w:t>
        <w:br/>
        <w:t>Soldat Lezayn war mitten in dem Getümmel des Verteidigungsringes. Der Sergeant seines Trupps war durch eine verirrte Ork-Kugel getötet worden - nein, getötet ist der falsche Ausdruck, er war regelrecht auseinandergerissen worden! Lezayn hielt sein Autogewehr mit zittrigen Händen und gab sporadische Salven auf die sich bewegende Masse außerhalb des Sandsackwalles ab. Man konnte in der Dunkelheit der troasischen Nacht nicht mal mehr die einzelnen Xenos erkennen, so viele waren es. Nur durch ihr eigenes Mündungsfeuer erhaschte Lezayn hin und wieder einen Blick auf die grausamen Gesichter der Aliens. Ihre kleinen, roten Augen waren voller Blutdurst und auch wenn viele es nicht bemerkten, so sah man ihnen auch eine hinterlistige Art von Intelligenz an. Er hatte diese Art von Augen schon gesehen. Die Tyraniden hatten solche Augen. Er hatte den Kampf gegen sie überlebt, er würde auch dies hier überleben. Kommissar Furth hatte ihnen vor der Landung eingeschärft, dass es heute um ihre Heimat ging.</w:t>
        <w:br/>
        <w:t>Lezayn war mehr als den meisten anderen bewusst, um was es ging. Er hatte sich freiwillig gemeldet, als die Garde Freiwillige aus der PVS suchte, die die Tyranideninvasion abwehren sollten. Er hatte seine Familie hier zurückgelassen, auf Troas-II, in der Annahme, er täte das Beste für sie, wenn er das Imperium da draußen verteidigte. Jetzt waren sie von den Orks angegriffen worden, während er hilflos an irgend einer Front auf irgend einem Planeten gegen die Tyraniden gekämpft hatte! Seine Familie war noch in Solania-Bay. Die Stadt, die mit der Offensive am Heutigen Tag hätte gerettet werden sollen. Und jetzt kämpfte er noch auf der Landezone um sein eigenes Leben?</w:t>
        <w:br/>
        <w:t>Zorn packte Lezayn.</w:t>
        <w:br/>
        <w:t>"Soldaten des 6. Trupps, zu mir!", befahl er den Männern seines Trupps, "Ich übernehme das Kommando, wer etwas dagegen hat, kann nachher Beschwerde beim Kommissar einlegen, vielleicht werde ich ja wegen zuviel Courage erschossen!". Die Männer lachten, sie mochten ihn. Und zweifellos wären sie ihm ganz automatisch gefolgt, wenn er nach dem Tod des Sergeants nicht so gezögert hätte. Lezayn schaute sich um. Ihre Position war plötzlich erstaunlich unterbemannt! Auf dem Boden neben ihm lagen dutzende Leichen imperialer Soldaten, einige davon erkannte er an den Gesichtern...er wandte seinen Blick ab.</w:t>
        <w:br/>
        <w:t>Die Aliens hatten schon zuviel imperiales Blut vergossen. "Sichert diese Position! Kollon und Eryard, bemannen Sie dieses Boltgeschütz! Die anderen stellen ihre Lasergewehre auf Hochenergie-Einzelschuss! Zielt genau und versucht mit jedem Treffer einen zu erwischen! Wenn ihre ihre Mündungblitze abwartet, seht ihr, wo ihr hinschießen müsst!". Die Männer des 6. Trupps befolgten den Befehl und Sekunden später war das schwere Knattern eines Boltgeschützes sowie das Zischen von Hochenergielasern zu hören. Lezayn selbst hielt sein Autogewehr nun stahlhart und veprasste den anstürmenden Bestien perfekt gezielte Kugeln zwischen ihre hässlichen roten Augen.</w:t>
        <w:br/>
        <w:t>"Ja, wir können sie aufhalten! Für den Imperator! FÜR DEN IMPERATOR, VERDAMMT! HAHA! STERBT! STER....", der übermütige Soldat Kollon an seinem Bolter wurde von einem schweren Objekt am Kopf getroffen und sank bewusstlos zu Boden.</w:t>
        <w:br/>
        <w:t>"Was zum?", wunderte sich Lezayn. Er sah genauer hin, und erkannte die Umrisse einer Stabhandgranate.</w:t>
        <w:br/>
        <w:t>"DECKUNG!", schrie er gerade noch, doch das Wort ging schon in der gewaltigen Explosion unter.</w:t>
        <w:br/>
        <w:br/>
        <w:t>Die beiden Obersten kämpften sich mit ihren besten Soldaten weiter tapfer in Richtung letzten Verteidigungswall um die verbliebenen Devourer vor. In der Ferne ertönte eine Explosion und Rauch stieg an einer Stelle des Sandsackwalls auf, wie die Männer von ihrer erhöhten Position sehen konnten.</w:t>
        <w:br/>
        <w:t>Mencius ergriff das Wort.</w:t>
        <w:br/>
        <w:t xml:space="preserve">"Soldaten von Troas und von Cadia! Zwischen uns und den verzweifelt um ihre Leben kämpfenden Kameraden liegt nur noch diese Linie aus Alien-Abschaum! Wir sind die Soldaten des Imperators, wir sind die Beschützer der Menschheit! Wir werden diese, für viele </w:t>
      </w:r>
      <w:r>
        <w:rPr>
          <w:rFonts w:cs="Verdana" w:ascii="Verdana" w:hAnsi="Verdana"/>
          <w:i/>
          <w:iCs/>
          <w:color w:val="000000"/>
          <w:sz w:val="20"/>
          <w:szCs w:val="20"/>
        </w:rPr>
        <w:t>unsere</w:t>
      </w:r>
      <w:r>
        <w:rPr>
          <w:rFonts w:cs="Verdana" w:ascii="Verdana" w:hAnsi="Verdana"/>
          <w:color w:val="000000"/>
          <w:sz w:val="20"/>
          <w:szCs w:val="20"/>
        </w:rPr>
        <w:t>, Welt nicht aufgeben, nur weil ein Haufen primitiver Xenos sich uns in den Weg stellt!</w:t>
        <w:br/>
        <w:t>Angriff auf mein Kommando!</w:t>
        <w:br/>
        <w:t>FÜR DEN GOLDENEN THRON VON TERRA!".</w:t>
        <w:br/>
        <w:br/>
        <w:t>Lezayn brummte der Schädel heftiger als je zuvor. Nicht mal, als der Tyraniden-Genräuber ihn frontal am Kopf erwischt hatte, war es so schlimm gewesen...aber was war passiert? Wo war er? Er sah sich um...überall waren verrußte Leichen und zerplatzte Sandsäcke zu sehen. Etwas schweres lag auf seinem Körper. Es roch nach verkohltem Fleisch.</w:t>
        <w:br/>
        <w:t xml:space="preserve">Er erinnerte sich. Die Granate hatte seinen Trupp voll erwischt. Aber er lebte noch! Lezayn wollte schreien, aber er konnte nicht...sein Mund war voll mit Wasser. Warum? Er schmeckte nun den seltsamen Geschmack auf der Zunge...sein Mund war voll mit </w:t>
      </w:r>
      <w:r>
        <w:rPr>
          <w:rFonts w:cs="Verdana" w:ascii="Verdana" w:hAnsi="Verdana"/>
          <w:i/>
          <w:iCs/>
          <w:color w:val="000000"/>
          <w:sz w:val="20"/>
          <w:szCs w:val="20"/>
        </w:rPr>
        <w:t>Blut.</w:t>
      </w:r>
      <w:r>
        <w:rPr>
          <w:rFonts w:cs="Verdana" w:ascii="Verdana" w:hAnsi="Verdana"/>
          <w:color w:val="000000"/>
          <w:sz w:val="20"/>
          <w:szCs w:val="20"/>
        </w:rPr>
        <w:t xml:space="preserve"> Er bemerkte, dass einer seiner Männer auf ihm lag. Tot. Dann hörte er ein seltsames Grunzen und Trampeln neben sich. Aus den Augenwinkeln erkannte er eine fast 2,50 Meter große, bullige Kreatur mit grüner Haut und roten Augen. Sie hielt eine Axt in der einen Pranke und eine grobe Boltpistole in der anderen. Die Bestien waren bereits hier? Innerhalb des Perimeters? Lezayns Sichtfeld begann zu verwaschen. Die grüne Kreatur begann die Leichen zu begutachten, dann hörte Lezayn ein verröcheltes Schnaufen. Das Alien lachte! Über seine gefallenen Kameraden...er konnte sich nicht rühren, kaum atmen und war kurz vor der Ohnmacht, aber er musste es diesem Ding heimzahlen!</w:t>
        <w:br/>
        <w:t>Lezayn vernahm nun weiteres Trampeln. Er bemerkte die Umrisse und Schatten von mehreren Orks, die die Überreste der Sandsäcke überwanden.</w:t>
        <w:br/>
        <w:t xml:space="preserve">Mehr verzerrtes Alien-Gelächter. </w:t>
        <w:br/>
        <w:t>Lezayn versuchte, die Fragmentgranate an seinem Gürtel zu erreichen und den Stift herauszuziehen.</w:t>
        <w:br/>
        <w:t>Er würde so viele der Orks mit in den Tod nehmen, wie er nur konnte.</w:t>
        <w:br/>
        <w:t>Er hatte es fast geschafft, nur noch einen Millimeter...Doch plötzlich wurden die Aliens aktiv! Sie drehten sich verwirrt um...Lezayn vernahm mehrmals ein dumpfes Pochen und davor ein Zischen. Die Orks fielen zu Boden! Sie wurden beschossen...das Zischen erinnerte ihn an Plasmawaffen! Aber die Angreifer fielen den Orks in den Rücken, also kamen auch sie von außerhalb des Perimeters...Lezayn nahm die Finger von der Handgranate...sein Sichtfeld flimmerte wieder...bevor er ohnmächtig wurde, glaubte er, die Stimme eines Techpriesters zu hören..."Geschütze online!"</w:t>
        <w:br/>
        <w:br/>
        <w:t>Dunkelh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schütze kamen gerade richtig online, Orks hatten die Linien durchbrochen und wüteten nun zwischen den Transportern. Der plötzliche Hagel von Bolterkugeln trieb sie wieder an den Rand der Landungszone. Imperiale Soldaten brachen in Jubel aus, als der große Bulle vor ihnen nicht wie vorgesehen seinen Spalta in den Körper trieb, sondern getroffen wurde oder davonrannte. Hochenergielaserschüsse jagten den Flüchtenden hinterher, waren jedoch nicht gezielt, weshalb kaum ein Schuss traf. Aber eine besondere Wirkung hatte es: Die Moral der Orks war im Keller, besiegt von Menschen, geprügelt wie Hunde. Jubelnd fielen sich Soldaten um den Hals, Verwundete wurden zur Sanitätsstation neben dem HQ getragen. Die Unverletzten begaben sich an den Rand der Landezone und begannen, Stellungen auszuheben. Die Männer standen zusammen und dankten dem Imperator, das sie noch lebten. Ein Teil hatte sich bereits Schaufeln geschnappt und begonnen, Gräber für ihre Kameraden auszuheben. Sergeant Dust und Sergeant Nerck standen zusammen mit ihrem Trupp da und schauten unauffällig die Ausrüstung der Troas-Kasrkins an. Keine schlechte Auswahl hatten die hier. Von den Cadia-Kasrkis waren nur 2 gefallen, beide durch die Hand eines verrückten Ork, der eine Wumme von der Größe eines schweren Bolters besessen hatte. Die beiden wurden zerfetzt, bevor die anderen reagieren konnten.</w:t>
        <w:br/>
        <w:t>Mencius und Groll standen zusammen in einer Truppe Soldaten, die sangen und tanzten. als hätten sie eben das gesamte Chaos besiegt. "Weißt du was , Julius?", fragte Mencius. "Was den Holth?" - "Ich glaube, wir sollten einen Trinken gehen, bevor du wieder gehen musst." - "Verdammt, ich hab ganz vergessen das meine Jungs jetzt ohne mich da stehen!" - "Los, wir gehen zum HQ, da werden wir schon ein Funkgerät auftreiben!".</w:t>
        <w:br/>
        <w:t>Die beiden gingen in die spärliche Behausung, die Mencius sein HQ nannte.</w:t>
        <w:br/>
        <w:t>Groll griff sich ein Funkgerät und funkte Ortas an. "Oberst! Endlich! Wie lief es bei ihnen. Wie es scheint haben sie die Xenos besiegt, wann kommen sie???" - "Ganz ruhig Ortas, ich bin in einer Stunde da, muss noch was mit Mencius erledigen." - "Ist Oberst Mencius gefallen?" - "Quatsch. Wer erzählt das denn? Wir wollen wieder einen zusammen trinken, wie in alten Zeiten nach jeder Schlacht!". Dann unterbrach er die Verbindung und schritt mit Mencius zu einem Schrank, wo dieser einen guten Amasec herausholte. "Ahhhh! Da hast du das Baby also versteckt!", rief Groll la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2 - Die Offensive</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rPr>
        <w:t>Es ist die Pflicht eines Kommandanten zu entscheiden, was getan werden muss, um ein Ziel zu erreichen. Er muss wissen, was zu gewinnen ist und was er verlieren kann. Ein Kommandant, der seine Truppen so aufstellt, dass er mehr verliert als gewinnt, riskiert mehr als nur das Leben seiner Männer. Er riskiert das Versagen. Verluste sind akzeptabel, Versagen nicht.</w:t>
      </w:r>
      <w:r>
        <w:rPr>
          <w:rFonts w:cs="Verdana" w:ascii="Verdana" w:hAnsi="Verdana"/>
          <w:color w:val="000000"/>
          <w:sz w:val="20"/>
          <w:szCs w:val="20"/>
        </w:rPr>
        <w:br/>
        <w:br/>
        <w:t>Während die hohen Offiziere feierten, ging draußen die Sonne auf. Die Soldaten des 2. Troas hatten das berühmte troasische Morgenrot bereits vermisst. Doch so schön es war, nach dieser höllischen Nacht so etwas wunderbares zu sehen, so grausam war, was das Licht offenbarte. Die Landezone war von rauchenden Kratern übersät, von notdürftigen Schützengräben zerfurcht und mit rotem und grünem Blut bedeckt. Der Geruch der Verwesung hing in der Luft, die Körper der Orks und der Menschen waren bereits etwas aufgequollen und Fliegen surrten überall zwischen den Leichen umher. Das grüne Blut war eindeutig zahlreicher geflossen, als das rote, soviel war klar, dennoch hatten die Imperialen auch einen hohen Blutzoll geleistet. Die Devourer-Landungsschiffe, die kurzeitig in Ork-Hand gewesen waren, waren zudem geplündert worden. Haufenweise Kisten mit Munition, Waffen, Medizin und Nahrungsmitteln und sogar einige Fahrzeuge waren verschwunden.</w:t>
        <w:br/>
        <w:t>Dennoch verloren die Überlebenden nicht den Mut. Der Imperator hatte sie durch diese Nacht gebracht, so wie er sie durch all die anderen Nächte an der Front gebracht hatte. Sie waren es gewohnt, ihre Kameraden zu begraben und die widernatürlichen Kadaver ihrer Xeno-Feinde auf großen Scheiterhaufen zu verbrennen, auf dass sie nicht länger imperialen Boden besudeln mögen.</w:t>
        <w:br/>
        <w:br/>
        <w:t>Oberst Groll und Oberst Mencius waren das schlimme Erwachen am Morgen nach der Schlacht gewohnt. Sie waren nicht gleichgültig oder herablassend, sie waren einfach abgehärtet.</w:t>
        <w:br/>
        <w:t>So stieg Groll mit seinen beiden Kasrkintrupps früh am Morgen in seine Valkyrie, ohne die angehäuften Leichen zu beachten, die seinen Weg säumten. Er hatte die Nacht durchgefeiert und nun wieder den Gesichtsausdruck des knallharten Oberst aufgesetzt. Julius Groll war in dieser Hinsicht ein Genie. Wollte er feiern, feierte er, egal was passiert war. Aber normalerweise war er der emotionslose Oberst. Nicht mal er selbst wusste, welcher der wahre Groll war, aber viele vermuteten, eher die harte Version.</w:t>
        <w:br/>
        <w:t xml:space="preserve">Die beiden Valkyrien starteten mit tosenden Triebwerken in Richtung Westen. </w:t>
        <w:br/>
        <w:t>Staub wurde aufgewirbelt.</w:t>
        <w:br/>
        <w:t>Mencius sah den Schwebern lange hinterher, bis sie hinter dem Horizont verschwunden waren. Er bewunderte Groll, seitdem ihre Regimenter zum ersten mal Seite an Seite gekämpft hatten. Die Disziplin, die Organisation, sogar die Ausrüstung der Cadianer hatte ihn zutiefst beeindruckt, aber vor allem eben ihr Anführer. Es war schwer, ein Freund von Groll zu werden, aber dank der gemeinsamen Zeit auf dem Schlachtfeld waren beide so etwas in der Art geworden. Heute Nacht hatte Groll mit zwei Kasrkintrupps die ganze Operation gerettet, das wusste Mencius. Es kam nicht immer auf die Anzahl, oder auf die Feuerkraft an, sondern viel mehr auf den richtigen Mann am richtigen Ort. Und vor allem hatte Julius ihm den Glauben an den Sieg zurückgegeben, was bereits Kommissar Furth versucht hatte.</w:t>
        <w:br/>
        <w:t>Mencius ging wieder in sein HQ.</w:t>
        <w:br/>
        <w:t>Er musste Verlustlisten durchgehen.</w:t>
        <w:br/>
        <w:br/>
        <w:t>Soldat Lezayn erwachte durch das Donnern zweier Valkyrie-Triebwerke.</w:t>
        <w:br/>
        <w:t>Er konnte sich immer noch nicht bewegen und bekam nur schwer Luft, aber er lebte. Noch. Die Welt um ihn herum war dunkel. Da, wo er war, stank es nach Tod und es war feucht und kalt. Er konnte gedämpfte Stimmen hören, sie schienen ihm meilenweit weg zu sein. Aber es waren menschliche Stimmen, keine Alien-Grunzgeräusche. Er versuchte wieder zu schreien, aber brachte nur ein Gurgeln heraus, dann musste er Blut spucken.</w:t>
        <w:br/>
        <w:t>Über ihm war Bewegung zu spüren. Dann strahlte ihm die Morgensonne ins Gesicht, er war einige Sekunden geblendet.</w:t>
        <w:br/>
        <w:br/>
        <w:t>"Hey, hier lebt noch einer!", rief ein Soldat, der Kadaver von den aufgeschichteten Leichenbergen in die frischen Gräber hievte. "Sani, hier rüber!". Ein Sanitäter kam angelaufen und mit vereinten Kräften wurde der Körper aus dem Leichenberg rausgehoben. "Er ist sehr schwach. Brandverletzungen, Unterkühlung, Schock-Traumata, starke Frakturen, alles, was nach einer solchen Nacht zu erwarten ist.", urteilte der Sanitäter fachkundig. "Helfen Sie mir, ihn ins Lazarett zu tragen.".</w:t>
        <w:br/>
        <w:br/>
        <w:t>Lezayn hatte das Gefühl, zu schweben. Er sah Licht, hörte sanfte Stimmen...Gestalten standen um ihn herum, sie waren in helles weiß gekleidet.</w:t>
        <w:br/>
        <w:t>War er beim Imperator? War er gestorben und zum Imperator aufgefahren?</w:t>
        <w:br/>
        <w:t>Nein, er lebte noch! Sein Dienst an der Menschheit und an seinem Volk war noch nicht vorbei.</w:t>
        <w:br/>
        <w:t>Und an seiner Familie.</w:t>
        <w:br/>
        <w:t>Er konnte nicht sterben.</w:t>
        <w:br/>
        <w:t>Nicht ohne diese letzte Welt befreit zu haben.</w:t>
        <w:br/>
        <w:br/>
      </w:r>
      <w:r>
        <w:rPr>
          <w:rFonts w:cs="Verdana" w:ascii="Verdana" w:hAnsi="Verdana"/>
          <w:i/>
          <w:iCs/>
          <w:color w:val="000000"/>
          <w:sz w:val="20"/>
          <w:szCs w:val="20"/>
        </w:rPr>
        <w:t>Seine</w:t>
      </w:r>
      <w:r>
        <w:rPr>
          <w:rFonts w:cs="Verdana" w:ascii="Verdana" w:hAnsi="Verdana"/>
          <w:color w:val="000000"/>
          <w:sz w:val="20"/>
          <w:szCs w:val="20"/>
        </w:rPr>
        <w:t xml:space="preserve"> Wel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nutzte den Rückflug seiner Valkyrie, um gleichzeitig etwas Luftaufklärung zu betreiben.</w:t>
        <w:br/>
        <w:t>Laut Ortas hatte die Flotte zwar bereits Satellitenbilder der Ork-Stellungen geschickt, der Oberst ging aber auf Nummer sicher. Die Ork-Linie war ein unorganisiertes System aus Schützengräben und Ork-Lagern, die halb im Wald veborgen lagen. Es waren verkohlte Überreste von Dörfern und geplünderte Felder zu sehen.</w:t>
        <w:br/>
        <w:t>Nach etwa 30 minütigem Aufklärungsflug entschied Groll, das Glück nicht länger herauszufordern und zur cadianischen Landezone zurückzukehren.</w:t>
        <w:br/>
        <w:br/>
        <w:t>Die Cadianer hatten während der Nacht Befestigungen errichtet, Gräben angelegt, Geschütze installiert sowie Baracken und andere Fertig-Gebäude aufgestellt. Groll war beim Landeanflug sehr zufrieden, mit der ordentlich eingerichteten Basis.</w:t>
        <w:br/>
        <w:t>Die beiden Valkyrien setzten etwas hart auf einem nun eingezeichneten Landeplatz auf und der Oberst sprang als erster von der Ladefläche runter.</w:t>
        <w:br/>
        <w:t>Ortas und Major Kurl warteten bereits am Startpad auf ihn.</w:t>
        <w:br/>
        <w:t>"Mein Oberst, ich habe die Landeoperation wie befohlen geleitet und überwacht, alles ist glatt gelaufen, keine besonderen Vorkommnisse.", begann der Major loszureden. "Schon gut, Major, ich habe bereits aus der Luft gesehen, dass sie routinierte Arbeit geleistet haben, ich habe Sie nicht umsonst zum Major gemacht.". erwiderte Groll. "Aber natürlich, Sir, vielen Dank, Sir!", brachte Kurl seinem Vorgesetzten etwas beschämt engegen. "Sie können wegtreten, Major, ich übernehme wieder das Kommando." - "Jawohl, Herr Oberst!". Kurl hob den Arm und beschrieb das Zeichen des Adlers in der Luft, dann salutierte er noch mal und ging im Laufschritt davon.</w:t>
        <w:br/>
        <w:t xml:space="preserve">"Ich bin froh, Sie wieder heil hier zu haben, Herr Oberst! Wie ist es gelaufen?", hakte Adjutant Ortas nach, nachdem die beiden sich einige Sekunden angeschwiegen hatten. "Ich lebe noch, wie Sie sehen, Ortas. Aber soviel Glück wie ich hatten nicht alle. Mencius hat schätzungsweise 250 Soldaten verloren, außerdem hat es Soldat Zurth und Soldat Gerodene von unseren Kasrkins erwischt." - "Tut mir leid, zu hören, Oberst, Sir. Die beiden waren gute Männer.". Der Oberst wollte etwas sagen, aber dann verzog er seine Mundwinkel und hielt sich den Arm. "Haben Sie sich verletzt, Oberst?" - "Es ist nichts, nur ein Splitter einer verirrten Ork-Kugel. Ein Sanitäter der Troasier hat mich umgehend behandelt." - "Sie sollten..." - "Einen Teufel werde ich tun, Ortas, ich muss noch eine Offensive planen." - "Offensive? Aber die Landungsoperation war ein Desaster, wir wollen doch nicht schon </w:t>
      </w:r>
      <w:r>
        <w:rPr>
          <w:rFonts w:cs="Verdana" w:ascii="Verdana" w:hAnsi="Verdana"/>
          <w:i/>
          <w:iCs/>
          <w:color w:val="000000"/>
          <w:sz w:val="20"/>
          <w:szCs w:val="20"/>
        </w:rPr>
        <w:t>Heute</w:t>
      </w:r>
      <w:r>
        <w:rPr>
          <w:rFonts w:cs="Verdana" w:ascii="Verdana" w:hAnsi="Verdana"/>
          <w:color w:val="000000"/>
          <w:sz w:val="20"/>
          <w:szCs w:val="20"/>
        </w:rPr>
        <w:t xml:space="preserve"> angreifen?" - "Wir müssen einfach angreifen. Ich hatte ein langes Gespräch mit Mencius. Seine Männer wollen sich nicht länger verteidigen, sie wollen kämpfen und diesen Abschaum von ihrer Welt werfen. Was würden Sie tun wollen, wenn Cadia von Aliens besudelt wäre?" - "Ich...würde bis zum letzten Blutstropfen kämpfen, bis die Verschmutzung beseitigt wäre, Herr Oberst." - "Sehen Sie. Wir können die Troasier nicht länger zurückhalten. Wir werden heute noch angreifen, gegen Abend." - "Das würde bedeuten, dass das Bombardement noch heute Nachmittag eingeleitet werden müsste? Die Piloten werden niemals bei Tag fliegen, Radarabschirmung hin oder her!" - "Und aus diesem Grund gehen wir jetzt in das HQ und nehmen Kontakt zu Admiral Griffin auf, um ihm zu erklären, warum die Thunderbolt-Jagdbomber unbedingt noch Heute starten müssen. Wenn er es den Piloten befielt, würden sie freiwillig mit dem Fallschirm in ein Ork-Lager springen, bevor sie den Befehl verweigern.".</w:t>
        <w:br/>
        <w:t xml:space="preserve">Ortas und Groll betraten wenige Minuten später das HQ der Cadianer. Es war bereits deutlich besser ausgebaut als das der Troasier, Karten lagen überall auf den Tischen, Holo-Projektoren zeigten die Satellitenaufnahmen der Flotte und Datapads mit Missionsinstruktionen lagen gestapelt auf dem Schreibtisch des Oberst. </w:t>
        <w:br/>
        <w:t>Der Funker stellte sein Funkgerät auf einen freien Tisch und stellte Kontakt zur</w:t>
      </w:r>
      <w:r>
        <w:rPr>
          <w:rFonts w:cs="Verdana" w:ascii="Verdana" w:hAnsi="Verdana"/>
          <w:i/>
          <w:iCs/>
          <w:color w:val="000000"/>
          <w:sz w:val="20"/>
          <w:szCs w:val="20"/>
        </w:rPr>
        <w:t xml:space="preserve"> Erhabenheit des Imperators </w:t>
      </w:r>
      <w:r>
        <w:rPr>
          <w:rFonts w:cs="Verdana" w:ascii="Verdana" w:hAnsi="Verdana"/>
          <w:color w:val="000000"/>
          <w:sz w:val="20"/>
          <w:szCs w:val="20"/>
        </w:rPr>
        <w:t>her. Nach dem üblichen Hin und Her mit den Funkoffizieren auf dem Schiff war tatsächlich Admiral Griffin persönlich zu sprechen.</w:t>
        <w:br/>
        <w:t>"Sie wünschen, Oberst?" - "Mein Admiral, in Anbetracht der desaströsen Landeoperation und der Ork-Offensive auf die troasische Landezone gestern Nacht kamen die Vorbereitungen für die Offensive heute Nacht etwas ins Hintertreffen. Dennoch sind Oberst Mencius und ich der Meinung, dass der ursprüngliche Zeitplan eingehalten werden sollte." - "Wie stellen Sie sich das vor, Oberst? Die Thunderbolts hätten die Ork-Stellungen schon gestern Nacht angreifen müssen, wenn sie noch heute Abend ausrücken wollen. Aber die Komplikationen haben den Angriff natürlich negiert." - "Deshalb sage ich, dass die Thunderbolts noch Heute Mittag ihr Bombardement starten müssen." - "Was reden Sie da? Ein Luftangriff bei Tag? Nur weil ihre Bodentruppen keinen Tag mehr warten können, von Xenos erschossen zu werden?" - "Das verbitte ich mir, Admiral! Wir müssen einfach Heute zuschlagen.</w:t>
        <w:br/>
        <w:t>Erstens könnte Losania-Bay jede Minute fallen, und das würde Hunderttausende imperiale Bürger das Leben kosten, und zweitens geben wir den Orks genug Zeit für einen großen Gegenangriff! Gestern Nacht konnten wir mit viel Mühe und Hilfe des Gott-Imperators einen Haufen blind angreifender Orks aufhalten, wenn wir zu lange zögern, greifen die Aliens bald gut organisiert und ausgerüstet beide Landezonen synchron an! Dann ist diese Mission gescheitert und Troas-II verloren!". Das hatte gesessen. Der Admiral ließ sich mit seiner Antwort viel Zeit. Im Hintergrund konnte man leises Tuscheln hören. "Oberst, ich begreife Ihr Anliegen sehr gut und werde den Piloten befehlen, unverzüglich mit dem Luftangriff zu beginnen." - "Danke, mein Admiral." - "Ach und, Oberst!" - "Ja, Admiral?" - "Löschen Sie diese Alienbrut für mich aus. Bis auf den Letzten." - "Zu gerne, Admiral.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ie Piloten der Thunderbolt Jagdbomber waren wie erwartet wenig angetan von dem Gedanken, bei Tag feindliche Stellungen zu beschießen, aber Befehl war Befehl und ein Befehl von Admiral Griffin sollte sowieso besser befolgt werden, wenn man nicht mitten im Warptransfer das Schiff verlassen wollte.</w:t>
        <w:br/>
        <w:t>Somit dauerte es auch nur wenige Minuten, bis die Männer ihre Anzüge an hatten und in den Cockpits der Thunderbolts saßen.</w:t>
        <w:br/>
        <w:t>Die Thunderbolts waren relativ kleine und wendige Jagdbomber, die zum Mürbeschießen feindlicher Verschanzungen entwickelte worden waren. Als die Hangartore der großen Flottenschiffe im Orbit um Troas-II sich öffneten schossen hunderte im Vergleich zu den Schiffen an sich winzig wirkende Thunderbolts heraus. Einige Staffeln Lightnings begleiteten die Bombergeschwader, um Geleitschutz zu stellen.</w:t>
        <w:br/>
        <w:t xml:space="preserve">Pilotin Jolais war Staffelführerin der Lightning-Staffel </w:t>
      </w:r>
      <w:r>
        <w:rPr>
          <w:rFonts w:cs="Verdana" w:ascii="Verdana" w:hAnsi="Verdana"/>
          <w:i/>
          <w:iCs/>
          <w:color w:val="000000"/>
          <w:sz w:val="20"/>
          <w:szCs w:val="20"/>
        </w:rPr>
        <w:t>Dominatus-Rot</w:t>
      </w:r>
      <w:r>
        <w:rPr>
          <w:rFonts w:cs="Verdana" w:ascii="Verdana" w:hAnsi="Verdana"/>
          <w:color w:val="000000"/>
          <w:sz w:val="20"/>
          <w:szCs w:val="20"/>
        </w:rPr>
        <w:t xml:space="preserve">, die ebenfalls an dem Luftangriff auf die Ork-Belagerungsstreitmacht vor Solania-Bay beteiligt war. "Jolais an Staffel, Formation halten. Passt auf die Jungs in den Thunderbolts auf, ich will nicht, dass die Orks welche erwischen." - "Verstanden Dominatus-I.". Die Jäger und Jagdbomber fielen nun in Scharen auf den Planeten zu. Unzählige rote Lichter erleuchteten, als sie in die Atmosphäre eindrangen. "Hitzeschild auf 98,6 Prozent, stabil, Anflug auf Zielkoordinaten beibehalten.", meldete Jolais routiniert und emotionslos. Trotz ihrer Abgebrühtheit, wegen der sie das Kommando über eine Lightning-Staffel bekommen hatte, wallten die Emotionen innerlich immer noch genauso hoch, wie bei ihrem ersten Atmosphäreneintritt. </w:t>
        <w:br/>
        <w:t>Die Staffeln brachen schließlich durch die dünne Wolkendecke des Planeten und die Piloten konnten nun Details der Zielzone erkennen.</w:t>
        <w:br/>
        <w:t>Ein großer Wald, an dessen Rand ein brauner Fleck lag. Das war Solania-Bay. Die Stadt hatte eine große Hafenanlage, obwohl sie nicht direkt am Meer war, viel mehr verband sie ein Kanal mit einem der großen Ströme des nördlichen Kontinents, da dieser in den letzten Jahrtausenden seinen ursprünglichen Verlauf mehrmals geändert hatte. Der Kanal war nun ausgetrocknet und mit Kampfspuren übersät. Als die Jäger weiter sanken, entdeckte Jolais das flimmernde Energieschild der Stadt, welches die inneren Viertel schützte. Die äußeren Habitate waren vollkommen verwüstet, an einigen Stellen waren noch Rauchsäulen zu erkennen. Jetzt konnte man auch mehrere Lichtungen im Solania-Wald vor der Metropole sehen. Ehemalige Bauernhöfe, Felder, und die Landungszonen der Bodentruppen. Die Landezone im Osten war schwer mitgenommen, das wurde sogar aus mehreren Tausend Fuß Höhe deutlich.</w:t>
        <w:br/>
        <w:t xml:space="preserve">Ziel der Staffel lag aber direkt zwischen den beiden Landezonen, im dichtesten Teil des Solania-Waldes. Dort befanden sich laut Satelliten-Aufnahmen mit Wärmebildgeräten und Lebenszeichendetektoren die Ork-Lager und Stellungen, von denen aus die Xenos ihre Angriffe auf die imperiale Stadt durchführten. Große Artilleriegeschütze, Panzerkolonnen und Tausende Krieger waren hier angeblich stationiert, die nur darauf warteten, dass sie den Schild Solanai-Bays durchbrechen und ihrem Waaagh eine weitere Stadt opfern konnten. Jolais hatte den Angriff am Tag erst abgelehnt, jetzt packte sie aber wieder das Adrenalin. Sie wollte die Xenos töten. Auch wenn sie keine Bomben direkt abwerfen würde, dass war die Aufgabe der Jagdbomber, so sorgten ihre Lightnings dafür, dass wenigstens diese ihre Arbeit ausführen konnten. Die Thunderbolts hatten Brandbomben geladen. Der ganze Wald würde wie eine Kerze in einem Imperiums-Tempel in Flammen aufgehen und die Körper der Aliens verzehren. Dann, wenn das Feuer sich gelegt hatte, würden die Garde-Einheiten nachrücken und die Überreste der Orks auslöschen. Eine Standard-Operation. </w:t>
        <w:br/>
        <w:t>Doch nur die erste von vielen auf diesem Planeten.</w:t>
      </w:r>
    </w:p>
    <w:p>
      <w:pPr>
        <w:pStyle w:val="Normal"/>
        <w:rPr/>
      </w:pPr>
      <w:r>
        <w:rPr>
          <w:rFonts w:cs="Verdana" w:ascii="Verdana" w:hAnsi="Verdana"/>
          <w:color w:val="000000"/>
          <w:sz w:val="20"/>
          <w:szCs w:val="20"/>
        </w:rPr>
        <w:t xml:space="preserve">Noch waren die Thunderbolts nicht bemerkt worden. Seelenruhig flogen sie über die Orklager. "Ladung, los!", kam plötzlich der Befehl vom Staffelführer. </w:t>
        <w:br/>
        <w:t>Tausende Bomben flogen los und setzten auf, bis ihre Sprengkraft entfaltet wurde und die Brandladung den Boden verbrannte und die Bäume anzündete. Der ganze Wald brannte nach kurzer Zeit lichterloh. "Ok, bringt die Ladys zurück zu den Schiffen, wir werden noch ein bisschen hier bleiben und Überlebende vernichten.", meldete Jolais. "Verstanden, Dominatus Leader!" - "Dominatus Leader Ende."</w:t>
        <w:br/>
        <w:t xml:space="preserve">Die Thunderbolts flogen wieder zu den Schiffen im Weltraum, eskortiert von einem Bruchteil der Lightning-Staffel. Jolais selbst blieb mit 20 Lightning über dem Wald, um etwaige Überlebende zu erwischen. </w:t>
        <w:br/>
        <w:t>Lange Zeit wartete sie mit der Staffel, aber dann ging der Treibstoff zur Neige. "Ok, Leute, wir ziehen ab. Es werden nicht viele Überlebt haben, wenn überhaupt." befahl Jolais. Nacheinander bestätigten die Piloten, dann setzten sie Kurs auf die Schiffe im Orbit.</w:t>
        <w:br/>
        <w:br/>
        <w:t xml:space="preserve">"Oberst Groll, bitte melden. 5.cadianisches Regiment, bitte kommen!" - "Hier ist Oberst Grolls Adjutant Ortas, was gibt es, </w:t>
      </w:r>
      <w:r>
        <w:rPr>
          <w:rFonts w:cs="Verdana" w:ascii="Verdana" w:hAnsi="Verdana"/>
          <w:i/>
          <w:iCs/>
          <w:color w:val="000000"/>
          <w:sz w:val="20"/>
          <w:szCs w:val="20"/>
        </w:rPr>
        <w:t>Erhabenheit des Imperators</w:t>
      </w:r>
      <w:r>
        <w:rPr>
          <w:rFonts w:cs="Verdana" w:ascii="Verdana" w:hAnsi="Verdana"/>
          <w:color w:val="000000"/>
          <w:sz w:val="20"/>
          <w:szCs w:val="20"/>
        </w:rPr>
        <w:t xml:space="preserve">?" - "Wir haben das Bombardement abgeschlossen. War ein nettes kleines Feuerwerk da unten." - "Verstanden, </w:t>
      </w:r>
      <w:r>
        <w:rPr>
          <w:rFonts w:cs="Verdana" w:ascii="Verdana" w:hAnsi="Verdana"/>
          <w:i/>
          <w:iCs/>
          <w:color w:val="000000"/>
          <w:sz w:val="20"/>
          <w:szCs w:val="20"/>
        </w:rPr>
        <w:t>Erhabenheit des Imperators</w:t>
      </w:r>
      <w:r>
        <w:rPr>
          <w:rFonts w:cs="Verdana" w:ascii="Verdana" w:hAnsi="Verdana"/>
          <w:color w:val="000000"/>
          <w:sz w:val="20"/>
          <w:szCs w:val="20"/>
        </w:rPr>
        <w:t>. Ortas Ende.".</w:t>
        <w:br/>
        <w:t>Ortas dachte einen Moment nach, dann rief er nach Groll. "Oberst!" - "Was gibt es, Ortas?" - "Die Flotte meldet: Bombardement abgeschlossen!" - "Gut. Sagen Sie Mencius, das wir in 2 Stunden aufbrechen wollen, um Solonia Bay zurückzuerobern."- "Jawohl, Herr Oberst!". Sofort machte sich Ortas wieder am Funkgerät zu schaff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Solania-Wald stand gegen Abend nur noch an wenigen Stellen in Brand, die meisten Bereiche waren bereits verkohltes Ödland geworden.</w:t>
        <w:br/>
        <w:t xml:space="preserve">Ein angekokelter Orkboss stolperte über die Aschehaufen des ehemaligen Lagers, welches hier einmal gestanden hatte. Die Kreatur öffnete eine Art verborgene Luke im Waldboden. Das Schott war aus massivem Metall und ließ sich selbst für das gewaltige Xenos schwer öffnen. Mit einem lauten Krachen klappte das Schott nach hinten. "Boss, da Mäschenz sin weg!", gurgelte der Ork in seiner primitiven Sprache. Aus der Öffnung im Boden kam nun dumpfes Licht. Bewegung war zu sehen, ein Pochen zu hören. Ein verstörter Snotling, eine kleinwüchsige Unterart der Orks, die für die Pflege der orkoiden Pilzfarmen eingesetzt wurde, welche zur Reproduktion der Xenos dienten, streckte seinen kleinen Kopf in die Außenwelt. Der Snotling sah dem grimmigen Orkboss in die Augen und zog seinen Kopf dann mit einem verängstigten Quietschen wieder ein. Man vernahm jetzt Ork-Stimmen aus dem Loch. Schließlich hievte sich eine monströse Gestalt aus der Luke. Die Gestalt überragte selbst den bulligen Orkboss um einen Kopf und war weit massiver in ihrer Statur. Man konnte eine Art Rüstung erkennen, an der ein Banner und mehrere Stangen mit aufgespießten Totenschädeln befestigt waren. Die Bestie fing an ein grunzendes Gelächter auszustoßen. "Ha! Du hast also überläbt? Sehr gut, Boy!", der große Ork verpasste dem Orkboss einen wohl freundschaftlich gemeinten Hieb mit seiner Pranke, woraufhin dieser zu Boden fiel. Ein seltsames Knacken war zu hören. Der Boss kam schnell wieder auf die Beine, hielt sich aber mit schmerzverzerrtem Gesicht die Seite. "Da Mänschenz-Flugboyz sin abgezog'n!", grunzte er. "Sähr, sähhrrr gut! Dann kommen bald da Soldaten von da Imperium! Die Mänschenz denken, Orkze sin dumm und in Bombenhagel gestorb'n! Aber Orkze sin schlau und haben Bunker gegraben!" - "Du bist </w:t>
      </w:r>
      <w:r>
        <w:rPr>
          <w:rFonts w:cs="Verdana" w:ascii="Verdana" w:hAnsi="Verdana"/>
          <w:i/>
          <w:iCs/>
          <w:color w:val="000000"/>
          <w:sz w:val="20"/>
          <w:szCs w:val="20"/>
        </w:rPr>
        <w:t>echt</w:t>
      </w:r>
      <w:r>
        <w:rPr>
          <w:rFonts w:cs="Verdana" w:ascii="Verdana" w:hAnsi="Verdana"/>
          <w:color w:val="000000"/>
          <w:sz w:val="20"/>
          <w:szCs w:val="20"/>
        </w:rPr>
        <w:t xml:space="preserve"> schlau!", gab der sichtlich beeindruckte Boss zurück. "Ja, bin isch! Und deshalb bin isch da WAAAGHBOSS, und nicht du! Hahaha!".</w:t>
        <w:br/>
        <w:t>Das laute, verrückt wirkende Gelächter des gewaltigen Orks hallte durch den eingeäscherten Wald. Überall öffneten sich nun Luken im Boden, unter den verbrannten Ork-Lagern. Die Aliens strömten in Scharen heraus, Ork-Krieger begannen mit Übungskämpfen, Snotlinge versuchten vergeblich, die verbrannten Pilzfarmen zu retten und Grotz, die Arbeiter-Unterspezies der Orks, inspizierten mit ihren Big-Mek-Bossen die Funktionstüchtigkeit der notdürftig vor dem Bombardement vergrabenen Fahrzeuge und Artilleriegeschütze.</w:t>
        <w:br/>
        <w:t>Der Waaaghboss schritt durch die Reihen seiner unzähligen Krieger und lachte immer lauter.</w:t>
        <w:br/>
        <w:t>Am Horizont versank ganz langsam die Sonne.</w:t>
        <w:br/>
      </w:r>
      <w:r>
        <w:rPr>
          <w:rFonts w:cs="Verdana" w:ascii="Verdana" w:hAnsi="Verdana"/>
          <w:i/>
          <w:iCs/>
          <w:color w:val="000000"/>
          <w:sz w:val="20"/>
          <w:szCs w:val="20"/>
        </w:rPr>
        <w:t xml:space="preserve">Drago Weltenknacka </w:t>
      </w:r>
      <w:r>
        <w:rPr>
          <w:rFonts w:cs="Verdana" w:ascii="Verdana" w:hAnsi="Verdana"/>
          <w:color w:val="000000"/>
          <w:sz w:val="20"/>
          <w:szCs w:val="20"/>
        </w:rPr>
        <w:t xml:space="preserve">lachte auf seine perverse und schreckliche Art einfach weiter. </w:t>
        <w:br/>
        <w:br/>
        <w:t>Der Ork hieb mit seiner Axt nach Lezayn, doch er konnte gerade noch ausweichen. Es war finstere Nacht und es regnete in Strömen. Lezayn rief seinem Trupp Befehle zu, doch es kam keine Reaktion! Er war alleine! Ganz alleine! Immer mehr Orks tauchten aus dem Nichts auf und umzingelten ihn.</w:t>
        <w:br/>
        <w:t>Die Gestalten mit den roten Augen lachten! Plötzlich schienen sie Lezayn nicht mehr zu beachten! Sie starrten auf dem Boden etwas an und lachten darüber!</w:t>
        <w:br/>
        <w:t xml:space="preserve">Lezayn sah genauer hin...es war ein toter Körper. Ein Mensch. Er erkannte das Gesicht. Es war </w:t>
      </w:r>
      <w:r>
        <w:rPr>
          <w:rFonts w:cs="Verdana" w:ascii="Verdana" w:hAnsi="Verdana"/>
          <w:i/>
          <w:iCs/>
          <w:color w:val="000000"/>
          <w:sz w:val="20"/>
          <w:szCs w:val="20"/>
        </w:rPr>
        <w:t>sein</w:t>
      </w:r>
      <w:r>
        <w:rPr>
          <w:rFonts w:cs="Verdana" w:ascii="Verdana" w:hAnsi="Verdana"/>
          <w:color w:val="000000"/>
          <w:sz w:val="20"/>
          <w:szCs w:val="20"/>
        </w:rPr>
        <w:t xml:space="preserve"> Gesicht! "NEIN!". </w:t>
        <w:br/>
        <w:t xml:space="preserve">Einer der Orks drehte sich zu Lezayn um. </w:t>
        <w:br/>
        <w:t>Die Augen! Diese verdammten Augen! Aber sie waren nicht mehr rot, sondern gelblich, mit einer schlitzartigen Pupille! Lezayn sah neben dem Blutdurst und der abartigen Intelligenz der Orks noch etwas...</w:t>
      </w:r>
      <w:r>
        <w:rPr>
          <w:rFonts w:cs="Verdana" w:ascii="Verdana" w:hAnsi="Verdana"/>
          <w:i/>
          <w:iCs/>
          <w:color w:val="000000"/>
          <w:sz w:val="20"/>
          <w:szCs w:val="20"/>
        </w:rPr>
        <w:t>Hunger</w:t>
      </w:r>
      <w:r>
        <w:rPr>
          <w:rFonts w:cs="Verdana" w:ascii="Verdana" w:hAnsi="Verdana"/>
          <w:color w:val="000000"/>
          <w:sz w:val="20"/>
          <w:szCs w:val="20"/>
        </w:rPr>
        <w:t>! Der Umriss des Orks wandelte sich. Der Körperbau wurde gebückter, der Kopf verwandelte sich in ein längliches Maul, aus dem eine lange Zunge ragte. Die Pranken des Orks wurden zu sichelartigen Auswüchsen aus Chitin! "TYRANIDEN!", kreischte Lezayn voller Panik! Sie hatten ihn eingekreist und geiferten laut! Er konnte ihren Atem spüren, ihren Sabber riechen!</w:t>
        <w:br/>
        <w:t>Dann spürte er einen Stich im Unterarm! "NEIN, lasst mich in Ruhe!". Lezayn zappelte, konnte sich aber nicht aus dem Griff dier Aliens befreien! Dann sah er wieder ein helles Licht. Die Tyraniden um ihn herum veränderten sich. Sie nahmen menschliche Form an! Es waren...</w:t>
      </w:r>
      <w:r>
        <w:rPr>
          <w:rFonts w:cs="Verdana" w:ascii="Verdana" w:hAnsi="Verdana"/>
          <w:i/>
          <w:iCs/>
          <w:color w:val="000000"/>
          <w:sz w:val="20"/>
          <w:szCs w:val="20"/>
        </w:rPr>
        <w:t>Ärzte</w:t>
      </w:r>
      <w:r>
        <w:rPr>
          <w:rFonts w:cs="Verdana" w:ascii="Verdana" w:hAnsi="Verdana"/>
          <w:color w:val="000000"/>
          <w:sz w:val="20"/>
          <w:szCs w:val="20"/>
        </w:rPr>
        <w:t>?</w:t>
        <w:br/>
        <w:t>"Er ist wach, Doktor!". rief ein Sanitäter. Doktor Juroth zog die Spritze aus dem Unterarm von Lezayn. Der verwundete Soldat sah sie erstaunt an. "Keine Angst, Sie haben nur geträumt.", beruhigte Juroth ihren Patienten.</w:t>
        <w:br/>
      </w:r>
      <w:r>
        <w:rPr>
          <w:rFonts w:cs="Verdana" w:ascii="Verdana" w:hAnsi="Verdana"/>
          <w:i/>
          <w:iCs/>
          <w:color w:val="000000"/>
          <w:sz w:val="20"/>
          <w:szCs w:val="20"/>
        </w:rPr>
        <w:t>Geträumt?</w:t>
      </w:r>
      <w:r>
        <w:rPr>
          <w:rFonts w:cs="Verdana" w:ascii="Verdana" w:hAnsi="Verdana"/>
          <w:color w:val="000000"/>
          <w:sz w:val="20"/>
          <w:szCs w:val="20"/>
        </w:rPr>
        <w:t xml:space="preserve"> Hatte er wirklich nur geträumt? </w:t>
        <w:br/>
        <w:br/>
        <w:t>Lezayn fiel wieder in Ohnmacht.</w:t>
      </w:r>
    </w:p>
    <w:p>
      <w:pPr>
        <w:pStyle w:val="Normal"/>
        <w:rPr/>
      </w:pPr>
      <w:r>
        <w:rPr>
          <w:rFonts w:cs="Verdana" w:ascii="Verdana" w:hAnsi="Verdana"/>
          <w:color w:val="000000"/>
          <w:sz w:val="20"/>
          <w:szCs w:val="20"/>
        </w:rPr>
        <w:t>Die Sonne war hinter dem Horizont verschwunden. Oberst Groll und Oberst Mencius bereiteten beide jeweils in ihren Kommandobasen das Ausrücken vor.</w:t>
        <w:br/>
        <w:t>Beide Regimenter wollten 12.000 Soldaten mit leichter Fahrzeugunterstützung losschicken. Die restlichen Truppen, also knapp 3.000 Mann, würden die Landezonen weiter verteidigen, falls, was unwahrscheinlich war, ein Angriff folgte. Die Cadianer teilten ihre Angriffstruppe in 3 Hauptstoßrichtungen ein, die den Wald durchkämmen und bei den Stadttoren von Solania-Bay wieder aufeinander treffen sollte. Die Troasier planten lediglich 2 Hauptsstoßrichtungen ein, gestatteten einzelnen Trupps aber mehr Bewegungsfreiheit, um den Wald, oder dessen verkohlte Überreste, best möglich zu säubern. Primärziel war es, die überlebenden Orks, laut Bericht der Orbitkontrolle nicht mehr all zu viele, auszuräuchern und ihre verbliebene Ausrüstung, vor allem Fahrzeuge und die Artillerie zu vernichten.</w:t>
        <w:br/>
        <w:t>Genau 2 Stunden nach dem Abwurf der letzten Brandbombe rückten die Imperialen wie geplant aus.</w:t>
        <w:br/>
        <w:t>24.000 gläubige, mutige und gut ausgerüstete Männer des Imperators aus 2 Himmelsrichtungen gegen einen aufgeriebenen Haufen primitiver Aliens.</w:t>
        <w:br/>
        <w:t>Der Sieg schien gewiss und Solania-Bay konnte als so gut wie befreit angesehen werden. Eigentlich boten die Xenos selten so gute Zielscheiben für Luftangriffe, aber der Kampf um Solania-Bay erwies sich eben als Glücksfall.</w:t>
        <w:br/>
        <w:t xml:space="preserve">Groll war sich da nicht so sicher. Die Orks waren nicht nur zahlreich, ja schon fast in einer absurden Überzahl gewesen, sondern sie waren auch zäh und vor allem verschlagen. Er traute den Xenos absolut zu, das Bombardement in großer Zahl überlebt zu haben. Mencius teilte seine Sorge, weshalb auch soviele Männer für den Angriff eingesetzt wurden. </w:t>
        <w:br/>
        <w:t>Kurz vor dem Ausrücken hatten die Obersten noch die freudige Botschaft des Segmentum-Kommandos erhalten, dass der Kampfverband um das Schlachtschiff</w:t>
      </w:r>
      <w:r>
        <w:rPr>
          <w:rFonts w:cs="Verdana" w:ascii="Verdana" w:hAnsi="Verdana"/>
          <w:i/>
          <w:iCs/>
          <w:color w:val="000000"/>
          <w:sz w:val="20"/>
          <w:szCs w:val="20"/>
        </w:rPr>
        <w:t xml:space="preserve"> Rechtschaffende Flamme</w:t>
      </w:r>
      <w:r>
        <w:rPr>
          <w:rFonts w:cs="Verdana" w:ascii="Verdana" w:hAnsi="Verdana"/>
          <w:color w:val="000000"/>
          <w:sz w:val="20"/>
          <w:szCs w:val="20"/>
        </w:rPr>
        <w:t xml:space="preserve"> pünktlich 4 frei gewordene Regimenter der Imperialen Garde aufgenommen hat und unterwegs nach Troas-II war. Die Verstärkung war bitter nötig, denn 2 Regimenter mit jeweils 15.000 Soldaten waren eindeutig zu wenig, um den ganzen Planeten zu befreien und deshalb auch nur als Speerspitze für die eigentliche Militäroperation gedacht. Im Laufe der nächsten Wochen sollten außerdem noch weitere Regimenter eintreffen, die aus den Krisengebieten anderer von den Orks überfallenen Randwelten abgezogen werden würden, was jedoch im Moment noch nicht möglich war. </w:t>
        <w:br/>
        <w:t xml:space="preserve">Doch gerade jetzt waren nur die Cadianer und die Troasier auf Troas-II, und der Kampf um Solania-Bay war ihre erste Feuertaufe auf dieser Welt. Würde man die Ork-Attacke nicht stoppen können würde das den Verlauf des Feldzuges empfindlich stören und im Endeffelt vielleicht sogar sein vorzeitiges Ende bedeuten. Die Imperialen hatten die Orks hier schon sträflich unterschätzt, erst wurde die Flotte Opfer eines Hinterhaltes, dann griffen Jäger überraschend die Transporter an und zuletzt wäre die Operation fast gescheitert, weil die Xenos die troasische Landezone beinahe überrannt hätten! </w:t>
        <w:br/>
        <w:t xml:space="preserve">Unter den Männern gingen Gerüchte um, dass ein Handlanger von Waaaghboss Drago, dem Anführer der Aliens auf Troas-II, oder sogar diese Bestie </w:t>
      </w:r>
      <w:r>
        <w:rPr>
          <w:rFonts w:cs="Verdana" w:ascii="Verdana" w:hAnsi="Verdana"/>
          <w:i/>
          <w:iCs/>
          <w:color w:val="000000"/>
          <w:sz w:val="20"/>
          <w:szCs w:val="20"/>
        </w:rPr>
        <w:t>selbst</w:t>
      </w:r>
      <w:r>
        <w:rPr>
          <w:rFonts w:cs="Verdana" w:ascii="Verdana" w:hAnsi="Verdana"/>
          <w:color w:val="000000"/>
          <w:sz w:val="20"/>
          <w:szCs w:val="20"/>
        </w:rPr>
        <w:t xml:space="preserve"> das Kommando über die Orks im Troas-Wald hatte!</w:t>
        <w:br/>
        <w:t xml:space="preserve">Groll hielt das für gar nicht so abwegig wie viele andere Offiziere. Zweifelsfrei hatten die Orks hier ein besonderes taktisches Geschick an den Tag gelegt. </w:t>
        <w:br/>
        <w:t>Auch Mencius war überrascht gewesen, mit welcher Wucht die Aliens zugeschlagen hatten. Das waren die Troasier aus ihrer PVS-Zeit von Kämpfen mit den lokalen Wildorks nicht gewohnt.</w:t>
        <w:br/>
        <w:t>So rückten die Imperialen unter der Führung von vorsichtigen Obersten in Richtung Inneres des Solania-Waldes aus.</w:t>
        <w:br/>
        <w:br/>
        <w:t>Groll selbst hatte das Kommando über den 1. Trupp übernommen, den Kasrkintrupp von Sergeant Dust. Dust hatte vorrübergehend den Befehl über einen anderen Kasrkintrupp erhalten. Ortas konnte den Oberst lange genug bearbeiten um zu erreichen, ihn bei ihm mitmarschieren zu lassen. Der Funker dachte, er hätte Groll von seinen Fähigkeiten überzeugt, aber in Wirklichkeit wollte er nur eine schnelle Verbindungsmöglichkeit zum zweiten Troas Regiment in der Nähe haben, solange man für den Helmkom noch zu weit voneinander entfernt war.</w:t>
        <w:br/>
        <w:t>Die Männer des Imperators arbeiteten sich Meter für Meter durch die verbrannten Überbleibsel des Waldes nach vorne. Grolls Kasrkins und er selbst waren nach einigen Minuten Vormarsch ein gutes Stück vom Rest der mittleren Hauptstoßrichtung entfernt. Groll wollte seine Männer gerade zum langsameren Vorrücken mahnen, als Ortas etwas durch das Helmkom meldete.</w:t>
        <w:br/>
        <w:t>"Oberst, ich habe etwas gehört!" - "Was, das bilden Sie sich ein!", gab einer der Kasrkins namens Köppel zynisch zurück. "Ruhe, Soldat! Was haben Sie gehört, Ortas?" - "Ein Knacken, Oberst! Ich bin mir ziemlich sicher, dass ein Ast geknackt hat!". Groll ließ den Blick umherschweifen. Obwohl alles niedergebrannt war und surreal wirkte, war der Baumbestand noch sehr dicht und man konnte nicht weit sehen. Doch war da was? Eine Bewegung? "Ich habe auch etwas gehört!". meldete Köppel über Funk. "Und ich hab es gesehen.", sagte Groll etwas beunruhigt und fügte hinzu "Waffen bereit halten!</w:t>
        <w:br/>
        <w:t xml:space="preserve">Groll an die Trupps der mittleren Hauptstoßrichtung, erhöhte Vorsicht, wir haben Bewegung! Geben Sie das an Major Kurl und Hauptmann Lefracer durch." - "Jawohl, Herr Oberst!", kam die Bestätigung von Sergeant Dust, der weiter hinten mit seinen Männern marschierte. </w:t>
        <w:br/>
        <w:t>Die Kasrkins, Ortas und der Oberst hielten nun ihre Waffen im Anschlag. Der Oberst seine Boltpistole und das Energieschwert, die Kasrkins ihre Plasmagewehre, außer Soldat Köppel, der einen Flammenwerfer in den Händen hielt, und Ortas sein Lasergewehr. "Ruhig vorrücken, Adler-Formation.", flüsterte Groll ins Helmkom.</w:t>
        <w:br/>
        <w:t>Da brachen die Xenos auch schon aus ihren Verstecken zwischen den Bäumen hervor. Dutzende Orks fielen wie aus dem Nichts über den 1. Trupp her. Groll vollführte einen Rundumschlag mit dem Energieschwert und enthauptete gleich drei Orks hintereinander! Ortas stach mit dem Bajonett einem Alien in den Kopf und feuerte ihm dann noch eine Laserladung hinterher, um sicher zu gehen. Die Kasrkins liefen in dieser bedrohlichen Situation erst warm. Köppel bedeckte eine ganze Gruppe Orks auf einmal mit flüssigen Flammen! Die Kreaturen grunzten verzweifelt und fielen jaulend zu Boden. Plasmaentladungen peitschten auf einen Boss und seine Ballerboyz ein und verdampften Gliedmaßen.</w:t>
        <w:br/>
        <w:t>Aber für jeden gefallenen Ork kamen neue aus dem Dickicht nach! Der Kampf wurde zum Nahkampf auf Leben und Tod. Köppels Flammenwerfer spie ununterbrochen ein Inferno auf die Orks, Groll verpasste ihnen tödliche Hiebe mit der Energieklinge und entlud mehrere Bolterkugeln in Orkschädel. Die Kasrkins zerschmetterten selbst die robusten Ork-Knochen durch gezielte Hiebe mit den Gewehrkolben.</w:t>
        <w:br/>
        <w:t>Aber die Orks griffen immer weiter an!</w:t>
        <w:br/>
        <w:t>"Groll an Sergeant Dust, aufrücken! Wir haben Kontakt und brauchen dringend Hilfe!".</w:t>
      </w:r>
    </w:p>
    <w:p>
      <w:pPr>
        <w:pStyle w:val="Normal"/>
        <w:rPr/>
      </w:pPr>
      <w:r>
        <w:rPr>
          <w:rFonts w:cs="Verdana" w:ascii="Verdana" w:hAnsi="Verdana"/>
          <w:color w:val="000000"/>
          <w:sz w:val="20"/>
          <w:szCs w:val="20"/>
        </w:rPr>
        <w:t>Dust fing an , von dem gemächlichen Gang zum hastigen Rennen zu wechseln. Wie es schien hatten mehr Orks als erwartet überlebt. Das ferne Donner von schwerer Artillerie schreckte Dust auf. Das war nicht abgemacht, das die Basilisk-Geschütze feuerten. Also hieß dass, das die Orks noch über Artillerie verfügten, sogar über Schwere. "Verdammt, alles Kopf runter, wenn ihr nicht sofort von den Orkgeschützen erledigt werden wollt, sonst..." Der Rest des Satzes ging in einer gewaltigen Explosion unter, die nur wenige Meter neben Dust die Bäume wegfegte. Ein Klumpen Erde prallte gegen Dusts Helm, der eine kleine Beule hinterließ. "Ok, die laden nach, weiter, weiter, sonst verlieren wir einen der besten Obersten, die das 5.Cadianische je hatte. Los, los!". Die Waffe fest in der Hand haltend, rannte Dust los, gefolgt von der Kasrkintruppe.</w:t>
        <w:br/>
        <w:br/>
        <w:t xml:space="preserve">Grolls Truppe hatte sich auf einer Lichtung verschanzt, die von einer kleinen Schreinruine belegt war. Der Schrein war dem Gott-Imperator geweiht und wahrscheinlich von Waldarbeitern angelegt worden. Die Orks hatten die Überreste mit roter Farbe beschmiert und ihn entweiht. Es gab nur einen kleinen Zugang, der von Köppels Flammenwerfer bewacht wurde. Oben, auf einem Sims, standen die Soldaten und gaben Schüsse ab. Im winzigen Innenhof hatte Ortas sein Funkgerät aufgebaut und funkte wie ein Fanatiker die Verschiedenen Gruppen an, um aktuelle Feindbewegung zu erhalten und andere Vorkommnisse. Groll hatte sich zu den Männer auf den Sims gestelt, um einen Überblick zu behalten. Er feuerte seine Boltpistole mit einer Genauigkeit ab, die nur von den Assassinen vom Vindicare oder anderen trainierten Scharfschützen übertroffen wurde. "Männer des Imperators, HALTET STAND!". Wieder und wieder wiederholte er die Parole, um die Moral der Truppe aufrecht zu erhalten. </w:t>
        <w:br/>
        <w:br/>
        <w:t xml:space="preserve">Sergeant Dust hatte sich unterdessen mit einigen Trupps zusammengeschlossen und begann in die Richtung zu marschieren, in der sich Groll mit </w:t>
      </w:r>
      <w:r>
        <w:rPr>
          <w:rFonts w:cs="Verdana" w:ascii="Verdana" w:hAnsi="Verdana"/>
          <w:i/>
          <w:iCs/>
          <w:color w:val="000000"/>
          <w:sz w:val="20"/>
          <w:szCs w:val="20"/>
        </w:rPr>
        <w:t>seinem</w:t>
      </w:r>
      <w:r>
        <w:rPr>
          <w:rFonts w:cs="Verdana" w:ascii="Verdana" w:hAnsi="Verdana"/>
          <w:color w:val="000000"/>
          <w:sz w:val="20"/>
          <w:szCs w:val="20"/>
        </w:rPr>
        <w:t xml:space="preserve"> Trupp verschanzt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feuerte was das Zeug hielt! Er hatte sein Funkgerät verlassen müssen, nachdem der Ork-Angriff auf die Kapelle zu stark wurde und er als Verteidiger benötigt wurde. Der Kasrkin neben ihm war gefallen. Seine Deckung, ein Stück Stein, welches aus dem Sims herausragte, zerbröselte langsam aber sicher unter der Wucht der Orkmunition! Aus den Augenwinkeln konnte er sehen, wie Köppel immer weiter zurückgedrängt wurde. Die Rufe von Oberst Groll waren vor Minuten verklungen, aber Ortas konnte nicht nachsehen, was passiert war, ohne die anstürmenden Xenos aus dem Blick zu verlieren.</w:t>
        <w:br/>
        <w:t>Also beschloss er, den Finger auf dem Abzug zu halten und weiter zu feuern.</w:t>
        <w:br/>
        <w:br/>
        <w:t>Dust und die Trupps hinter ihm rannten nun, was ihre Beine hergaben. Der Helmkom-Kontakt zum 1. Trupp war abgebrochen. Das konnte daran liegen, dass die Männer zuviel mit dem Kämpfen zu tun hatte, um sich um den Kom zu kümmern. Oder aber, sie waren alle tot. So oder so, Dust und seine Männer mussten schnellst möglich zu der Kapelle gelangen. Entweder, um den Oberst da raus zu holen, oder um die Orks für ihre Taten bluten zu lassen!</w:t>
        <w:br/>
        <w:t>Dust hatte wie befohlen Meldung an Major Kurl und Hauptmann Lefracer gemacht und mittlerweile von den Führern der anderen beiden Angriffsrichtungen der Cadianer ähnlich verheerende Berichte über Feindkontakt erhalten. Die Orks waren offensichtlich noch zu Tausenden aktiv. Sie hatten Artillerieunterstützung und waren gut ausgerüstet, wie es schien! Irgendwie hatte dieser Abschaum das Bombardement überstanden, ohne größere Schäden davonzutragen. Dust tippte auf Bunkersysteme. Dort hätten die Xenos sowohl ihre Krieger als auch ihre Fahrzeuge und Waffen während des Angriffes unterbringen können. Das passte eigentlich nicht zu den Orks, aber dieser Haufen schien außergewöhnlich gerissen zu sein.</w:t>
        <w:br/>
        <w:t xml:space="preserve">Der Sergeant wurde durch ein Helmkomsignal jäh aus seinen Gedanken gerissen. "Sergeant, ich sehe die Kapelle! 300 Meter östlich ihrer Position." - "Verstanden Wegill, wir sind unterwegs!" - "Seien Sie vorsichtig, hier wimmelt es nur so von Xenos! Ich sehe zu, wie ich ihnen da weiterhelfen kann, Sarge!" - "Alles klar, Dust Ende.". Thomas Wegill war der beste Späher, den Dust jemals gesehen hatte. Zu schade, dass er nicht bei den Kasrkins war, sondern den Posten als Scharfschütze bei den Regulären bevorzugte. Aber mit ihm an auf einer erhöhten Position am Hochenergielasergewehr fühlte sich der Sergeant gleich sicherer dabei, in einen Haufen Orks zu spazieren. </w:t>
        <w:br/>
        <w:t xml:space="preserve">Nach einigen Sekunden Laufschritt konnte auch Dust die Kapelle sehen. Das kleine Gebäude im gotischen Stil war aus dunklem Stein gefertigt und stand auf einer malerischen Lichtung mitten im Solania-Wald. Dust strich das "malerisch", als er sah, dass der Erboden rund um das Gotteshaus in grünes Blut getränkt und mit Orkkadavern übersät war. </w:t>
        <w:br/>
        <w:t xml:space="preserve">"Feindkontakt!", schrie er ins Helmkom, als er lebende Aliens entdeckte, die bestialisch kreischend in das Feuer eines Prometheum-Flammenwerfers rannten. Andere Orks waren dabei, durch ihre pure Anzahl das Abwehrfeuer des 1.Trupps, der auf einem Sims verschanzt war, zu durchbrechen! "Geordnet vorrücken! Protokoll </w:t>
      </w:r>
      <w:r>
        <w:rPr>
          <w:rFonts w:cs="Verdana" w:ascii="Verdana" w:hAnsi="Verdana"/>
          <w:i/>
          <w:iCs/>
          <w:color w:val="000000"/>
          <w:sz w:val="20"/>
          <w:szCs w:val="20"/>
        </w:rPr>
        <w:t>Reinigung</w:t>
      </w:r>
      <w:r>
        <w:rPr>
          <w:rFonts w:cs="Verdana" w:ascii="Verdana" w:hAnsi="Verdana"/>
          <w:color w:val="000000"/>
          <w:sz w:val="20"/>
          <w:szCs w:val="20"/>
        </w:rPr>
        <w:t xml:space="preserve"> ausführen!". Die Truppführer unter Dusts Befehl taten, wie ihnen geheißen und eröffneten das Feuer auf die Orks. Durch die Annäherung an die Kapelle konnten die Imperialen von mehreren Seiten angreifen, die den Angriffsrichtungen der Orks genau entgegengesetzt waren. Die überraschten Xenos wurden durch Plasmafeuer und Laserschüsse zurückgetrieben. "Trupp 3, 4 und 5 kommen mit mir zur Kapelle, der Rest sichert die Position um das Gebäude herum!" - "Positiv, Sergeant Dust.", kam die Bestätigung der Truppführer.</w:t>
        <w:br/>
        <w:t xml:space="preserve">Dust fiel ein Stein vom Herzen, als er den Oberst und </w:t>
      </w:r>
      <w:r>
        <w:rPr>
          <w:rFonts w:cs="Verdana" w:ascii="Verdana" w:hAnsi="Verdana"/>
          <w:i/>
          <w:iCs/>
          <w:color w:val="000000"/>
          <w:sz w:val="20"/>
          <w:szCs w:val="20"/>
        </w:rPr>
        <w:t>seine</w:t>
      </w:r>
      <w:r>
        <w:rPr>
          <w:rFonts w:cs="Verdana" w:ascii="Verdana" w:hAnsi="Verdana"/>
          <w:color w:val="000000"/>
          <w:sz w:val="20"/>
          <w:szCs w:val="20"/>
        </w:rPr>
        <w:t xml:space="preserve"> Kasrkins erschöpft und teilweise verletzt, Soldat Köppel hatte mehrere Schusswunden kleinkalibriger Orkwaffen erhalten und Soldat Vert lag von einem Splitter am Kopf getroffen bewusstlos neben Ortas, aber </w:t>
      </w:r>
      <w:r>
        <w:rPr>
          <w:rFonts w:cs="Verdana" w:ascii="Verdana" w:hAnsi="Verdana"/>
          <w:i/>
          <w:iCs/>
          <w:color w:val="000000"/>
          <w:sz w:val="20"/>
          <w:szCs w:val="20"/>
        </w:rPr>
        <w:t>lebend</w:t>
      </w:r>
      <w:r>
        <w:rPr>
          <w:rFonts w:cs="Verdana" w:ascii="Verdana" w:hAnsi="Verdana"/>
          <w:color w:val="000000"/>
          <w:sz w:val="20"/>
          <w:szCs w:val="20"/>
        </w:rPr>
        <w:t xml:space="preserve"> in der Kapelle vorfand.</w:t>
        <w:br/>
        <w:t xml:space="preserve">"Gute Arbeit, Sergeant, ohne Sie hätten wir die Linie nicht mehr lange halten können." - "Danke, Sir. Ich hatte mir schon..." - "Schon gut, Sergeant, schon gut. Wie ist die Lage? Wir waren etwas zu </w:t>
      </w:r>
      <w:r>
        <w:rPr>
          <w:rFonts w:cs="Verdana" w:ascii="Verdana" w:hAnsi="Verdana"/>
          <w:i/>
          <w:iCs/>
          <w:color w:val="000000"/>
          <w:sz w:val="20"/>
          <w:szCs w:val="20"/>
        </w:rPr>
        <w:t>abgelenkt</w:t>
      </w:r>
      <w:r>
        <w:rPr>
          <w:rFonts w:cs="Verdana" w:ascii="Verdana" w:hAnsi="Verdana"/>
          <w:color w:val="000000"/>
          <w:sz w:val="20"/>
          <w:szCs w:val="20"/>
        </w:rPr>
        <w:t>, um uns lange auf dem Laufenden zu halten." - "Alle 3 Stoßrichtungen melden erbitterte Gegenwehr. Wir lagen zeitweise sogar unter Artilleriebeschuss, Herr Oberst." - "Die Orks haben uns schon wieder dran gekriegt! Diese Biester müssen sich in unterirdischen Bunkern verschanzt haben, während die Thunderbolts den Wald abfackelten. Das hätte ich von Rebellen oder Chaos-Anhängern erwartet, aber nicht von Orks... Ortas, gehen sie ans Langreichweitenfunk und stellen sie Kontakt zu Mencius her, wir müssen die Troasier warnen!". Nach einem Moment fügte Groll leise hinzu "Wenn sie es nicht schon selbst herausgefunden haben.".</w:t>
        <w:br/>
        <w:br/>
        <w:t xml:space="preserve">In Solania-Bay hatte man am Vorabend die Lichter am Himmel gesehen. Es waren schon vorher Gerüchte umgegangen, dass die Garde endlich kam, um Troas-II von den Ork-Invasoren zu befreien, und jetzt waren sie offensichtlich wirklich da! Die PVS-Truppen der Stadt hatten neuen Mut gefasst, als die Nachricht eintraf, dass Solania-Bay, eine relativ kleine aber strategisch herausragend gelegene Großstadt, erstes Ziel der Befreier war. Zwei ganze Regimenter, und eines davon sogar von Troas! Das einzige, welches den Kampf gegen die Tyraniden überstanden hatte! Zweifelsohne hatte das Segmentum-Kommando damit gerechnet, dass die Entsendung des zweiten Troas Regiments einen Moralschub sowohl für die PVS als auch für die Gardisten des Regiments selbst bedeuten würde. Das wussten die meisten, aber es war ihnen egal. Es war eben tatsächlich förderlich für die Moral, wenn die eigenen Jungs einem zur Hilfe kamen. </w:t>
        <w:br/>
        <w:t>In Anbetracht der bevorstehenden Rettung vergaßen viele Bürger der Stadt sogar den Hunger und die Seuchen, welche die Bevölkerung heimsuchten. Seit die Xenos Solania-Bay belagerten gab es keinen Nachschub mehr. Der Schutzschild, welcher glockenförmig um die Innenstadt gelegt worden war schützte zwar bis weilen vor dem Eindringen des Feindes, er bedeutete jedoch auch die totale Abschottung. Keine Nahrung, keine Medizin, keine Güter. Die Vorräte waren relativ groß, wie in vielen Städten auf Troas-II, hatte man doch öfters mit Angriffen durch Wildorks zu rechnen gehabt, weshalb auch glücklicherweise der Energieschild und die massive Stadtmauer errichtet worden waren, jedoch ging er nach wochenlanger Belagerung zur Neige. Außerdem kam der Schildgenerator in einen kritischen Bereich, da er der Dauerbelastung anscheinend nicht zu lange standhielt. Kurz gesagt: Die Garde war gerade noch rechtzeitig eingetroffen.</w:t>
        <w:br/>
        <w:br/>
        <w:t>Obwohl die Atmosphäre in der Stadt sich verbessert hatte, war noch niemandem wirklich zum Feiern zu Mute. Die PVS lag weiter auf der Wacht, die Bürger der Innenstadt, die nicht eingezogen worden waren verließen selten ihre Häuser und die mit Flüchtlingen aus den Außenbezirken überfüllten Lager waren immer noch Hort des Elends.</w:t>
        <w:br/>
        <w:t xml:space="preserve">So war es wenig verwunderlich, dass niemand die vermummten Gestalten beachtete, die seit einigen Tagen jede Nacht zu den Wasserwerken schlichen und sich illegaler Weise Zutritt verschafften. Auch in der Nacht der imperialen Offensive, am Tag hatte man das Thunderbolt-Bombardement des Solania-Waldes sehen können, deshalb vermutete man wenigstens, es war die Nacht der imperialen Offensive, waren die mysteriösen Personen wieder unterwegs. Sie trugen auch wie immer mehrere große Säcke mit sich, die mit irgendetwas Schwerem gefüllt waren. Die Gestalten hielten sich trotz der Unaufmerksamkeit der Öffentlichkeit im Schatten. Sie knackten das Schloss des Hintereinganges der Wasserwerke und schlichten sich mit ihrem </w:t>
      </w:r>
      <w:r>
        <w:rPr>
          <w:rFonts w:cs="Verdana" w:ascii="Verdana" w:hAnsi="Verdana"/>
          <w:i/>
          <w:iCs/>
          <w:color w:val="000000"/>
          <w:sz w:val="20"/>
          <w:szCs w:val="20"/>
        </w:rPr>
        <w:t>Gepäck</w:t>
      </w:r>
      <w:r>
        <w:rPr>
          <w:rFonts w:cs="Verdana" w:ascii="Verdana" w:hAnsi="Verdana"/>
          <w:color w:val="000000"/>
          <w:sz w:val="20"/>
          <w:szCs w:val="20"/>
        </w:rPr>
        <w:t xml:space="preserve"> in den Keller. Eine Nachtwächter oder Sicherung durch die Arbites gab es schon seit Wochen nicht mehr. Bei den Rohzugängen, die, die außerhalb des Schildes endeten waren versiegelt worden, machten sie Halt. Einer setzte einen Koffer auf dem Boden ab und entnahm Werkzeuge. Mit routinierten Handgriffen öffnete er eines der versiegelten Rohre. Das Rohr war breit genug, damit die Gestalten es passieren konnten.</w:t>
        <w:br/>
        <w:t>Sie stiefelten einige Minuten mit schwachen Taschenlampen durch die Dunkelheit, immer tiefer in die Kanalisation der Stadt. Es lag ein Ekel erregender Duft in der Luft, der immer stärker wurde, den Gestalten schien er aber nicht auszumachen. Bald waren seltsame Geräusche zu hören. Etwas bewegte sich weiter vorne im Kanal. Die Gestalten öffneten die großen schwarzen Säcke und regungslose menschliche Gestalten fielen unsanft auf den dreckigen Boden. Die Bewegungen kamen auf die Gestalten zu. Eine Art Geifern war zu vernehmen. Die Gruppe schaltete ihre Taschenlampen aus.</w:t>
        <w:br/>
        <w:t>Ein großes Etwas beugte sich langsam über die am Boden liegenden Menschen.</w:t>
        <w:br/>
        <w:t>Diesmal waren auch eine Frau und zwei Kinder dabei. Aus dem, was am ehesten nach dem Maul des Wesens aussah, schoss eine lange Zunge in den Hals der Betäubten. Böse, gelbliche Augen funkelten in der Dunkelheit des Kanalrohr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ich will das dieses Artilleriesperrfeuer aufhört!", brüllte Sergeant Nightingale seinen Funker an. Der Infanteriezug 13 vom 5.Cadianischen stand unter massiven Artilleriefeuer. Der Trupp hatte sich in einem Bunker der Orks verschanzt, den er zuvor zufällig gefunden hatte, und konnten nicht wagen, ihn zu verlassen. "Sir, ich habe hier die Basiliskbatterien 2 und 3 am Apparat, sie sagen sie können die Orkartillerie ausschalten wenn sie wissen, wo sie hinschießen müssen!" - "Verdammt , ich hab keine Ahnung! Ein paar Lightnings sollten das rausfinden, nicht die Männer deren Feuerkraft ich noch brauche!" - "Ich kann ihnen das ausrichten, wenn sie das wollen!" - "Verdammt, ich will das die Jungs heil zu ihren Eltern in Solania-Bay kommen, nicht das sie hier im Wald verrecken!" - "Ich sage Bescheid."</w:t>
      </w:r>
    </w:p>
    <w:p>
      <w:pPr>
        <w:pStyle w:val="Normal"/>
        <w:rPr/>
      </w:pPr>
      <w:r>
        <w:rPr>
          <w:rFonts w:cs="Verdana" w:ascii="Verdana" w:hAnsi="Verdana"/>
          <w:color w:val="000000"/>
          <w:sz w:val="20"/>
          <w:szCs w:val="20"/>
        </w:rPr>
        <w:t>Der Funkspruch erreichte die Geschützbatterien der Imperialen prompt.</w:t>
        <w:br/>
        <w:t>"Sir, ich habe hier einen hysterischen Funker, der ein Sperrfeuer von uns ordert!" - "Mein Gott, ich bin nur der Sergeant dieser Batterie, was soll ich denn ausrichten können. Wir wissen ja noch nicht einmal wo diese beschissene Artillerie ist!" - "Der Funker sagt, die Lightnings könnten das übernehmen!" - "Ich glaube nicht, dass die uns die Jungs runterschicken!" - "Ich werde es trotzdem versuchen!".</w:t>
        <w:br/>
        <w:t xml:space="preserve">"Hier ist Funkstation 13 der </w:t>
      </w:r>
      <w:r>
        <w:rPr>
          <w:rFonts w:cs="Verdana" w:ascii="Verdana" w:hAnsi="Verdana"/>
          <w:i/>
          <w:iCs/>
          <w:color w:val="000000"/>
          <w:sz w:val="20"/>
          <w:szCs w:val="20"/>
        </w:rPr>
        <w:t>Erhabenheit</w:t>
      </w:r>
      <w:r>
        <w:rPr>
          <w:rFonts w:cs="Verdana" w:ascii="Verdana" w:hAnsi="Verdana"/>
          <w:color w:val="000000"/>
          <w:sz w:val="20"/>
          <w:szCs w:val="20"/>
        </w:rPr>
        <w:t>, was wollen sie Basiliskbatterie Omnicron 2?" - "Wir fordern Luftaufklärung an, wir haben es hier mit Artillerie zu tun! Die verdammten Orks haben die Bombardierung überlebt." - "Wir werden einen Lightning runterschicken!" - "Einen? Der wird in der Luft zerfetzt wie unsere Männer im Wald verfetzt werden!". Zögern auf der anderen Seite, dann kam die Erleichterung: „Wir schicken ihnen eine Staffel.“.</w:t>
        <w:br/>
        <w:br/>
        <w:t>Die Lightnings donnerten wenig später über die Köpfe der Soldaten. Wiederum später kam der Funkspruch. "Hier Dominatus-Rot 4, wir haben die Position der Orkartillerie, wir geben sie durch!".</w:t>
        <w:br/>
        <w:br/>
        <w:t>Einige Minuten danach wurden die Basiliskgeschütze ausgerichtet und auf Kommando des Sergeants feuerten die Batterien im Akkord.</w:t>
        <w:br/>
        <w:br/>
        <w:t>Bei den Batterien der Orks lief alles auf orkische Art. Jeder feuerte, wann er wollte. "Hey, Boss!" sagte ein Grot zu seinem Mekboymeister. "Wat iz?" - "Höast du dat net?" - "Wat, ich hab nicht zugeh....". Der Mekboy sollte nicht mehr dazu kommen, seinen Satz zu vollenden. Die Imperiale Artillerie fegte die Geschütze der Orks mit tosendem Krachen weg.</w:t>
        <w:br/>
        <w:t>"Sergeant, das Sperrfeuer hat aufgehört!!", jubelte einer der Soldaten von Nightingale. "LOS! ALLES RAUS HIER!", befahl der Sergeant ohne zu zögern. Als der Trupp aus dem Bunker heraus getreten war, begannen sie sich zu der Position von Groll aufzumachen, denn sie hatten Befehl, ihn zu unterstützen.</w:t>
        <w:br/>
        <w:t>Einige andere Trupps taten dasselbe, wie ihnen befohlen worden war, da Groll einen Keil</w:t>
      </w:r>
    </w:p>
    <w:p>
      <w:pPr>
        <w:pStyle w:val="Normal"/>
        <w:rPr>
          <w:rFonts w:ascii="Verdana" w:hAnsi="Verdana" w:cs="Verdana"/>
          <w:color w:val="000000"/>
          <w:sz w:val="20"/>
          <w:szCs w:val="20"/>
        </w:rPr>
      </w:pPr>
      <w:r>
        <w:rPr>
          <w:rFonts w:cs="Verdana" w:ascii="Verdana" w:hAnsi="Verdana"/>
          <w:color w:val="000000"/>
          <w:sz w:val="20"/>
          <w:szCs w:val="20"/>
        </w:rPr>
        <w:t>in die Reihen der Feinde getrieben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Oberst Mencius, die Cadianer melden Feindkontakte und starke Gegenwehr.“, gab der Funker aus Mencius' ersten Trupp die Funkbotschaft von Ortas wieder. "Sie haben wie es aussieht eine Schneise in die feindlichen Reihen geschlagen und vereinen ihre drei Hauptangriffsrichtungen wieder zu einer einzigen Streitmacht um die Position von Oberst Groll in Planquadrat 5-D. Sie geben uns den Ratschlag, uns ebenfalls zu vereinigen. Die Orks sind in größerer Zahl aktiv, als es vermutet wurde, ihr Funker redet etwas von Bunkersystemen.". Oberst Mencius aktivierte sein Helmkom auf allen Frequenzen, damit das ganze Troas Regiment ihn hören konnte. "Menicus an alle Trupps und Züge meiner Angriffsrichtung, wir sammeln uns bei Planquadrat 4-I! Wiederhole, Sammelpunkt ist bei Planquadrat 4-I! Achten sie auf Orks! Die Xenos sind noch in großen Zahlen aktiv! Alle Trupps und Züge von Angriffsrichtung 2 sammeln sich bei Planquadrant 4-K!". Er schaltete das Helmkom wieder auf Trupp-Kommunikation, um mit den Mitgliedern seines 1. Kasrkintrupps zu reden und wand sich an den Funker. "Senden Sie eine Bestätigung an die Cadianer." - "Verstanden.". Der Funker tat wie ihm geheißen, dann rückte der Trupp zu Planquadrat 4-I vor, wo die Satellitenbilder einen verwüsteten Bauernhof auf einer großen Lichtung angezeigt hatten. Der Hof war da, ein idealer Sammelpunkt. Plötzlich vernahm Mencius das Rauschen von Triebwerken und wandte sich gen Himmel. Dort zischte eine Lightning-Staffel über ihre Köpfe, offensichtlich auf Aufklärungsflug, um die Ork-Artillerie zu finden, die seit Minuten ständig feuerte. Nach einigen Minuten waren Explosionen im Waldesinneren zu hören und die Ork-Artillerie verstummte. Dann trafen auch andere Trupps der troasischen ersten Angriffsrichtung beim Bauernhof ein. </w:t>
        <w:br/>
        <w:t>"Wir gehen in eine neue Formation, Soldaten! Geschlossenes Suchschema, das dauert länger, ist aber sicherer!". Die Männer gingen in Formation und begannen, den Wald in größeren Gruppen zu durchforsten. Mencius gab den selben Befehl noch der zweiten Angriffsrichtung, bevor er sich der Aktion anschloss. Sein Funker berichtete den Cadianern noch, dass bei ihnen bis jetzt kein Feindkontakt bestand.</w:t>
        <w:br/>
        <w:br/>
        <w:t>"Kein Feindkontakt!?", schnaubte Groll "War ja klar, dass die Biester es auf das bessere Regiment abgesehen haben. "Sieht so aus, mein Oberst.", antwortete Ortas. Die Cadianer waren mitten im Gefecht!</w:t>
        <w:br/>
        <w:t xml:space="preserve">Ortas saß zusammengekauert neben dem Funkgerät und versuchte den Überblick zu behalten, Groll sicherte ihre Position mit gezielten Boltschüssen und Schwerthieben. Er war von Oben bis Unten in grünes Orkblut getaucht. Sein Adrenalin war ganz weit Oben! Die Cadianer hatten sich größtenteils gesammelt und waren mit voller Wucht auf die Orks gestoßen! Es war die gewaltigste Schlacht, die seit der Ankunft auf dieser Welt geschlagen wurde. Die Orks waren immer noch zahlreicher, aber ihr Vorteil schwand bereits. Die Imperialen gingen taktisch wohl überlegt und besonnen vor und löschten die Xenos mit System aus. </w:t>
        <w:br/>
        <w:t>Das Dickicht aus verbrannten Bäumen und Sträuchern wurde immer lichter, da der rege Laser- und Gewehrbeschuss alles in Stücke riss, was im Weg war.</w:t>
        <w:br/>
        <w:t>Granaten schlugen in Ork-Gruppen ein und der Waldboden wurde mit Alien-Körperteilen und dem stinkenden Xenos-Blut übersät. Köppel und die anderen Männer an den Prometheum-Flammenwerfern veranstalteten ein richtiges Barbecue! Vor ihren Stellungen lagen bereits Hunderte verbrannte Ork-Leichen.</w:t>
        <w:br/>
        <w:t>Aus weiter Entfernung war das Krachen von Panzerkanonen zu hören. Anscheinend war die Fahrzeugunterstützung auf Ork-Panzer gestoßen.</w:t>
        <w:br/>
        <w:t>Groll konnte nur hoffen, dass es bei den Panzern ebenso gut lief, wie bei ihnen.</w:t>
        <w:br/>
        <w:br/>
        <w:t xml:space="preserve">"Patient Lezayn ist stabil, Doktor.", berichtete der Sanitäter gegen Mitternacht erleichtert. </w:t>
        <w:br/>
        <w:t>Aus dem Wald waren seit geraumer Zeit heftige Kampfgeräusche zu hören, aber sie klangen langsam ab. Doktor Juroth, eine Frau mittleren Alters, wand sich vom Fenster ab und begutachtete Lezayn, der mit offenen Augen im Bett lag. Im Lazarett roch es nach Sterilität und Sauberkeit. Die Verwundeten des ersten Angriffes auf die Landezone der Troasier waren alle stabil - oder tot.</w:t>
        <w:br/>
        <w:t>Bald würde eine neue Fuhre ankommen, das wussten alle im Raum.</w:t>
        <w:br/>
        <w:t xml:space="preserve">"Tut das weh?", erkundigte sich der Doktor und stach Lezayn dabei mit dem Finger in die Rippen. "Ja, aber nicht mehr so sehr wie vor ein paar Stunden.", antwortete der Soldat mit schwacher Stimme. "Das ist gut. Sie werden überleben, Soldat Lezayn." - "Danke Doktor." - "Es ist meine Pflicht, meine Patienten zu retten. So wie es ihre ist, das Imperium zu verteidigen.". </w:t>
        <w:br/>
        <w:t>Im Wald blitzte eine Explosion auf. Sekundenbruchteile später war ein Krachen zu hören.</w:t>
        <w:br/>
        <w:t>"Ich danke ihnen nicht nur, weil Sie mich gerettet haben." - "Sondern?" - "Weil sie mir die Möglichkeit geben, meine Familie noch mal zu sehen. Und sie zu beschützen." - "Sie haben eine Familie in der Stadt?" - "Ja. Eine Frau und zwei Söhne.". Lezayn versuchte zu lächeln. Juroth schwieg betreten. "Sie sollten sich ausruhen.", sagte sie schließlich und wand sich einem anderen Verletzten z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Troasier waren nun auch auf Orks gestoßen. Ihre Angriffstaktik hatte sich als sehr effektiv erwiesen, durch die geringe Fächerung der Truppen konnten die Männer sich schnell sammeln und die Xenos zurückdrängen. </w:t>
        <w:br/>
        <w:t xml:space="preserve">"Ha! Die Orks geben Fersengeld!", schrie ein junger Soldat übermütig, als die Xenos Hals über Kopf die Flucht ergriffen. Die Luft roch nach Ozon und war statisch geladen, was durch das intensive Laserfeuer der Imperialen verursacht wurde. Mencius aktivierte das Helmkom. "Los, es ist bald geschafft! Der Feind zieht sich zurück! Verfolgen und auslöschen!! Wer mir die meisten Orkschädel bringt, wird zum Truppführer ernannt! Wenn er schon einer ist, bekommt er eine Flasche von meinem besten Amasec!". Die Troasier setzten die Xenos schreiend nach. Einer nach dem anderen wurde in den Rücken getroffen und fiel im Rennen. Dickflüssiges, grünes Blut schoss aus den Sterbenden heraus. Unmenschliche Schmerzenschreie hallten durch den verbrannten Wald. Kommissar Luther Furth hatte damit aufgehört, Orks zu erschießen. Es war kein einfaches Töten mehr, was er betrieb. </w:t>
      </w:r>
      <w:r>
        <w:rPr>
          <w:rFonts w:cs="Verdana" w:ascii="Verdana" w:hAnsi="Verdana"/>
          <w:i/>
          <w:iCs/>
          <w:color w:val="000000"/>
          <w:sz w:val="20"/>
          <w:szCs w:val="20"/>
        </w:rPr>
        <w:t>Er richtete die Xenos regelrecht hin!</w:t>
      </w:r>
      <w:r>
        <w:rPr>
          <w:rFonts w:cs="Verdana" w:ascii="Verdana" w:hAnsi="Verdana"/>
          <w:color w:val="000000"/>
          <w:sz w:val="20"/>
          <w:szCs w:val="20"/>
        </w:rPr>
        <w:t xml:space="preserve"> Mit Eleganz schwang er seine Laserpistole von Ork-Kopf zu Ork-Kopf und drückte ab. In seinem vernarbten Gesicht vermischten sich Freude, Siegessicherheit und der fanatische Wahnsinn eines Kommissars, dem die Reinheit über alles ging. Die Reinheit der Menschheit - der Galaxis. Diese Reinheit konnte nur über die Leichen der Alienbrut erreicht werden. Jeder tote Ork war ein Schritt in die richtige Richtung. Furht wurde plötzlich in die Luft gehoben! Er schaute verwundert an sich herab und sah, dass eine lange Kralle aus Metall von Hinten seinen Brustkorb durchdrungen hatte. Er drehte sich um, und blickte in die roten Augen eines gewaltigen Orks. "Gutä Nacht, Mänschlein!", gurgelte das Alien in gebrochenem Gotisch und schleuderte den tödlich verletzten Kommissar gegen den nächsten Baum. </w:t>
        <w:br/>
        <w:t xml:space="preserve">Die große Kreatur wurde von Laserschüssen und Kugeln getroffen, sie wich aber nicht zurück, sondern richtete einen gewaltigen Bolter aus, der an ihrem Arm befestig war und schrie "DAKKA, DAKKA, DAKKA!". Die Bolterkugeln rissen reihenweise Troasier von den Beinen. Die Sprengwirkung ließ von vielen nicht mehr als Fetzen übrig. Der Ork begann so laut zu lachen, dass es sogar den Kampflärm übertönte. "WAAAGH! WAAAGH!! WAAAGH!!!". Die desorientierten Orks beendeten ihren Rückzug und scharten sich um die große Kreatur! </w:t>
        <w:br/>
        <w:t>Furth lag blutend am Fuß eines Baumes und beobachtete, wie das Schlachtenglück sich gegen die Imperialen wand. Er aktivierte sein Helmkom und sprach mit leiser Stimme "Furth...Kommissar Furth an Oberst Mencius..." - "Luther? Was ist los, Sie klingen nicht gut!" - "Ihr...", Furth hustete und musste sich übergeben. "Ihr...Waaaghboss ist hier." - "Was? Drago ist tatsächlich hier? Luther? LUTHER?!". Der Kommissar konnte nicht mehr antworten. Er war bewusstlos zusammengesackt.</w:t>
        <w:br/>
        <w:t>"Mencius an alle Truppenteile, Haltet eure Position! Folgt nicht den flüchtenden Orks! Bleibt dicht zusammen und bereitet euch auf einen Gegenangriff vor!".</w:t>
        <w:br/>
        <w:br/>
        <w:t>Die Orks, mit denen es die Cadianer zu tun hatten waren aufgerieben worden.</w:t>
        <w:br/>
        <w:t>Oberst Groll hatte ein paar Trupps entsandt, die die erbärmlichen Überreste ausschalten sollten und stand nun bei Ortas am Funkgerät.</w:t>
        <w:br/>
        <w:t>"Gibt es neues von den Troasiern?" - "Nein, Herr Oberst. Ich kann sie nicht erreichen. Um ehrlich zu sein, der Langreichweitenfunk ist seit wenigen Minuten komplett tot." - "Wie ist das möglich?" - "Kann sein, dass die Aliens einen primitiven Störsender einsetzen.".</w:t>
        <w:br/>
        <w:t>Der Oberst war entsetzt über diese Nachricht. "Ortas, es besteht die Möglichkeit, dass das nur ein Ablenkungsmanöver war, und die Hauptstreitmacht der Xenos gerade die Troasier auseinander nimmt! Diese ganze Taktik lässt mich zu dem Schluss kommen, dass die Gerüchte wahrscheinlich wahr sind." - "Gerüchte, Oberst? Sie meinen die Gerüchte um diesen Alien-Anführer?" - "Waaaghboss Drago Weltenknacka, der Führer der Xeno-Armeen auf ganz Troas-II. Sieht so aus, als hätten auch die Orks die strategische Bedeutung dieser Stadt erkannt." - "Wenn ihre Vermutungen wahr sind, würde dass heißen, " - "Dass die Troasier in der Klemme stecken. Und ich fürchte, nicht mal mit unserer Hilfe alleine können wir sie da raus holen. Ortas, können Sie irgendwie die Position dieses Störsenders ermitteln?" - "Nun...mit ein wenig Glück kann ich mit dem Funkgerät eine grobe Richtung ermitteln. Nichts Genaues, Herr Oberst." - "Das muss reichen. Ortas, Sie schließen sich Sergeant Nercks Kasrkin-Trupp an und schalten möglichst schnell den Störsender aus. Dann senden Sie einen Notruf an die PVS in Solania-Bay und geben ihnen die Position unserer Männer. Holth und die Troasier müssten irgendwo zwischen Planquadrat 4-H und 4-M sein." - "Und der Rest der Cadianer?" - "Wir versuchen die Troasier so schnell wie nur möglich zu erreichen und die Xenos lange genug aufzuhalten, bis Sie ihre Arbeit erledigt haben." - "Sie legen unser Schicksal in die Hände einer PVS-Truppe aus einer einzigen Stadt?" - "Wir können jeden Mann brauchen, wenn es gegen Drago persönlich geht. Los jetzt!" - "Jawohl,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Kein Rückzug! Keine Kapitulation!!". Die Schreie von Oberst Mencius gingen im Getose der Schlacht unter. Die Orks waren auf dem Vormarsch, seit Drago aufgetaucht war. Mencius hatte per Helmkom den Befehl ausgegeben, den Waaaghboss zu töten, um die Orks ein für alle mal zu demoralisieren. Das erwies sich aber als äußerst schwierig, da das Monstrum mitten in seiner Grünen Horde stand und Befehle grunzte. Kommissar Furth hatte Glück im Unglück, die Orks waren von der Position abgerückt, an der es ihn erwischt hatte, womit ein Sanitäter sich um den fast Toten kümmern konnte. Wenn die Xenos aber so weiter machten, würde kein Troasier mehr lebend aus diesem Wald raus kommen. "Haltet die Linie! Haltet die verdammte Linie!!", schrie der Oberst, als ob die Worte alleine die Orks zurückhalten konnten. Zu allem Überfluss war der Funkkontakt zu den Cadianern abgebrochen. Mencius hoffte nur, dass sie nicht mit den selben Alienmassen zu kämpfen hatten. Dann wäre die Befreiung von Solania-Bay gescheitert und das Segmentum-Komando würde es sich zwei Mal überlegen, die geplanten Entsatztruppen zu schicken.</w:t>
        <w:br/>
        <w:t>Genau das hier war die Situation, vor der jeder Regiments-Kommandeur Angst hatte. Eingekesselt, in der Unterzahlt, keine reelle Aussicht auf Unterstützung.</w:t>
        <w:br/>
        <w:t>Es war aber gleichzeitig eine Situation, aus der Helden geboren wurden. Mencius zog sein Vibroschwert. Als er die lange, reich verzierte Klinge aktivierte war ein leises Brummen zu hören. "Der Imperator beschützt.", flüsterte er.</w:t>
        <w:br/>
        <w:br/>
        <w:t xml:space="preserve">"Hier lang, das Rauschen wird stärker, wir kommen dem Sender näher.", befahl Ortas Sergeant Nerck und seinen Kasrkins. Dieser leistete den Befehlen des einfachen Funkers widerwillig aber tadellos Folge. "Ihr habt ihn gehört, Jungs. Aufrücken! Augen offen halten!". - "Positiv, Sarge!". Nerck hatte ja seine Zweifel daran, ob Ortas den feindlichen Störsender wirklich finden konnte, und ob ein einziger Kasrkintrupp reichen würde, um ihn auszuschalten. Immerhin bestand die Möglichkeit, dass die Aliens ihre gesamte Streitmacht in den Kampf geschickt hatten. </w:t>
        <w:br/>
        <w:t xml:space="preserve">"Da vorne müsste es sein!", sprach Ortas in sein Helmkom, aber nur Rauschen kam bei den anderen an. Nerck tippte mit dem Finger an sein Mikro, um Ortas deutlich zu machen, dass es ausgefallen war. Dieser zeigte nun in die Richtung, in der der Sender liegen musste. Wenn die Helmkoms schon betroffen waren, konnte es nicht mehr weit sein, denn Helmkoms hielten sonst selbst den stärksten Störquellen stand! Ortas konnte tatsächlich etwas sehen. Ein kleiner, halb vergrabener Funkturm. Sah aus, wie ein alter imperialer Sendemast. Grob angebrachte Kabel und zusätzlich angeshweißte Antennen wiesen aber darauf hin, dass die Orks sich daran zu schaffen gemacht hatten. Ortas wollte wieder ein Handzeichen machen, aber Nerck hatte den Sender schon entdeckt und schlich sich mit seinen Männer aus verschiedenen Richtungen an. Einer der Kasrkins bedeutete den anderen, dass er vier Ziele gesichtet hatte. Ortas schlich sich nun auch durch den mit Asche bedeckten Boden nach vorne und machte die Xenos aus. Ein Bik Mek und drei Grotz, die an der Antenne herumtüftelten. Er sah, wie Nerck sein Plasmagewehr anlegte und auf den gewaltigen Big Mek zielte. Die anderen Kasrkins erhoben ebenso ihre Waffen. </w:t>
        <w:br/>
        <w:t xml:space="preserve">Innerhalb eines Sekundenbrucheils war alles vorbei. </w:t>
        <w:br/>
        <w:t xml:space="preserve">Es hatte einmal laut gezischt und blaue Plasmaenladungen waren aus allen Richtungen auf die ahnungslosen Aliens niedergegangen. Die Grotz hatten nicht mal mehr Zeit gehabt, zu quietschen und der Big Mek ließ nur ein rasselndes Atemgeräusch hören, bevor er zusammensackte. Grüne Blutlachen bildeten sich am Fuß des Störsenders. Nerck zog eine Sprengladung aus seinem Ausrüstungsbeutel und schritt zu dem Sendemast. Ein paar Handgriffe und die kleine Plasmabombe war befestigt. Der Sergeant hechtete in Deckung. Die anderen duckten sich hinter Baumstümpfen und Steinen. Ein gleichmäßiges Piepsen war zu hören. Genau 10 Mal. Dann krachte es laut und eine Hitzewelle raste über die Männer hinweg. Ein Knarzen war zu hören, als der angeschmolzene Funkmast in sich zusammensackte. </w:t>
        <w:br/>
        <w:t>Das Rauschen in Ortas Funkgerät war weg. Er testete das Helmkom. "Ortas an Nerck?!" - "Alles klar, Soldat, Mission erfolgreich beendet. Jetzt sind Sie dran.".</w:t>
        <w:br/>
        <w:t>Ortas baute das große Funkgerät auf und versuchte, die PVS von Solania-Bay zu erreichen. "Verdammt, was für eine Frequenz benutzen die denn? Ich bin schon fast alle gängigen PVS-Frequenzen dieser Welt durch...". Wenigsten schien es Ortas endlich mal etwas zu bringen, die Funkfrequenzen der PVS eines Planeten auswendig zu lernen. "Ah, na bitte!", er räusperte sich "Hier ist Soldat Ortas, Funker des 5. Cadianischen Regiments der Imperialen Garde!". Etwas Zeit verstrich ohne Antwort. "Hier spricht die PVS-Truppe von Solania-Bay. Ihr Registrierungscode wurde überprüft und bestätigt. Können wir ihnen helfen, Befreier?" - "Allerdings!".</w:t>
        <w:br/>
        <w:t>Ortas brichtete dem PVS Funker die Lage und bat um das Ausrücken aller bewaffneten Einheiten in der Stadt. Es dauerte etwas, bis der Offizierstab der Stadt überredet worden war, aber um die Belagerung zu beenden und den Grundstein für die Befreiung der ganzen Welt zu legen stimmten sie schließlich zu. Ortas gab der PVS noch den geschätzten Standort des Kampfgeschehens und bat um möglichst rasches Ausrücken, bevor er den Kontakt abbrach.</w:t>
        <w:br/>
        <w:t>Dann funkte er noch Oberst Groll an.</w:t>
        <w:br/>
        <w:t>"Sir, wir haben den Auftrag ausgeführt! Der Störsender wurde eliminiert und die PVS rückt in diesem Moment aus." - "Gute Arbeit, Ortas. Stoßen Sie mit Nerck und seinen Männer so schnell wie möglich zu uns. Wir haben das Kampfgebiet fast erreicht. Die Troasier stecken wirklich in der Klemme.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Mencius stand umringt von seinen Männern knöcheltief in schlammiger Erde. Seine Uniform war voller Orkblut und verkrustetem Menschenblut. Der Nahkampf mit den brutalen Orks forderte schon von Anfang an seine Opfer. Mencius hieb mit seinem Schwert nach einem kleinen Grot, der mit Sprenggranaten gespickt war. Ein Soldat nahm die Leiche auf das Bajonett und warf ihn in eine anstürmende Orks-Meute. Die kombinierte Explosion der primitiven Sprengsätze riss die Angreifer in Stücke. "Geschütz auf 13 Uhr! Granaten einsetzen!!", brüllte ein Sergeant und deutete auf eine Zzzaapp-Waffe der Xenos. Ein paar Soldaten reagierte und warfen Fragmentgranaten zu der Geschützstellung, die die anrückenden imperialen Panzer bearbeitete. Ein Leman Russ hatte bereits den Geist aufgegeben. Ein Techadept war fieberhaft damit beschäftigt, das Fahrzeug wieder in Gang zu bringen. Ein Servitor assistierte ihm dabei, während ein Soldatihnen Rückendeckung gab. "Komm schon, komm schon!", heulte der Adept, aber die Maschine hatte komplett versagt. Dann traf ihn ein Schuss. Der Adept war sofort tot und der Servitor wurde Sekundenbruchteile später von Drago Weltenknacka zerfetzt. Der Soldat wurde panisch und rannte frontal in die Orks, die sich von der Flanke an die Imperialen anschlichen. "Mänschän-Boyz dänkän, Drago Weltenknacka währe dumm, aber er izzet nit!", lachte der WaaaghBoss. Dann spießte er den armen Soldaten auf seine Energiekralle und rammte den Körper in den Boden.</w:t>
        <w:br/>
        <w:t xml:space="preserve">"Sir, die Orks sind an unserer Flanke durchgebrochen! Drago ist dabei!" - "Verdammt, holen sie uns Unterstützung ran!" - "Oberst Groll ist auf dem Weg! Die Cadianer haben einen Störsender der Orks vernichtet, der unseren Langstreckenfunk unterbrochen hat. Sie haben Kontakt zu den Verteidigern der Stadt aufgenommen. Alle bewaffneten Männer wurden zum Angriff auf die Aliens hinzugezogen!" - "Gut, wir sollten uns ebenfalls in die andere Richtung bewegen, rückwärts zu laufen schadet unserer Moral! Los, zum Angriff!". Der Funker starrte Mencius an, doch dann beseelte auch ihn der Imperator durch den Blick des entschlossenen Oberst. Der Moralschub ob der nahenden Verstärkung verbreitete sich wie ein Feuer unter den Troasiern. Mencius nahm sein Schwert und schwang es in der Luft. Dann rannte er los, links und rechts Hiebe austeilend. Das gesamte Regiment folgte ihm, mit den Bajonetten oder Messern in alle Richtungen nach den Orks stechend. Die alptraumhaften Monster wurden aus ihren Siegesträumen gerissen und mussten jetzt ein Rückzugsgefecht bestreiten. Ein Salve der Basiliskbatterien Eins bis Fünf rieb die von hinten nahende Verstärkung auf und ließ sie wie Puppen durch die Luft fliegen. Die Xenos waren tot, bevor sie überhaupt aufschlugen. Gruppen von Aliens wurden zusammengetrieben und dann mit gezielten Kopfschüssen niedergestreckt, da Orks auch noch nach einem eigentlich tödlichen Herztreffer weiterkämpften konnten. Überall begann grünes Blut den Boden aufzuweichen und Stiefel liefen grün an. Uniformen starrten bald vor verkrustetem Menschen und Orkblut. </w:t>
        <w:br/>
        <w:t>Wenige Minuten später waren die Orks in ihr verkohltes Hauptlager zurückgedrängt worden. Während des erbitterten Kampf bemerkte keiner das Shuttle, das unauffällig davonflog. Waaagboss Drago war dem rechtschaffenden Feuer des Imperators entkommen.</w:t>
        <w:br/>
        <w:t>"Wenn wa abhau'n, könn' wa wiedakomm'n, um weita zu mosch'n, also ha'm wa auch nich' valor'n, iz doch klar! Außerdäm ham wir noch nen ganzän Planeten zu erobern!", grunzte Drago zu den wenigen verbliebenen Kriegern, die er für würdig gehalten hatte, mit ihm zu kommen.</w:t>
        <w:br/>
        <w:t>Mencius stand bis zu den Knöcheln in aufgeweichter Erde, aber er war Glücklich, wie ein Neugeborenes. "Alle hergehört!" begann er seine Ansprache , die von einer Gruppe Funkern in alle Ecken des Planeten, die noch empfangen konnten, und an Bord der Schiffe im Orbit gesandt wurde. "Soeben haben wir die unheiligen Xenos zurückgedrängt! Heute ist ein strahlender Tag für Troas und seine Bewohner, die in Solania-Bay ausgeharrt haben, um zu...." Das Geräusch von Kettenfahrzeugen ließ Mencius verstummen. Eine Gruppe Chimären in den Tarnfarben des 5.Cadianischen näherte sich. Aus dem Leitfahrzeug stieg ein leicht hinkender, am Arm verletzter Oberst Groll. "Du hast die Party also wieder einmal ohne mich angefangen!", lachte er. Aus Richtung der Stadt waren Kampfgeräusche zu hören. Die PVS-Truppen eliminierten zusammen mit den Cadianern die flüchtenden Reste der Xeno-Verschmutzung im Solania-Wald.</w:t>
      </w:r>
    </w:p>
    <w:p>
      <w:pPr>
        <w:pStyle w:val="Normal"/>
        <w:rPr>
          <w:rFonts w:ascii="Verdana" w:hAnsi="Verdana" w:cs="Verdana"/>
          <w:color w:val="000000"/>
          <w:sz w:val="20"/>
          <w:szCs w:val="20"/>
        </w:rPr>
      </w:pPr>
      <w:r>
        <w:rPr>
          <w:rFonts w:cs="Verdana" w:ascii="Verdana" w:hAnsi="Verdana"/>
          <w:color w:val="000000"/>
          <w:sz w:val="20"/>
          <w:szCs w:val="20"/>
        </w:rPr>
      </w:r>
    </w:p>
    <w:p>
      <w:pPr>
        <w:pStyle w:val="Heading2"/>
        <w:rPr>
          <w:i w:val="false"/>
          <w:i w:val="false"/>
          <w:iCs w:val="false"/>
          <w:u w:val="single"/>
        </w:rPr>
      </w:pPr>
      <w:r>
        <w:rPr>
          <w:i w:val="false"/>
          <w:iCs w:val="false"/>
          <w:u w:val="single"/>
        </w:rPr>
        <w:t>Kapitel 3 - Invasion</w:t>
      </w:r>
    </w:p>
    <w:p>
      <w:pPr>
        <w:pStyle w:val="Normal"/>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TextBody"/>
        <w:rPr>
          <w:rFonts w:ascii="Times New Roman" w:hAnsi="Times New Roman" w:cs="Times New Roman"/>
          <w:sz w:val="24"/>
        </w:rPr>
      </w:pPr>
      <w:r>
        <w:rPr>
          <w:rFonts w:cs="Times New Roman" w:ascii="Times New Roman" w:hAnsi="Times New Roman"/>
          <w:sz w:val="24"/>
        </w:rPr>
        <w:t xml:space="preserve">Je mehr ich über diese Außerirdischen lerne, je mehr ich verstehe, was sie antreibt, desto mehr hasse ich sie. Ich hasse sie für das, was sie sind, und für das, was sie eines Tages vielleicht sein werden. Ich hasse sie nicht, weil sie uns hassen, sondern weil sie unfähig sind zu gutem, ehrlichen, menschlichen Has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er triumphale Einzug der siegreichen Imperialen in Solania-Bay war mehr als nur eine Militärparade. Die Stadt war gerettet worden! Es waren noch Menschen übrig, die einem danken konnten! Beim Kampf gegen die Tyraniden war dies selten der Fall. Die Soldat der PVS, des 2. Troas und des 5. Cadianischen marschierten Seite an Seite durch die Hauptstraße. Das Schmettern der Siegeslieder begleitete sie auf Schritt und Tritt. Basilisk-Artilleriepanzer, Leman Russ Kampfpanzer und Chimären Truppentransporter ließen den Boden unter den applaudierenden Zuschauern erbeben. Ununterbrochen waren Valkyrien am Himmel zu sehen, die Medizin, Nahrungsmittel und andere Güter in die Stadt flogen. Auf dem Rückflug zu den Landezonen zischten sie über die Parade hinweg und hintelrießen farbige Spuren im strahlend blauen Himmel. In zwei Stabswägen führten die winkenden Obersten Holth Mencius und Julius Groll den Zug an.</w:t>
      </w:r>
    </w:p>
    <w:p>
      <w:pPr>
        <w:pStyle w:val="Normal"/>
        <w:rPr>
          <w:rFonts w:ascii="Verdana" w:hAnsi="Verdana" w:cs="Verdana"/>
          <w:color w:val="000000"/>
          <w:sz w:val="20"/>
          <w:szCs w:val="20"/>
        </w:rPr>
      </w:pPr>
      <w:r>
        <w:rPr>
          <w:rFonts w:cs="Verdana" w:ascii="Verdana" w:hAnsi="Verdana"/>
          <w:color w:val="000000"/>
          <w:sz w:val="20"/>
          <w:szCs w:val="20"/>
        </w:rPr>
        <w:t>Als die Kolonne an ihrem Ziel, dem Regierungsgebäude der Stadt, angekommen war, hielt sie inne. Die Soldaten hoben ihre Gewehre mit aufgepflanzten Bajonett vor sich in die Luft. Die Musik hörte auf zu spielen. Groll und Mencius stiegen aus den Stabswägen und schritten zum Bürgermeister Solania-Bays, der ihnen eifrig für die Kameras die Hände schütelte, was auf allen Videoleinwänden in der Stadt prompt übertragen wurde. Nach den obligatorischen Danksagungen beschrieben alle Anwesenden das Zeichen des Adlers und nahmen Haltung an. Aus den Lautsprechern am Straßenrand ertönte nun die Imperiums-Hymne "Schauet den Triumph Terras!".</w:t>
      </w:r>
    </w:p>
    <w:p>
      <w:pPr>
        <w:pStyle w:val="Normal"/>
        <w:rPr>
          <w:rFonts w:ascii="Verdana" w:hAnsi="Verdana" w:cs="Verdana"/>
          <w:color w:val="000000"/>
          <w:sz w:val="20"/>
          <w:szCs w:val="20"/>
        </w:rPr>
      </w:pPr>
      <w:r>
        <w:rPr>
          <w:rFonts w:cs="Verdana" w:ascii="Verdana" w:hAnsi="Verdana"/>
          <w:color w:val="000000"/>
          <w:sz w:val="20"/>
          <w:szCs w:val="20"/>
        </w:rPr>
        <w:t xml:space="preserve">Die Festivitäten zogen sich noch über den ganzen Vormittag. Zum Abschluss wurden Groll und Mencius zum Mittagessen beim Bürgermeister geladen. </w:t>
      </w:r>
    </w:p>
    <w:p>
      <w:pPr>
        <w:pStyle w:val="Normal"/>
        <w:rPr>
          <w:rFonts w:ascii="Verdana" w:hAnsi="Verdana" w:cs="Verdana"/>
          <w:color w:val="000000"/>
          <w:sz w:val="20"/>
          <w:szCs w:val="20"/>
        </w:rPr>
      </w:pPr>
      <w:r>
        <w:rPr>
          <w:rFonts w:cs="Verdana" w:ascii="Verdana" w:hAnsi="Verdana"/>
          <w:color w:val="000000"/>
          <w:sz w:val="20"/>
          <w:szCs w:val="20"/>
        </w:rPr>
        <w:t>Die Soldaten selbst suchten ein wenig Zerstreuung in den zahlreichen Clubs der Stadt, die nun sogar wieder versorgt waren. Andere sammelten mit Servitoren ihre gefallenen Kameraden ein, um sie ehrenvoll zu bestatten. Wieder andere suchten Halt im Glauben. Die Imperiumstempel der Stadt waren bald von Soldaten überfüllt.</w:t>
      </w:r>
    </w:p>
    <w:p>
      <w:pPr>
        <w:pStyle w:val="Normal"/>
        <w:rPr>
          <w:rFonts w:ascii="Verdana" w:hAnsi="Verdana" w:cs="Verdana"/>
          <w:color w:val="000000"/>
          <w:sz w:val="20"/>
          <w:szCs w:val="20"/>
        </w:rPr>
      </w:pPr>
      <w:r>
        <w:rPr>
          <w:rFonts w:cs="Verdana" w:ascii="Verdana" w:hAnsi="Verdana"/>
          <w:color w:val="000000"/>
          <w:sz w:val="20"/>
          <w:szCs w:val="20"/>
        </w:rPr>
        <w:t xml:space="preserve">Viele Männer des Troas Regiments hatten Verwandte in der Stadt und trafen diese. Selbst die härtesten Soldaten, die sich im Kampf dem puren Horror gestellt hatten und keine Gefühlsregung dabei zeigten brachen nun in Tränen der Feude aus. </w:t>
      </w:r>
    </w:p>
    <w:p>
      <w:pPr>
        <w:pStyle w:val="Normal"/>
        <w:rPr>
          <w:rFonts w:ascii="Verdana" w:hAnsi="Verdana" w:cs="Verdana"/>
          <w:color w:val="000000"/>
          <w:sz w:val="20"/>
          <w:szCs w:val="20"/>
        </w:rPr>
      </w:pPr>
      <w:r>
        <w:rPr>
          <w:rFonts w:cs="Verdana" w:ascii="Verdana" w:hAnsi="Verdana"/>
          <w:color w:val="000000"/>
          <w:sz w:val="20"/>
          <w:szCs w:val="20"/>
        </w:rPr>
        <w:t xml:space="preserve">Soldat Lezayn hatte darauf bestanden mit einem Chimären-Transporter, der glimplich Verwundete mit Verwandten in Solania-Bay von der Landzeone in die Stadt fuhr, mitzufahren, obwohl sein Zustand alles andere als gut war. Er hatte nicht am Kampf im Solania-Wald teilnehmen können, dass machte ihm zu schaffen. Er konnte nicht direkt für seine Familie kämpfen und das hasste er. Aber sie waren nun in Sicherheit! Er musste sie sehen. Hoffentlich hat sie keine der Seuchen erwischt, ging ihm mehr als ein mal durch den Kopf, als er in der stickigen und spärlich beleuchteten Chimäre saß. </w:t>
      </w:r>
    </w:p>
    <w:p>
      <w:pPr>
        <w:pStyle w:val="Normal"/>
        <w:rPr/>
      </w:pPr>
      <w:r>
        <w:rPr>
          <w:rFonts w:cs="Verdana" w:ascii="Verdana" w:hAnsi="Verdana"/>
          <w:color w:val="000000"/>
          <w:sz w:val="20"/>
          <w:szCs w:val="20"/>
        </w:rPr>
        <w:t xml:space="preserve">"Da wären wir, alle Mann aussteigen!", meldete der gelangweilte Fahrer in monotonem Stimmfall. Lezayn stieg als so schnell wie möglich aus. Alles tat ihm noch weh, aber er schleppte sich weiter. Sie hatten in der Nähe seines alten Habitats gehalten. Er dankte dem Imperator immer noch, dass er und seine Familie sich eines der Habitate in der Innenstadt hatten leisten können. Viele außerhalb des Schildes hatten es nicht rechtzeitig geschafft und waren niedergemetzelt worden. Der Soldat humpelte zum Eingang des grauen Betongebäudes und drückte auf die Klingel von Wohnung A-6. Kein Klingelgeräusch. Er klopfte an die Eingangstür, aber diese klappte einfach nach Hinten auf. Lezayn schritt in das dunkle Treppenhaus. Es roch nach faulen Eiern und Schimmel. An den Wänden waren Graffities zu sehen. </w:t>
      </w:r>
      <w:r>
        <w:rPr>
          <w:rFonts w:cs="Verdana" w:ascii="Verdana" w:hAnsi="Verdana"/>
          <w:i/>
          <w:iCs/>
          <w:color w:val="000000"/>
          <w:sz w:val="20"/>
          <w:szCs w:val="20"/>
        </w:rPr>
        <w:t>So</w:t>
      </w:r>
      <w:r>
        <w:rPr>
          <w:rFonts w:cs="Verdana" w:ascii="Verdana" w:hAnsi="Verdana"/>
          <w:color w:val="000000"/>
          <w:sz w:val="20"/>
          <w:szCs w:val="20"/>
        </w:rPr>
        <w:t xml:space="preserve"> hatte er das nicht in Erinnerung. Da war sie, Wohnung A-6. Die Tür war verschlossen, also klopfte er diesmal heftig an. Der Türspion öffnete sich einige lange Sekunden später. Ein seltsames Auge betrachtete ihn. Wieder einige Sekunden später öffnete sich die Tür mit einem Quietsch-Geräusch. Eine wildfremde Frau stand vor Lezayn. "Oh, Verzeihung...das muss ein Irrtum sein, habe ich mich im Haus geirrt?!", stammelte Lezayn verwundert. Er schaute sich um. Nein. Trotz allen negativen Veränderungen erkannte er das  Haus und die Wohnung. Es stimmte. Aber wer war diese Frau? </w:t>
      </w:r>
    </w:p>
    <w:p>
      <w:pPr>
        <w:pStyle w:val="Normal"/>
        <w:rPr/>
      </w:pPr>
      <w:r>
        <w:rPr>
          <w:rFonts w:cs="Verdana" w:ascii="Verdana" w:hAnsi="Verdana"/>
          <w:color w:val="000000"/>
          <w:sz w:val="20"/>
          <w:szCs w:val="20"/>
        </w:rPr>
        <w:t xml:space="preserve">"Michael?". Die Stimme riss ihn aus seinen Gedanken. Sie kannte seinen Vornamen! War es möglich? "Elizabeth?!". Lezayn kamen die Tränen. Diese Frau war seine Frau! Vor lauter Dreck und den langen, schmutzigen Haaren hatte er sie kaum wiedererkannt. Er fiel ihr um den Hals. Dann wurde im augenblicklich schwarz vor Augen. War er ohnmächtig geworden? Waren die Verletzungen doch noch zu schwer? Aber er konnte noch klar denken! Er hörte Geräusche hinter sich. Geifern. Er kannte diese Geräusche! Er hat sie schon Tausend mal gehört. Im Kampf oder im Traum. Er blickte wieder in die unergründlichen gelben Augen. Wieder sah er den Hunger darin. Die Augen veränderten sich diesmal. Sie wurden </w:t>
      </w:r>
      <w:r>
        <w:rPr>
          <w:rFonts w:cs="Verdana" w:ascii="Verdana" w:hAnsi="Verdana"/>
          <w:i/>
          <w:iCs/>
          <w:color w:val="000000"/>
          <w:sz w:val="20"/>
          <w:szCs w:val="20"/>
        </w:rPr>
        <w:t>blau</w:t>
      </w:r>
      <w:r>
        <w:rPr>
          <w:rFonts w:cs="Verdana" w:ascii="Verdana" w:hAnsi="Verdana"/>
          <w:color w:val="000000"/>
          <w:sz w:val="20"/>
          <w:szCs w:val="20"/>
        </w:rPr>
        <w:t>. Lezayn brauchte einen Moment um zu erkennen, wessen Augen es waren.</w:t>
      </w:r>
    </w:p>
    <w:p>
      <w:pPr>
        <w:pStyle w:val="Normal"/>
        <w:rPr>
          <w:rFonts w:ascii="Verdana" w:hAnsi="Verdana" w:cs="Verdana"/>
          <w:color w:val="000000"/>
          <w:sz w:val="20"/>
          <w:szCs w:val="20"/>
        </w:rPr>
      </w:pPr>
      <w:r>
        <w:rPr>
          <w:rFonts w:cs="Verdana" w:ascii="Verdana" w:hAnsi="Verdana"/>
          <w:color w:val="000000"/>
          <w:sz w:val="20"/>
          <w:szCs w:val="20"/>
        </w:rPr>
        <w:t>Es waren die Augen von Elizabeth.</w:t>
      </w:r>
    </w:p>
    <w:p>
      <w:pPr>
        <w:pStyle w:val="Normal"/>
        <w:rPr/>
      </w:pPr>
      <w:r>
        <w:rPr>
          <w:rFonts w:cs="Verdana" w:ascii="Verdana" w:hAnsi="Verdana"/>
          <w:color w:val="000000"/>
          <w:sz w:val="20"/>
          <w:szCs w:val="20"/>
        </w:rPr>
        <w:t>Die beiden Kasrkin Trupps von Dust und Nerck hatten sich in einer Bar niedergelassen. Der Barkeeper hatte die Türen weit geöffnet, sehr zum Wohlwollen der Soldaten. Dust und Nerck stritten sich grade um einen Amasec, den der Wirt aus einem Versteck gezaubert hatte. "Verdammt, der gehört mir!" - "Ich hab aber mehr Orks abgeballert *hicks* als du!". Die beiden waren sturzbesoffen, deshalb merkten sie nicht, das sie die einzigen waren, die redeten. Der Rest der Truppe war vor 10 Minuten gegangen, um nach einer Übernachtungsmöglichkeit zu suchen.</w:t>
        <w:br/>
        <w:t>Überall auf der Straße hatten Soldaten Zelte aufgebaut, um wenigstens vor etwaigen Regen und Wind geschützt zu sein. Auf einem freien Platz vor dem Hafen wurden gewaltige Zelte aufgestellt, um den Männern, die nicht zu den Landezonen zurückkehrten, genügend Platz zu bieten.</w:t>
        <w:br/>
        <w:t xml:space="preserve">Groll und Mencius residierten im Rathaus, einem 3-stöckigem Gebilde, das am Eingang von Marmorsäulen gesäumt war. Ortas hatte in seinem Zimmer, welches er mit Mencius Adjutanten teilte, eine improvisierte Funkstation errichtet. Dafür musste er ein paar Leitungen anzapfen, aber wer brauchte schon auf dem Dachboden Licht? "Sir!", rief er plötzlich. Sowohl Mencius als auch Groll drehten sich zu ihm. "Sir, ich habe Meldung von der Flotte im Orbit erhalten. Der Kampfverband um die </w:t>
      </w:r>
      <w:r>
        <w:rPr>
          <w:rFonts w:cs="Verdana" w:ascii="Verdana" w:hAnsi="Verdana"/>
          <w:i/>
          <w:iCs/>
          <w:color w:val="000000"/>
          <w:sz w:val="20"/>
          <w:szCs w:val="20"/>
        </w:rPr>
        <w:t xml:space="preserve">Rechtschaffende Flamme </w:t>
      </w:r>
      <w:r>
        <w:rPr>
          <w:rFonts w:cs="Verdana" w:ascii="Verdana" w:hAnsi="Verdana"/>
          <w:color w:val="000000"/>
          <w:sz w:val="20"/>
          <w:szCs w:val="20"/>
        </w:rPr>
        <w:t xml:space="preserve">hat den Warpraum verlassen und ist der über der südlichen Hemisphäre in Position gegangen. Die Landeoperation der vier an Bord befindlichen Regimenter läuft gerade. Im Süden sieht es übel aus, die Xenos haben ganz schön gewütet. Wie ich hörte hat die </w:t>
      </w:r>
      <w:r>
        <w:rPr>
          <w:rFonts w:cs="Verdana" w:ascii="Verdana" w:hAnsi="Verdana"/>
          <w:i/>
          <w:iCs/>
          <w:color w:val="000000"/>
          <w:sz w:val="20"/>
          <w:szCs w:val="20"/>
        </w:rPr>
        <w:t>Rechtschaffende Flamme</w:t>
      </w:r>
      <w:r>
        <w:rPr>
          <w:rFonts w:cs="Verdana" w:ascii="Verdana" w:hAnsi="Verdana"/>
          <w:color w:val="000000"/>
          <w:sz w:val="20"/>
          <w:szCs w:val="20"/>
        </w:rPr>
        <w:t xml:space="preserve"> das Landungsgebiet erst aus dem All bombardieren müssen, bis die Orks gewichen sind. Dort steht sowieso kein Stein mehr auf dem anderen. Wenn alle Jungs unten sind, beginnt das Gefecht mit der Hauptstreitkraft der Aliens.“ - "Gut, schicken sie dem Kommandanten eine Flasche Amasec, mit Grüßen von Oberst Mencius und Oberst Groll, den Befreiern von Solania Bay und wünschen sie ihm und den Truppen viel Glück.</w:t>
      </w:r>
    </w:p>
    <w:p>
      <w:pPr>
        <w:pStyle w:val="Normal"/>
        <w:rPr>
          <w:rFonts w:ascii="Verdana" w:hAnsi="Verdana" w:cs="Verdana"/>
          <w:color w:val="000000"/>
          <w:sz w:val="20"/>
          <w:szCs w:val="20"/>
        </w:rPr>
      </w:pPr>
      <w:r>
        <w:rPr>
          <w:rFonts w:cs="Verdana" w:ascii="Verdana" w:hAnsi="Verdana"/>
          <w:color w:val="000000"/>
          <w:sz w:val="20"/>
          <w:szCs w:val="20"/>
        </w:rPr>
        <w:t>Auf dass die imperiale Invasion ein voller Erfolg wir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fand sich im überfüllten Krankenhaus des Viertels wieder. Es roch nach Tod und Krankheit, noch stärker als gewöhnlich. Die Belagerungszeit musste ein regelrechter Alptraum gewesen sein. Jetzt wurden massenhaft medizinische Güter entladen, die vom Departmento Munitorium zur Verfügung gestellt worden waren, womit sich die Lage allmählich besserte. Dennoch wurde hier weiterhin gelitten und gestorben, während die Gesunden draußen fast schon ausgelassen feierten. "Michael Lezayn?", drang eine fragende, weibliche Stimme an sein Ohr. Lezayn war verwirrt und antwortete nicht. Die Stimme wurde eindringlicher "Soldat Michael Lezayn?! 2. Troas Regiment der Imperialen Garde?!". Sein Kopf brummte wie verrückt. Aber es waren keine gewöhnlichen Kopfschmerzen. Nicht nur. Oder machte er sich etwas vor? Er wäre vor wenigen Stunden immerhin fast gestorben. "Ja, das bin ich.", presste er schließlich hervor. Vor ihm stand eine Krankenschwester mit einer dicken Akte, in der sie blätterte. "Hm, sie wurden von ihrer Frau hier eingeliefert. Sie und ihr Nachbar haben sie bewusstlos im Treppenhaus gefunden. Sie sind schwer verletzt, der Chefarzt hat bereits ihre Rücküberstellung zu ihrem Regimentslazarett befohlen. Unsere Krankenhäuser sind viel zu überfüllt, wir können uns nicht auch noch um Soldaten kümmern, die ihre eigenen Kräfte überschätzen. Befreier hin oder her.". "Ich...wo ist Sie?" - "Ihre Frau? Sie ist wieder gegangen. Wirkte etwas seltsam auf mich. Das mag am Belagerungszustand liegen, vielen ist die ständige Bedrohung zu viel geworden. Ihr Nachbar sagte mir sogar, sie zögerte, Sie einzuliefern. Zerbrechen Sie sich aber besser nicht den Kopf darüber, das wird schon alles wieder werden. Jetzt wo die Garde hier ist.". Lezayn nickte schwach und drehte sich dann um. Er bemerkte jetzt erst, dass er in einem schmutzigen Krankenbett in einem vollen Zimmer lag. Es war ihm genauer betrachtet auch völlig egal. Wieder gegangen? Sie war wieder gegangen?! Nach all den Monaten? Trauer erfasste Lezayn. Sein Kopf fing an, stärker weh zu tun. Er erkannte diese Art von Kopfschmerzen jetzt wieder. Aber das war nicht möglich! Er versuchte, den Gedanken so schnell wie möglich zu verdrängen. </w:t>
        <w:br/>
        <w:t>"Schwester?" - "Ja?" - "Ich wurde vom Stabsarzt offiziell entlassen, Sie können das nachprüfen. Es geht mir gut. Nur etwas Übermüdung. Wenn es Ihnen nichts ausmacht, werde ich wieder meine Familie aussuchen.". Die Schwester überlegte kurz. "Mir ist das relativ egal. Es ist Ihr Leben." - "Danke.".</w:t>
        <w:br/>
        <w:t>Lezayn rappelte sich auf und humpelte aus dem Zimmer in Richtung Ausgang.</w:t>
        <w:br/>
        <w:t>Durch die dreckigen Fenster schien die Abendsonne herein.</w:t>
        <w:br/>
        <w:br/>
        <w:t xml:space="preserve">Das 7. und das 8. Krezaler-Regiment, das 3. Oppulus-Maxima-Regiment und das 29. Greif-Zeta-Regiment. Diese vier Garderegimenter waren mit dem Kampfverband der </w:t>
      </w:r>
      <w:r>
        <w:rPr>
          <w:rFonts w:cs="Verdana" w:ascii="Verdana" w:hAnsi="Verdana"/>
          <w:i/>
          <w:iCs/>
          <w:color w:val="000000"/>
          <w:sz w:val="20"/>
          <w:szCs w:val="20"/>
        </w:rPr>
        <w:t xml:space="preserve">Rechtschaffenden Flamme </w:t>
      </w:r>
      <w:r>
        <w:rPr>
          <w:rFonts w:cs="Verdana" w:ascii="Verdana" w:hAnsi="Verdana"/>
          <w:color w:val="000000"/>
          <w:sz w:val="20"/>
          <w:szCs w:val="20"/>
        </w:rPr>
        <w:t>auf Troas-II angekommen.</w:t>
        <w:br/>
        <w:t>Die Männer der Regimenter, insgesamt knapp 60.000, wurden in die Höhle des Löwen geworfen. Sie sollten einen Brückenkopf für weitere imperiale Operationen auf dem von Xenos regelrecht überfluteten südlichen Kontinent schaffen. Die geballte Macht imperialer Militärmaschinerie wurde direkt gegen die zügellose Wildheit der Orks in den Kampf geschickt. Das Segmentum-Kommando konnte vorerst nicht mehr Truppen für Troas-II entbehren, womit an 6 Regimenter das Schicksal des ganzen Planeten lag und die Cadianer und Troasier den ganzen Norden sichern mussten, der den Orks noch Widerstand leistete. Der Kommandostab setzte große Hoffnungen in die PVS-Truppen, die mit etwas Starthilfe und dem Moralschub einer imperialen Intervention ihre Welt langsam selbst in den Griff bekommen sollten, bis noch mehr Verstärkung frei werden und nach Troas entsandt werden konnte.</w:t>
        <w:br/>
        <w:t>Die Befehle, die Mencius und Groll noch am Abend des Tages ihres ersten Triumphes erhielten, waren Ausdruck dieser Taktik. Man sollte die eigenen Verluste mit Männern der städtischen Truppen auffüllen und dann die ländlichen Gebiete im Umkreis von 100 Kilometern säubern. Die Luftangriffe liefen diese Nacht schon an. Die beiden Obersten beschlossen, ihren Männern erst am nächsten Morgen die Instruktionen zu unterbreiten und ihnen noch eine sorgenfreie Nacht zu lassen.</w:t>
        <w:br/>
        <w:br/>
        <w:t>Nachdem die Sonne wieder untergegangen war, wurden die vermummten Gestalten wieder aktiv. Die Zeit wurde knapp für sie! Sie waren vorerst die einzigen auf dem ganzen Planeten. Eigentlich hatte ihr Meister vor gehabt, noch etwas bei den Orks zu verweilen, es konnte ja niemand ahnen, dass ihr Waaaghboss ihn entlarven und wegjagen würde! Er wäre fast dabei gestorben.</w:t>
        <w:br/>
        <w:t xml:space="preserve">Aber die Menschen waren sowieso die besseren Diener. Und die bessere </w:t>
      </w:r>
      <w:r>
        <w:rPr>
          <w:rFonts w:cs="Verdana" w:ascii="Verdana" w:hAnsi="Verdana"/>
          <w:i/>
          <w:iCs/>
          <w:color w:val="000000"/>
          <w:sz w:val="20"/>
          <w:szCs w:val="20"/>
        </w:rPr>
        <w:t>Beute</w:t>
      </w:r>
      <w:r>
        <w:rPr>
          <w:rFonts w:cs="Verdana" w:ascii="Verdana" w:hAnsi="Verdana"/>
          <w:color w:val="000000"/>
          <w:sz w:val="20"/>
          <w:szCs w:val="20"/>
        </w:rPr>
        <w:t>.</w:t>
        <w:br/>
        <w:t xml:space="preserve">Nur noch ein paar. Die Kreatur im Abwasserrohr geiferte </w:t>
      </w:r>
      <w:r>
        <w:rPr>
          <w:rFonts w:cs="Verdana" w:ascii="Verdana" w:hAnsi="Verdana"/>
          <w:i/>
          <w:iCs/>
          <w:color w:val="000000"/>
          <w:sz w:val="20"/>
          <w:szCs w:val="20"/>
        </w:rPr>
        <w:t>zufried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Lezayn wollte erst wirklich wieder zu seiner Frau gehen. Aber die Tatsache, dass sie nicht einmal im Krankenhaus bei ihm geblieben ist und ihr seltsames Verhalten bei ihrer Begegnung hielten ihn davon ab. Es konnte nur eine Erklärung für all das geben. Der Krieg war lange gewesen, und er hatte seine Familie ganz alleine gelassen. Natürlich hätte er die Kinder noch einmal gerne gesehen. Die Kinder.</w:t>
      </w:r>
      <w:r>
        <w:rPr>
          <w:rFonts w:cs="Verdana" w:ascii="Verdana" w:hAnsi="Verdana"/>
          <w:i/>
          <w:iCs/>
          <w:color w:val="000000"/>
          <w:sz w:val="20"/>
          <w:szCs w:val="20"/>
        </w:rPr>
        <w:t xml:space="preserve"> Seine</w:t>
      </w:r>
      <w:r>
        <w:rPr>
          <w:rFonts w:cs="Verdana" w:ascii="Verdana" w:hAnsi="Verdana"/>
          <w:color w:val="000000"/>
          <w:sz w:val="20"/>
          <w:szCs w:val="20"/>
        </w:rPr>
        <w:t xml:space="preserve"> Kinder. Wenn sie ohne ihn glücklicher waren, würde er es ihnen gönnen. Sie waren noch so jung. </w:t>
        <w:br/>
        <w:t>Lezayn streifte ziellos durch die Gassen der Stadt. An jeder Ecke standen Zelte der Flüchtlinge aus den äußeren Bezirken oder der Soldaten. Aus den Kneipen und Wirtshäusern drang feierlicher Lärm. Nichts hätte absurder auf ihn wirken können, als dieser Schatten einer normalen Großstadtnacht.</w:t>
        <w:br/>
        <w:t xml:space="preserve">Natürlich gab es noch eine Möglichkeit. Der Traum. Die </w:t>
      </w:r>
      <w:r>
        <w:rPr>
          <w:rFonts w:cs="Verdana" w:ascii="Verdana" w:hAnsi="Verdana"/>
          <w:i/>
          <w:iCs/>
          <w:color w:val="000000"/>
          <w:sz w:val="20"/>
          <w:szCs w:val="20"/>
        </w:rPr>
        <w:t>Vision</w:t>
      </w:r>
      <w:r>
        <w:rPr>
          <w:rFonts w:cs="Verdana" w:ascii="Verdana" w:hAnsi="Verdana"/>
          <w:color w:val="000000"/>
          <w:sz w:val="20"/>
          <w:szCs w:val="20"/>
        </w:rPr>
        <w:t xml:space="preserve">? Es war nicht das erste Mal. Aber hier? Bei seiner </w:t>
      </w:r>
      <w:r>
        <w:rPr>
          <w:rFonts w:cs="Verdana" w:ascii="Verdana" w:hAnsi="Verdana"/>
          <w:i/>
          <w:iCs/>
          <w:color w:val="000000"/>
          <w:sz w:val="20"/>
          <w:szCs w:val="20"/>
        </w:rPr>
        <w:t>Frau</w:t>
      </w:r>
      <w:r>
        <w:rPr>
          <w:rFonts w:cs="Verdana" w:ascii="Verdana" w:hAnsi="Verdana"/>
          <w:color w:val="000000"/>
          <w:sz w:val="20"/>
          <w:szCs w:val="20"/>
        </w:rPr>
        <w:t xml:space="preserve">? Lezayn musste seit seiner ersten Begegnung mit den Tyraniden jede Nacht kämpfen, um nicht von den Kreaturen in seinen Träumen verfolgt zu werden. Aber es gab zwei Arten dieser Träume. Diejenigen, welche man ohne Probleme dem posttraumatischen Stresssyndrom zuweisen konnte, und die seltsam realistischen. Lezayn hatte sie immer, wenn die Tyraniden kamen. Er wollte es sich ausreden, aber tief im Innern hatte er es von Anfang an gewusst. Er spürte diese Bestien. Warum wusste er nicht. Aber es </w:t>
      </w:r>
      <w:r>
        <w:rPr>
          <w:rFonts w:cs="Verdana" w:ascii="Verdana" w:hAnsi="Verdana"/>
          <w:i/>
          <w:iCs/>
          <w:color w:val="000000"/>
          <w:sz w:val="20"/>
          <w:szCs w:val="20"/>
        </w:rPr>
        <w:t xml:space="preserve">konnte </w:t>
      </w:r>
      <w:r>
        <w:rPr>
          <w:rFonts w:cs="Verdana" w:ascii="Verdana" w:hAnsi="Verdana"/>
          <w:color w:val="000000"/>
          <w:sz w:val="20"/>
          <w:szCs w:val="20"/>
        </w:rPr>
        <w:t xml:space="preserve">nicht sein, es </w:t>
      </w:r>
      <w:r>
        <w:rPr>
          <w:rFonts w:cs="Verdana" w:ascii="Verdana" w:hAnsi="Verdana"/>
          <w:i/>
          <w:iCs/>
          <w:color w:val="000000"/>
          <w:sz w:val="20"/>
          <w:szCs w:val="20"/>
        </w:rPr>
        <w:t>durfte</w:t>
      </w:r>
      <w:r>
        <w:rPr>
          <w:rFonts w:cs="Verdana" w:ascii="Verdana" w:hAnsi="Verdana"/>
          <w:color w:val="000000"/>
          <w:sz w:val="20"/>
          <w:szCs w:val="20"/>
        </w:rPr>
        <w:t xml:space="preserve"> nicht sein! </w:t>
        <w:br/>
        <w:t xml:space="preserve">Er überquerte eine schmale Brücke, die über eine große Hauptverkehrsstraße führte. Hoch genug. Er hatte nur ausgehalten, um seine Familie wiederzusehen und zu beschützen. Heute war der Sinn seines Lebens geplatzt wie eine Seifenblase. </w:t>
        <w:br/>
        <w:t>Er hatte das Geländer schon halb hinter sich gelassen und starrte in den Abgrund.</w:t>
        <w:br/>
        <w:t>Er schloss die Augen.</w:t>
        <w:br/>
        <w:t xml:space="preserve">Wie erwartet sah er wieder die gelben, nicht-menschlichen Augen vor sich. Die Bosheit, die Gier und der Hunger. </w:t>
        <w:br/>
        <w:t>Lezayn setzte den linken Fuß nach Vorne, so dass nur noch der Rechte Halt auf der Brücke hatte.</w:t>
        <w:br/>
        <w:t xml:space="preserve">Noch ein Schritt, und alles war vorbei. Endlich vorbei. Er hatte seinen Teil für das Imperium getan. </w:t>
        <w:br/>
        <w:t>Die Stimme in seinem Kopf, die ihm riet, es zu beenden wurde jedoch übertönt, von einer anderen Stimme. Einer stärkeren, reineren Stimme.</w:t>
        <w:br/>
      </w:r>
      <w:r>
        <w:rPr>
          <w:rFonts w:cs="Verdana" w:ascii="Verdana" w:hAnsi="Verdana"/>
          <w:i/>
          <w:iCs/>
          <w:color w:val="000000"/>
          <w:sz w:val="20"/>
          <w:szCs w:val="20"/>
        </w:rPr>
        <w:t>Tu es nicht.</w:t>
      </w:r>
      <w:r>
        <w:rPr>
          <w:rFonts w:cs="Verdana" w:ascii="Verdana" w:hAnsi="Verdana"/>
          <w:color w:val="000000"/>
          <w:sz w:val="20"/>
          <w:szCs w:val="20"/>
        </w:rPr>
        <w:br/>
        <w:t>Warum?</w:t>
        <w:br/>
      </w:r>
      <w:r>
        <w:rPr>
          <w:rFonts w:cs="Verdana" w:ascii="Verdana" w:hAnsi="Verdana"/>
          <w:i/>
          <w:iCs/>
          <w:color w:val="000000"/>
          <w:sz w:val="20"/>
          <w:szCs w:val="20"/>
        </w:rPr>
        <w:t>Du schuldest es der Menschheit.</w:t>
      </w:r>
      <w:r>
        <w:rPr>
          <w:rFonts w:cs="Verdana" w:ascii="Verdana" w:hAnsi="Verdana"/>
          <w:color w:val="000000"/>
          <w:sz w:val="20"/>
          <w:szCs w:val="20"/>
        </w:rPr>
        <w:br/>
        <w:t>Was hat diese Menschheit jemals für mich getan, außer mich für sie kämpfen zu lassen und mir alles zu nehmen, was mir wichtig ist?</w:t>
        <w:br/>
      </w:r>
      <w:r>
        <w:rPr>
          <w:rFonts w:cs="Verdana" w:ascii="Verdana" w:hAnsi="Verdana"/>
          <w:i/>
          <w:iCs/>
          <w:color w:val="000000"/>
          <w:sz w:val="20"/>
          <w:szCs w:val="20"/>
        </w:rPr>
        <w:t>Die Kraft der Menschheit ist alles, was den Unterschied macht, das weißt du.</w:t>
      </w:r>
      <w:r>
        <w:rPr>
          <w:rFonts w:cs="Verdana" w:ascii="Verdana" w:hAnsi="Verdana"/>
          <w:color w:val="000000"/>
          <w:sz w:val="20"/>
          <w:szCs w:val="20"/>
        </w:rPr>
        <w:br/>
        <w:t>Ich...</w:t>
        <w:br/>
        <w:t>Lezayn setzte den linken Fuß wieder sicher auf die Brücke.</w:t>
        <w:br/>
      </w:r>
      <w:r>
        <w:rPr>
          <w:rFonts w:cs="Verdana" w:ascii="Verdana" w:hAnsi="Verdana"/>
          <w:i/>
          <w:iCs/>
          <w:color w:val="000000"/>
          <w:sz w:val="20"/>
          <w:szCs w:val="20"/>
        </w:rPr>
        <w:t>Gut. Du weißt, was du zu tun hast.</w:t>
      </w:r>
      <w:r>
        <w:rPr>
          <w:rFonts w:cs="Verdana" w:ascii="Verdana" w:hAnsi="Verdana"/>
          <w:color w:val="000000"/>
          <w:sz w:val="20"/>
          <w:szCs w:val="20"/>
        </w:rPr>
        <w:br/>
        <w:t>Ja.</w:t>
        <w:br/>
        <w:br/>
        <w:t xml:space="preserve">Im Morgengrauen kehrten die letzten automatischen Aufklärungsdrohnen und Säuberungsteams aus dem Wald in die Stadt zurück. Luftaufklärung und Satellitenbilder bestätigten ihre Ergebnisse: Alle Orks im Wald waren eliminiert worden. Der Bericht überraschte weder Groll noch Mencius, die ein gemeinsames Arbeitszimmer und Hauptquartier im Sitzungssaal der Stadtverwaltung im Rathaus eingerichtet hatten. Wie bereits vermutet konnte die Leiche des Alien-Anführers nicht identifiziert werden, was vermuten ließ, dass er entkommen war. Die negativen Nachrichten waren damit nicht beendet. Wie es aussah, kam die Landung der vier Entsatz-Regimenter auf dem südlichen Kontinent nur sehr schleppend voran. Der Widerstand schien zu groß. Lord-General Pillius vom 29. Greif-Zeta hatte den Oberbefehl über alle Streitkräfte der Garde auf Troas-II übernommen </w:t>
      </w:r>
      <w:r>
        <w:rPr>
          <w:rFonts w:cs="Verdana" w:ascii="Verdana" w:hAnsi="Verdana"/>
          <w:i/>
          <w:iCs/>
          <w:color w:val="000000"/>
          <w:sz w:val="20"/>
          <w:szCs w:val="20"/>
        </w:rPr>
        <w:t>und plante die Operationen vom Orbit aus.</w:t>
      </w:r>
      <w:r>
        <w:rPr>
          <w:rFonts w:cs="Verdana" w:ascii="Verdana" w:hAnsi="Verdana"/>
          <w:color w:val="000000"/>
          <w:sz w:val="20"/>
          <w:szCs w:val="20"/>
        </w:rPr>
        <w:t xml:space="preserve"> Ein Musterbeispiel für einen dekadenten Offizier, dem seine Rangabzeichen zu Kopf gestiegen waren. </w:t>
        <w:br/>
        <w:t xml:space="preserve">Die Obersten ließ das kalt, so lange ihnen genügend Spielraum für das Erfüllen ihrer Aufgaben gelassen wurde. Früh am Morgen hatte Ortas die Instruktionen über das weitere Vorgehen an die Männer weitergegeben. Die großflächige De-Kontaminierung eines ganzen Kontinents stand ihnen bevor. </w:t>
        <w:br/>
        <w:t>Die PVS hatte dem Aufruf, Truppen für die Regimenter zu stellen, hervorragend befolgt. Es waren mehr als genug Freiwillige zusammengekommen, und dass, obwohl es erst Morgen war und der Aufruf noch nicht lange öffentlich gemacht worden war.</w:t>
        <w:br/>
        <w:t>Immerhin eine gute Nachricht.</w:t>
        <w:br/>
        <w:t>Doch die schlechten sollten bald wieder stark überwiegen.</w:t>
        <w:br/>
        <w:t>Soldaten wurden vermisst.</w:t>
        <w:br/>
        <w:t xml:space="preserve">Das hatte ein verwunderter Ortas gemeldet. Mehrere Truppführer vermissten Männer ihrer Trupps. Nach einer solchen Nacht kein Grund zur Aufregung. Viele lagen sicher immer noch sturzbesoffen in irgend einer Bar. </w:t>
        <w:br/>
        <w:t>Aber die Zahlen wurden langsam beunruhigen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lso, wir könnten die Arbites um Mithilfe bitten. Vermisste Personen zu lokalisieren ist sowieso Teil der Polizeiarbeit.". Mencius ging unruhig im Raum auf und ab und machte Vorschläge, wie man die Vermissten wieder auftreiben konnte. "Also gehst du davon aus, dass es Entführungen sind? Aber wer hätte etwas davon, Soldaten des Imperiums zu entführen? Das grenzt an Selbstmord, Holth.". Schweigen lag einige Momente im Raum. In den Köpfen der Obersten war der Verdacht bereits seit den ersten Meldungen verankert, aber keiner wollte ihn aussprechen, bis Ortas das Wort erhob.</w:t>
        <w:br/>
        <w:t xml:space="preserve">"Ähm, Oberst.. .ich meine, </w:t>
      </w:r>
      <w:r>
        <w:rPr>
          <w:rFonts w:cs="Verdana" w:ascii="Verdana" w:hAnsi="Verdana"/>
          <w:i/>
          <w:iCs/>
          <w:color w:val="000000"/>
          <w:sz w:val="20"/>
          <w:szCs w:val="20"/>
        </w:rPr>
        <w:t>meine Obersten</w:t>
      </w:r>
      <w:r>
        <w:rPr>
          <w:rFonts w:cs="Verdana" w:ascii="Verdana" w:hAnsi="Verdana"/>
          <w:color w:val="000000"/>
          <w:sz w:val="20"/>
          <w:szCs w:val="20"/>
        </w:rPr>
        <w:t>... könnte es nicht sein, dass wir es nicht mit</w:t>
      </w:r>
      <w:r>
        <w:rPr>
          <w:rFonts w:cs="Verdana" w:ascii="Verdana" w:hAnsi="Verdana"/>
          <w:i/>
          <w:iCs/>
          <w:color w:val="000000"/>
          <w:sz w:val="20"/>
          <w:szCs w:val="20"/>
        </w:rPr>
        <w:t xml:space="preserve"> normalen </w:t>
      </w:r>
      <w:r>
        <w:rPr>
          <w:rFonts w:cs="Verdana" w:ascii="Verdana" w:hAnsi="Verdana"/>
          <w:color w:val="000000"/>
          <w:sz w:val="20"/>
          <w:szCs w:val="20"/>
        </w:rPr>
        <w:t>Entführungen zu tun haben? Sie wissen, was ich meine?". Die Obersten starrten Ortas und dann sich selbst an. Der ahnungslose Funker hatte die Mauern der Verdrängung in ihrem Inneren eingerissen.</w:t>
        <w:br/>
        <w:t>Etwas stimmte hier ganz und gar nicht.</w:t>
        <w:br/>
        <w:t>Und das konnte das vorzeitige Ende für den ganzen Planeten bedeuten.</w:t>
        <w:br/>
        <w:br/>
        <w:t xml:space="preserve">Soldat Lezayn hatte sich in einer stickigen Kneipe niedergelassen, wo er den Tag verbringen wollte. </w:t>
        <w:br/>
        <w:t xml:space="preserve">Hatte er sich wirklich umbringen wollen? Es kam ihm mittlerweile so vor, als habe eine andere Person am Abgrund dieser Brücke gestanden und sich fast das Leben genommen. Warum wollte er das tun? Es war nicht </w:t>
      </w:r>
      <w:r>
        <w:rPr>
          <w:rFonts w:cs="Verdana" w:ascii="Verdana" w:hAnsi="Verdana"/>
          <w:i/>
          <w:iCs/>
          <w:color w:val="000000"/>
          <w:sz w:val="20"/>
          <w:szCs w:val="20"/>
        </w:rPr>
        <w:t>nur</w:t>
      </w:r>
      <w:r>
        <w:rPr>
          <w:rFonts w:cs="Verdana" w:ascii="Verdana" w:hAnsi="Verdana"/>
          <w:color w:val="000000"/>
          <w:sz w:val="20"/>
          <w:szCs w:val="20"/>
        </w:rPr>
        <w:t xml:space="preserve"> die Tatsache, dass seine Frau nicht im Krankenhaus bei ihm geblieben ist. Die Schwester hatte dafür eine einleuchtende Erklärung geliefert. Warum glaubte er also, sie sei für ihn verloren? Seine </w:t>
      </w:r>
      <w:r>
        <w:rPr>
          <w:rFonts w:cs="Verdana" w:ascii="Verdana" w:hAnsi="Verdana"/>
          <w:i/>
          <w:iCs/>
          <w:color w:val="000000"/>
          <w:sz w:val="20"/>
          <w:szCs w:val="20"/>
        </w:rPr>
        <w:t xml:space="preserve">ganze Familie </w:t>
      </w:r>
      <w:r>
        <w:rPr>
          <w:rFonts w:cs="Verdana" w:ascii="Verdana" w:hAnsi="Verdana"/>
          <w:color w:val="000000"/>
          <w:sz w:val="20"/>
          <w:szCs w:val="20"/>
        </w:rPr>
        <w:t>sei für ihn verloren?</w:t>
        <w:br/>
        <w:t>"Du siehst nicht gut aus, Junge. Soll ich dir einen Krankenwagen holen?", fragte der dicke, nach Amasec stinkende Barkeeper irgendwann beunruhigt. "Nein, mir geht es gut. Ganz wunderbar. Ich will einfach nur hier sitzen, OK?" - "Alles klar, wie du meinst, Kleiner.".</w:t>
        <w:br/>
        <w:t xml:space="preserve">Es ging ihm nicht gut. Ganz und gar nicht. Nicht nur körperlich war er schwer angeschlagen. Das wahre Opfer dieser neuen Auseinandersetzung war seine Seele. Er hatte diese Bilder gesehen, als er seine Frau umarmt hatte. Die selben, die er sah, wenn die Tyraniden kamen. Deshalb </w:t>
      </w:r>
      <w:r>
        <w:rPr>
          <w:rFonts w:cs="Verdana" w:ascii="Verdana" w:hAnsi="Verdana"/>
          <w:i/>
          <w:iCs/>
          <w:color w:val="000000"/>
          <w:sz w:val="20"/>
          <w:szCs w:val="20"/>
        </w:rPr>
        <w:t>wusste</w:t>
      </w:r>
      <w:r>
        <w:rPr>
          <w:rFonts w:cs="Verdana" w:ascii="Verdana" w:hAnsi="Verdana"/>
          <w:color w:val="000000"/>
          <w:sz w:val="20"/>
          <w:szCs w:val="20"/>
        </w:rPr>
        <w:t xml:space="preserve"> er instinktiv, dass seine Familie verloren war.</w:t>
        <w:br/>
        <w:t xml:space="preserve">Ganz Troas-II war verdammt, wenn er Recht hatte. Im Geist wusste er es, aber er brauchte noch eine Bestätigung, die rational erfassbar war. Für sich, und für den Kommandostab. Es war zwar seine Welt, wenn sie aber infiziert war, musste das Imperium handeln. </w:t>
        <w:br/>
        <w:t>War das also seine Bestimmung?</w:t>
        <w:br/>
        <w:t xml:space="preserve">Die eigene Heimat zum Wohle der Menschheit zu </w:t>
      </w:r>
      <w:r>
        <w:rPr>
          <w:rFonts w:cs="Verdana" w:ascii="Verdana" w:hAnsi="Verdana"/>
          <w:i/>
          <w:iCs/>
          <w:color w:val="000000"/>
          <w:sz w:val="20"/>
          <w:szCs w:val="20"/>
        </w:rPr>
        <w:t>verraten</w:t>
      </w:r>
      <w:r>
        <w:rPr>
          <w:rFonts w:cs="Verdana" w:ascii="Verdana" w:hAnsi="Verdana"/>
          <w:color w:val="000000"/>
          <w:sz w:val="20"/>
          <w:szCs w:val="20"/>
        </w:rPr>
        <w:t>?</w:t>
        <w:br/>
        <w:t>Lezayn schüttelte den Kopf. Er wusste, was zu tun war.</w:t>
        <w:br/>
        <w:br/>
        <w:t xml:space="preserve">Lord-General Pillius saß in seinem ausschweifend eingerichteten Bereitschaftsraum auf der </w:t>
      </w:r>
      <w:r>
        <w:rPr>
          <w:rFonts w:cs="Verdana" w:ascii="Verdana" w:hAnsi="Verdana"/>
          <w:i/>
          <w:iCs/>
          <w:color w:val="000000"/>
          <w:sz w:val="20"/>
          <w:szCs w:val="20"/>
        </w:rPr>
        <w:t>Rechtschaffenden Flamme</w:t>
      </w:r>
      <w:r>
        <w:rPr>
          <w:rFonts w:cs="Verdana" w:ascii="Verdana" w:hAnsi="Verdana"/>
          <w:color w:val="000000"/>
          <w:sz w:val="20"/>
          <w:szCs w:val="20"/>
        </w:rPr>
        <w:t xml:space="preserve"> und plante mit kleinen Hologramm-Modellen und Karten die Befriedung auf Troas-II, während auf der Oberfläche Hunderte im Dreck starben, ohne dass er ihre Namen kannte. Das war Krieg. Dieser Gedanke schoss ihm mehrmals durch den Kopf. Er liebte es einfach, die Truppen auf schematischen Darstellungen herumzuschieben und zu beobachten, welchen Effekt das auf den Feind hatte.</w:t>
        <w:br/>
        <w:t>Ein verlustreiches Vergnügen, aber in der Garde gab es ja genug Männer.</w:t>
        <w:br/>
        <w:t>Der füllige Oberkörper des Generals war mit Orden behangen, die sich gegenseitig überlappten und so wie eine Art goldenes Kettenhemd wirkten. Woher diese Ehrungen kamen, konnte niemand so Recht sagen. Pillius war als Sohn einer einflussreichen und wohlhabenden Offiziersfamilie auf Greif-Zeta geboren worden und die militärischen Ränge wurden ihm mehr vererbt, als er sie sich erarbeitete. Pillius wurde aus seinen ausgereiften Plänen für die Offensive im Süden des Planeten gerissen, als ein junger Leutnant der Marine eintrat.</w:t>
        <w:br/>
        <w:t xml:space="preserve">"Was ist denn? Sehen Sie nicht, dass ich arbeite?" - "Doch, Verzeihung, Lord-General. Aber Admiral Griffin von der </w:t>
      </w:r>
      <w:r>
        <w:rPr>
          <w:rFonts w:cs="Verdana" w:ascii="Verdana" w:hAnsi="Verdana"/>
          <w:i/>
          <w:iCs/>
          <w:color w:val="000000"/>
          <w:sz w:val="20"/>
          <w:szCs w:val="20"/>
        </w:rPr>
        <w:t>Erhabenheit des Imperators</w:t>
      </w:r>
      <w:r>
        <w:rPr>
          <w:rFonts w:cs="Verdana" w:ascii="Verdana" w:hAnsi="Verdana"/>
          <w:color w:val="000000"/>
          <w:sz w:val="20"/>
          <w:szCs w:val="20"/>
        </w:rPr>
        <w:t xml:space="preserve"> wünscht Sie zu sprechen." - "Na dann stellen Sie ihn direkt zu mir durch.". Pillius wandte seinen Kopf träge zu einem großen Wandbildschirm, auf dem Sekunden später der Kopf von Admiral Griffin erschien. </w:t>
        <w:br/>
        <w:t>"Schön Sie zu sehen, Admiral. Kann ich ihnen behilflich sein?" - "Sparen Sie sich die Floskeln, General. Kommen wir gleich zur Sache. Meine Astropathen haben etwas sehr seltsames entdeckt, das auf Troas-II vorgeht. Ich wünsche, dass sie das untersuchen lassen, Sie sind für die Bodenoperationen verantwortlic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die gepanzerten Einheiten sind ausgerückt und bekämpfen die Orks auf den Perepes-Hochebenen außerhalb des Solania-Waldes. Ihre Stellungen dort sind gut gesichert und die Bomber kamen bei ihren Angriffen kaum durch das Abwehrfeuer." - "Schicken sie den 4. und den 5. Zug der B-Kompanie als Unterstüzung." - "Jawohl, mein Oberst.". Ortas wandte sich ab, um die Befehle weiterzugeben. Groll saß gedankenversunken an seinem Schreibtisch.</w:t>
        <w:br/>
        <w:t xml:space="preserve">Draußen ging die Sonne </w:t>
      </w:r>
      <w:r>
        <w:rPr>
          <w:rFonts w:cs="Verdana" w:ascii="Verdana" w:hAnsi="Verdana"/>
          <w:i/>
          <w:iCs/>
          <w:color w:val="000000"/>
          <w:sz w:val="20"/>
          <w:szCs w:val="20"/>
        </w:rPr>
        <w:t xml:space="preserve">schon wieder </w:t>
      </w:r>
      <w:r>
        <w:rPr>
          <w:rFonts w:cs="Verdana" w:ascii="Verdana" w:hAnsi="Verdana"/>
          <w:color w:val="000000"/>
          <w:sz w:val="20"/>
          <w:szCs w:val="20"/>
        </w:rPr>
        <w:t xml:space="preserve">unter. Mencius war mit seinen Männern am Nachmittag nach Osten ausgezogen, um eine Bande von Verstärkung abgeschnittener Orks auszuradieren. Hier saß er und musste die Befehle dieses Möchtegern-Generals durcharbeiten. </w:t>
        <w:br/>
        <w:t>Dabei hatten Dust und Nerck vor wenigen Minuten gemeldet, dass einige ihrer besten Kasrkins vermisst wurden. Das war vielleicht mehr Grund zur Sorge, als alle bisher vermissten. Die Kasrkins, allen voran die der Sergeanten Dust und Nerck, waren knallharte Elitesoldaten und würden niemals in einer Kneipe einschlafen. Wenn die sich mal nicht zum Appell meldeten, stimmte wirklich etwas nicht. Irgendein Gerät fing an zu piepen.</w:t>
        <w:br/>
        <w:t>"Hmpf? Was soll dass den jetzt?". Groll versuchte den Ursprung des Geräusches unter den zahllosen Datapads auszumachen, die seinen Arbeitstisch bedeckten. Dann viel ihm auf, dass es von Ortas Funkgerät kam.</w:t>
        <w:br/>
        <w:t>Der Oberst betätigte einige Tasten, um die Verbindung aufzubauen.</w:t>
        <w:br/>
        <w:t xml:space="preserve">"Hier Oberst Groll vom 5. Cadianischen Garderegiment!" - "Oberst? Hier spricht Lord-General Pillius.". Der General ließ eine bewusste Pause, um Groll die Möglichkeit einer unterwürfigen Phrase zu lassen. Groll ließ ihn warten. "Ähem, nun gut, Oberst. Ich will gleich zur Sache kommen. Admiral Griffin hat mir gemeldet, dass seltsame Aktivitäten auf der Oberfläche gemessen werden." - "Geht das etwas präziser... </w:t>
      </w:r>
      <w:r>
        <w:rPr>
          <w:rFonts w:cs="Verdana" w:ascii="Verdana" w:hAnsi="Verdana"/>
          <w:i/>
          <w:iCs/>
          <w:color w:val="000000"/>
          <w:sz w:val="20"/>
          <w:szCs w:val="20"/>
        </w:rPr>
        <w:t>Lord-General</w:t>
      </w:r>
      <w:r>
        <w:rPr>
          <w:rFonts w:cs="Verdana" w:ascii="Verdana" w:hAnsi="Verdana"/>
          <w:color w:val="000000"/>
          <w:sz w:val="20"/>
          <w:szCs w:val="20"/>
        </w:rPr>
        <w:t>?" - "Ich hoffte Sie könnten Licht ins Dunkel bringen. Gibt es irgendwelche besonderen Vorkommnisse?".</w:t>
        <w:br/>
        <w:t>Groll zögerte. Sollte sein Verdacht wahr sein, würden sie so oder so Verstärkung brauchen. Mencius würde das nicht gefallen, aber er musste die Wahrheit sagen. "Nun, einige Männer sind verschwunden." - "Und das sagen Sie mir jetzt? Ich bin der Leiter dieser Operation und ich bin für jeden Mann auf dem Planeten verantwortlich, Oberst Groll.".</w:t>
        <w:br/>
      </w:r>
      <w:r>
        <w:rPr>
          <w:rFonts w:cs="Verdana" w:ascii="Verdana" w:hAnsi="Verdana"/>
          <w:i/>
          <w:iCs/>
          <w:color w:val="000000"/>
          <w:sz w:val="20"/>
          <w:szCs w:val="20"/>
        </w:rPr>
        <w:t>Als ob ihn die Männer hier Unten interessierten.</w:t>
      </w:r>
      <w:r>
        <w:rPr>
          <w:rFonts w:cs="Verdana" w:ascii="Verdana" w:hAnsi="Verdana"/>
          <w:color w:val="000000"/>
          <w:sz w:val="20"/>
          <w:szCs w:val="20"/>
        </w:rPr>
        <w:br/>
        <w:t>"Verzeihung, mein General. Ich vermutete bis vor Kurzem, dass das Verschwinden im Zusammenhang mit ausschweifenden Aktivitäten in Verbindung mit Amasec zusammenhängt." - "Ich verstehe. Nun, wie es aussieht haben wir ein größeres Problem als Sie dachten.".</w:t>
        <w:br/>
      </w:r>
      <w:r>
        <w:rPr>
          <w:rFonts w:cs="Verdana" w:ascii="Verdana" w:hAnsi="Verdana"/>
          <w:i/>
          <w:iCs/>
          <w:color w:val="000000"/>
          <w:sz w:val="20"/>
          <w:szCs w:val="20"/>
        </w:rPr>
        <w:t>Spiel den Unwissenden und gönn ihm seinen Überlegenheitstrip.</w:t>
      </w:r>
      <w:r>
        <w:rPr>
          <w:rFonts w:cs="Verdana" w:ascii="Verdana" w:hAnsi="Verdana"/>
          <w:color w:val="000000"/>
          <w:sz w:val="20"/>
          <w:szCs w:val="20"/>
        </w:rPr>
        <w:br/>
        <w:t xml:space="preserve">"Von was reden Sie, Lord-General?" - "Die Aktivitäten, die Admiral Griffin ausgemacht hat, wurden von seinen Astropathen aufgefangen. Wir reden hier von </w:t>
      </w:r>
      <w:r>
        <w:rPr>
          <w:rFonts w:cs="Verdana" w:ascii="Verdana" w:hAnsi="Verdana"/>
          <w:i/>
          <w:iCs/>
          <w:color w:val="000000"/>
          <w:sz w:val="20"/>
          <w:szCs w:val="20"/>
        </w:rPr>
        <w:t>Hexerei</w:t>
      </w:r>
      <w:r>
        <w:rPr>
          <w:rFonts w:cs="Verdana" w:ascii="Verdana" w:hAnsi="Verdana"/>
          <w:color w:val="000000"/>
          <w:sz w:val="20"/>
          <w:szCs w:val="20"/>
        </w:rPr>
        <w:t>. Psionik!". Groll schwieg, um seiner Überraschtheit Ausdruck zu verleihen.</w:t>
        <w:br/>
        <w:t>"Sie wissen, was das bedeutet? Leute verschwinden, psionsiche Aktivitäten unbekannter Natur." - "Tyraniden." - "Richtig, Oberst. Wir gehen davon aus, dass sich ein Symbiontenkult in Solania-Bay festgesetzt hat. Die Orks, die diese Welt überfielen kamen aus dem Reich Octavius." - "Sie meinen, die Orks haben den Symbionten eingeschleppt?" - "Natürlich, das liegt doch auf der Hand! Aber bevor wir die Stadt vom Angesicht des Planeten pusten, brauchen wir ein paar handfeste Beweise.".</w:t>
        <w:br/>
      </w:r>
      <w:r>
        <w:rPr>
          <w:rFonts w:cs="Verdana" w:ascii="Verdana" w:hAnsi="Verdana"/>
          <w:i/>
          <w:iCs/>
          <w:color w:val="000000"/>
          <w:sz w:val="20"/>
          <w:szCs w:val="20"/>
        </w:rPr>
        <w:t>Seid wann braucht ihr da Oben einen Grund, um etwas wegzupusten?</w:t>
      </w:r>
      <w:r>
        <w:rPr>
          <w:rFonts w:cs="Verdana" w:ascii="Verdana" w:hAnsi="Verdana"/>
          <w:color w:val="000000"/>
          <w:sz w:val="20"/>
          <w:szCs w:val="20"/>
        </w:rPr>
        <w:br/>
        <w:t>"Warum das, General? Der Verdacht ist durchaus berechtigt und das Risiko zu groß. Es wäre logisch, die Stadt zu vernichten.".</w:t>
        <w:br/>
        <w:t xml:space="preserve">Seine Worte schmerzten Groll selbst. Viele der Troasier hatten Familie in Solania-Bay. Aber er konnte in solchen Momenten nur an das Wohl des Imperiums denken. </w:t>
        <w:br/>
        <w:t>"Diese Stadt ist das Zentrum der militärischen Operationen auf dem nördlichen Kontinent. Wenn wir sie irgendwie halten können, werden wir das tun. Keine voreiligen Aktionen mit Schiffswaffen. Nicht diesmal.".</w:t>
        <w:br/>
      </w:r>
      <w:r>
        <w:rPr>
          <w:rFonts w:cs="Verdana" w:ascii="Verdana" w:hAnsi="Verdana"/>
          <w:i/>
          <w:iCs/>
          <w:color w:val="000000"/>
          <w:sz w:val="20"/>
          <w:szCs w:val="20"/>
        </w:rPr>
        <w:t>Natürlich, militärisches Kalkül, warum sollte man auch an die Zivilisten denken, wenn man durch die erfolgreiche Leitung der Befriedungsoperation von Troas-II noch einen Orden an seinen dicken Wanst heften kann?</w:t>
      </w:r>
      <w:r>
        <w:rPr>
          <w:rFonts w:cs="Verdana" w:ascii="Verdana" w:hAnsi="Verdana"/>
          <w:color w:val="000000"/>
          <w:sz w:val="20"/>
          <w:szCs w:val="20"/>
        </w:rPr>
        <w:br/>
        <w:t>"Ich verstehe, Lord-General. Wie lauten also die neuen Befehle?" - "Beschaffen Sie mir eindeutige Beweise für die Existenz eines Symbiontenkultes. Dann vernichten wir die Stadt und beten zum Imperator, dass es noch nicht zu spät ist. Sie sind befugt alle Truppenteile ihres Regimentes dafür einzuziehen. Die Kampfhandlungen mit den Orks sind vorerst zweitrangig. Das selbe gilt für Oberst Mencius. Pillius Ende." - "Der Imperator beschützt." - "Jaj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Er wacht auf, Doktor, kommen sie!". Die Krankenschwester deutete auf den Regimentskommissar Luther Furth. Sofort eilte ein Arzt herbei und untersuchte ihn. "Was ist passiert?", fragte Luther leise. "Sie liegen seit 3 Tagen im Koma, sie waren praktisch tot. Der Waaaghboss der Xenos hat sie aufgespießt. Oberst Groll und Oberst Mencius waren besorgt, das sie es nicht schaffen würden, deshalb wurden sie hierher gebracht. Aber jetzt scheinen sie wieder in Ordnung zu sein. Die Narben geben ein hübsches Andenken." - "Haben die beiden eine Nachricht für mich hinterlassen?" - "Ja, sie sollen sofort zum Rathaus kommen, wenn sie sich gefahrlos bewegen können. Das dürfte jetzt der Fal sein. Ich gebe ihnen zur Sicherheit ein Schmerzmittel mit, falls es Nachwirkungen gibt." - "Danke." Luther nahm eine kleine Spritze in einem Etui an, dann setzte er sich auf und zog eine Jacke an, die ihm die Krankenschwester gab. Seine Uniform war so zerfetzt gewesen, das er sie nicht mehr tragen konnte. Nur seine Mütze war von seiner Kommissarskleidung übrig geblieben. Der Kommissar der Troasier setzte das blutverkrustete Symbol seiner Autorität lächelnd auf. Er verließ das Krankenhaus und begab sich zum Rathaus.</w:t>
        <w:br/>
        <w:t>"Sir, soeben wurde gemeldet das Luther Furth wieder auf den Beinen ist. Er ist bereits auf dem Weg hierher!", meldete Ortas. "Ortas, holen sie seine neue Uniform aus dem Schrank. Dann schicken sie Jemanden runter der ihn empfängt!"</w:t>
        <w:br/>
        <w:t>"Ja, Sir!" Groll wandte sich an Mencius. "Wie es aussieht kommt der alte Haudegen genau richtig! Wir werden ihn überreden müssen, die Durchsuchungen zu organisieren..." - "Er wird es als seine Pflicht ansehen, wenn wir ihm davon erzählen. Ich kenne ihn lang genug, er muss nicht überredet werden, seine Pflicht zu tun. Ich werde einen Trupp Gardisten abstellen, die ihn begleiten werden. Er alleine kann schlecht die Untersuchungen durchführen. Besonders dann, wenn der Kult von ihm entdeckt wird, könnte es Komplikationen geben". Stimmen wurden im Gang laut. Die eine gehörte Ortas, die andere Furth. Wenig später trat der Kommissar in den Raum, in dem sich die Obersten aufhielten. "Willkommen zurück bei den Lebenden, Luther!" - "Hoth, Julius, ihr beide hab euch Sorgen um mich gemacht? Das wäre doch nicht nötig gewesen. Ich bin nicht so ein Waschlappen wie ihr jungen Leute." - "Du bist unser einziger Regimentskommissar, der eine wichtig Aufgabe erledigen kann!", sagte Groll, und er fügte hinzu "Kommissar Kergh hatte nicht soviel Glück wie du, deshalb setze ich meine Hoffnungen in euch Troasier.“ - "Was gibt es jetzt schon wieder?" - "Seit einiger Zeit verschwinden Soldaten und Zivilisten in der Stadt. Der Astropath von Admiral Griffin entdeckte vor Kurzem ein Leuchtfeuer im Warp, das von Solania Bayauszugehen scheint." - "Tyraniden..." - "Genau, das denken wir auch. Die Orks werden diese Pest eingeschleust haben, ohne es zu wissen." - "Was sollen wir tun, Holth?" - "Ich bitte dich, ein paar stichprobenartige Hausdurchsuchungen zu machen, um die Existenz eines Symbiontenkultes zu beweisen. Im Moment ist das die einzig mögliche Verfahrensweise. Wir haben bereit einen Trupp zusammengestellt, den du anführst." - "Ich werde als erstes das Regiment selbst untersuchen, sicher ist sicher!" – "Ich hoffe wir sind ausgeschlossen?" - "Vor dem Willen des Imperators kann keiner flüchten!" - "OK, dann fang mal an. Vielleicht hab ich ja noch etwas Essen zwischen den Zähnen, das du für Menschenfleisch hältst...". Die drei Männer begannen zu lachen. "Ihr beide seit zu menschlich um von Xeno-Erbgut infizierte Kultisten zu sein. Und ihr habt zu schlechten Humor. Ich werde aber trotzdem heute Nacht mit den Durchsuchungen beginnen und Soldaten befragen. Ich tu mein Bestes. Aber wir haben einige Erfahrung mit solchen Situationen, und ich denke, wir alle drei wissen, worauf das hier hinauslaufen wird.“.</w:t>
      </w:r>
    </w:p>
    <w:p>
      <w:pPr>
        <w:pStyle w:val="Normal"/>
        <w:rPr>
          <w:rFonts w:ascii="Verdana" w:hAnsi="Verdana" w:cs="Verdana"/>
          <w:color w:val="000000"/>
          <w:sz w:val="20"/>
          <w:szCs w:val="20"/>
        </w:rPr>
      </w:pPr>
      <w:r>
        <w:rPr>
          <w:rFonts w:cs="Verdana" w:ascii="Verdana" w:hAnsi="Verdana"/>
          <w:color w:val="000000"/>
          <w:sz w:val="20"/>
          <w:szCs w:val="20"/>
        </w:rPr>
        <w:t>Das Lachen wurde von idesen Worten erstickt und ein betretenes Schweigen breitete sich im Raum aus, bevor Furth mit viel sagendem Gesichtsausdruck davon ging.</w:t>
        <w:br/>
        <w:br/>
        <w:t>Es war bereits nachts, als der Trupp von Furth ausrückte. Ihr Ziel waren die Habitate in der Innenstadt. Luther deutete auf ein abgewrackt wirkendes Haus. Zwei Soldaten gingen zur Tür. "Verschlossen!" - "Öffnen!". Einer der Männer nahm sein Gewehr und hieb mit dem Kolben die Türverriegelung auf. Der zweite aktivierte die Lampe, die am Lauf befestigt war. Vor den Männern befand sich nur ein kleines Kind, das weinend in einer Ecke saß. Sofort nahmen alle die Waffen runter. Luther näherte sich dem Kind. "Was hast du denn?" - "Meine Eltern, sie sind weg. Sie wollten Freunde besuchen, aber sie kamen nicht wieder." schluchzte der schätzungsweise fünf Jahre alte Junge. "Wir werden sie finden. Aber erst bringen wir dich zu einer Pflegefamilie. Jones?" - "Ja, Kommissar?" - "Bringen sie das Kind irgendwo unter, wo es sicher ist, ich will nicht das es hier stirbt." - "Komm mit, Kleiner, ich bringe dich hier weg.". Der Soldat nahm ihn auf den Arm und trug ihn weg. "Okay, Team, wir suchen weiter!".</w:t>
      </w:r>
    </w:p>
    <w:p>
      <w:pPr>
        <w:pStyle w:val="Normal"/>
        <w:rPr>
          <w:rFonts w:ascii="Verdana" w:hAnsi="Verdana" w:cs="Verdana"/>
          <w:color w:val="000000"/>
          <w:sz w:val="20"/>
          <w:szCs w:val="20"/>
        </w:rPr>
      </w:pPr>
      <w:r>
        <w:rPr>
          <w:rFonts w:cs="Verdana" w:ascii="Verdana" w:hAnsi="Verdana"/>
          <w:color w:val="000000"/>
          <w:sz w:val="20"/>
          <w:szCs w:val="20"/>
        </w:rPr>
        <w:t>Furth spürte ein leichtes Stechen im Brustkorb. Die Wunde, die ihm von dem Xeno-Anführer zugefügt worden war, schmerzte. Er injizierte sich eine Ampulle Schmerzmittel und machte wei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ährend der Kommissar der Troasier die Untersuchungen leitete, fanden sich die vermummten Gestalten wieder an ihrem Treffpunkt in den Schatten zusammen. "Die Imperialen haben begonnen, die Stadt zu durchsuchen. Sie wissen, dass wir hier sind.". Die Stimme, die unter der Kapuze des Kultisten hervor kam, war menschlicher Natur, aber sie klang ganz und gar nicht mehr danach. Es war weniger die Akustik der Stimme, als der Geist, der hinter ihr stand.</w:t>
        <w:br/>
        <w:t xml:space="preserve">Lezayn erschauderte vor den Stimmen. Er war seiner </w:t>
      </w:r>
      <w:r>
        <w:rPr>
          <w:rFonts w:cs="Verdana" w:ascii="Verdana" w:hAnsi="Verdana"/>
          <w:i/>
          <w:iCs/>
          <w:color w:val="000000"/>
          <w:sz w:val="20"/>
          <w:szCs w:val="20"/>
        </w:rPr>
        <w:t>Frau</w:t>
      </w:r>
      <w:r>
        <w:rPr>
          <w:rFonts w:cs="Verdana" w:ascii="Verdana" w:hAnsi="Verdana"/>
          <w:color w:val="000000"/>
          <w:sz w:val="20"/>
          <w:szCs w:val="20"/>
        </w:rPr>
        <w:t xml:space="preserve"> diese Nacht heimlich gefolgt. Die vorherigen Nächte hatte er damit zugebracht, sie zu beobachten und zu erkunden, was wirklich vor sich ging. Jede Nacht hatte der instinktiven Gewissheit in seinem Kopf eine stärkere, </w:t>
      </w:r>
      <w:r>
        <w:rPr>
          <w:rFonts w:cs="Verdana" w:ascii="Verdana" w:hAnsi="Verdana"/>
          <w:i/>
          <w:iCs/>
          <w:color w:val="000000"/>
          <w:sz w:val="20"/>
          <w:szCs w:val="20"/>
        </w:rPr>
        <w:t>fundierte</w:t>
      </w:r>
      <w:r>
        <w:rPr>
          <w:rFonts w:cs="Verdana" w:ascii="Verdana" w:hAnsi="Verdana"/>
          <w:color w:val="000000"/>
          <w:sz w:val="20"/>
          <w:szCs w:val="20"/>
        </w:rPr>
        <w:t xml:space="preserve"> Gewissheit hinzugefügt. So weit war er ihr noch nie hinterher geschlichen. Die Kinder hatte sie, wie jede Nacht, zu Hause gelassen. Aber es stand fest, dass wenn sie unter dem Einfluss des Symbionten stand, auch die Kinder infiziert waren. Lezayn schluckte schwer. Die Gestalten unterhielten sich im Gehen weiter. "Es ist zu spät! Diese Welt wird Nahrung für den Schwarm! Wir sind zu viele, ihre Soldaten selbst haben uns die zusätzlichen Diener beschert, die wir brauchten!.".</w:t>
        <w:br/>
        <w:t>Wo gingen die Gestalten hin? Sie bogen immer tiefer in die Gassen der Innenstadt ein. Lezayn war hier noch nie gewesen, und er hatte seine ganze Kindheit und einen beträchtlichen Teil seines Lebens als Erwachsener in Solania-Bay gelebt. Er folgte mit gebührendem Abstand, durch die vielen Abzweigungen wurde es aber immer schwieriger, den Sichtkontakt zu wahren.</w:t>
        <w:br/>
        <w:t xml:space="preserve">Er musste es genau wissen, bevor er weitere Schritte tun konnte. Lezayn war fast erleichtert gewesen, als er hörte, dass ein Kult in der Stadt vermutet wird und Untersuchungen von Kommissar Furth eingeleitet wurden. Es lag nicht mehr an ihm alleine, zu entscheiden, was das Schicksal dieser Stadt und dieser Welt sein sollte. Oder doch? Würde er heute Nacht Gewissheit finden, und es darauf hinauslaufen, was sein Instinkt schon wusste, würde er es melden müssen und damit das Todesurteil seiner Frau, seiner Kinder und seines Geburtsortes unterzeichnen. Und in letzter Konsequenz vielleicht seiner ganzen Heimatwelt. </w:t>
        <w:br/>
        <w:t xml:space="preserve">Lezayn entdeckte an der Wand ein Schild in gotischen Lettern. </w:t>
      </w:r>
      <w:r>
        <w:rPr>
          <w:rFonts w:cs="Verdana" w:ascii="Verdana" w:hAnsi="Verdana"/>
          <w:i/>
          <w:iCs/>
          <w:color w:val="000000"/>
          <w:sz w:val="20"/>
          <w:szCs w:val="20"/>
        </w:rPr>
        <w:t>Wasserwerke</w:t>
      </w:r>
      <w:r>
        <w:rPr>
          <w:rFonts w:cs="Verdana" w:ascii="Verdana" w:hAnsi="Verdana"/>
          <w:color w:val="000000"/>
          <w:sz w:val="20"/>
          <w:szCs w:val="20"/>
        </w:rPr>
        <w:t xml:space="preserve">. Da wollten sie also hin. Das machte Sinn, ein Symbiont musste sich irgendwo verbergen, und er musste irgendwann und irgendwo in die Stadt eingedrungen sein. Die Abwasserohre waren die Lösung für beide Probleme. Lezayn stand vor einer geöffneten Tür. Die Gestalten waren hier eingedrungen. Trotz des Endes der Belagerung waren die Arbites noch immer absolut überfordert und die Sicherheit ziviler Einrichtungen hatte nachrangige Bedeutung. Er trat ein und schaute sich in der Dunkelheit um. Wo waren sie hin gegangen? Ein Geräusch! Es war das Knarren einer Treppenstufe. Lezayn ließ den Blick schweifen und entdeckte eine lange Treppe, die in die Tiefe führte. Ein Pfeil mit der Beschriftung </w:t>
      </w:r>
      <w:r>
        <w:rPr>
          <w:rFonts w:cs="Verdana" w:ascii="Verdana" w:hAnsi="Verdana"/>
          <w:i/>
          <w:iCs/>
          <w:color w:val="000000"/>
          <w:sz w:val="20"/>
          <w:szCs w:val="20"/>
        </w:rPr>
        <w:t>Rohrsystem 3</w:t>
      </w:r>
      <w:r>
        <w:rPr>
          <w:rFonts w:cs="Verdana" w:ascii="Verdana" w:hAnsi="Verdana"/>
          <w:color w:val="000000"/>
          <w:sz w:val="20"/>
          <w:szCs w:val="20"/>
        </w:rPr>
        <w:t xml:space="preserve"> hing daneben. Der Soldat nahm allen Mut zusammen und stieg in die Dunkelheit hinunter. So leise, wie es ihm möglich war. Unten angekommen erblickte er eine Wand voller riesiger Rohranschlüsse. Die meisten waren versiegelt. Eines stach ihm sofort ins Auge, da die Versiegelung entfernt worden war. Aus dem Rohr drang ein mattes, schwächer werdendes Licht, das bald ganz verschwand. Er schaute nach einigen Momenten hinein. Der Gestank war grässlich. Ganz weit Hinten war das Schimmern von Taschenlampen zu erahnen. "Also gut.", flüsterte er zu sich selbst und stieg in das Rohr. Seine Stiefel berührten einen unerwartet matschigen Untergrund. Er wäre fast ausgerutscht, fing sich aber wieder. Das Herz pochte bis zum Anschlag. Sein Kopf schmerzte wieder. Er fühlte etwas...etwas unmenschliches.</w:t>
      </w:r>
      <w:r>
        <w:rPr>
          <w:rFonts w:cs="Verdana" w:ascii="Verdana" w:hAnsi="Verdana"/>
          <w:i/>
          <w:iCs/>
          <w:color w:val="000000"/>
          <w:sz w:val="20"/>
          <w:szCs w:val="20"/>
        </w:rPr>
        <w:t xml:space="preserve"> Hunger</w:t>
      </w:r>
      <w:r>
        <w:rPr>
          <w:rFonts w:cs="Verdana" w:ascii="Verdana" w:hAnsi="Verdana"/>
          <w:color w:val="000000"/>
          <w:sz w:val="20"/>
          <w:szCs w:val="20"/>
        </w:rPr>
        <w:t>. Einen widernatürlichen und bestialischen Hunger. So stark war das Gefühl noch nie gewesen, nicht mal, als er direkt gegen die Tyraniden gekämpft hatte. Er zwang seine Beine, weiter zu gehen, immer weiter. Dumpfe Stimmen drangen ihm entgegen. Der Gestank wurde stärker. Die Taschenlampen vor ihm erloschen. Ein Geifern drang an seine Ohren, und im selben Moment brach er zusammen. Nur für den Bruchteil einer Sekunde war ihm schwarz vor Augen. Dann sah er die gelben Augen der Tyraniden. Ein Schwarm aus riesigen Bio-mechanischen Schiffen...oder besser...</w:t>
      </w:r>
      <w:r>
        <w:rPr>
          <w:rFonts w:cs="Verdana" w:ascii="Verdana" w:hAnsi="Verdana"/>
          <w:i/>
          <w:iCs/>
          <w:color w:val="000000"/>
          <w:sz w:val="20"/>
          <w:szCs w:val="20"/>
        </w:rPr>
        <w:t>Kreaturen</w:t>
      </w:r>
      <w:r>
        <w:rPr>
          <w:rFonts w:cs="Verdana" w:ascii="Verdana" w:hAnsi="Verdana"/>
          <w:color w:val="000000"/>
          <w:sz w:val="20"/>
          <w:szCs w:val="20"/>
        </w:rPr>
        <w:t xml:space="preserve">. Ein Nebel aus kleinen Objekten verließ die großen Schiffe. Es waren runde, pulsierende Kapseln, die wie ein Meteoritenschauer durch den Warpraum jagten. Er wusste, wo sie hin flogen. </w:t>
        <w:br/>
        <w:t xml:space="preserve">Lezayn kam schnell wieder auf die Beine. Mehr musste er wahrlich nicht wissen. Hinter ihm hörte er ein lauter werdendes Geifern. Die Taschenlampen gingen wieder an. Er wurde verfolgt. Momente später hörte er das Stampfen eines schweren Wesens, das ihn mit übermenschlicher Agilität durch das Rohr verfolgte. Das Geifern war nun so laut, dass es direkt neben seinem Ohr hätte sein können. </w:t>
        <w:br/>
        <w:t xml:space="preserve">Beim Imperator! </w:t>
      </w:r>
      <w:r>
        <w:rPr>
          <w:rFonts w:cs="Verdana" w:ascii="Verdana" w:hAnsi="Verdana"/>
          <w:i/>
          <w:iCs/>
          <w:color w:val="000000"/>
          <w:sz w:val="20"/>
          <w:szCs w:val="20"/>
        </w:rPr>
        <w:t>Es war direkt neben seinem Ohr!</w:t>
      </w:r>
      <w:r>
        <w:rPr>
          <w:rFonts w:cs="Verdana" w:ascii="Verdana" w:hAnsi="Verdana"/>
          <w:color w:val="000000"/>
          <w:sz w:val="20"/>
          <w:szCs w:val="20"/>
        </w:rPr>
        <w:t xml:space="preserve"> Der Symbiont hatte ihn eingeholt und hechtete einen kurzen Moment auf gleicher Höhe! Das Wesen war der pure Ausdruck aller Perversion in der Natur. Nichts menschliches war zu erkennen. Ein großes, käferartiges Geschöpf mit gewaltigen, krallenbesetzten Chitin-Ärmen. Einer dieser Ärme traf Lezayn blitzschnell. Er blieb bei Bewusstsein und schmeckte Blut, noch bevor sein Gesicht auf dem schlammigen Boden des Rohres aufschlug. Der Schatten beugte sich über ihn. Er fühlte wieder den Hunger. Wäre er nicht so gelähmt gewesen, hätte er angefangen zu weinen. Er spürte den Atmen im Nacken, als das Biest den gewaltigen Kiefer aufriss. Er spürte, wie sich die Zunge seinem Hals näherte. Durch die Zunge wurde das fremde Erbgut übertragen, dass wusste er noch aus dem Briefings über Symbionten. Ihn erwartete ein Schicksal, schlimmer als der Tod.</w:t>
        <w:br/>
        <w:t xml:space="preserve">"Möge der Imperator...". Lezayns gestammeltes Gebet wurde unterbrochen, als das Zischen von Laserstrahlen zu hören war. Der Geruch von Ozon begann das Stinken der Kloake zu überdecken. </w:t>
        <w:br/>
        <w:t>"Tötet diese Kreatur! Feuer! FEUER!!".</w:t>
        <w:br/>
        <w:t xml:space="preserve">Es war die Stimme von Kommissar Furth. </w:t>
        <w:br/>
      </w:r>
      <w:r>
        <w:rPr>
          <w:rFonts w:cs="Verdana" w:ascii="Verdana" w:hAnsi="Verdana"/>
          <w:i/>
          <w:iCs/>
          <w:color w:val="000000"/>
          <w:sz w:val="20"/>
          <w:szCs w:val="20"/>
        </w:rPr>
        <w:t>Endlich</w:t>
      </w:r>
      <w:r>
        <w:rPr>
          <w:rFonts w:cs="Verdana" w:ascii="Verdana" w:hAnsi="Verdana"/>
          <w:color w:val="000000"/>
          <w:sz w:val="20"/>
          <w:szCs w:val="20"/>
        </w:rPr>
        <w:t>, dachte Lezayn.</w:t>
        <w:br/>
        <w:t>Gut, dass er die Sache nicht wie geplant auf eigene Faust durchgezogen hatte.</w:t>
        <w:br/>
        <w:br/>
      </w:r>
      <w:r>
        <w:rPr>
          <w:rFonts w:cs="Verdana" w:ascii="Verdana" w:hAnsi="Verdana"/>
          <w:i/>
          <w:iCs/>
          <w:color w:val="000000"/>
          <w:sz w:val="20"/>
          <w:szCs w:val="20"/>
        </w:rPr>
        <w:t>Manchmal sollte man seinem Gefühl trau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 xml:space="preserve">Die Kommandokapsel der </w:t>
      </w:r>
      <w:r>
        <w:rPr>
          <w:rFonts w:cs="Verdana" w:ascii="Verdana" w:hAnsi="Verdana"/>
          <w:i/>
          <w:iCs/>
          <w:color w:val="000000"/>
          <w:sz w:val="20"/>
          <w:szCs w:val="20"/>
        </w:rPr>
        <w:t>Erhabenheit des Imperators</w:t>
      </w:r>
      <w:r>
        <w:rPr>
          <w:rFonts w:cs="Verdana" w:ascii="Verdana" w:hAnsi="Verdana"/>
          <w:color w:val="000000"/>
          <w:sz w:val="20"/>
          <w:szCs w:val="20"/>
        </w:rPr>
        <w:t xml:space="preserve"> war, wie alle Kommandokapseln auf imperialen Schiffen, eine durch Transparistahl abgetrennte Sektion auf der Brücke, in der alle Datenstränge des gewaltigen Schlachtschiffes beim Kommandanten zusammenliefen, in diesem Fall bei Admiral Griffin persönlich. Informationen über Schildstärke, Waffenenergie, Triebwerksleistung, aber auch Produktivität der Besatzung, Ausfälle und, beigegebenem Anlass, Verluste. Ebenso erhielt der Admiral alle Sensordaten, die durch die großen Auspexsysteme aufgefangen wurden. Er hatte gerade eine seltsame Anomalie im Warpraum im Auge, als das Türsignal piepte. Mit einem Seufzer öffnete Griffin die Zugangstür zur Kommandokapsel. Ein junger, schlanker und hoch gewachsener Leutnant trat ein und salutierte zackig. "Stehen Sie bequem. Warum die Störung, Leutnant?" - "Verzeihung, Admiral. Wir haben eine Botschaft von der Oberfläche aufgefangen. Die Truppen unter den Obersten Groll und Mencius konnten nicht nur den Beweis für die Existenz eines Symbiontenkultes erbringen, sie haben auch den Symbionten und Dutzende seiner Kultisten eliminiert.".</w:t>
        <w:br/>
        <w:t xml:space="preserve">Das waren gute Nachrichten, dachte der Admiral. Aber es könnte zu spät sein. Der Astropath war vor wenigen Minuten einfach zusammegebrochen und gestorben. Das ließ auf eine starke psionische Aktivität schließen. Das Signal war vielleicht schon unterwegs. Man musste aber auf Nummer sicher gehen, falls es noch nicht zu spät war. "Informieren sie General Pillius, er soll seine Bodentruppen aus Solania-Bay evakuieren lassen. Wir </w:t>
      </w:r>
      <w:r>
        <w:rPr>
          <w:rFonts w:cs="Verdana" w:ascii="Verdana" w:hAnsi="Verdana"/>
          <w:i/>
          <w:iCs/>
          <w:color w:val="000000"/>
          <w:sz w:val="20"/>
          <w:szCs w:val="20"/>
        </w:rPr>
        <w:t>dekontaminieren</w:t>
      </w:r>
      <w:r>
        <w:rPr>
          <w:rFonts w:cs="Verdana" w:ascii="Verdana" w:hAnsi="Verdana"/>
          <w:color w:val="000000"/>
          <w:sz w:val="20"/>
          <w:szCs w:val="20"/>
        </w:rPr>
        <w:t xml:space="preserve"> die Stadt in 60 Minuten." - "Jawohl, Admiral!". Der Leutnant verließ die Kommandokapsel wieder, woraufhin sich die schallgedämpfte Tür hinter ihm wieder schloss und absolute Ruhe einkehrte. Griffin wand sich seinen vielen Kontrollgeräten zu. In weniger als 60 Minuten würde er einen Knopf drücken, und eine ganze Großstadt vernichten. Für ihn war es nicht mehr, als ein überlastetes Druckluftventil irgendwo auf dem Schiff zu öffnen. </w:t>
        <w:br/>
      </w:r>
      <w:r>
        <w:rPr>
          <w:rFonts w:cs="Verdana" w:ascii="Verdana" w:hAnsi="Verdana"/>
          <w:i/>
          <w:iCs/>
          <w:color w:val="000000"/>
          <w:sz w:val="20"/>
          <w:szCs w:val="20"/>
        </w:rPr>
        <w:t>Ein Knopfdruck.</w:t>
      </w:r>
      <w:r>
        <w:rPr>
          <w:rFonts w:cs="Verdana" w:ascii="Verdana" w:hAnsi="Verdana"/>
          <w:color w:val="000000"/>
          <w:sz w:val="20"/>
          <w:szCs w:val="20"/>
        </w:rPr>
        <w:br/>
        <w:br/>
        <w:t xml:space="preserve">Groll, Mencius und Furth saßen im Arbeitsraum des Rathauses beisammen und erwarteten die Funkmeldung der Flotte, die weitere Anweisungen enthalten sollte. Ortas hatte das Funkgerät aufgebaut und drehte seit zehn Minuten an den Knöpfen und Schaltern, um eine möglichst optimale Empfangsqualität zu gewährleisten. Plötzlich hielt er inne und sagte "Eingehende Funkbotschaft von der </w:t>
      </w:r>
      <w:r>
        <w:rPr>
          <w:rFonts w:cs="Verdana" w:ascii="Verdana" w:hAnsi="Verdana"/>
          <w:i/>
          <w:iCs/>
          <w:color w:val="000000"/>
          <w:sz w:val="20"/>
          <w:szCs w:val="20"/>
        </w:rPr>
        <w:t>Rechtschaffenden Flamme</w:t>
      </w:r>
      <w:r>
        <w:rPr>
          <w:rFonts w:cs="Verdana" w:ascii="Verdana" w:hAnsi="Verdana"/>
          <w:color w:val="000000"/>
          <w:sz w:val="20"/>
          <w:szCs w:val="20"/>
        </w:rPr>
        <w:t>! Es ist der General.".</w:t>
        <w:br/>
        <w:t>Ausgerechnet der General, dachten alle drei Offiziere im Raum, verkniffen sich aber äußere Anzeichen ihres Unbehagens. Mencius ergriff schließlich das Wort.</w:t>
        <w:br/>
        <w:t xml:space="preserve">"Lord-General, was für eine Ehre, euch zu hören. Sie haben die freudige Botschaft unseres Erfolges erhalten? Mein Kommissar hat dank der Mithilfe einer unserer Männer den Kult auffliegen lassen und den Xenos eliminiert!" - "Ich habe den Bericht erhalten, Oberst. Admiral Griffin hat trotz ihrer erfolgreichen Operation die Dekontamination von Solania-Bay befohlen. Sie und ihre Truppen sind angewiesen, die Stadt umgehend zu räumen. Sperren sie vorher alle Fluchtwege, damit die Bevölkerung nicht entkommen kann. Der Countdown beträgt noch genau....56 Minuten.". Die Anwesenden brachten vor Entsetzen kein Wort hervor. Schließlich rang sich der Kommissar durch, etwas zu sagen. "Aber, General! Der Symbiont wurde ausgelöscht! Der Kult ist damit enthauptet und keine Gefahr mehr! Seine verbliebenen Anhänger werden gefunden und exekutiert, es ist nicht nötig, die Stadt zu vernichten!" - "Aber Kommissar, Sie müssten doch wissen, wie groß das Risiko ist! Außerdem war das die Abmachung. Sie bringen uns den Beweis, wir vernichten die Stadt.". Groll griff nun ein. "Wir haben aber nicht nur den Beweis, wir haben den </w:t>
      </w:r>
      <w:r>
        <w:rPr>
          <w:rFonts w:cs="Verdana" w:ascii="Verdana" w:hAnsi="Verdana"/>
          <w:i/>
          <w:iCs/>
          <w:color w:val="000000"/>
          <w:sz w:val="20"/>
          <w:szCs w:val="20"/>
        </w:rPr>
        <w:t>Kopf</w:t>
      </w:r>
      <w:r>
        <w:rPr>
          <w:rFonts w:cs="Verdana" w:ascii="Verdana" w:hAnsi="Verdana"/>
          <w:color w:val="000000"/>
          <w:sz w:val="20"/>
          <w:szCs w:val="20"/>
        </w:rPr>
        <w:t xml:space="preserve"> des Symbionten! Außerdem sagten sie, die Stadt sei strategisch zu wichtig, um sie leichtfertig zu zerstören." - "Das ist sie auch. Aber was der Admiral beschlossen hat, ist nicht leichtfertig. Im Gegenteil. Es gibt Hinweise darauf, dass es bereits zu spät ist, dass Tyraniden durch das psionsiche Leuchtfeuer des Kultes angelockt wurden. Wenn das stimmt, ist das Schicksal dieser Stadt sowieso unbedeutend. Und wenn nicht, dann dürfen nicht den Hauch eines Risikos eingehen, und die Stadt in der </w:t>
      </w:r>
      <w:r>
        <w:rPr>
          <w:rFonts w:cs="Verdana" w:ascii="Verdana" w:hAnsi="Verdana"/>
          <w:i/>
          <w:iCs/>
          <w:color w:val="000000"/>
          <w:sz w:val="20"/>
          <w:szCs w:val="20"/>
        </w:rPr>
        <w:t>Gewissheit</w:t>
      </w:r>
      <w:r>
        <w:rPr>
          <w:rFonts w:cs="Verdana" w:ascii="Verdana" w:hAnsi="Verdana"/>
          <w:color w:val="000000"/>
          <w:sz w:val="20"/>
          <w:szCs w:val="20"/>
        </w:rPr>
        <w:t xml:space="preserve">, die wir jetzt, dank ihnen, besitzen, dass ein Kult existiert, unversehrt lassen! Haben sie alle eine Ahnung, was das bedeuten würde? Die Tyraniden dürfen das Orkreich Octavius niemals in großer Zahl verlassen! Dann wäre der Vormarsch der Schwarmflotte Leviathan wieder voll im Gange. Das </w:t>
      </w:r>
      <w:r>
        <w:rPr>
          <w:rFonts w:cs="Verdana" w:ascii="Verdana" w:hAnsi="Verdana"/>
          <w:i/>
          <w:iCs/>
          <w:color w:val="000000"/>
          <w:sz w:val="20"/>
          <w:szCs w:val="20"/>
        </w:rPr>
        <w:t>muss</w:t>
      </w:r>
      <w:r>
        <w:rPr>
          <w:rFonts w:cs="Verdana" w:ascii="Verdana" w:hAnsi="Verdana"/>
          <w:color w:val="000000"/>
          <w:sz w:val="20"/>
          <w:szCs w:val="20"/>
        </w:rPr>
        <w:t xml:space="preserve"> mit allen Mitteln verhindert werden! Sie haben ihre Befehle, meine Herren. Seien sie froh, dass ihre Regimenter nicht aufgelöst und der Inquisition übergeben werden, immerhin waren sie in direktem Kontakt mit dem Kult. Ach ja, die Männer, die sie vermissen...sie gelten als </w:t>
      </w:r>
      <w:r>
        <w:rPr>
          <w:rFonts w:cs="Verdana" w:ascii="Verdana" w:hAnsi="Verdana"/>
          <w:i/>
          <w:iCs/>
          <w:color w:val="000000"/>
          <w:sz w:val="20"/>
          <w:szCs w:val="20"/>
        </w:rPr>
        <w:t>gefallen im Kampf</w:t>
      </w:r>
      <w:r>
        <w:rPr>
          <w:rFonts w:cs="Verdana" w:ascii="Verdana" w:hAnsi="Verdana"/>
          <w:color w:val="000000"/>
          <w:sz w:val="20"/>
          <w:szCs w:val="20"/>
        </w:rPr>
        <w:t>, wenn sie verstehen. Pillius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hatte ein Zimmer im Rathaus bekommen, womit seine Leistungen gewürdigt wurden. Kommissar Furth, Oberst Mencius und Oberst Groll hatten sich persönlich bei dem einfachen Soldaten für seine Mithilfe beim Ausheben des Symbiontenkultes bedankt. Mencius hatte ihm sogar eine baldige Beförderung zum Sergeant und Truppführer in Aussicht gestellt. Nur auf die Frage, </w:t>
      </w:r>
      <w:r>
        <w:rPr>
          <w:rFonts w:cs="Verdana" w:ascii="Verdana" w:hAnsi="Verdana"/>
          <w:i/>
          <w:iCs/>
          <w:color w:val="000000"/>
          <w:sz w:val="20"/>
          <w:szCs w:val="20"/>
        </w:rPr>
        <w:t>woher</w:t>
      </w:r>
      <w:r>
        <w:rPr>
          <w:rFonts w:cs="Verdana" w:ascii="Verdana" w:hAnsi="Verdana"/>
          <w:color w:val="000000"/>
          <w:sz w:val="20"/>
          <w:szCs w:val="20"/>
        </w:rPr>
        <w:t xml:space="preserve"> er so genau wusste, dass seine Frau dem Kult angehörte, hatte er nur eine Alibi-Antwort. </w:t>
      </w:r>
      <w:r>
        <w:rPr>
          <w:rFonts w:cs="Verdana" w:ascii="Verdana" w:hAnsi="Verdana"/>
          <w:i/>
          <w:iCs/>
          <w:color w:val="000000"/>
          <w:sz w:val="20"/>
          <w:szCs w:val="20"/>
        </w:rPr>
        <w:t>Er hätte die Veränderung an ihr wahrgenommen und sei der Sache auf den Grund gegangen.</w:t>
      </w:r>
      <w:r>
        <w:rPr>
          <w:rFonts w:cs="Verdana" w:ascii="Verdana" w:hAnsi="Verdana"/>
          <w:color w:val="000000"/>
          <w:sz w:val="20"/>
          <w:szCs w:val="20"/>
        </w:rPr>
        <w:t xml:space="preserve"> Von seinen seltsamen Visionen hatte er lieber nicht erzählt. Dies waren gefährliche Zeiten, auch ohne dass man mit Hexerei in Verbindung gebracht wurde. </w:t>
      </w:r>
      <w:r>
        <w:rPr>
          <w:rFonts w:cs="Verdana" w:ascii="Verdana" w:hAnsi="Verdana"/>
          <w:i/>
          <w:iCs/>
          <w:color w:val="000000"/>
          <w:sz w:val="20"/>
          <w:szCs w:val="20"/>
        </w:rPr>
        <w:t>Hexerei?</w:t>
      </w:r>
      <w:r>
        <w:rPr>
          <w:rFonts w:cs="Verdana" w:ascii="Verdana" w:hAnsi="Verdana"/>
          <w:color w:val="000000"/>
          <w:sz w:val="20"/>
          <w:szCs w:val="20"/>
        </w:rPr>
        <w:t xml:space="preserve"> Er hatte es gerade zum ersten Mal vor sich selbst zugegeben. Es könnte tatsächlich Hexerei sein, was er durchmacht. </w:t>
      </w:r>
      <w:r>
        <w:rPr>
          <w:rFonts w:cs="Verdana" w:ascii="Verdana" w:hAnsi="Verdana"/>
          <w:i/>
          <w:iCs/>
          <w:color w:val="000000"/>
          <w:sz w:val="20"/>
          <w:szCs w:val="20"/>
        </w:rPr>
        <w:t>War er ein Psioniker</w:t>
      </w:r>
      <w:r>
        <w:rPr>
          <w:rFonts w:cs="Verdana" w:ascii="Verdana" w:hAnsi="Verdana"/>
          <w:color w:val="000000"/>
          <w:sz w:val="20"/>
          <w:szCs w:val="20"/>
        </w:rPr>
        <w:t>? Eigentlich spielte es keine Rolle mehr. Was spielte überhaupt noch eine Rolle? Er hatte das Beste für das Imperium der Menschheit getan, so wie sein Unterbewusstsein es von ihm verlangte. Dafür hatte er seine Familie geopfert. Und er hatte es gespürt, kurz bevor der Kult und der Symbiont getötet wurden. Die Tyraniden waren schon unterwegs.</w:t>
        <w:br/>
        <w:t>Alles umsonst?</w:t>
        <w:br/>
        <w:t xml:space="preserve">Er saß auf einem alten Holzstuhl vor einem großen Fenster, welches zum Marktplatz zeigte. Draußen war niemand unterwegs. Er hatte noch kaum Menschen tagsüber gesehen. Es </w:t>
      </w:r>
      <w:r>
        <w:rPr>
          <w:rFonts w:cs="Verdana" w:ascii="Verdana" w:hAnsi="Verdana"/>
          <w:i/>
          <w:iCs/>
          <w:color w:val="000000"/>
          <w:sz w:val="20"/>
          <w:szCs w:val="20"/>
        </w:rPr>
        <w:t>war</w:t>
      </w:r>
      <w:r>
        <w:rPr>
          <w:rFonts w:cs="Verdana" w:ascii="Verdana" w:hAnsi="Verdana"/>
          <w:color w:val="000000"/>
          <w:sz w:val="20"/>
          <w:szCs w:val="20"/>
        </w:rPr>
        <w:t xml:space="preserve"> seine Heimat. Mittlerweile war die Garde seine Familie, das Schlachtfeld seine Heimat. War das das Leben, von dem er geträumt hatte?</w:t>
        <w:br/>
        <w:t>Plötzlich öffnete sich die Tür seines Zimmers. Er erhaschte gerade noch einen Blick nach draußen, wo Soldaten begannen, Absperrungen auf zu stellten.</w:t>
        <w:br/>
        <w:t>Ortas trat in das Zimmer. "Soldat Michael Lezayn?" - "Ja, Sir?" - "Oh, ich bin nicht ihr Sir, ich bin auch Soldat. Nur noch zufällig der Adjutant von Oberst Groll. Auf jeden Fall sollten Sie mit mir kommen.".</w:t>
        <w:br/>
        <w:t>Warum? Hatten sie verdacht geschöpft? Lezayn wollte protestieren, nach dem Grund fragen, aber statt dessen hörte er nur folgende Worte über seine Lippen kommen: "Na gut.". Ortas klärte den Rest von alleine. "Wir evakuieren die Stadt. Admiral Griffin hat die Auslöschung von Solania-Bay und seiner Bevölkerung befohlen, um eine Ausbreitung der Seuche im Keim zu ersticken.".</w:t>
        <w:br/>
        <w:t xml:space="preserve">Der Symbiont war tot! Es war absolut unnötig! </w:t>
      </w:r>
      <w:r>
        <w:rPr>
          <w:rFonts w:cs="Verdana" w:ascii="Verdana" w:hAnsi="Verdana"/>
          <w:i/>
          <w:iCs/>
          <w:color w:val="000000"/>
          <w:sz w:val="20"/>
          <w:szCs w:val="20"/>
        </w:rPr>
        <w:t xml:space="preserve">Oder? </w:t>
      </w:r>
      <w:r>
        <w:rPr>
          <w:rFonts w:cs="Verdana" w:ascii="Verdana" w:hAnsi="Verdana"/>
          <w:color w:val="000000"/>
          <w:sz w:val="20"/>
          <w:szCs w:val="20"/>
        </w:rPr>
        <w:br/>
        <w:t xml:space="preserve">"Ja, ich verstehe.". Mit jenen Worten stand Lezayn von seinem Stuhl auf und trottete hinter Ortas zum Ausgang des Rathauses. "Wir ziehen uns zu unseren jeweiligen Landezonen zurück, die sind weit genug von der Stadt entfernt, um dem Bombardement schadlos zu entkommen. Alle verfügbaren Valkyrien und gepanzerten Transportfahrzeuge werden eingesetzt. Wir haben nur noch ein Zeitfenster von knapp 45 Minuten.". Die Stadt war immer noch ruhig. Die plötzlich überall auftauchenden Soldaten, die Zelte abbauten und Straßen versperrten schienen die Menschen erst mal nur zu überraschen. "Oberst Mencius wünscht, dass Sie mit einer der ersten Valkyrien die Stadt verlassen. Er denkt, Sie könnten noch wichtig sein. Oberst Groll geht übrigens auch davon aus." - "Warum das?" - "Keine Ahnung, ich bin nur Adjutant, kein Psioniker.". Die Worte ließen Lezayn zusammenzucken. Ortas redete ungeachtet dessen weiter. "Die Stadt wird sich in wenigen Minuten in einen Hexenkessel verwandeln. Wir sind uns sicher, dass die Überlebenden des Kultes gegen uns losschlagen werden. Es sind wahrscheinlich auch Männer der Arbites, der PVS...und von </w:t>
      </w:r>
      <w:r>
        <w:rPr>
          <w:rFonts w:cs="Verdana" w:ascii="Verdana" w:hAnsi="Verdana"/>
          <w:i/>
          <w:iCs/>
          <w:color w:val="000000"/>
          <w:sz w:val="20"/>
          <w:szCs w:val="20"/>
        </w:rPr>
        <w:t>uns</w:t>
      </w:r>
      <w:r>
        <w:rPr>
          <w:rFonts w:cs="Verdana" w:ascii="Verdana" w:hAnsi="Verdana"/>
          <w:color w:val="000000"/>
          <w:sz w:val="20"/>
          <w:szCs w:val="20"/>
        </w:rPr>
        <w:t xml:space="preserve"> dabei, also werden sie bewaffnet sein. Die Obersten möchten sie diesem Risiko nicht aussetzen. Immerhin sind sie so eine Art Held." - "Ein Held? Diese Stadt wird trotzdem nicht den nächsten Tag erblicken." - "Dafür können Sie am wenigsten. Sie haben ihre Pflicht getan. Ah, da Vorne wartet ihre Valkyrie. Den Rest des Weges schaffen Sie alleine?" - "Ja...ja....natürlich.". Ortas wandte sich von Lezayn ab und ging wieder in Richtung Rathaus. Lezayn stand gedankenversunken vor dem großen Parkplatz, der zum Valkyrie-Landeplatz umfunktioniert worden war. Schließlich beschloss er, einzusteigen.</w:t>
        <w:br/>
        <w:br/>
        <w:t xml:space="preserve">Minuten später standen die Straßenschluchten der Stadt bereits in Flammen. Wilde Aufständige gingen skrupellos gegen die Männer der Garde vor. Steine, Flaschen, primitive Brandbomben, aber auch Laserschüsse und Kugeln flogen den Soldaten entgegen. </w:t>
        <w:br/>
        <w:t>Sergeant Dust hatte mit den restlichen Männern seines Trupps Stellung hinter einem ausgebrannten Schwebefahrzeug genommen. "Dust an Major Kurl! Wir werden hier überrannt!" - "Hier Kurl. Sind die Ziele Zivilisten oder Kultisten?" - "Ich habe keine Ahnung, Sir! Niemand weiß das mehr. Man kann keinen Unterschied mehr zwischen aufgebrachten Zivilisten und Kultisten ausmachen. Wahrscheinlich sind sie sogar bunt gemischt. Die Kultisten haben sicher alle zum Aufstand aufgewiegelt. Sie ahnen, dass wir die Stadt dekontaminieren werden.". Ein Zögern am anderen Ende. "Sie haben Feuererlaubnis. Unternehmen sie alles, um sie in den Innenbezirken zu halten. Die letzten Valkyrien gehen in 10 Minuten." - "Zu Befehl, Major!".</w:t>
        <w:br/>
        <w:t xml:space="preserve">Die Kasrkins eröffneten das Plasmafeuer auf die Menge. </w:t>
        <w:br/>
      </w:r>
      <w:r>
        <w:rPr>
          <w:rFonts w:cs="Verdana" w:ascii="Verdana" w:hAnsi="Verdana"/>
          <w:i/>
          <w:iCs/>
          <w:color w:val="000000"/>
          <w:sz w:val="20"/>
          <w:szCs w:val="20"/>
        </w:rPr>
        <w:t>Schreie, Tränen, verbranntes Fleisch.</w:t>
      </w:r>
      <w:r>
        <w:rPr>
          <w:rFonts w:cs="Verdana" w:ascii="Verdana" w:hAnsi="Verdana"/>
          <w:color w:val="000000"/>
          <w:sz w:val="20"/>
          <w:szCs w:val="20"/>
        </w:rPr>
        <w:br/>
        <w:t>Die Aufständigen wichen nach mehreren Minuten Dauerfeuer zurück. Dann aktvierte sich der Helmkom aller Gardetruppen in Solania-Bay.</w:t>
        <w:br/>
        <w:t>"Hier ist Oberst Mencius, brechen sie umgehend die Kampfhandlungen ab und ziehen sie sich zu den Transportern zurück! Ich wiederhole, Kampfhandlungen abbrechen und Rückzug zu den Transportern!".</w:t>
        <w:br/>
        <w:br/>
        <w:t xml:space="preserve">"Hier </w:t>
      </w:r>
      <w:r>
        <w:rPr>
          <w:rFonts w:cs="Verdana" w:ascii="Verdana" w:hAnsi="Verdana"/>
          <w:i/>
          <w:iCs/>
          <w:color w:val="000000"/>
          <w:sz w:val="20"/>
          <w:szCs w:val="20"/>
        </w:rPr>
        <w:t>Erhabenheit des Imperators</w:t>
      </w:r>
      <w:r>
        <w:rPr>
          <w:rFonts w:cs="Verdana" w:ascii="Verdana" w:hAnsi="Verdana"/>
          <w:color w:val="000000"/>
          <w:sz w:val="20"/>
          <w:szCs w:val="20"/>
        </w:rPr>
        <w:t xml:space="preserve">, ist die Stadt evakuiert?" - "Hier Oberst Mencius vom 2. Troas-Regiment. Alle loyalen Gardetruppen wurden aus Solania-Bay abgezogen. Ich selbst sitze im letzten Valkyrie-Transporter in Richtung Landezone." - "Verstanden. Wir leiten die Dekontamination ein. </w:t>
      </w:r>
      <w:r>
        <w:rPr>
          <w:rFonts w:cs="Verdana" w:ascii="Verdana" w:hAnsi="Verdana"/>
          <w:i/>
          <w:iCs/>
          <w:color w:val="000000"/>
          <w:sz w:val="20"/>
          <w:szCs w:val="20"/>
        </w:rPr>
        <w:t>Erhabenheit</w:t>
      </w:r>
      <w:r>
        <w:rPr>
          <w:rFonts w:cs="Verdana" w:ascii="Verdana" w:hAnsi="Verdana"/>
          <w:color w:val="000000"/>
          <w:sz w:val="20"/>
          <w:szCs w:val="20"/>
        </w:rPr>
        <w:t xml:space="preserve"> Ende.".</w:t>
        <w:br/>
        <w:t xml:space="preserve">Der Admiral hatte das Gespräch von seiner Kommandokapsel aus mitgehört und legte die letzten Schalter um. Alle Feinabstimmungen waren schon getätigt worden. Die Energie der Lanzenwaffen war stark reduziert worden, um nicht die Kruste des Planeten zu durchtrennen. </w:t>
        <w:br/>
        <w:t>Der Knopf wurde betätigt.</w:t>
        <w:br/>
        <w:br/>
        <w:t>Mencius saß im stickigen Innenraum der Valkyrie. Die Vibrationen, die durch den schnellen Flug verursacht wurden schüttelten alle Männer an Bord heftig durch. Er hörte schließlich ein höllisches Zischen hinter dem Schiff. Eine einzelne, Explosion. Das Vibrieren wurde kurz stärker, dann wieder schwächer.</w:t>
        <w:br/>
        <w:br/>
      </w:r>
      <w:r>
        <w:rPr>
          <w:rFonts w:cs="Verdana" w:ascii="Verdana" w:hAnsi="Verdana"/>
          <w:i/>
          <w:iCs/>
          <w:color w:val="000000"/>
          <w:sz w:val="20"/>
          <w:szCs w:val="20"/>
        </w:rPr>
        <w:t>Von Solania-Bay war nur noch ein Krater geblieben.</w:t>
      </w:r>
      <w:r>
        <w:rPr>
          <w:rFonts w:cs="Verdana" w:ascii="Verdana" w:hAnsi="Verdana"/>
          <w:color w:val="000000"/>
          <w:sz w:val="20"/>
          <w:szCs w:val="20"/>
        </w:rPr>
        <w:br/>
        <w:br/>
        <w:t xml:space="preserve">"Ziel erfolgreich vernichtet, Admiral!", meldete der Sensoroffizier der Erhabenheit wenige Sekunden nach dem Angriff. Erfolgreich war vielleicht das falsche Wort, dachte Admiral Griffin. </w:t>
        <w:br/>
        <w:t>Der Sensoroffizier begann plötzlich zu stottern. "Admiral, die Sensoren zeigen Energiespitzen in diesem Sonnensystem! Sieht aus, wie Aktivitäten im Warpraum!!". Der Admiral sah die Anomalien auch auf seinen Instrumenten.</w:t>
        <w:br/>
        <w:t>Der neue Astropath, der am hinteren Ende der Brücke an einen Alkoven in der Wand gefesselt und mit Kabeln mit dem Schiff verbunden war, zuckte seltsam.</w:t>
        <w:br/>
        <w:t>"Es öffnet sich ein Warpfenster, Admiral!". Griffin schaltete das Bild auf seinen Schirm. Ein Riss in der Raum-Zeit hatte sich am äußeren ende des Troas-Systems aufgetan. Unzählige kleine Objekte schossen daraus hervor in den Normalraum. Direkt auf Troas-II zu.</w:t>
        <w:br/>
        <w:t>"Sporenkapseln! Informieren Sie den den General. Es ist zu spät gewesen, die Tyraniden werden in großer Zahl landen. Leutnant, Abwehrbatterien laden. Wir vernichten so viele, wie möglich.".</w:t>
        <w:br/>
        <w:br/>
        <w:t>Die Tyraniden hatten ihre eigene Invasion begonnen.</w:t>
        <w:br/>
        <w:br/>
      </w:r>
      <w:r>
        <w:rPr>
          <w:rFonts w:cs="Verdana" w:ascii="Verdana" w:hAnsi="Verdana"/>
          <w:color w:val="000000"/>
          <w:sz w:val="20"/>
          <w:szCs w:val="20"/>
          <w:u w:val="single"/>
        </w:rPr>
        <w:t>Kapitel 4 - Engel des Todes</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color w:val="000000"/>
          <w:szCs w:val="20"/>
        </w:rPr>
        <w:t>So wie unsere Leiber mit Adamantium gepanzert sind, so sind unsere Seelen durch Treue gewappnet. So wie unsere Bolter mit dem Tod unserer Feinde geladen sind, sind unsere Gedanken mit Weisheit erfüllt. Wenn wir voranschreiten, tut dies auch unsere Hingabe, denn sind wir nicht Space Marines? Sind wir nicht die Auserwählten des Imperators, seine getreuen Diener bis in den Tod?</w:t>
      </w:r>
      <w:r>
        <w:rPr>
          <w:rFonts w:cs="Verdana" w:ascii="Verdana" w:hAnsi="Verdana"/>
          <w:color w:val="000000"/>
          <w:szCs w:val="20"/>
        </w:rPr>
        <w:br/>
      </w:r>
      <w:r>
        <w:rPr>
          <w:rFonts w:cs="Verdana" w:ascii="Verdana" w:hAnsi="Verdana"/>
          <w:color w:val="000000"/>
          <w:sz w:val="20"/>
          <w:szCs w:val="20"/>
        </w:rPr>
        <w:br/>
        <w:t xml:space="preserve">Trotz der Bemühungen der imperialen Schiffe im Orbit konnten die Tyraniden in extremer Zahl auf Troas-II anlanden. Sie konzentrierten ihre Angriffe zunächst auf die Ork-Hochburgen im Süden. Die Krieger von Drago Weltenknacka kämpften erbittert gegen die anderen Xenos, aber sie verloren eine Bastion nach der anderen. Dies gab den Imperialen Zeit, sich neu zu strukturieren. Die Truppen im Süden wurden abgezogen und nach Norden transportiert, in die Nähe der von Orks belagerten Hauptstadt der Welt, </w:t>
      </w:r>
      <w:r>
        <w:rPr>
          <w:rFonts w:cs="Verdana" w:ascii="Verdana" w:hAnsi="Verdana"/>
          <w:i/>
          <w:iCs/>
          <w:color w:val="000000"/>
          <w:sz w:val="20"/>
          <w:szCs w:val="20"/>
        </w:rPr>
        <w:t>Troas Magna</w:t>
      </w:r>
      <w:r>
        <w:rPr>
          <w:rFonts w:cs="Verdana" w:ascii="Verdana" w:hAnsi="Verdana"/>
          <w:color w:val="000000"/>
          <w:sz w:val="20"/>
          <w:szCs w:val="20"/>
        </w:rPr>
        <w:t>. Auch die Männer vom 5. Cadianischen und vom 2. Troasischen schlugen ihre neuen Basislager in diesem Zielgebiet auf. Das Segmentum-Kommando hatte beschlossen, den Planeten zu halten. Zu diesem Zweck sollte erst die Hauptstadt befreit werden. Dieses Ziel war nun erreichbar, da die Orks große Truppenteile in den Kampf gegen die Tyraniden schicken mussten und ihre Belagerungstruppen so ausgedünnt wurden. Außerdem landeten wenige Tage nach dem Eintreffen der Tyraniden hinter einander fünf weitere Garderegimenter, die vom Oberkommando in aller Eile von anderen Krisenschauplätzen abgezogen worden waren. Damit waren bald 11 komplette Regimenter um die Ork-Belagerungstruppen vor Troas Magna aufgestellt. Die Störsender der Xenos verhinderten weiterhin den Kontakt zu der Hauptstadt, wie zu allen anderen belagerten Städten auf Troas-II. Würde die Hauptstadt von der Belagerung befreit werden, so hätte man wieder Kontakt zum planetaren Gouverneur und dem Oberkommando der PVS, womit gezielte Gegenschläge im Kampf mit den Xeno-Invasoren geplant werden könnten.</w:t>
        <w:br/>
        <w:t xml:space="preserve">Aber das Segmentum-Kommando traute der Garde nicht zu, diese Aufgabe ganz alleine zu vollbringen, weshalb bei dem Space Marine Orden der </w:t>
      </w:r>
      <w:r>
        <w:rPr>
          <w:rFonts w:cs="Verdana" w:ascii="Verdana" w:hAnsi="Verdana"/>
          <w:i/>
          <w:iCs/>
          <w:color w:val="000000"/>
          <w:sz w:val="20"/>
          <w:szCs w:val="20"/>
        </w:rPr>
        <w:t>Mortifactors</w:t>
      </w:r>
      <w:r>
        <w:rPr>
          <w:rFonts w:cs="Verdana" w:ascii="Verdana" w:hAnsi="Verdana"/>
          <w:color w:val="000000"/>
          <w:sz w:val="20"/>
          <w:szCs w:val="20"/>
        </w:rPr>
        <w:t>, einem der gnadenlosesten und besten Orden der Auserwählten des Imperators, Verstärkung angefordert wurde.</w:t>
        <w:br/>
        <w:t xml:space="preserve">Der Ordensmeister der Mortifactors entsandte zwei komplette Kompanien seines Ordens, die 2. und 3., um Troas-II dem Würgegriff der unheiligen Aliens zu entreißen. </w:t>
      </w:r>
      <w:r>
        <w:rPr>
          <w:rFonts w:cs="Verdana" w:ascii="Verdana" w:hAnsi="Verdana"/>
          <w:i/>
          <w:iCs/>
          <w:color w:val="000000"/>
          <w:sz w:val="20"/>
          <w:szCs w:val="20"/>
        </w:rPr>
        <w:t xml:space="preserve">Bruder Captain Archais </w:t>
      </w:r>
      <w:r>
        <w:rPr>
          <w:rFonts w:cs="Verdana" w:ascii="Verdana" w:hAnsi="Verdana"/>
          <w:color w:val="000000"/>
          <w:sz w:val="20"/>
          <w:szCs w:val="20"/>
        </w:rPr>
        <w:t>der 3. Kompanie führte die Truppen der Mortifactors in diesem Feldzug gegen die Feinde der Menschheit an.</w:t>
        <w:br/>
        <w:br/>
        <w:t xml:space="preserve">So kamen auch die </w:t>
      </w:r>
      <w:r>
        <w:rPr>
          <w:rFonts w:cs="Verdana" w:ascii="Verdana" w:hAnsi="Verdana"/>
          <w:i/>
          <w:iCs/>
          <w:color w:val="000000"/>
          <w:sz w:val="20"/>
          <w:szCs w:val="20"/>
        </w:rPr>
        <w:t xml:space="preserve">Engel des Todes </w:t>
      </w:r>
      <w:r>
        <w:rPr>
          <w:rFonts w:cs="Verdana" w:ascii="Verdana" w:hAnsi="Verdana"/>
          <w:color w:val="000000"/>
          <w:sz w:val="20"/>
          <w:szCs w:val="20"/>
        </w:rPr>
        <w:t>nach Troas-I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chtung, bereithalten zur Landung!", rief der Pilot des Thunderhawk in den Transportbereich, in dem sich Trupp Andreas aufhielt. Sergeant Andreas selbst hockte auf dem Sitz hinter dem Piloten. "Achtung, wir landen, in 10, 9, 8,7,6,5,4,3,2,1... Landung.", meldete der Kopilot. "Trupp, sammelt euch an der Ausgangsluke, wir wissen nicht was uns auf dieser Welt als erstes begegnet!" - "Öffne die Ausstiegsluken." - "Los, alles raus und die Landezone sichern!" - "Jawohl, Bruder!", sagte Bruder Ajax. Durch den üblichen Helm der Space Marines klang seine Stimme unmenschlich und verzerrt.</w:t>
        <w:br/>
        <w:t>Auf der geräumigen Lichtung, nur ein paar Kilometer von den Lagern der Imperialen Garde entfernt, landeten die Kompanien Zwei und Drei der Mortifactors. Dutzende Thunderhawks und Landungskapseln erschütterten den Boden. Überall war die Schwarzgelbe Farbe des Ordens zu sehen. Servitoren errichteten Stromgeneratoren, um die Radaranlagen und die Beleuchtung für die weiteren Landungen zu versorgen.</w:t>
        <w:br/>
        <w:t xml:space="preserve">Hinter Trupp Andreas fuhr ein </w:t>
      </w:r>
      <w:r>
        <w:rPr>
          <w:rFonts w:cs="Verdana" w:ascii="Verdana" w:hAnsi="Verdana"/>
          <w:i/>
          <w:iCs/>
          <w:color w:val="000000"/>
          <w:sz w:val="20"/>
          <w:szCs w:val="20"/>
        </w:rPr>
        <w:t>Predator</w:t>
      </w:r>
      <w:r>
        <w:rPr>
          <w:rFonts w:cs="Verdana" w:ascii="Verdana" w:hAnsi="Verdana"/>
          <w:color w:val="000000"/>
          <w:sz w:val="20"/>
          <w:szCs w:val="20"/>
        </w:rPr>
        <w:t xml:space="preserve"> aus dem Thunderhawk, gefolgt von einem weiteren Trupp Space Marines, Trupp Minos, die mit ihren schweren Waffen als </w:t>
      </w:r>
      <w:r>
        <w:rPr>
          <w:rFonts w:cs="Verdana" w:ascii="Verdana" w:hAnsi="Verdana"/>
          <w:i/>
          <w:iCs/>
          <w:color w:val="000000"/>
          <w:sz w:val="20"/>
          <w:szCs w:val="20"/>
        </w:rPr>
        <w:t>Devastoren</w:t>
      </w:r>
      <w:r>
        <w:rPr>
          <w:rFonts w:cs="Verdana" w:ascii="Verdana" w:hAnsi="Verdana"/>
          <w:color w:val="000000"/>
          <w:sz w:val="20"/>
          <w:szCs w:val="20"/>
        </w:rPr>
        <w:t xml:space="preserve"> bekannt waren. Scherzhaft wurden sie auch </w:t>
      </w:r>
      <w:r>
        <w:rPr>
          <w:rFonts w:cs="Verdana" w:ascii="Verdana" w:hAnsi="Verdana"/>
          <w:i/>
          <w:iCs/>
          <w:color w:val="000000"/>
          <w:sz w:val="20"/>
          <w:szCs w:val="20"/>
        </w:rPr>
        <w:t>Minotauren</w:t>
      </w:r>
      <w:r>
        <w:rPr>
          <w:rFonts w:cs="Verdana" w:ascii="Verdana" w:hAnsi="Verdana"/>
          <w:color w:val="000000"/>
          <w:sz w:val="20"/>
          <w:szCs w:val="20"/>
        </w:rPr>
        <w:t xml:space="preserve"> genannt, aber nur hinter vorgehaltener Hand.</w:t>
        <w:br/>
        <w:t>Der Himmel war verdunkelt, ein Anzeichen, das die Tyraniden bereits dabei waren, die Umwelt zu verändern, wie sie es immer bei ihren Invasionen taten, um den Planeten zur Absorbierung durch eine Schwarmflotte vorzubereiten. Aber dieser Prozess benötigte mehr Zeit als diese Kreaturen hatten. Ein Cybot wurde grade von einem Techpriester aktiviert. Predator-Kampfpanzer verließen in Scharen die Thunderhawks. Space Marines stiegen aus den Landungskapseln. Eine geordnetere Landung hätte es nicht geben können.</w:t>
        <w:br/>
        <w:t xml:space="preserve">"Achtung, alle herhören!", dröhnte Ortas Stimme durch das zusammengelegte Lager der Troasier und der Cadianer. "Die Entsatztruppen, insgesamt 5 Garderegimenter, sind mittlerweile alle eingetroffen und haben Landezonen errichtet." Allgemeiner Jubel. "Außerdem landen gerade die 2. und die 3. Kompanie des Astartes Ordens der Mortifactors!". Das Jubeln verklang. Viele der Männer hatten nur Mythen über die Krieger des Adeptus Astartes gehört und fürchteten sich. Die wenigen, die bereits Seite an Seite mit diesen genetisch aufgerüsteten Kriegern gekämpft hatten, vergaßen diese Begegnung niemals im Leben. Jeder dankte stumm dem Imperator, das sie Seite an Seite und nicht </w:t>
      </w:r>
      <w:r>
        <w:rPr>
          <w:rFonts w:cs="Verdana" w:ascii="Verdana" w:hAnsi="Verdana"/>
          <w:i/>
          <w:iCs/>
          <w:color w:val="000000"/>
          <w:sz w:val="20"/>
          <w:szCs w:val="20"/>
        </w:rPr>
        <w:t>gegen einander</w:t>
      </w:r>
      <w:r>
        <w:rPr>
          <w:rFonts w:cs="Verdana" w:ascii="Verdana" w:hAnsi="Verdana"/>
          <w:color w:val="000000"/>
          <w:sz w:val="20"/>
          <w:szCs w:val="20"/>
        </w:rPr>
        <w:t xml:space="preserve"> kämpfen würden.</w:t>
        <w:br/>
        <w:t>Bruder Sergeant Andreas hatte seinen Trupp zusammengerufen, um ihm mitzuteilen, wie weiter vorgegangen wird. "Ich habe Anweisung bekommen mir drei Trupps und einen Predator zu nehmen, um mit zwei bestimmten Regimentern der Imperialen Armee zusammenzutreffen. Es handelt sich dabei um das 2. Troas- und das 5. Cadia-Regiment!" "Was ist der Plan, Bruder Sergeant?" - "Wir sollen mit ihnen den ersten Angriff auf Troas Magna durchführen. Eine Schneise in die Ork-Streitmacht schlagen! Ich nehme euch, Trupp Minos und Trupp Stamitus, mit! Und jetzt bereitet alles vor, um aufzubrechen. Ich werde die anderen Truppmitglieder einweisen und den Predator-Panzer holen!". Die Marines luden ihre geheiligten Bolter durch und sprachen letzte Kampflitaneien, bevor das Blutvergießen began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Herr Oberst, der Captain der Mortifactors hat den Befehl ausgegeben, unsere beiden Regimenter mit 3 Trupps und einem ihrer heiligen Predator-Panzern zu unterstützen! Wir sollen zusammen den ersten Angriff auf die Ork-Streitkräfte führen und eine Bresche in ihre Linien schlagen!". meldete Ortas Oberst Groll, der im Kommandostand an einer Holoprojektion des Schlachtfeldes saß. Es war in der Mitte die gewaltige Stadt Troas Magna zu sehen, umgeben von einer verwüsteten Vorstadt, die nicht unter dem Energieschild lag. Die selbe Situation wie bei Solania-Bay und doch ganz anders. Hier waren die Ork-Streitkräfte trotz des Abzuges vieler Krieger immer noch stark konzentriert. Luftangriffe waren nutzlos, da das Abwehrfeuer zu stark war. Die Orkstellungen waren außerdem größtenteils offen angelegt, da rund um die Stadt fast nur gewaltige Getreidefelder lagen und nur wenige kleine Wäldchen. Dafür konnte man mit ziemlicher Sicherheit davon ausgehen, dass der Waaaghboss der Aliens </w:t>
      </w:r>
      <w:r>
        <w:rPr>
          <w:rFonts w:cs="Verdana" w:ascii="Verdana" w:hAnsi="Verdana"/>
          <w:i/>
          <w:iCs/>
          <w:color w:val="000000"/>
          <w:sz w:val="20"/>
          <w:szCs w:val="20"/>
        </w:rPr>
        <w:t>nicht</w:t>
      </w:r>
      <w:r>
        <w:rPr>
          <w:rFonts w:cs="Verdana" w:ascii="Verdana" w:hAnsi="Verdana"/>
          <w:color w:val="000000"/>
          <w:sz w:val="20"/>
          <w:szCs w:val="20"/>
        </w:rPr>
        <w:t xml:space="preserve"> hier war. Er hatte genug damit zu tun, seine Armeen im Süden zusammen zu halten. Und damit den Tyraniden-Vormarsch zu verlangsamen, was den Imperialen in die Hände spielte. </w:t>
        <w:br/>
        <w:t xml:space="preserve">"Drei Trupps und ein Panzer?", fragte der Oberst erst verwundert. Dann wurde ihm klar, dass er immer noch in Gardemaßstäben dachte. Drei Trupps und ein Panzer der Garde waren lächerlich wenig, aber drei Trupps und ein Panzer der Astartes konnten von der Effizienz her locker mit 10 multipliziert werden. Ortas erinnerte den Oberst nochmals daran: "Nun, wie hat der Primarch der Imperial Fists einst gesagt? </w:t>
      </w:r>
      <w:r>
        <w:rPr>
          <w:rFonts w:cs="Verdana" w:ascii="Verdana" w:hAnsi="Verdana"/>
          <w:i/>
          <w:iCs/>
          <w:color w:val="000000"/>
          <w:sz w:val="20"/>
          <w:szCs w:val="20"/>
        </w:rPr>
        <w:t xml:space="preserve">Gebt mir 100 Space Marines. Falls das nicht möglich ist, gebt mir 1000 andere Soldaten. </w:t>
      </w:r>
      <w:r>
        <w:rPr>
          <w:rFonts w:cs="Verdana" w:ascii="Verdana" w:hAnsi="Verdana"/>
          <w:color w:val="000000"/>
          <w:sz w:val="20"/>
          <w:szCs w:val="20"/>
        </w:rPr>
        <w:t xml:space="preserve">" - "Ja, natürlich, Ortas, ich vergaß einen Moment, mit </w:t>
      </w:r>
      <w:r>
        <w:rPr>
          <w:rFonts w:cs="Verdana" w:ascii="Verdana" w:hAnsi="Verdana"/>
          <w:i/>
          <w:iCs/>
          <w:color w:val="000000"/>
          <w:sz w:val="20"/>
          <w:szCs w:val="20"/>
        </w:rPr>
        <w:t>wem</w:t>
      </w:r>
      <w:r>
        <w:rPr>
          <w:rFonts w:cs="Verdana" w:ascii="Verdana" w:hAnsi="Verdana"/>
          <w:color w:val="000000"/>
          <w:sz w:val="20"/>
          <w:szCs w:val="20"/>
        </w:rPr>
        <w:t xml:space="preserve"> wir es zu tun haben. Informieren Sie bitte auch Oberst Mencius und sorgen Sie dafür, dass die Truppen abmarschbereit sind. Haben wir spezifische Instruktionen zur Art des Vorrückens?" - "Nein, ein gewisser Sergeant Andreas der Space Marines wird uns weitere Befehle vor Ort geben. Er kommt in unser Lager. Seine Autorität wurde ihm direkt vom Bruder Captain Archais verliehen, der alle Operationen der Astartes auf Troas-II leitet." - "Nun gut. Hoffen wir, dass dieser </w:t>
      </w:r>
      <w:r>
        <w:rPr>
          <w:rFonts w:cs="Verdana" w:ascii="Verdana" w:hAnsi="Verdana"/>
          <w:i/>
          <w:iCs/>
          <w:color w:val="000000"/>
          <w:sz w:val="20"/>
          <w:szCs w:val="20"/>
        </w:rPr>
        <w:t>Bruder Sergeant</w:t>
      </w:r>
      <w:r>
        <w:rPr>
          <w:rFonts w:cs="Verdana" w:ascii="Verdana" w:hAnsi="Verdana"/>
          <w:color w:val="000000"/>
          <w:sz w:val="20"/>
          <w:szCs w:val="20"/>
        </w:rPr>
        <w:t xml:space="preserve"> nicht die Absicht hat, uns als menschliche Schilde für seine Marines zu verwenden.". Ortas wurde etwas bleich, machte auf dem Absatz kehrt und ging der Befolgung seiner Befehle nach. </w:t>
        <w:br/>
        <w:br/>
        <w:t>"Bruder Sergeant, ich habe die Bestätigung von den Gardetruppen erhalten, mit denen wir uns vereinen sollen. Sie sind bereit zum Abmarsch und erwarten uns in ihrer Basis." - "Verstanden, Bruder. Trupp Andreas, mir folgen! Trupp Minos und Trupp Stamitus, ihr gebt dem Predator Deckung, wir übernehmen die Spitze! Kampfformation 31 einnehmen! Für den Imperator!" - "Für den Imperator!", schallte der verzerrte Sprechchor der Marines durch den Helmkom. Als sie losmarschierten, bebte der Erdboden unter ihren mehrere Hundert Kilogramm schweren Adamantiumrüstungen. Der Predator Panzer folgte den Männer, die drei schweren Laserkanonen bereits vorgeheizt und feuerber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chtung, Männer. Alles herhören. Oberst Mencius und ich werden die Kasrkins mitnehmen, die wir hier haben und mit den Marines eine strategisch wichtige Brücke einnehmen. Ihr werdet danach vorrücken und zu uns stoßen. Aber wartet auf das Signal, das Ortas bekannt ist. Er wird es allen Kommandofunkern mitteilen. Das Kommando übernimmt Kommissar Luther Furth!". Mit diesen Worten verließ Groll die Soldaten im Lager, um Mencius, Dust, Nerck und die restlichen Kasrkintrupps einzuholen.</w:t>
      </w:r>
    </w:p>
    <w:p>
      <w:pPr>
        <w:pStyle w:val="Normal"/>
        <w:rPr>
          <w:rFonts w:ascii="Verdana" w:hAnsi="Verdana" w:cs="Verdana"/>
          <w:color w:val="000000"/>
          <w:sz w:val="20"/>
          <w:szCs w:val="20"/>
        </w:rPr>
      </w:pPr>
      <w:r>
        <w:rPr>
          <w:rFonts w:cs="Verdana" w:ascii="Verdana" w:hAnsi="Verdana"/>
          <w:color w:val="000000"/>
          <w:sz w:val="20"/>
          <w:szCs w:val="20"/>
        </w:rPr>
        <w:br/>
        <w:t>"Ich hab was gehört!", schallte die Stimme von Bruder Titos durchs Helmkom. Der Predator stoppte, Bruder Sergeant Minos raffte seine Männer zusammen, die ihre schwere Waffen bereithielten. Trupp Stamitus aktivierte die Kaltzünder der Sprungmodule. Andreas Trupp selber lief weiter. 2 Oberste, ein normaler Soldat mit einer gewaltigen Menge Funkausrüstung und 8 Kasrkintrupps schritten ihnen entgegen. "Halt!" rief Andreas entschlossen. "Seid ihr Oberst Mencius und Oberst Groll?" "Das sind wir, Bruder Sergeant Andreas.". Andreas nahm seinen Helm ab und entblößte sein Gesicht. Einige Schläuche verließen seinen Hinterkopf. Kurze, braune Haare fielen ihn ins Gesicht. "Wir sind hier, um euch Space Marines zu begleiten, um eine wichtige Brücke einzunehmen. Sie garantiert den Zugang zu Troas Magna. Leider wird sie schwer beschützt, 3:1 Unterlegenheit, meinen die Scouts.", begann Mencius das Gespräch...</w:t>
        <w:br/>
        <w:t>Wenig später stapfte die kleine Streitmacht los. Der Predator wurde von den Kasrkins umringt. Die Obersten übernahmen mit Trupp Andreas die Führung, während sich die restlichen Trupps der Space Marines im Hintergrund hielten. Einige schweigsame Minuten Fußmarsch, als die ersten Kampfgeräusche deutlicher zu hören waren. Granaten pfiffen durch die Luft, Explosionen rafften Menschen und Orks dahin. Als die Truppe die erste Stellung der Imperialen am Ostufer erreichten, kam ein junger Soldat angerannt. "Leute, die Verstärkung ist hier! Unsere Gebete wurden erhört, es sind Space....". Bevor er Groll erreichte, zerfetzte ihn eine Mörsergranate, die auf typische orkart extrem stark detonierte. "Verdammt, runter! Seid ihr Lebensmüde?", brüllte ein Sergeant die Männer an, die ihren Kameraden bergen wollten. "Lassen Sie sie, wir sind hier um die Brücke zu nehmen und zu halten!" - "Oberst Groll? Endlich, sie sind da. Wir werden hier aufgerieben. Es gibt MG-Nester hier, hier, hier und hier!". Er deutete auf einer angesengten Karte auf zwei Stellen auf der Brücke und zwei Stellen neben der Brücke. "Bruder Andreas, wären sie so nett, Bruder Minos zu sagen, sie sollen das Feuer auf die Stellungen auf der Brücke eröffnen? Ich werde selbst die Kasrkins in diese Schützengräben am Ufer führen und ihnen Deckung geben." - "Gerne. Minos, melden." - "Was gibt es, Bruder?" - "Sie nehmen sich die Geschütze auf der Brücke vor. Die Imperialen werden uns genug Deckungsfeuer schaffen." - "Jawohl! Brenne, Xenos!".</w:t>
        <w:br/>
        <w:t xml:space="preserve">Die Devastoren nahmen eine geschützte Position ein und begannen auf die Ziele zu feuern. Der Multimelter von Bruder Richard schmolz einen Ork-Truppentransporter weg, während Bruder Michaels Raketenwerfer die Stellungen auf der Brücke beschoss. Bruder Achillos assistierte mit seinem schweren Bolter, um die Orks von der Brücke zu treiben. Der Predator wurde vom Fahrer in Position gebracht und entlud die Laserkanonen auf die rechte MG-Stellung der Orks. </w:t>
        <w:br/>
        <w:t>"Achtung, Trupp Stamitus!", rief Andreas über Helmkom. "Machen sie sich bereit den Fluss zu überqueren und die MG-Stellungen zu sichern. Die Geschütze aber nicht zerstören, wir müssen die Brücke noch verteidigen können." - "Jawohl. Bringen wir die rechtschaffende Flamme über die unwürdigen Xenos!".</w:t>
        <w:br/>
        <w:t>Die Kasrkins hatten die völlig demoralisierten Soldaten abgelöst und leisteten nun Widerstand. "Achtung, die Space Marines haben die erste Stellung geräumt. Sturmangriff!" befahl Ortas in Namen von Groll und Mencius. Sofort erhoben sich die Männer, um einer nach dem anderen aus dem Graben zu klettern und loszurennen. Der erste, der die Brücke betrat, wurde sofort niedergeschossen, aber die nächsten 12 hatten mehr Glück und rannten nun feuernd auf die verbleibende Stellung. Ein Kasrkin nach dem anderen wurde abgeschossen, was erst ein Ende hatte, als die Sturmmarines ihren Angriff auf die linke Uferstellung begannen. Sofort verebbte das Feuer auf die Kasrkins und die letzte Stellung wurde von ihnen überrannt. "Melde: Brücke gesichert, die orkischen Uferstellungen werden soeben angegriffen." - "Okay, weitermachen. Verluste?" "Sieben Mann sind auf dem Schlachtfeld der Ehre gefallen, der Imperator habe sie bei sich!" - "Rückt weiter vor, ich will die Brücke in 10 Minuten gesichert haben." - "Jawohl, Sir!".</w:t>
        <w:br/>
        <w:t>Trupp Stamitus hatte die Stellung erobert und hielt nun die Orks mit Boltpistolen und Kettenschwertern zurück. "Es werden immer mehr." - "Ich sehe es, Bruder Kyrus!" - "Was sollen wir tun? Wir werden überrannt!" - "Zweifelst du, verlierst du deinen Glauben!". Der Marine wollte grade antworten, als eine Kugel seinen Helm durchschlug und ihn außer Gefecht setzte. Einen normalen Soldaten hätte es sofort getötet, die Implantate des Marine sorgten aber für ausreichend Zeit, um ihn zu retten. Bevor die Orks auf die Marines einstürmen konnten, hatte Trupp Minos das Feuer umgelenkt und drängte sie nun zurück. Dann schlugen die Imperialen zu und eroberten die letzte Stellung. "Glückwunsch, sie haben es geschafft." - "Danke.", sagte Andrea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Männer der beiden Regimenter schwärmten blitzschnell über das ganze Gebiet aus und bezogen Stellungen. Geschütze wurden aufgebaut, die gesicherten Ork-MG-Nester bemannt und Deckungen ausgemacht, wo sich die Soldaten verschanzen konnten. Groll wandte sich an Ortas. "Ortas, melden sie den anderen Regimentern, dass wir die Brücke gesichert haben und weiter vorrücken." - "Ja, Herr Oberst.". Ortas machte sich an die Arbeit. Obwohl die Orks viele Störsender rund um die Stadt errichtet hatten, um die Kommunikation abzuschneiden, kam er durch. die Imperialen hatten nämlich Sendeverstärker in ihren Basislagern aufgestellt, welche die Kommunikation mit etwas Glück ermöglichten. </w:t>
        <w:br/>
        <w:t xml:space="preserve">"Mein Oberst, die anderen Trupenteile haben bestätigt. Sie rücken ihrerseits mit Astartes-Unterstützung vor und heben erste Ork-Lager aus. Das Greif-Zeta Regiment ist schon in der Nähe der Außenbezirke von Troas Magna." - "Sehr gut. Major Kurl?" - "Jawohl, Oberst?" - "Stellen Sie 5000 Mann beider Regimenter für den Schutz der Brücke ab, der Rest rückt weiter vor. Ich will Heute noch die Außenbezirke zurückerobern." - "Wird gemacht, Herr Oberst.". Kurl schritt davon, um die Befehle zu verbreiten. Mencius stand mit Furth einige Meter entfernt und unterhielt sich mit ihm. </w:t>
      </w:r>
      <w:r>
        <w:rPr>
          <w:rFonts w:cs="Verdana" w:ascii="Verdana" w:hAnsi="Verdana"/>
          <w:color w:val="000000"/>
          <w:sz w:val="20"/>
          <w:szCs w:val="20"/>
          <w:lang w:val="en-GB"/>
        </w:rPr>
        <w:t xml:space="preserve">"Holth, Luther." - "Ah, Julius. </w:t>
      </w:r>
      <w:r>
        <w:rPr>
          <w:rFonts w:cs="Verdana" w:ascii="Verdana" w:hAnsi="Verdana"/>
          <w:color w:val="000000"/>
          <w:sz w:val="20"/>
          <w:szCs w:val="20"/>
        </w:rPr>
        <w:t>Wir haben gerade die Verteidigung der Brücke geplant." - "Es wäre mir lieb, wenn Luther die Sicherung der Brücke beaufsichtigt, während wir anderen weiter vorrücken.". Kommissar Furth zögerte kurz, dann sagte er. "Gut, ich verstehe. Diese Brücke wird nicht in die Hände der Grünhäute fallen, das schwöre ich beim Imperator.". Mit einem Lächeln auf den vernarbten Lippen trat Furth weg und ließ die beiden Obersten alleine am Ufer stehen. Im Hintergrund war Ortas zu sehen, der sein Marschgepäck vorbereitete. Sergeant Andreas trat lautlos zu den Obersten. "Planen Sie schon das weitere Vorgehen?". Die Obersten war erschrocken, Groll fasste sich zuerst wieder. "Was? Wir...wie konnten Sie sich so anschleichen, beim Imperator? Sie sind ein 2,50 Meter großer Supersoldat in einer Rüstung aus purem Adamantium! Sie müssten mehr Lärm machen als ein Leman Russ!". Andreas lächelte verächtlich. "Wir Space Marines können mehr, als man uns ansieht.". Groll und Mencius starrten sich an, dann lächelten auch sie. "Nun, wir haben geplant, die Brücke mit einer Truppe aus 5000 Männern unter dem Kommando des troasischen Kommissars Luther Furth zu halten und da Areal zu sichern, während der Rest der Männer und ihre Marines mit uns weiter nach Westen vorrücken. Wir könnten gegen Abend die orkisch besetzten Vorstädte erreichen und sichern.". Andreas überlegte. "Guter Plan, ich stimme dem zu.". Der gewaltige Marine trabte wieder zu seinen Männern. "Seltsame Gestalten", warf Mencius ein, als Andreas weit genug entfernt war. "Das habe ich gehört.", tönte dieser zurück. "Diese verdammten genetischen Verbesserungen, was?", sagte Groll spöttisch.</w:t>
        <w:br/>
        <w:br/>
        <w:t>Gegen Abend rückten die Truppen schließlich weiter vor. Sie passierten verwüstete Bauernhöfe und geplünderte Felder. Und das immer und immer wieder. In der Ferne, hinter einem Hügel mit einem Wäldchen darauf, erhoben sich die zerbombten Hochhäuser der Vorstadt, und dahinter der gewaltige, blau schimmernde Energieschild der Innenstadt von Troas Magna. Einer der Marines aus Bruder Andreas Trupp kam aus der Richtung des Wäldchen auf Andreas und die Obersten zugelaufen, die den Vormarsch anführten. "Bruder Sergeant, ich habe den Wald wie befohlen ausgekundschaftet und ein im Dickicht verborgenes Ork-Lager ausgemacht. Es wird schwer bewacht. Dort sind Luftabwehrgeschütze und Artilleriestellungen der Xenos verborgen." - "Gute Arbeit, Bruder Dante. Reihe dich wieder in die Formation ein und erwarte Befehle." - "Jawohl.". Andreas wandte sich an Groll und Mencius. "Wir sollten diese Stellung ausheben, ohne den Hauptvormarsch zu unterbrechen. Ich werde mich mit meinem Trupp persönlich darum kümmern." - "Nur einer ihrer Trupps?!", fragte Groll überrascht. Er hatte wieder die Effizienz der Astartes vergessen. "Natürlich, verzeihen Sie mir die Frage." - "Rücken Sie unbeirrt weiter, Oberst. Trupp Minos und Trupp Stamitus, herhören!", meldete er über das gesicherte Helmkom der Space Marines. "Ich und mein Trupp werden eine Ork-Stellung ausradieren, ihr steht bis zu meiner Rückkehr unter dem Kommando der Obersten Groll und Mencius.". Auf Andreas Helm-internen HUD leuchteten die Bestätigungslichter aller Marines auf. "Trupp Andreas, sammeln und mir folgen!!".</w:t>
        <w:br/>
        <w:t xml:space="preserve">Trupp Andreas löste sich von der Hauptstreitmacht und rückte in Richtung des Hügels vor. Nach wenigen Minuten Marsch drangen die Astartes in das Unterholz ein. "Bruder Dante, wo hast du die Xenos ausgemacht?". Dante führte den Trupp zu der Position des Lagers. Im Schutz des Blätterdaches lagen primitive, für Orks charakteristische Holzhütten, die mit gesammeltem Schrottmetall verstärkt waren. Waffen und Ausrüstung war überall zwischen den Gebäuden verteilt, Orks saßen auf dem Boden und fraßen kleine Waldtiere am Stück. Es waren nur sporadische Patrouillen auszumachen. Ein paar Bosse, ein paar Posaz. Gestank war zu riechen. Er kam aus einer großen Jauchegrube am Westende des Lagers. In der bräunlichen Masse tummelten sich einige seltsame Kreaturen. Daneben war ein Bereich zu sehen, der mit grünlichen Pilzen überwuchert war. Snotlinge stolperten neben den Pilzen umehr und düngten sie mit der Jauche. "Abartige Xenos.", stöhnte Bruder Krezzil. Die Finger an seinem Boltgewehr krümmten sich. Andreas bemerkte dies und schritt ein. "Geduld, Bruder, denke an den Codex Astartes." - "Natürlich, Bruder Sergeant.". Die Finger des jungen Marines entspannten sich. Er war erst kürzlich von den Scouts zu Andreas Trupp befördert worden. "Bruder Dante, wo sind die Fahrzeuge, von denen du berichtet hast?", hakte der Sergeant nach. "Dort drüben, Bruder.". Dante deutete auf einen Haufen von Blättern getarnten Schrott. Erst nach sehr genauem Hinsehen bemerkte Andreas, dass das kein Schrott war, sondern tatsächlich eine Reihe FLAKS und Artilleriegeschütze. Grotz lagen schnarchend neben den </w:t>
      </w:r>
      <w:r>
        <w:rPr>
          <w:rFonts w:cs="Verdana" w:ascii="Verdana" w:hAnsi="Verdana"/>
          <w:i/>
          <w:iCs/>
          <w:color w:val="000000"/>
          <w:sz w:val="20"/>
          <w:szCs w:val="20"/>
        </w:rPr>
        <w:t>Fahrzeugen</w:t>
      </w:r>
      <w:r>
        <w:rPr>
          <w:rFonts w:cs="Verdana" w:ascii="Verdana" w:hAnsi="Verdana"/>
          <w:color w:val="000000"/>
          <w:sz w:val="20"/>
          <w:szCs w:val="20"/>
        </w:rPr>
        <w:t xml:space="preserve">. An großen Holzpfählen waren die Köpfe von Menschen aufgespießt. Einige davon waren noch am Verwesen. Andere trugen zersplitterte Helme der PVS. An einem großen Holzschuppen waren gleich drei Männer mit ihren eigenen Bajonetten, welche noch an den Gewehren befestigt waren, an die Wand genagelt worden. </w:t>
        <w:br/>
        <w:t xml:space="preserve">Der rechtschaffende Zorn kroch nun auch in Bruder Andreas hoch. "Nun gut, lasst uns dies schnell zu Ende bringen. Verteilen und dann Angriffprotokoll 23 ausführen!". Die Bestätigungsleuchten der Truppmitglieder leuchteten synchron auf. </w:t>
        <w:br/>
        <w:t>Andreas wartete hinter seiner Deckung, bis alle in Position waren. "Angriff!".</w:t>
        <w:br/>
        <w:t>Die Marines kamen wie die gepanzerte Faust des Imperators über die Orks. Es war verzweifeltes Grunzen zu hören, Knochen splitterten, grünes Blut floss in Strömen. Nach wenigen Sekunden war alles vorbei. Eine Grotz und Squigs flohen ins Dickicht, aber gnadenlos präzise Boltkugeln streckten jeden einzelnen nieder. "Lasst die Granaten fliegen!", schrie Andreas und der Trupp warf einen Hagel aus Fragmentgranaten auf die Fahrzeuge der Xenos, die unter tosenden Explosionen in Flammen aufgingen.</w:t>
        <w:br/>
        <w:t>"Und jetzt begraben wir die Überreste dieser treuen Diener des Imperato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Seit der Landung der Sporenkapseln der Tyraniden, die wie ein Asteroidenhagel über den Planeten gekommen sind, waren die Sensoroffiziere an Bord der imperialen Schiffe im Orbit damit beschäftigt, möglichst genaue Satellitenbilder der Truppenbewegungen der Xenos anzufertigen. So wurde schnell klar, dass der absolute Großteil der Tyraniden auf dem von Orks überrannten südlichen Kontinent operieren. Doch es wurden auch immer wieder überraschend Schwärme entdeckt, die gegen Orks auf dem nördlichen Kontinent angingen. Ihre Sporenkapseln waren in Wälder oder schwer einzusehenden Gebieten gelandet und hatten es den Tyrandien damit ermöglicht, sich unbeobachtet zu sammeln und zu zuschlagen. Die Imperialen hatten während ihrer letzten Begegnungen mit den bio-mechanischen Kreaturen bereits Methoden entwickelt, Bewegungen der Bodentruppen relativ einfach nachzuvollziehen. Überall, wo Tyraniden ihren Fuß auf den Boden setzten, veränderte sich früher oder später die Umwelt. Brutkammern werden ausgehoben, biologische Konstrukte wachsen aus dem Boden, seltsame, toxische Substanzen verseuchen die Luft und verdunkeln den Himmel. So fiel dem Sensoroffizier der </w:t>
      </w:r>
      <w:r>
        <w:rPr>
          <w:rFonts w:cs="Verdana" w:ascii="Verdana" w:hAnsi="Verdana"/>
          <w:i/>
          <w:iCs/>
          <w:color w:val="000000"/>
          <w:sz w:val="20"/>
          <w:szCs w:val="20"/>
        </w:rPr>
        <w:t>Blutigen Gerechtigkeit</w:t>
      </w:r>
      <w:r>
        <w:rPr>
          <w:rFonts w:cs="Verdana" w:ascii="Verdana" w:hAnsi="Verdana"/>
          <w:color w:val="000000"/>
          <w:sz w:val="20"/>
          <w:szCs w:val="20"/>
        </w:rPr>
        <w:t>, dem Schlachtkreuzer der Mortifactors, welcher zuvor die Marines nach Troas-II gebracht hatte, auf, dass sich mehrere Hektar Waldgebiet etwa 70 Kilometer südlich von Troas Magna in eine Alptraumlandschaft aus kargem Boden verwandelt hatten, über die ein Teppich aus lebenden Organismen marschierte. Es wurde sofort Meldung gemacht, die Nachricht an Admiral Griffin und Lord-General Pillius weitergeleitet, aber der Kontakt zu den Bodentruppen war nur schwerlich herzustellen. Obwohl Sendeverstärker aufgebaut worden waren, die die Ork-Störsender teilweise nutzlos machten, war nur eine relativ reibungslose Kommunikation zwischen den Bodentruppen möglich. Vom Orbit aus zu funken, erwies sich als weitaus delikatere Angelegenheit, die fast so unmöglich war, wie Troas Magna selbst oder eine der anderen belagerten Städte anzufunken, die total vom Kommunikationsverkehr abgeschnitten waren.</w:t>
        <w:br/>
        <w:t>Letzte Positionsbestätigungen orteten die vordersten Ausläufer der Tyranidenwelle nur 10 Kilometer von dem Basislager des 29. Greif-Zeta-Regiments entfernt. Schnell näher kommend.</w:t>
        <w:br/>
        <w:br/>
        <w:t xml:space="preserve">Lezayn hatte tatsächlich das Kommando über einen Trupp bekommen. Er war jetzt Sergeant des 16. Infanteriesquads der Troasier. Der Haufen war nicht gerade das, was man als Elitesoldaten beschimpfen würde, aber es waren jetzt </w:t>
      </w:r>
      <w:r>
        <w:rPr>
          <w:rFonts w:cs="Verdana" w:ascii="Verdana" w:hAnsi="Verdana"/>
          <w:i/>
          <w:iCs/>
          <w:color w:val="000000"/>
          <w:sz w:val="20"/>
          <w:szCs w:val="20"/>
        </w:rPr>
        <w:t xml:space="preserve">seine </w:t>
      </w:r>
      <w:r>
        <w:rPr>
          <w:rFonts w:cs="Verdana" w:ascii="Verdana" w:hAnsi="Verdana"/>
          <w:color w:val="000000"/>
          <w:sz w:val="20"/>
          <w:szCs w:val="20"/>
        </w:rPr>
        <w:t xml:space="preserve">Männer. Die Obersten und der Kommissar hatten viele lobende Worte für ihn gehabt, doch nichts baute ihn wieder so auf, wie die Verantwortung für diesen Trupp zu übernehmen. Er hatte seine eigene Familie zum Tode verurteilt. Es war eine Wunde, die niemals mehr heilen würde. Aber dies hier bot ihm immerhin wieder einen Lebenssinn, einen Funken Abwechslung. Seit er das Kommando hatte, gingen auch seine wirren Träume und Vision zurück. Und das, obwohl die Tyraniden nun bewiesener Maßen auf Troas-II waren. Dennoch folgte ihm weiter eine böse Vorahnung, die er lieber vor sich selbst geheim hielt. Lezayn lenkte sich lieber mit harter Arbeit ab. So grub er gerade mit seinen Truppmitgliedern Schützengräben, um die zuvor eroberte Brücke zu sichern. Die Brücke war zwar nur ein Gemisch aus Stahlträgern und Beton, die den Jullorius-Fluss überquerte und somit die Hauptverkehrsstraße zur planetaren Hauptstadt den breiten Strom überwinden ließ, aber im Krieg wurde sie zu weit mehr. Nämlich zum einzigen schnellen Zugangsweg zur Stadt für viele Tausend Imperiale. Die anderen Regimenter hatten ihre Lager rings um die Stadt aufgeschlagen, einige davon, wie die Greif-Zetaner, im Südwesten, um die Überquerung des Jollorius zu vermeiden und direkt vorrücken zu können, jedoch musste die Stadt von </w:t>
      </w:r>
      <w:r>
        <w:rPr>
          <w:rFonts w:cs="Verdana" w:ascii="Verdana" w:hAnsi="Verdana"/>
          <w:i/>
          <w:iCs/>
          <w:color w:val="000000"/>
          <w:sz w:val="20"/>
          <w:szCs w:val="20"/>
        </w:rPr>
        <w:t>allen</w:t>
      </w:r>
      <w:r>
        <w:rPr>
          <w:rFonts w:cs="Verdana" w:ascii="Verdana" w:hAnsi="Verdana"/>
          <w:color w:val="000000"/>
          <w:sz w:val="20"/>
          <w:szCs w:val="20"/>
        </w:rPr>
        <w:t xml:space="preserve"> Seiten attackiert werden. Und Groll, Mencius und die Obersten von zwei anderen Regimentern hatten sich bereit erklärt, im Osten ihre Basen zu errichten und somit auf die Brücke angewiesen zu sein. Diese Brücke galt es jetzt also zu sichern. Nicht nur für den Angriff war sie wichtig, auch für die Zeit danach. Hätten die Orks sie gesprengt, wäre die Versorgung der Hauptstadt unnötig erschwert worden. Lezayn war angewiesen worden, zusammen mit 5000 anderen Soldaten der beiden Regimenter auszuharren und die Brücke zu halten. Ständig überquerten Truppenverbände der anderen beiden im Osten stationierten Regimenter die 4-Spurige Konstruktion und erschwerten somit das Ausheben einer effektiven Verteidigung. Die primitiven Ork MG-Nester alleine reichten den Imperialen nämlich nicht aus.</w:t>
        <w:br/>
        <w:t>Arbeit...harte Arbeit.</w:t>
        <w:br/>
        <w:t>Und Ablenkung.</w:t>
        <w:br/>
        <w:t>Mehr konnte Lezayn sich im Moment nicht wünschen.</w:t>
        <w:br/>
        <w:t>Deshalb war die Sicherung der Brücke genau das Richtige für ihn.</w:t>
        <w:br/>
        <w:br/>
        <w:t xml:space="preserve">Die Basis der Greif-Zetaner war ebenso unterbesetzt wie die Basen der 10 anderen Garderegimenter, die um Troas Magna herum stationiert waren. Soldat Portollius saß an einem klapprigen Holztisch und spielte mit einem Haufen unrasierter Männer Karten. Sie waren die Standardbesetzung. Die Trupps, die nicht für die Offensive ausgewählt worden waren. Der Bodensatz des Regiments. Sie und ein Haufen Servitoren, Techpriester und nörgelnde Munitorium Arbeiter. Vielleicht war es besser so. Portollius war noch nie ein tapferer Mann gewesen. Er war vor ein paar Jahren auf Greif-Zeta zwangseingezogen worden, nachdem die Tyranidenkrise begonnen hatte und Schwarmflotte Leviathan sich in das Herz des Imperiums fraß. Er hatte keine Lust, jetzt, wo er das Gröbste überlebt hatte, noch auf einer Welt zu verrecken, auf der er von Orks und </w:t>
      </w:r>
      <w:r>
        <w:rPr>
          <w:rFonts w:cs="Verdana" w:ascii="Verdana" w:hAnsi="Verdana"/>
          <w:i/>
          <w:iCs/>
          <w:color w:val="000000"/>
          <w:sz w:val="20"/>
          <w:szCs w:val="20"/>
        </w:rPr>
        <w:t>noch mehr Tyraniden</w:t>
      </w:r>
      <w:r>
        <w:rPr>
          <w:rFonts w:cs="Verdana" w:ascii="Verdana" w:hAnsi="Verdana"/>
          <w:color w:val="000000"/>
          <w:sz w:val="20"/>
          <w:szCs w:val="20"/>
        </w:rPr>
        <w:t xml:space="preserve"> eingekreist war.</w:t>
        <w:br/>
        <w:t>Lieber saß er hier und langweilte sich. Er wäre fast beim Spielen eingenickt, als irgend so ein junger Soldatenheini auf dem südlichen Wachturm einen Schreikrampf zu bekommen schien.</w:t>
        <w:br/>
        <w:t>"KONTAKT! KONATKT! KONTAAAAAAAAKT!!!!" - "Alter, halts Maul!", tönte es prompt aus mehreren Richtungen und leere Dosen und ausgelutschte Soldatenrationen flogen zu dem Turm. "Nein, Leute, ich hab ECHT einen Kontakt! Das sind....Tyran...". Der Jungspund wurde im Satz unterbrochen. Portollius dachte, ihn hätte eine der Dosen getroffen und war erst froh darüber. Dann hörte er aber erstickte Schreie und als er aufsah, bemerkte er, dass seine Pokerkameraden mit großen Augen zu dem Wachturm starrten, dann die Panik bekamen und weg rannten. Portollius schluckte schwer und drehte sich auch um.</w:t>
        <w:br/>
        <w:t>Er sah, wie die Chitinklauen eines fliegenden Wesens den Soldaten auf dem Wachturm in Stücke rissen. Dann hörte er ein Geräusch über sich. Glänzende Krallen bohrten sich Sekundenbruchteile später in sein Gesich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Sergeant Andreas hatte sich mit seinem Trupp ohne große Schwierigkeiten wieder der Hauptstreitmacht der Cadianer und Troasier angeschlossen. Groll bemerkte den bulligen Space Marine wieder erstaunlich spät neben sich. "Ah, Sergeant. Wie ist es gelaufen?" - "Ausgezeichnet, ein ganzer Haufen Xenos weniger auf diesem Planeten." - "Das ging aber erstaunlich schnell!" - "Es wäre noch schneller gegangen, Oberst Groll, wenn wir nicht die sterblichen Überreste einiger tapferer PVSler hätten beerdigen müssen, die von diesen Bestien dahingerafft wurden.". Groll schwieg und beschrieb schließlich das Zeichen des Adlers in der Luft. "Er hat sie bei sich, wie er alle seine Getreuen bei sich hat.". Der Sergeant antwortete Groll nicht mehr und ließ sich etwas zurückfallen. Mencius, der ein paar Meter neben Groll marschierte hatte alles mit angehört. "Seltsame Gestalten.", flüsterte er, diesmal so leise, dass nicht mal die besten genetisch optimierten Sinne ihn hören konnten. Groll bedachte ihn nur mit seinem typischen griesgrämigen Lächeln. "Aber die Besten.".</w:t>
        <w:br/>
        <w:br/>
        <w:t>"General! General!!". Der Leutnant, der den General schon mehr als einmal gestört hatte, stürmte ohne anzuklopfen in den Raum. "Ja, beim Goldenen Thron, was ist denn nun schon wieder?!" - "Sir, die Tyraniden haben ihre Bewegung direkt auf das Lager der Greif-Zetaner verlagert. Wir gehen davon aus, dass sie bereits überrannt wurden.". Pillius hob jetzt erst den Blick von seiner Holo-Projektion der Hauptstadt und des Umlandes. Er schaute einen Moment entgeistert, dann betätigte er ein paar Schalter an dem Holo-Projektor und das Miniatur-Abbild des Greif-Zeta-Lagers verschwand. Statt dessen erschien ein Pfeil, der das Vorrücken der Tyraniden repräsentierte. "Verluste müssen gebracht werden. Wir Menschen wissen das. Seit 10 Jahrtausenden. Das Lager ist nicht das Regiment. Meine Männer sind da Unten noch zum größten Teil kampfbereit. Sicherlich wurde eine Warnung abgeschickt, bevor das Lager überrannt wurde, jetzt wissen die Bodentruppen wenigstens, was ihnen bevorsteht. Wegtreten!" - "Ja, Lord-General.".</w:t>
        <w:br/>
        <w:br/>
        <w:t>"Oberst Groll, ich habe eine abgehackte Nachricht empfangen. Sie trägt den ID-Code des 29. Greif-Zeta. Ich versuche, das Rauschen zum kompensieren, aber nur mit eingeschränktem Erfolg." - "Lassen Sie schon hören." - Jawohl, Herr Oberst.". Ortas aktivierte den Lautsprecher des Langreichweitenfunkgeräts. "</w:t>
      </w:r>
      <w:r>
        <w:rPr>
          <w:rFonts w:cs="Verdana" w:ascii="Verdana" w:hAnsi="Verdana"/>
          <w:i/>
          <w:iCs/>
          <w:color w:val="000000"/>
          <w:sz w:val="20"/>
          <w:szCs w:val="20"/>
        </w:rPr>
        <w:t>Kccchhhhh</w:t>
      </w:r>
      <w:r>
        <w:rPr>
          <w:rFonts w:cs="Verdana" w:ascii="Verdana" w:hAnsi="Verdana"/>
          <w:color w:val="000000"/>
          <w:sz w:val="20"/>
          <w:szCs w:val="20"/>
        </w:rPr>
        <w:t xml:space="preserve">......iffen! </w:t>
      </w:r>
      <w:r>
        <w:rPr>
          <w:rFonts w:cs="Verdana" w:ascii="Verdana" w:hAnsi="Verdana"/>
          <w:i/>
          <w:iCs/>
          <w:color w:val="000000"/>
          <w:sz w:val="20"/>
          <w:szCs w:val="20"/>
        </w:rPr>
        <w:t>kchhhhh</w:t>
      </w:r>
      <w:r>
        <w:rPr>
          <w:rFonts w:cs="Verdana" w:ascii="Verdana" w:hAnsi="Verdana"/>
          <w:color w:val="000000"/>
          <w:sz w:val="20"/>
          <w:szCs w:val="20"/>
        </w:rPr>
        <w:t xml:space="preserve"> ....sind hier! Im Lager! </w:t>
      </w:r>
      <w:r>
        <w:rPr>
          <w:rFonts w:cs="Verdana" w:ascii="Verdana" w:hAnsi="Verdana"/>
          <w:i/>
          <w:iCs/>
          <w:color w:val="000000"/>
          <w:sz w:val="20"/>
          <w:szCs w:val="20"/>
        </w:rPr>
        <w:t>kcchhhhhhh</w:t>
      </w:r>
      <w:r>
        <w:rPr>
          <w:rFonts w:cs="Verdana" w:ascii="Verdana" w:hAnsi="Verdana"/>
          <w:color w:val="000000"/>
          <w:sz w:val="20"/>
          <w:szCs w:val="20"/>
        </w:rPr>
        <w:t xml:space="preserve">....iederhole, wir werden ange...en! </w:t>
      </w:r>
      <w:r>
        <w:rPr>
          <w:rFonts w:cs="Verdana" w:ascii="Verdana" w:hAnsi="Verdana"/>
          <w:i/>
          <w:iCs/>
          <w:color w:val="000000"/>
          <w:sz w:val="20"/>
          <w:szCs w:val="20"/>
        </w:rPr>
        <w:t>kccchhhhhhh</w:t>
      </w:r>
      <w:r>
        <w:rPr>
          <w:rFonts w:cs="Verdana" w:ascii="Verdana" w:hAnsi="Verdana"/>
          <w:color w:val="000000"/>
          <w:sz w:val="20"/>
          <w:szCs w:val="20"/>
        </w:rPr>
        <w:t xml:space="preserve"> Tyraniden..... </w:t>
      </w:r>
      <w:r>
        <w:rPr>
          <w:rFonts w:cs="Verdana" w:ascii="Verdana" w:hAnsi="Verdana"/>
          <w:i/>
          <w:iCs/>
          <w:color w:val="000000"/>
          <w:sz w:val="20"/>
          <w:szCs w:val="20"/>
        </w:rPr>
        <w:t>kchhhhhhhh</w:t>
      </w:r>
      <w:r>
        <w:rPr>
          <w:rFonts w:cs="Verdana" w:ascii="Verdana" w:hAnsi="Verdana"/>
          <w:color w:val="000000"/>
          <w:sz w:val="20"/>
          <w:szCs w:val="20"/>
        </w:rPr>
        <w:t>...". Das Rauschen vermischte sich jetzt mit Schussgeräuschen und Schreien, bis der Kontakt komplett abbrach. "Das klingt nicht gut.", meldete sich nun auch Mencius zu Wort. "Im Gegenteil, Holth. Das klingt, als ob die Tyrandien hier wären." - "Aber... mein Oberst, die Schiffe überwachen die Marschrouten der Tyraniden! Die verhalten sich nicht gerade unauffällig.". Eine verzerrte Stimme unterbrach Ortas. "Wenn die da Oben die Xenos aufgespürt haben, nützt uns das im Moment wenig. Die Ork-Störsender verursachen noch zu viele Interferenzen. Sie als Funker müssten das wissen.". Ortas wurde ganz blass. Er wusste nicht, ob er sich schämen sollte oder vor Angst sterben. Er war gerade von einem Space Marine Sergeant getadelt worden. "Ja, natürlich....daran habe ich gar nicht gedacht...äh...mein Lord!!", stammelte er an Andreas gewandt. Dieser ignorierte den Adjutanten aber und wandte sich an die Obersten. "Die Tyraniden kommen von Süden, da liegt...</w:t>
      </w:r>
      <w:r>
        <w:rPr>
          <w:rFonts w:cs="Verdana" w:ascii="Verdana" w:hAnsi="Verdana"/>
          <w:i/>
          <w:iCs/>
          <w:color w:val="000000"/>
          <w:sz w:val="20"/>
          <w:szCs w:val="20"/>
        </w:rPr>
        <w:t>lag</w:t>
      </w:r>
      <w:r>
        <w:rPr>
          <w:rFonts w:cs="Verdana" w:ascii="Verdana" w:hAnsi="Verdana"/>
          <w:color w:val="000000"/>
          <w:sz w:val="20"/>
          <w:szCs w:val="20"/>
        </w:rPr>
        <w:t xml:space="preserve"> das Lager der Greif-Zetaner. Bei der Geschwindigkeit, mit der sie vorrücken, sind sie mittlerweile über das ganze Areal verteilt. Hier sind überall versprengte Ork-Stellungen. Hoffen wir, dass die einen Xenos die anderen etwas hinhalten. Ich gehe davon aus, dass die Hauptstreitmacht der Greif-Zetaner als erstes auf die Biester trifft. Sie haben dihr Blut bereits gekostet und dürften ihnen auf den Fersen sein." - "Was schlagt Ihr vor?", erkundigte sich Mencius vorsichtig. "Wir rücken weiter vor und dringen wie gepalnt in die Außenbezirke der Vorstadt ein. Von dort aus erreichen wir unter Umständen die PVS-Truppen hinter dem Schildperimeter. Wenn uns die Tyraniden dann erwischen wollen, müssen sie sich zuerst durch eine ausgebombte Häuserwüste voller Imperialer und Orks fressen." - "Und dann erwischen wir sie!", tönte einer der Space Marines, den Groll als Bruder Krezzil aus Andreas Trupp identifizierte. "Ja.", antwortete Andreas. "Dann erwischen wir si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beiden Regimenter und das Space Marine Kommando waren grade eine Viertel Stunde unterwegs, als einer der Scouts, die die 10. Kompanie der Mortifactors mitgegeben hatte, zu ihnen stieß. Seine Rüstung war zerkratzt, die Waffe war verloren gegangen. "Einige Ganten und ein Carnifex befinden sich in südlicher Richtung. Sie haben meinen Trupp massakriert, ich konnte aber fliehen und warne euch jetzt!". Andreas schaute den jungen Marine an. "Deine Angst ist berechtigt, aber jetzt musst dudich zusammenreißen und deinem Orden Ehre machen. Such einen Apothecarius, er wird deine Wunden versorgen." - "Ja, Bruder Sergeant.". Groll stutze. Er hatte sich Space Marines nicht so väterlich vorgestellt, wie sie waren. "Wir könnten ihn hier versorgen. Er muss nicht bis ins Space Marine Lager zurück laufen. Das ganze Areal ist noch mit Orks verseucht.", wandte Mencius ein. "Wenn er das will, kann er sich in die Hände eurer Sanitäter begeben. Willst du das, Bruder?" - "Jawohl.". Sofort kam ein Sanitäter und legte den schweren Körper auf eine Trage. "Kann mir mal jemand tragen helfen?" bat er. Sergeant Minos trat vor und nahm den Scout mit Leichtigkeit hoch. Die Augen des Sanitäters weiteten sich.</w:t>
        <w:br/>
        <w:t>"Andreas, nehmt euch 2 Infanteriezüge und eure Leute und löscht die Xenos aus, wir durchbrechen den Ork-Belagerungsgürtel. Der Vormarsch der Tyraniden muss gestoppt werden, bis wir in die Vorstadt eindringen und uns dort verschanzt haben." - "Gerne, Oberst Groll. Ihr da! Ja ihr!". Die angesprochenen Männer hatten einen gequälten Gesichtsausdruck aufgesetzt. "Macht was er sagt, sonst werdet ihr erschossen!", donnerte der cadianische Major Kurl. Sofort wurden die Soldaten handzahm. "Folgt mir. Zum Sieg!", bellte Andreas, um sie anzustacheln.</w:t>
        <w:br/>
        <w:br/>
        <w:t xml:space="preserve">Langsam schritten die Männer durch das lichte Wäldchen. Laut den Daten des Scout waren sie nur noch wenige Meter von der letzen Position der Xenos entfernt. "Waffen entsichern!". Nervös entsicherten die Soldaten die Gewehre. Einige schoben neue Energiezellen in ihre Waffen. Ein weiterer steckte Granaten an seine Brust, die er nur abreißen musste, und der Stift blieb hängen. "Es ist so ruhig..." sagte Soldat Nobbs. Dann durchzuckte ihn eine Welle von Schmerzen, als sich ein Bohrkäfer in seine Brust fraß. "Feindkontakt!!" brüllte Sergeant Bertingen, bevor er seine Waffe rumriss und auf den Ganten schoss, der auf ihn zusprintete. Der feine Laserstrahl bohrte sich in die Brust des Monsters und Blut spritzte aus der dampfenden Wunde. Die Bestie kippte auf halben Weg um. "Sucht euch eine geschützte Position, das sind mehr als ein paar Ganten , das ist ein....arrgh!" Die Chitinklaue eines Hormaganten bohrte sich in Sergeant Drangs Brust, bevor dieser seinen Befehl vollenden konnte. Doch der Selbsterhaltungstrieb der Männertat den Rest. Sie rannten auf den Hügel, der wie eine zerstörte Brücke vor einem Krater stand. </w:t>
        <w:br/>
        <w:t xml:space="preserve">Sofort verschanzten sich die Imperialen und die Space Marines auf den Resten des Hügels. Erst jetzt erkannten sie das Ausmaß der anstürmenden Tyraniden: 2 Carnifexe, ein Liktor und drei Dutzend Ganten erklommen den Hügel. "Feuert auf dem Liktor!", befahl Andreas Bruder Hector, der seinen schwere Bolter mit tödlicher Genauigkeit führte. Sofort schwenkte er die Waffe herum und jagte hochkalibrige Höllenfeuergeschosse in die Körper des Untiers. Die Mutagensäure fraß sich in die Eingeweide. "Hier!". Andreas warf Bruder Tibirius ein Boltermagazin zu. "Infernogeschosse, interessant..." kommentierte Tibirius. Der erhöhte Schaden an den Getroffenen tat seinen Zweck. Die Ganten fielen jetzt nicht mehr nur um, sie wurden durch die Wucht nach hinten geworfen oder einige Meter weit geschleudert. "Zielt auf die Carnifexe! Von ihnen geht die größte Bedrohung aus!". </w:t>
        <w:br/>
        <w:t>Links und rechts von Bertinger fielen die Soldaten wie Fliegen, während die Space Marines wie Felsen in der Brandung standen. Die Carnifexe hielten sich zurück, während die Ganten in den Nahkampf übergingen. Soldat Hammers Bajonett bohrte sich in den Hormaganten vor ihm, aber seine Chitinklauen zuckten ein letztes Mal und trennten den Kopf vom Rumpf. Doch der Sieg des Xenos währte nicht lange, das Kettenschwert von Bruder Andreas riss seine Flanke auf und unterbrach den Selbstheilungsprozess. Dann führte er seinen nächsten Streich in Richtung eines Termaganten, der mit seiner Bohrkäferschleuder auf Tibirius zielte. "Kämpft weiter! Wo es Hoffnung gibt, gibt es den Sieg!", dröhnte Andreas Stimme aus dem Helm. Dann, als der letzte Gant abgestochen war, bewegte sich der erste Carnifex schwerfällig den Hügel hinauf. Seine ungezielte Klaue streifte Andreas Helm, der zu Boden geschleudert wurde. "Nimm dies, Xenos!" Andreas zeichnete mit seinem kreischenden Kettenschwert ein X auf die Brust des Monstrums. Die Chitinplatten am Bauch waren nicht so stark wie die am restlichem Körper, weshalb der Bereich aufgeschlitzt wurde und Blut und Eingeweide hervorquollen. Zum Abschluss entlud Andreas seine Bolter in den geöffneten Bauchraum und löschte sämtlichen Lebensfunken aus. Der zweite Carnifex wurde ein Opfer des Feuers der verbliebenden Soldaten. Zerfetzt von Kugeln und Laserstrahlen, sackte er zusammen. "Begrabt eure Kameraden. Wir stoßen danach euren Männer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ährend die Astartes und der Haufen Infanteristen die Vorhut der Tyraniden stoppten, rückten die restlichen Männer des 5. Cadianischen und des 2. Troas unbeirrt weiter vor. Major Kurl hatte Späher entsandt, um die genaue Position des Ork-Beleagerungsgürtels auszuspähen. Der Trupp kam nun zurück. "Major, wir haben eine geschlossene Ansammlung von Ork-Befestigungen hinter der nächsten Anhöhe ausmachen können! Offenes Gelände, voll mit Schützengräben, befestigten Stellungen, schwerem Gerät und einem verdammt großen Haufen Orks. Dahinter sind die Ausläufer der Außenbezirke von Troas Magna erkennbar." - "Gute Arbeit Sergeant Coje. Lassen Sie sich mit ihrem Trupp etwas zurückfallen." - "Verstanden, Herr Major!". Der Späher-Sergeant salutierte und winkte seinen Männern dann Befehle zu. Kurl schritt zur Spitze der Truppen und räusperte sich. Groll wandte sich schließlich von seinem Gespräch mit Mencius ab. "Major, es gibt Neues von den Spähern?" - "Ja, Herr Oberst. Sie haben den Ork-Belagerungsgürtel direkt hinter dem nächsten Hügel ausmachen können. Schwerste Befestigungen und eine extrem große Anzahl an Xenos im Zielgebiet. Ohne Luftunterstützung wird das kein Zuckerschlecken." - "Wir sind nicht vom Imperator erschaffen worden, um es einfach in diesem Universum zu haben, Major. Sie können wegtreten. Informieren sie die Truppen über die Situation und sagen Sie ihnen, dass sie besser beten sollen." - "Verstanden, Oberst.". Kurl drehte sich beim Salutieren auf dem Absatz um und schritt im Stechschritt davon, wie es seine Art war. "So langsam könnten die Astartes zurückkommen. Und die Männer, die sie bei sich haben.", begann Mencius. "Sie sind sicher bereits unterwegs. Unsere Infanteristen bremsen die Astartes beim Marschieren wohl aus." - "Nicht jeder kann zu den Engeln des Todes gehören, nicht wahr, Julius?". Mencius begann zu lachen, stockte aber, als er in Grolls ernstes Gesicht sah. Wenn sein alter Freund so schaute, dann wirkte sein altes, vernarbtes Gesicht noch schauderhafter, als es ohnehin schon wirkte. "Was ist los? Wir haben schon schlimmere Situationen überlebt." - "Da wäre ich mir nicht so sicher. Der Plan sah vor, dass unsere Truppen die Ork-Linien kombiniert aus allen Himmelsrichtungen attackieren und durchbrechen. Die Tyraniden haben uns einen Strich durch die Rechnung gemacht. Ausgerechnet hier müssen diese Bestien auftauchen." - "Ach Julius, wir haben während des Krieges gegen Schwarmflotte Leviathan doch schon mehr als einmal gemerkt, dass die Tyraniden dazu neigen, immer im ungünstigsten Moment am ungünstigsten Ort zu erscheinen. Ich vermute, da steht eine gewisse Intelligenz dahinter." - "Das könnte dir als Ketzerei ausgelegt werden, alter Freund.". Groll lächelte nach diesen Worten, als er sah, dass Mencius ihn zuerst ernst nahm. "Na, wenigsten bin ich dazu gut, dass du auf meine Kosten eine Aufmunterung bekommst, Julius.". Groll wollte gerade etwas erwidern, als Ortas sich zu Wort meldete. "Oberst, sehen Sie mal, da Vorne!". Die Obersten wandten ihre Blicke nach Süden, wohin Grolls Adjutant zeigte. Dort kamen zwei imperiale Infanteriezüge angetrottet. Voll mit Dreck und Blut. Neben ihnen marschierten drei Trupps völlig ausgeruht wirkender Space Marines mit Bruder Sergeant Andreas an der Spitze. Erstaunlich schnell stand Andreas bei den Obersten, die den Vormarsch unterbrachen, um sich vor der schützenden Anhöhe zu versammeln. Im Westen hinter der Anhöhe war der riesige Schildperimeter zu sehen, der alle Hügel im Umland weit überragte und bläulich knisterte. Langsam versank die Sonne hinter dem Schild. "Alles in Ordnung, Sergeant?", erkundigte sich Groll. "Natürlich, mir und meinen Männern geht es gut. Die Verluste unter ihren Infanteristen belaufen sich auf 14 Mann, 2 Sergeants, der Rest einfache Soldaten. Die Tyraniden wurden vollständig ausgelöscht. Ihre Soldaten haben sich überraschend gut geschlagen.", antwortete Andreas mit der angsteinflößend verzerrten Stimme. Er zog seinen Helm nicht ab. "Ich vermute, der Grund für ihr Stoppen liegt in Form der Ork-Linien hinter diesem Hügel?" - "Woher wissen Sie davon?", fragte Mencius verblüfft. "Nun, sie sind gestoppt, obwohl ihre Männer offensichtlich noch keine Pause brauchen. Und die geschätzte Entfernung zu dem Energieschild der Innenstadt", dabei nickte der massige Marine in Richtung Westen "lässt vermuten, dass die Ork-Linien sich in diesem Areal hier befinden. Das wäre eine ideale Entfernung zur Stadt für ihre Lager.". Die Obersten staunten nicht schlecht. Wie so oft war Groll es, der vor seinem jüngeren Kollegen das Wort ergriff. "Sie haben natürlich völlig Recht, Sergeant. Unsere Späher haben die Befestigungen direkt hinter der Anhöhe ausmachen können. Es ist eine ganz enorme Ansammlung von verschanzten und bis an die Zähne bewaffneten Aliens. Um ehrlich zu sein, bezweifle ich, dass wir alleine durchbrechen können. Ortas hat vorhin die Positionen der anderen Regimenter gecheckt, und nicht einmal die Greif-Zetaner sind schon am Ork-Belagerungsgürtel. Viele sind mit Ork-Hinterhalten beschäftigt und andere erwehren sich dem Tyranidenvormarsch. Der Angriffsplan wurde gehörig durchkreuzt. Was sollen wir tun, Sergeant?" - "Unsere einzige Chance ist die Vorstadt. Auf offenem Gelände wie hier können nicht einmal meine Marines die Tyraniden aufhalten. Sie verteilen sich bereits im ganzen Umland. Die Vorhut, die wir ausgelöscht haben war nur der Anfang. Spüren Sie das nicht?" - "Wie bitte?", wunderte sich Groll. "Die Hitze? Die Umgebungstemperatur steigt.". Groll bemerkte es nun. Vor lauter Marschieren war ihm nicht aufgfallen, dass es heißer wurde. "Ja, ich bemerke es jetzt. Die Temperatur und die Luftfeuchtigkeit steigen. Die Tyraniden verändern in einem sehr nahe gelegenem Gebiet die Umweltbedingungen zu ihren Gunsten. Dafür müssen sie in verdammt großer Zahl hier sein." - "Richtig, Oberst Groll. Und wir können sie nur im Häuserkampf und mit PVS-Unterstützung verlangsamen und, so es der Gott-Imperator will, aufhalten.". Die Worte des Space Marines waren von solch ungeschminkter Wahrheit, dass Groll ihm innerlich völlig Recht geben musste. Mencius nickte nur stumm. "Ich sende den Scout Marine los, der überlebt hat. Er hat schärfere Sinne als ihre Späher und wird mögliche Schwachstellen suchen, die wir nutzen können, um den Gürtel zu durchbrechen. Das Gute ist, dass wir die Orks nicht einmal komplett eliminieren müssen, im Gegenteil. Je mehr von ihren Linien übrig bleibt, desto mehr steht zwischen uns und den Tyraniden wenn wir durchgebrochen sind.".</w:t>
        <w:br/>
        <w:br/>
        <w:t xml:space="preserve">Bruder Terth war mittlerweile ausreichend von den Regimentssanitätern versorgt worden und vor allem dank seiner Selbstheilungsfähigkeiten wieder auf den Beinen. "Schaffst du das, Bruder?" - "Jawohl, Bruder Sergeant! Ich musste die Männer meines Trupps zurücklassen und fliehen, als die Tyraniden kamen. Jetzt werde ich ihnen durch meine Taten doch noch Ehre bereiten." - "Die Worte eines echten Mortifactors, Bruder! Riskiere nicht zu viel, jede Information ist </w:t>
      </w:r>
      <w:r>
        <w:rPr>
          <w:rFonts w:cs="Verdana" w:ascii="Verdana" w:hAnsi="Verdana"/>
          <w:i/>
          <w:iCs/>
          <w:color w:val="000000"/>
          <w:sz w:val="20"/>
          <w:szCs w:val="20"/>
        </w:rPr>
        <w:t>nur</w:t>
      </w:r>
      <w:r>
        <w:rPr>
          <w:rFonts w:cs="Verdana" w:ascii="Verdana" w:hAnsi="Verdana"/>
          <w:color w:val="000000"/>
          <w:sz w:val="20"/>
          <w:szCs w:val="20"/>
        </w:rPr>
        <w:t xml:space="preserve"> nützlich, wenn du</w:t>
      </w:r>
      <w:r>
        <w:rPr>
          <w:rFonts w:cs="Verdana" w:ascii="Verdana" w:hAnsi="Verdana"/>
          <w:i/>
          <w:iCs/>
          <w:color w:val="000000"/>
          <w:sz w:val="20"/>
          <w:szCs w:val="20"/>
        </w:rPr>
        <w:t xml:space="preserve"> heil </w:t>
      </w:r>
      <w:r>
        <w:rPr>
          <w:rFonts w:cs="Verdana" w:ascii="Verdana" w:hAnsi="Verdana"/>
          <w:color w:val="000000"/>
          <w:sz w:val="20"/>
          <w:szCs w:val="20"/>
        </w:rPr>
        <w:t xml:space="preserve">wieder zurück kommst. Brich nur im äußersten Notfall die Funkstille." - "Natürlich, Bruder Sergeant.". Der junge Scout Marine lud sein Boltgewehr durch und zog seine Plattenrüstung ein letztes Mal zurecht. Dann setzte er das Ortungsgerät auf, welches mit allen möglichen Sensoren und Sichtmodi ausgerüstet war, welche eigentlich im schweren Helm der voll ausgebildeten Marines integriert waren. "Viel Glück. Der Imperator wacht über dich.". Bruder Terth nickte Andreas zu und machte sich auf den Weg. </w:t>
        <w:br/>
        <w:t xml:space="preserve">Mittlerweile war es ganz dunkel geworden. Es wurde kühler, aber die hohe Luftfeuchtigkeit blieb. Die Männer der beiden Regimenter hatten sich hingesetzt und elektrische Feldkocher aufgebaut, an denen sie Soldatenrationen zubereiteten. Feuer durfte nicht entfacht werden, da der Rauch sogar den Orks aufgefallen wäre. Der Scout schritt lautlos durch die Reihen der Imperialen und erklomm schließlich den sanft ansteigenden Hügel. Nach einigen Minuten war er ganz Oben angekommen und erblickte die Ork-Linien. Vor ihm lag ein gewaltiger Talkessel, an dessen Rändern unzählige, grob ausgehobene Schützengräben verliefen. Überall brannten Feuerstellen und leuchteten Lichter. Wälle aus allem möglichen Metallschrott waren errichtet worden, die große Gebäude aus Holz und anderen Materialien schützten. FLAKS, Artillerie und Panzer standen an jeder Ecke herum. Die großen Geschütze feuerten hier und da mal unregelmäßig eine Granate ab, die Sekunden später am Kilometer entfernten Energieschild der Stadtfestung zerschlug und Zentrum einer Wellenförmigen Ausbreitung bläulichen Waberns wurde, welche über den gesamten Schild zuckte. Aus vielen hell beleuchteten Hütten drangen Grunzgeräusche, die einem für menschliche Ohren undefinierbarem Takt folgten. Wohl eine Art Lied, überlegte Terth, dessen scharfe Sinne ihn überhaupt erst in die Lage versetzten, das Gegrunze über so eine Entfernung wahrzunehmen. Er aktivierte nun den Wärmedetektor an seinem Sichtgerät. Neben den Feuerstellen wurden Tausende von sich bewegenden oder auch sitzenden und liegenden Gestalten sichtbar. Ihre grobe Unförmigkeit identifizierte sie prompt als Orks. Es war quasi alles voll von ihnen, die Hütten, die Bereiche zwischen den Hütten, Wachtürme, Wälle, die Schützengräben. Überall Aliens. Nichts hätte Terth sich mehr gewünscht, als einen Marodeur-Bomber mit einer Fusionsbombe. Aber der wäre zweifellos den FLAKS zum Opfer gefallen, bevor der Schütze nur daran denken konnte, die Bombe abzuwerfen. </w:t>
      </w:r>
      <w:r>
        <w:rPr>
          <w:rFonts w:cs="Verdana" w:ascii="Verdana" w:hAnsi="Verdana"/>
          <w:i/>
          <w:iCs/>
          <w:color w:val="000000"/>
          <w:sz w:val="20"/>
          <w:szCs w:val="20"/>
        </w:rPr>
        <w:t>Verbanne die ablenkenden Gedanken und konzentriere dich auf deine Aufgabe!</w:t>
      </w:r>
      <w:r>
        <w:rPr>
          <w:rFonts w:cs="Verdana" w:ascii="Verdana" w:hAnsi="Verdana"/>
          <w:color w:val="000000"/>
          <w:sz w:val="20"/>
          <w:szCs w:val="20"/>
        </w:rPr>
        <w:t xml:space="preserve"> Terth suchte weiter nach Möglichkeiten, den Belagerungsgürtel zu durchbrechen. Die Xenos rechneten wohl nicht damit, dass die Imperialen schon angreifen könnten. Ihre Patrouillen waren schwach und unorganisiert, die Stellungen der schweren Waffen allesamt noch in Richtung Westen, zur Stadt hin, gerichtet. Das erhöhte die Chancen, aber es waren immernoch einfach zu viele Xenos, um unentdeckt durchzubrechen. Plötzlich fiel dem Scout eine große Wärmequelle weiter im Norden auf. Er schwenkte den Blick und zoomte heran. Die Wärmequellen waren in einer Art Käfig aus stabilen Adamantium-Pfosten. Und sie bewegten sich. An den Umrissen konnte der Scout erkennen, dass es sich um Squiggofanten handelte. Dutzende! Diese gewaltigen Tiere, wenn man sie </w:t>
      </w:r>
      <w:r>
        <w:rPr>
          <w:rFonts w:cs="Verdana" w:ascii="Verdana" w:hAnsi="Verdana"/>
          <w:i/>
          <w:iCs/>
          <w:color w:val="000000"/>
          <w:sz w:val="20"/>
          <w:szCs w:val="20"/>
        </w:rPr>
        <w:t>Tiere</w:t>
      </w:r>
      <w:r>
        <w:rPr>
          <w:rFonts w:cs="Verdana" w:ascii="Verdana" w:hAnsi="Verdana"/>
          <w:color w:val="000000"/>
          <w:sz w:val="20"/>
          <w:szCs w:val="20"/>
        </w:rPr>
        <w:t xml:space="preserve"> nennen wollte, waren von den Orks gezüchtete Wesen, die ihnen als Nutztiere, aber auch im Kampf dienten. Terth machte neben dem Gehege eine Gruppe von Orks aus. Das mussten die Trainer der Biester sein. Würde man das Gehege einreißen und die Trainer ausschalten, würden die Squiggofanten Amok laufen. Das war genau die richtige Art von Ablenkung! Ein paar Dutzend wilder Squiggofanten würden dem imperialen Vormarsch genug </w:t>
      </w:r>
      <w:r>
        <w:rPr>
          <w:rFonts w:cs="Verdana" w:ascii="Verdana" w:hAnsi="Verdana"/>
          <w:i/>
          <w:iCs/>
          <w:color w:val="000000"/>
          <w:sz w:val="20"/>
          <w:szCs w:val="20"/>
        </w:rPr>
        <w:t>Deckung</w:t>
      </w:r>
      <w:r>
        <w:rPr>
          <w:rFonts w:cs="Verdana" w:ascii="Verdana" w:hAnsi="Verdana"/>
          <w:color w:val="000000"/>
          <w:sz w:val="20"/>
          <w:szCs w:val="20"/>
        </w:rPr>
        <w:t xml:space="preserve"> zum Durchbruch geben. Es war riskant, aber die einzige Chance. Telth machte sich auf den Rückweg. Er würde Sergeant Andreas vorschlagen, die Marines mit der Aufgabe zu betrauen, die Bestien zu befreien. Außerdem hatte er einige Waffenlager in der Nähe entdeckt, deren Sprengung sicherlich die Gegenwehr der Xenos weiter abschwächen würde. Telth konnte sich ein böses Grinsen nicht verkneifen, als er an den schmerzhaften Tod so vieler Aliens dach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Fern ab der imperialen Offensive auf Troas Magna, im Zentrum des südlichen Kontinents, lag das, was einem planetaren Hauptquartier der Orks am nächsten kam. Die eroberte Stadt Heeliz war noch relativ gut erhalten, da der Widerstand der PVS schnell eingebrochen war. Waaaghboss Drago hatte den Angriff damals selbst angeführt und so zu dem schnellen Erfolg begetragen. Die Stadt Solania-Bay wollte er eigentlich zu so etwas wie seinem Hauptquartier auf dem nördlichen Kontinent von Troas-II machen, um die dort nicht recht voran kommenden Orks zu kommandieren und den </w:t>
      </w:r>
      <w:r>
        <w:rPr>
          <w:rFonts w:cs="Verdana" w:ascii="Verdana" w:hAnsi="Verdana"/>
          <w:i/>
          <w:iCs/>
          <w:color w:val="000000"/>
          <w:sz w:val="20"/>
          <w:szCs w:val="20"/>
        </w:rPr>
        <w:t xml:space="preserve">Waaagh </w:t>
      </w:r>
      <w:r>
        <w:rPr>
          <w:rFonts w:cs="Verdana" w:ascii="Verdana" w:hAnsi="Verdana"/>
          <w:color w:val="000000"/>
          <w:sz w:val="20"/>
          <w:szCs w:val="20"/>
        </w:rPr>
        <w:t xml:space="preserve">anzufachen. Die Landung der Imperialen Garde hatte diesen Plan vereitelt, Drago selbst war nur knapp mit dem Leben entkommen. Jetzt war zu allem Überfluss auch noch eingetreten, was er seit der Aufspürung des Symbiontenkultes in seinem Heer befürchtet hatte. Die Tyraniden waren auf Troas-II gelandet. Vor allem im Süden, wo die Orks eigentlich schon gewonnen hatten und sich auf den Weg nach Norden machen wollten, um die anderen Krieger zu unterstützen, war das Land von Sporenkapseln praktisch übersät worden, aus denen Millionen der insektoiden Wesen krochen und die Orks bekämpften. Einen imperialen Kommandanten hätte so eine Situation verzweifeln lassen. Mehr noch, sie hätte ihm die Angstschauer über den Rücken laufen lassen. Aber Drago Weltenknacka war kein schwacher Mensch. Er war ein Ork, und Orks gewinnen bekanntlich immer. Diese Spezies hat keine Angst vor Schmerzen oder vor dem Tod. Man überlebte freilich, wenn sich eine Gelegenheit bot, aber für einen richtig guten Kampf lohnte es sich auch, zu sterben. Die </w:t>
      </w:r>
      <w:r>
        <w:rPr>
          <w:rFonts w:cs="Verdana" w:ascii="Verdana" w:hAnsi="Verdana"/>
          <w:i/>
          <w:iCs/>
          <w:color w:val="000000"/>
          <w:sz w:val="20"/>
          <w:szCs w:val="20"/>
        </w:rPr>
        <w:t>Grüne Flut</w:t>
      </w:r>
      <w:r>
        <w:rPr>
          <w:rFonts w:cs="Verdana" w:ascii="Verdana" w:hAnsi="Verdana"/>
          <w:color w:val="000000"/>
          <w:sz w:val="20"/>
          <w:szCs w:val="20"/>
        </w:rPr>
        <w:t xml:space="preserve">, so wurden sie von den Menschen genannt. Wie eine Naturgewalt kamen die Waaaghs der Orks, die gewaltigen Kriegszüge, über ahnungslose Welten wie diese hier. Orks machten keinen Unterschied zwischen Zivilisten und Soldaten, die Menschen waren sowieso alle gleich schwächlich. Aber die Tyraniden beunruhigten nun sogar den gewaltigen Waaaghboss. Vielleicht hätte er den Schildgenerator von Heeliz doch nicht sprengen sollen? Jetzt auf jeden Fall zogen die Tyraniden durch die Straßen seiner </w:t>
      </w:r>
      <w:r>
        <w:rPr>
          <w:rFonts w:cs="Verdana" w:ascii="Verdana" w:hAnsi="Verdana"/>
          <w:i/>
          <w:iCs/>
          <w:color w:val="000000"/>
          <w:sz w:val="20"/>
          <w:szCs w:val="20"/>
        </w:rPr>
        <w:t>Hauptstadt</w:t>
      </w:r>
      <w:r>
        <w:rPr>
          <w:rFonts w:cs="Verdana" w:ascii="Verdana" w:hAnsi="Verdana"/>
          <w:color w:val="000000"/>
          <w:sz w:val="20"/>
          <w:szCs w:val="20"/>
        </w:rPr>
        <w:t xml:space="preserve"> und drängten die besten Krieger zurück, die er hatte. Drago hatte seine Waffen und seine Rüstung angelegt und war selbst ins Schlachtgetümmel eingestiegen. Es war Nacht und so bewölkt, dass nicht einmal das Licht der Sterne oder des Mondes die lädierten Straßen beleuchteten. Es regnete seit tagen in Strömen, die Temperatur wurde immer höher, so dass der ohnehin schon tropische Süden des Planeten zu einer Art Dampfkessel verkam und die Luft wurde langsam toxisch, da massenhaft giftige Sporen sie verseuchten. Orks mochten schwüle Hitze ebenso wie ihre insektenartigen Gegner und Toxin konnte sie auch nicht stoppen, also machte ihnen zumindest dies nichts aus. </w:t>
        <w:br/>
        <w:t xml:space="preserve">Die Kulisse hätte einen Menschen wohl vor Angst sterben lassen. Die Dunkelheit, und die Geräuschkulisse waren schrecklich. Ständig dröhnte die abartigsten Schreie durch die Häuserschluchten. Durchnässte Orks hieben mit gewaltigen Äxten nach Tyraniden Kreaturen, deren Chitinpanzer im Regen unheilvoll glänzten und die einzige Lichtquelle, die Explosionen am Himmel, die durch die ununterbrochen donnernden Ork-FLAKS verursacht wurden, welche die vielen Tausend Gargoyles, fliegende Tyraniden, abschießen wollten, reflektierten. Alienblut tauchte alles in stinkendes Grün und Ocker. Das unentwegte Donnern von grobschlächtigen Orkwaffen ließ die Erde vibrieren. </w:t>
        <w:br/>
        <w:t xml:space="preserve">Und Drago stand mit seinem riesigen Bolter am einen, und der Energieklinge am anderen Arm mitten drin und tötete. Er erschoss und zerhackte alles, was nicht grün war. Und um sicher zu gehen, schoss er noch einmal auf jeden Kadaver. Einige Meter rechts von ihm wurde gerade ein erbeuteter Leman Russ Panzer, der einst der lokalen PVS gehört hatte und von den Orks ordentlich </w:t>
      </w:r>
      <w:r>
        <w:rPr>
          <w:rFonts w:cs="Verdana" w:ascii="Verdana" w:hAnsi="Verdana"/>
          <w:i/>
          <w:iCs/>
          <w:color w:val="000000"/>
          <w:sz w:val="20"/>
          <w:szCs w:val="20"/>
        </w:rPr>
        <w:t>aufgemotzt</w:t>
      </w:r>
      <w:r>
        <w:rPr>
          <w:rFonts w:cs="Verdana" w:ascii="Verdana" w:hAnsi="Verdana"/>
          <w:color w:val="000000"/>
          <w:sz w:val="20"/>
          <w:szCs w:val="20"/>
        </w:rPr>
        <w:t xml:space="preserve"> worden war, von den Chitinsensen eines Carnifex so einfach zerrissen, wie ein Ork einen Menschen zerrissen hätte. Drago stieß den Ork-Boy neben sich weg und hechtete auf den Carnifex zu. Mit einem widerwärtigen Grunzen stürzte sich der Waaaghboss auf das anderen Alien und hackte mit seiner Energieklinge auf dessen Kopf ein. Chitin barst und ockerfarbenes Blut spritzte Drago auf das grüne Gesicht. Völlig im Blutrausch hackte dieser immer weiter, bis vom Kopf des Carnifex nichts mehr identifizierbares übrig war und der gewaltige Körper zusammensackte. Die Ork Krieger in der Nähe hatten die Heldentat ihres Bosses beobachtet und begannen voller Jubel zu grunzen. Drago hob seinen Bolter und schoss in die Luft. "WAAAGH! WAAAGH!! WA....". Der letzte Schrei brach erstickt ab. Drago schwankte etwas. Plötzlich konnte er...sich selbst sehen! Seine Beine. Vor sich stand sein kopfloser Körper, der plump zu Seite kippte. Grünes Blut floss aus dem Hals-Stumpf. Hinter dem Körper stand ein fast unsichtbarer Liktor. Seine Chitinkralle war in grünes Blut getaucht. Das Biest hatte sich mit seinen Chameleonfähigkeiten an Drago angeschlichen und...ihn </w:t>
      </w:r>
      <w:r>
        <w:rPr>
          <w:rFonts w:cs="Verdana" w:ascii="Verdana" w:hAnsi="Verdana"/>
          <w:i/>
          <w:iCs/>
          <w:color w:val="000000"/>
          <w:sz w:val="20"/>
          <w:szCs w:val="20"/>
        </w:rPr>
        <w:t>enthauptet</w:t>
      </w:r>
      <w:r>
        <w:rPr>
          <w:rFonts w:cs="Verdana" w:ascii="Verdana" w:hAnsi="Verdana"/>
          <w:color w:val="000000"/>
          <w:sz w:val="20"/>
          <w:szCs w:val="20"/>
        </w:rPr>
        <w:t xml:space="preserve">. Die Gehrinaktivitäten des Waaaghbosses endeten Sekundenbruchteile nachdem der Kopf vom Rumpf gefallen war. Ork Krieger rannten nun wild durcheinander und wurde reihenweise abgeschlachtet. Ein großer Ork Bulle versuchte, sich als neuer Waaaghboss zu etablieren, aber er fand sein schnelles Ende durch die Biozidladung eines Tyranidenkriegers. Die Schüsse der Ork-FLAKS nahmen immer mehr ab, während die Anzahl der Tyraniden immer weiter zunahm. Die Orks wurden in dieser Nacht regelrecht </w:t>
      </w:r>
      <w:r>
        <w:rPr>
          <w:rFonts w:cs="Verdana" w:ascii="Verdana" w:hAnsi="Verdana"/>
          <w:i/>
          <w:iCs/>
          <w:color w:val="000000"/>
          <w:sz w:val="20"/>
          <w:szCs w:val="20"/>
        </w:rPr>
        <w:t>weggemoscht</w:t>
      </w:r>
      <w:r>
        <w:rPr>
          <w:rFonts w:cs="Verdana" w:ascii="Verdana" w:hAnsi="Verdana"/>
          <w:color w:val="000000"/>
          <w:sz w:val="20"/>
          <w:szCs w:val="20"/>
        </w:rPr>
        <w:t>.</w:t>
        <w:br/>
        <w:br/>
        <w:t>Davon nichts ahnend erstattete Bruder Terth Sergeant Andreas pflichtbewusst Bericht. "Du hast deine Aufgabe mit viel Erfolg erfüllt und dies gereicht dir und deinen toten Kameraden zur Ehre, Bruder. Ich werde nach unserem Sieg hier mit Bruder Captain Archais reden und ihn überzeugen, dich in meinen Trupp zu versetzen und dir den Rang eines vollwertigen Space Marines zu verleihen.". Terth konnte seine Freude darüber trotz seiner Disziplin kaum verbergen. "Vielen Dank, Bruder Sergeant. Ich bin eurer Güte gar nicht würdig." - "Bevor es soweit ist, müssen wir uns alle noch als würdig erweisen und den Plan durchführen, den du gefasst hast. Geh nun zu den anderen Brüdern und ruh dich aus. Erkläre den Sergeanten Minos und Stamitus möglichst genau die Positionen des Geheges und der Munitionslager. Du hast genug geleistet und wirst nicht mitkommen.". Groll beobachtete das Schauspiel sehr aufmerksam. Auf so einen Befehl hätte jeder Soldat der Garde mit Trotz reagiert, welcher sich auch in Bruder Terths Gesicht abzeichnete, aber nur für den Bruchteil einer Sekunde. "Jawohl, Bruder Sergeant, ich werde meine Befehle ausführen!" - "Bete für uns, während wir weg sind, Bruder.". Terth schlug die Faust auf den Armaplast-Harnisch seiner Plattenrüstung und trat weg. Andreas wandte sich den Obersten zu. "Sie haben den Plan von Bruder Terth gehört. Ich schlage vor, wir versuchen es. Sobald alle Vorkehrungen getroffen sind, können meine Männer und ich ausschwärmen. Wir sind leise genug, um unbemerkt bis zu dem Gehege und den Lagern vorzudringen. Ich werde ihnen ein Signal senden, wenn sie losmarschieren sollen. Und ich rate ihnen, es dann schnell zu tun!". Mencius und Groll sahen sich kurz an und nickten dann. "Exzellent. Verzeihung, ich bin bei meinem Trupp, den Einsatz planen.". Andreas entfernte sich ohne weitere Förmlichkeiten. "Das ist Wahnsinn.", flüsterte Mencius. "Nein.", gab Groll zurück "Das ist eine Chance.".</w:t>
        <w:br/>
        <w:br/>
        <w:t xml:space="preserve">Einige Minuten nach der Besprechung waren die Space Marines bereits dabei, sich um die Anhöhe herum in das Tal zu schleichen. Die Sturm Marines von Bruder Sergeant Stamitus hatte ihre sperrigen Sprungmodule entfernen müssen und fühlten sich ohne das gewohnte Gerät am Rücken etwas verwundbar. Sergeant Andreas führte den Angriff an. Sein eigener Trupp würde das Squiggofantenlager sabotieren und die Trainer eliminieren, während Trupp Minos sich ein großes Munitionslager in der Nähe vornahm und Trupp Stamitus allen Deckung für den Notfall gab. Der seltsame Alien-Grunz-Gesang wurde immer lauter. Außerdem wurde der Alien-Mief immer stärker. Das Helm-interne Wegpunktsystem hatte die Ziele der Trupps nach Bruder Terths Angaben markiert und die Astartes Krieger näherten sich ebenso lautlos wie tödlich. Andreas erblickte nun einige Feuerstellen voraus und gab das Handzeichen für </w:t>
      </w:r>
      <w:r>
        <w:rPr>
          <w:rFonts w:cs="Verdana" w:ascii="Verdana" w:hAnsi="Verdana"/>
          <w:i/>
          <w:iCs/>
          <w:color w:val="000000"/>
          <w:sz w:val="20"/>
          <w:szCs w:val="20"/>
        </w:rPr>
        <w:t>Aufteilen</w:t>
      </w:r>
      <w:r>
        <w:rPr>
          <w:rFonts w:cs="Verdana" w:ascii="Verdana" w:hAnsi="Verdana"/>
          <w:color w:val="000000"/>
          <w:sz w:val="20"/>
          <w:szCs w:val="20"/>
        </w:rPr>
        <w:t xml:space="preserve">, worauf die drei Trupps ihrer Wege gingen. Andreas hatte die Audioausgabe des Helms zwar deaktiviert, so dass nur noch der lautlose Helmkom aktiviert war, aber in solchen Situationen bevorzugte er dennoch Handzeichen. So schlich der Trupp hinter einer Reihe Büsche weiter ins Innere der Ork-Stellungen. Von hier aus wirkte das Ganze gewaltig. Soweit selbst das Auge eines Space Marines blicken konnte, war alles voll mit den typischen Ork-Bauten, die mit seltsam nach menschlichem Blut stinkender Farbe angekritzelt worden waren. Grobe Ork-Schriftzeichen und Totenkopfsymbole waren über alte Schilder und Werbetafeln aus der Zeit vor der Belagerung gemalt worden. Die betonierten Straßen waren von Panzerketten stark mitgenommen worden. In Niederungen, wohl eigens von den Xenos ausgehoben, sammelte sich der Dreck aus Hunderten kleinen Rinnsälen, die von den Ork Lagern wegführten. Die gigantischen Jauchegruben blubberten und dampften. Und es tummelte sich eindeutig Leben darin. Wohl Squigs, dachte Andreas missmutig. Diese Kreaturen tauchten überall auf, wo Orks auftauchten und waren genetisch sogar mit ihnen verwandt, ebenso wie die großen Squiggofanten. Neben den Jaucheseen und Rinnsälen wucherten die Pilze über Hunderte Quadratmeter. Kleine Snotlinge wackelten zwischen den Pilzbeten umher und verteilten die stinkende Jauche als Dünger oder ernteten die grünlichen Gewächse. An vielen Stellen traten große Blasen aus halb durchsichtigem, organischem Material aus der Erde, die mit einer zähen Flüssigkeit gefüllt zu sein schienen und mit den Pilzen über Verwucherungen verbunden waren. In diesen Brutblasen wuchsen die Orks heran und wenn sie schlüpften, waren sie bereits fast ausgewachsene Killermaschinen. Eine widerliche Fortpflanzungsmethode, überlegte Andreas. Die Orks pflanzten sich tatsächlich mit Sporen fort, die von ihrer Haut abgesondert wurden und auf fruchtbarem Gelände zu den Pilzen heranwuchsen, welche wiederum die Brutblasen versorgten. </w:t>
        <w:br/>
        <w:t>Ohne diese Perversion weiter zu beachten, rückte Trupp Andreas weiter im Schutz des Gebüsches vor, bis der Sergeant den anderen Marines gebot, anzuhalten. Ein Rascheln war im Busch vor ihnen zu hören. Blitzschnell griff Andreas zu und zog einen zappelnden Snotling heraus. Das Ding versuchte zu quieken, aber Andreas gepanzerte Faust umschloss den ganzen Kopf inklusive Mund. Der Marine bedeutete seinen Brüdern, weiterzugehen und zerquetschte den Kopf des Wesens wie eine überreife Tomate. Das hellgrüne Blut schüttelte er angekelt ab.</w:t>
        <w:br/>
        <w:t>Sie waren nun genau hinter dem Squiggofanten Gehege. Es roch nach Kot und Xeno-Abschaum. Andreas brach mit seiner Gewohnheit und sprach in den Helmkom. "Bruder Sergeant Minos, Statusbericht?" - "Hier Minos, wir nähern uns dem Munitionslager. Keine Gegenwehr bis jetzt, wir sind unentdeckt geblieben." - "Weitermachen. Bruder Sergeant Stamitus, Bericht?" - "Hier Bruder Sergeant Stamitus, wir sind in einer gedeckten Position in Stellungen gegangen und haben die Zugangswege zu euren Positionen im Blick. Keine Aktivität hier." - "Sehr gut, weitermachen!". Die Bestätigungsleuchten der beiden Trupps blinkten auf und Andreas verfiel wieder in Schweigen. Die Marines seines Trupps verteilten sich um das große Gehege. Andreas hatte einen kleinen Plasmasprengsatz dabei, der die Adamantiumgitter schmelzen würde. Die gewaltigen Squiggofanten standen in dem riesigen Gehege und trampelten von einen auf den anderen Fuß. Über ihren Schuppen trugen sie zusätzliche Panzerplatten aus Stahl sowie ein Führungsgeschirr und sogar einige kleine MGs, die für Grot-Schützen vorgesehen waren. Der Sergeant brachte den Sprengsatz leise an und beobachtete seine Truppmitglieder, die sich von Hinten an die Trainer und Wachen heranschlichen und einen nach dem anderen mit den Messern ausschalteten. Kurz gab es etwas Unruhe, als einem der Sterbenden ein Grunzen entfuhr, aber Bruder Ajax kümmerte sich schnell darum. Dann zogen die Marines sich wieder ins sichere Gebüsch zurück. "Bruder Andreas an...". Er sollte nicht mehr zur Statusabfrage von Trupp Minos kommen, denn enige Hundert Meter entfernt war eine gewaltige Explosion zu sehen und zu hören. Raketen und explodierende Boltkugeln zischten wie Feuerwerkskörper in alle Himmelsrichtungen. Weitere Munitionslager in der Nähe fingen Feuer in gingen ebenfalls hoch. "Sergeant Minos an Sergeant Andreas, Mission erfolgreich beendet!" - "Das sehe ich. Nächste Mal wartest du auf meinen Befehl. Ach was solls.". Andreas drückte den Zünder der Plasmabombe und die Gitter des Geheges stoben auseinander. Ein Durchgang in der Größe von drei Squiggofanten hatte sich gebildet. Die erschrockenen Tiere trampelten sofort unkontrolliert heraus und zerquetschten ein paar schreiende Grotz. Jetzt ertönten Alarmsirenen und Ork Krieger stürmten aus ihren Lagern heraus, zum Teil nur, um von den rasenden Squiggofanten zertrampelt oder aufgespießt zu werden. "Hier Sergeant Stamitus, habe starke Ork-Aktivität geortet, sie kommen direkt auf euch zu." - "Verstanden, Sergeant Stamitus. Andreas an alle Marines, zu mir aufschließen und zu den Schützengräben vorrücken!". Wieder blinkten Bestätigungsleuchten. Bruder Sergeant Andreas betätigte noch einen Schalter an seinem Helmkom, woraufhin das "Los!"-Signal an die Gardetruppen abgeschickt wur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empfing das Signal von den Marines. "Mein Oberst, Sergeant Andreas meldet, dass wir abmarschieren sollen!". Groll nickte nur. Er hatte die Explosionen, die Rauschwolken und die Schreie bereits bemerkt und sich gedacht, dass die Marines durchaus erfolgreich waren. So ein Chaos in einer schwer befestigten Ork-Stellung hätten nicht einmal 2 komplette Garderegimenter mit Panzerunterstützung anrichten können...vielleicht war die Rechnung, einen Marine 10 Mal so effektiv zu sehen als einen Gardis doch noch untertrieben. Als Groll an Panzerunterstützung dachte, krampfte sich ihm etwas der Magen zusammen. Die könnte er jetzt gut gebrauchen, aber die Panzer der Regimenter kurvten irgendwo in Ork-verseuchtem Umland um und hoben Xeno-Stellungen aus. Das war vielleicht zu Beginn der Operation die best mögliche Taktik gewesen, aber jetzt, nach dem Tyranidenangriff hatte sich einiges geändert. Leider waren die Fahrzeuge zu weit entfernt und von Orks und Tyraniden praktisch umzingelt, konnten also nicht mehr zu Hilfe eilen. Nicht einmal den Predator Kampfpanzer der Space Marines hatten sie mehr, der stand bei der Brücke über den Jullorius-Fluss als Verteidigungsunterstützung. Das wäre auch alles nicht nötig gewesen, wenn die Truppen wie geplant kombiniert den orkischen Belagerungsring angegriffen hätten. Aber es nutzte nichts, darüber nachzudenken, was alles misslungen war, im Moment galt es nur, lebend auf die andere Seite der Linien zu kommen. Die Männer waren alle abmarschbereit, Mencius hatte das Signal schon weitergeleitet. "Verstanden, Ortas.", Groll schaltete das Helmkom auf Regimentsempfang "Alle herhören, es geht los! Wir rücken wie geplant vor, Beeilung!!". Im Laufschritt setzten sich knapp 25.000 imperiale Soldaten in Bewegung, um einen Talkessel mit Hundertausenden Aliens und schweren Befestigungen zu überwinden.</w:t>
        <w:br/>
        <w:br/>
        <w:t xml:space="preserve">"Zurückfallen lassen und weiterfeuern! WEITER FEUERN!". schrie Sergeant Grandius verzweifelt. Er führte den 37. Trupp des 29. Greif-Zeta und für das Regiment wie für den Trupp sah es gerade verdammt übel aus. Die Tyraniden hatten ihr Lager weiter im Süden überrannt und sich über das gesamte Zielgebiet verteilt, die meisten folgten aber </w:t>
      </w:r>
      <w:r>
        <w:rPr>
          <w:rFonts w:cs="Verdana" w:ascii="Verdana" w:hAnsi="Verdana"/>
          <w:i/>
          <w:iCs/>
          <w:color w:val="000000"/>
          <w:sz w:val="20"/>
          <w:szCs w:val="20"/>
        </w:rPr>
        <w:t>ihnen</w:t>
      </w:r>
      <w:r>
        <w:rPr>
          <w:rFonts w:cs="Verdana" w:ascii="Verdana" w:hAnsi="Verdana"/>
          <w:color w:val="000000"/>
          <w:sz w:val="20"/>
          <w:szCs w:val="20"/>
        </w:rPr>
        <w:t xml:space="preserve">! Grandius entsicherte eine Fragmentgranate und schleuderte sie einem gewaltigen Tyranidenkrieger direkt ins aufgerissene Maul. Das Biest verendete in einer Wolke aus ockerfarbenem Blut und dampfenden Eingeweiden. Chitinsplitter stoben wie Schrapnelle durch die Luft, was der Sergeant nicht einberechnet hatte. Einer der Splitter streifte ihm am linken Oberarm, das war aber im Moment seine geringste Sorge. Er hatte Rechts eine Bewegung gespürt und drehte sich mit dem Autogewehr im Anschlag blitzartig um. Dort wurde einer der Elitesoldaten des Regiments gerade in zwei Hälften gerissen. Der geifernde Gant, welcher dafür verantwortlich war, bekam umgehend die Quittung in Form von einem Hagel aus Patronen und Laserschüssen, die ihn töteten. Aber die Dinger waren </w:t>
      </w:r>
      <w:r>
        <w:rPr>
          <w:rFonts w:cs="Verdana" w:ascii="Verdana" w:hAnsi="Verdana"/>
          <w:i/>
          <w:iCs/>
          <w:color w:val="000000"/>
          <w:sz w:val="20"/>
          <w:szCs w:val="20"/>
        </w:rPr>
        <w:t>überall</w:t>
      </w:r>
      <w:r>
        <w:rPr>
          <w:rFonts w:cs="Verdana" w:ascii="Verdana" w:hAnsi="Verdana"/>
          <w:color w:val="000000"/>
          <w:sz w:val="20"/>
          <w:szCs w:val="20"/>
        </w:rPr>
        <w:t>! Über ihnen ertönte das Gekreische von Gargoyles, die immer und immer wieder herab stürzten und Soldaten mit sich in die Luft rissen, um sie dann fallen zu lassen. Auf dem harten Steinboden zerschellten ihre Plattenrsütungen der Infanteristen wie Eier. Er feuerte mit dem Autogewehr auf einen niedersausenden Gargoyles, welcher tatsächlich blutend abstürzte. Das Adrenalin ließ Grandius besser kämpfen, als er es für möglich gehalten hätte. In so einer ausweglosen Situation waren die Greif-Zetaner allerdings auch noch nicht gewesen. "SARGE HINTER DIR!", kreischte Soldat Zell verzweifelt. Grandius drehte sich blitzschnell um und verpasste der Bestie hinter ihm einen Hieb mit dem Gewehrkolben. Der Schlag glitt an Adamantium-gleichem Chitin ab. Der Tyrandienkrieger packte den Sergeant mit seinen Krallen und hob ihm die Biozidschleuder vor das Gesicht. Das Letzte, was der Mann spürte, waren die giftigsten und stärksten biochemischen Säuregemische, die sich durch seinen Schädel in das Gehirn fraßen. Das Letzte, was er sah, war, wie Oberst Meel von einem Hormaganten zerfetzt wurde und das Letzte was er hörte, waren die Schreie seiner Kameraden aus alle Richtungen: "Rückzug!". Sogar die Mortifactors, die das Regiment unterstützten, ließen sich nun langsam zurückdrängen...</w:t>
        <w:br/>
        <w:br/>
        <w:t>"Boss, da Squiggos sin getürmt!", erstattete ein Ork Krieger dem Boss der Ork Truppen vor Troas Magna aufgeregt Bericht. "WAAT!? Squiggos türmän net einfach! Wat ist mit dän Trainer-Byoz?" - "Allä tot, Boss." - "Hrumpf...Da stäcken sicha da Imperialen hinta! Die greifen Orkze an!" - "Ne Boss, wir habän keine Eindringlingä gesichtät. Allet Squiggos müssän einfach so getürmt sein, vielelicht hat se die Explosion vom Munitionslaga erschreckt." - "Wat? Ne Explosion im Munitionslager? DU MADEEE warum sagscht du dat deinem Boss erst jätzt?" - "Ähh...weiß net, Boss..". Der massige Ork Boss grunzte seinen Untergebenen noch einmal zornig an, bevor er ihm den Schädel einschlug und dann schrie: "ALLE BOYZ ZU MIR! DA IMPERIALENZ KOMMÄN! Dat wird en richtig guta KAMPF!!".</w:t>
        <w:br/>
        <w:br/>
        <w:t xml:space="preserve">Die drei Space Marine Trupps hatte sich vor dem Zugang zu den Schützengräben der Xenos gesammelt und warteten Bruder Sergeant Andreas Befehl zum Vorrücken ab. "Gut, los gehts! Trupp Minos übernimmt die Spitze." - "Verstanden.", meldete Minos zufrieden und legte sein Boltgewehr an. Bruder Richard mit seinem Multimelter führte den Vormarsch in die engen Schützengräben an, gefolgt von Bruder Sergeant Minos und den restlichen Devastoren. Die Schützengräben waren schon zu einem regelrechten Bunkersystem ausgebaut worden. Immer wieder kam man in Bereiche, die total unterirdisch lagen und durch Stahl- und Holzträger abgesichert waren. Beleuchtet wurde das ganze von an der Decke angebrachten Lampen, die alle mit offen verlegten Kabeln betreiben wurden. In größeren </w:t>
      </w:r>
      <w:r>
        <w:rPr>
          <w:rFonts w:cs="Verdana" w:ascii="Verdana" w:hAnsi="Verdana"/>
          <w:i/>
          <w:iCs/>
          <w:color w:val="000000"/>
          <w:sz w:val="20"/>
          <w:szCs w:val="20"/>
        </w:rPr>
        <w:t>Räumen</w:t>
      </w:r>
      <w:r>
        <w:rPr>
          <w:rFonts w:cs="Verdana" w:ascii="Verdana" w:hAnsi="Verdana"/>
          <w:color w:val="000000"/>
          <w:sz w:val="20"/>
          <w:szCs w:val="20"/>
        </w:rPr>
        <w:t xml:space="preserve"> waren technische Gerätschaften zu sehen, Funkgeräte, Sensoren, Holoprojekoren, alles sehr grobschlächtig, aber offensichtlich effizient. Von Oben dröhnte das laute Grunzen von Orks und das Stampfen der Squiggofanten. Vereinzelt waren Schüsse oder auch das Einstürzen von Gebäuden zu hören. Die Xenos versuchten wohl, die Squiggofanten einzufangen, statt sie zu töten. </w:t>
      </w:r>
      <w:r>
        <w:rPr>
          <w:rFonts w:cs="Verdana" w:ascii="Verdana" w:hAnsi="Verdana"/>
          <w:i/>
          <w:iCs/>
          <w:color w:val="000000"/>
          <w:sz w:val="20"/>
          <w:szCs w:val="20"/>
        </w:rPr>
        <w:t>Großer Fehler</w:t>
      </w:r>
      <w:r>
        <w:rPr>
          <w:rFonts w:cs="Verdana" w:ascii="Verdana" w:hAnsi="Verdana"/>
          <w:color w:val="000000"/>
          <w:sz w:val="20"/>
          <w:szCs w:val="20"/>
        </w:rPr>
        <w:t>, überlegte Andreas. Im nächsten Raum orteten die Helmsensoren Biozeichen. Auch die überlegenen Sinne der Mortifactors schlugen an. Bruder Richard zögerte nicht lange und aktivierte den Multimelter. Ein gewaltiges Flammenmeer stob in den kleinen unterirdischen Raum und das aufgebrachte Grunzen von Orks war zu hören, die elendig verbrannten. "Das reicht, wir wollen nicht den ganzen Tunnel anzünden, Bruder Richard.", wand Minos schließlich ein. "Wir sollten hier Stellung beziehen und auf die Gardetruppen warten.", schlug Bruder Sergeant Stamitus vor. "So soll es sein.", beschloss Andreas prompt und die Marines sicherten den Raum mit den verbrannten Ork-Leich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Gardetruppen stürmten wie eine schwer bewaffnete Flutwelle in das Ork-Gebiet. Die mit dem Löschen und Bändigen der Squiggofanten beschäftigten Aliens wussten garnicht, was los war, als sie von Tausenden Imperialen überrannt wurden. Die Truppen hatten mehrere Durchbruchsrichtungen eingeschlagen und überwanden nun an verschiedensten Stellen die orkischen Linien. Groll, Mencius und ein paar Kasrkin Trupps leiteten den Durchbruch und hielten zielsicher auf die Schützengräben der Xenos zu, in denen sie das Signal der Marines orteten. "Oberst, da Vorne ist ein Zugang zum Schützengräbensystem der Orks!" - "Ich seh es, Sergeant Dust! Alle Mann, mir folgen, Waffen bereit halten!", dröhnte Groll und aktivierte sein Energieschwert. Mencius neben ihm zog seine Vibroklinge. Gemeinsam stürmten die Männer in den Schützengraben, während hinter ihnen Hunderte Orks in einem Geschosshagel getötet wurden. In den Gräben war es dunkel und stickig. Und des stank </w:t>
      </w:r>
      <w:r>
        <w:rPr>
          <w:rFonts w:cs="Verdana" w:ascii="Verdana" w:hAnsi="Verdana"/>
          <w:i/>
          <w:iCs/>
          <w:color w:val="000000"/>
          <w:sz w:val="20"/>
          <w:szCs w:val="20"/>
        </w:rPr>
        <w:t>noch</w:t>
      </w:r>
      <w:r>
        <w:rPr>
          <w:rFonts w:cs="Verdana" w:ascii="Verdana" w:hAnsi="Verdana"/>
          <w:color w:val="000000"/>
          <w:sz w:val="20"/>
          <w:szCs w:val="20"/>
        </w:rPr>
        <w:t xml:space="preserve"> mehr, als draußen. "In diese Richtung, ich orte die Signale der Astartes in einem bunkerartgien Raum 300 Meter weiter.", sprach Dust und deutete in südlicher Richtung den Graben entlang. Die Männer wollten gerade los marschieren, als sich ein Ork Krieger von Oben auf den Kasrkin Köppel fallen ließ. Köppel wurde von dem massigen Alien brutal zu Boden gerissen und kontne sich nciht befreien. Den Flammenwerfer konnte er in dieser Situation auch nicht gebrauchen. Dust und Nerck legten sofort ihre Lasergewehre an, aber Groll protestierte "Halt, ihr könntet Köppel treffen! Ich übernehme das!". Der Oberst ließ sein Energieschwert in der Luft kreisen, wodurch ein lautes Summen entstand, verursacht durch die enorme statsiche Energie, die von der geladenen Klinge ausging. In einem ebenso elegantem wie gezielten Hieb trennte er dem Ork sauber den Schädel ab. Das Energieschwert vibrierte laut, als es das Fleisch und die Knochen der Bestie durchdrang. "Die Klinge singt, wenn sie sündiges Fleisch durchdringt!", kommentierte Groll mit gelassener Miene den Tod des unreinen Alien. Köppel hiefte die Kreatur mit eigener Kraft von sich und rappelte sich wieder auf. "Vielen..vieln Dank, Oberst Groll, Sir!" - "Nicht der Rede wert. Ich hätte das für jeden meiner Männer getan, und außerdem schuldete ich ihnen noch etwas. Als wir die Schrein Ruine im Solana-Wald verteidigten, haben sie die Orks praktisch im Alleingang lange genug zurückgehalten, bis Verstärkung eintraf." - "Ach was, Sir. Das hätte ich für jeden anderen Oberst auch getan.", gab Köppel spöttisch zurück, worauf Groll ihn mit einem kurzen Lächeln bedachte und sich dann um drehte. "Los jetzt, wir müssen einen Krieg gewinnen!", rief er und lief los in Richtung Space Marines.</w:t>
        <w:br/>
        <w:br/>
        <w:t>"Bruder Sergeant, die Obersten nähern sich mit einigen ihrer Elitesoldaten von Norden her unserer Position. Sie werden bald eintreffen." - "Verstanden, Bruder Krezzil.", antwortete Andreas. "Der Rest der Offensive scheint ebenfalls planmäßig zu verlaufen. So wie sich das anhört, sind die Orks ganz schön überrascht worden. Zu Schade, dass wir in diesem Loch sitzen, statt da Oben mizumischen!", war Sergeant Stamitus ein. "Du weißt, dass der Durchbruch und nicht die Eliminierung Ziel dieser Aktion war, Bruder Sergeant Stamitus, alter Freund." - "Natürlich hast du Recht, Andreas. Dennoch liegt es einem Space Marine mehr, zu kämpfen, als zu warten. Das haben wir sprichwörtlich in den Genen.". Ein paar der Marines lachten, was durch die Verzerrung ihrer Helme fast furchteinflößender klang, als das Geifern eines Tyraniden oder das Grunzen eines Orks. "Was war das?". Bruder Krezzil hielt plötzlich seinen Bolter fest in den Händen. "Ich habe nichts gehört, beruhige dich, Bruder.", versuchte Andreas den jungen Marine zu besänftigen. Doch dann hörte er tatsächlich auch etwas. "Was? Krezzil hat Recht, Kampfbereitschaft! Etwas nähert sich unserer Position, und es sind keine imperialen Soldaten!" - "Aber der Biosensor zeigt nichts an, Bruder Sergeant.". Wie auf Kommando wurde bewiesen, dass mehr Verlass auf die Sinne eines Space Marines als auf jeden Sensor war. Eine Explosion erschütterte den unterirdischen Raum und allerlei Trümmer flogen den Marines um die Rüstungen. Der Rauch füllte schnell den ganzen Raum aus und nahm die Sicht, worauf die Astartes auf Wärmesicht umschalteten. Die Luftfilter der Helme begannen auf Hochtouren zu arbeiten. Bruder Krezzil entfuhrt ein verzerrter Schrei. "Kontakt! Orks sind im Raum!", rief einer der Männer und ein blutiger Nahkampf begann in dem engen Bunker. Andreas nahm eine große Wärmesigfnatur vor sich wahr und hieb mit seinem Kettenschwert dannach. Die Wärmesignatur teilte sich in zwei Signaturen auf, die auf den Boden fielen und langsam auskühlten. Dann spürte der Sergeant einen Schmerz am Rücken, und als er sich umdrehte, erblickte er eine weitere Wärmesignatur mit verdächtig orkoiden Umrissen, die mit einer Art Axt auf ihn einschlug. Eine Salve aus der Boltpistole aus nächster Nähe behob auch dieses Problem. Andreas war nun aber von Orks umzingelt! Vier der Kreaturen drängten von allen Seiten auf ihn ein. Er nahm alle Kraft in seinen genetisch bis zum Anschlag aufgebesserten Muskeln zusammen und ließ das gewaltige Kettenschwert einmal rund herum kreisen. Die Servomotoren seiner Rüstung heulten unter der Belastung auf und das Kettenschwert kreischte lautstark, als sich die Adamantiumzähne durch ledriges, grünes Fleisch und steinharte Knochen fraßen. Um sich herum vernahm Andreas mit Zufriedenheit das schmerzerfüllte Grunzen der Orks. Der Rauch in dme Raum setzte sich langsam und die Sicht wurde klarer.</w:t>
      </w:r>
    </w:p>
    <w:p>
      <w:pPr>
        <w:pStyle w:val="Normal"/>
        <w:rPr>
          <w:rFonts w:ascii="Verdana" w:hAnsi="Verdana" w:cs="Verdana"/>
          <w:color w:val="000000"/>
          <w:sz w:val="20"/>
          <w:szCs w:val="20"/>
        </w:rPr>
      </w:pPr>
      <w:r>
        <w:rPr>
          <w:rFonts w:cs="Verdana" w:ascii="Verdana" w:hAnsi="Verdana"/>
          <w:color w:val="000000"/>
          <w:sz w:val="20"/>
          <w:szCs w:val="20"/>
        </w:rPr>
      </w:r>
    </w:p>
    <w:p>
      <w:pPr>
        <w:pStyle w:val="Textkrper2"/>
        <w:rPr/>
      </w:pPr>
      <w:r>
        <w:rPr/>
        <w:t>"Sir, die Signale der Astartes wurden gestört. Sieht aus als währen sie in Schwierigkeiten." - "Merken Sie sich eins, Ortas: Space Marines sind nie in Schwierigkeiten. Sie sind die besten, die wir aufbringen können, um die Xenos zu vertreiben." - "Habe verstanden." - "Das hoffe ich für sie, Ortas." - "Holth, hört auf meinen Funker Angst zu machen, er ist halt ein Schisshase.". Ortas wollte gerade protestieren, aber angesichts seines Ranges ließ er es bleiben. "Wir müssen Bruder Sergeant Andreas helfen. Wie es aussieht, werden sie angegriffen.", begann Groll. "Woher willst du das wissen?", erwiderte Mencius verwundert. Eine Funkstörung war nicht ungewöhnlich in diesen Situationen. "Vertrau mir, ich habe ein Gespür dafür...".</w:t>
        <w:br/>
        <w:br/>
        <w:t>Andreas hieb mit seinem Kettenschwert auf einen Ork ein, als dieser ihm zu nahe kam. "Wie viele sind es?" - "Ich habe 200 auf den Biosensoren, die sich hierher bewegen. Sie dringen durch den Spalt im Erdreich ein!" - "Weiterkämpfen!". Ein Gurgeln drang durch das Helm-Mikro. "Bruder Ajax ist unten." - "Sorgt dafür das er am Leben bleibt, ein Sanitäter wird sich doch wohl finden lassen, wenn die Gardisten erst kommen.". Andreas schlug wie wild auf die heranstürmenden Xenos ein. Er versperrte mit seiner gesamten Masse die Tür nach draußen, links und rechts austeilend. Die anderen von seinem und den beiden anderen Trupps waren vor ihm im Getümmel der Orks untergegangen, aber außer Ajax wurde noch niemand ernsthaft verletzt. "Runter!", hörte Andreas Bruder Achillos rufen. Reflexartig duckte sich Andreas, was ihn auf die Größe eines normalen Menschen schrumpfen ließ. Dann hörte er das unheilvolle Klicken des Abzugs von Achillos schwerem Bolter.</w:t>
        <w:br/>
        <w:t>Die Kugel schnitten regelrecht durch die Orks, grünes Blut staute sich zwischen den Leichen an. "Versperrt die Tür. Da hattest du deinen Kampf, Bruder Stamitus. Bist du nun zufrieden?" - "Ja." - "Na also. Geht doch. Und jetzt macht diese Tür dicht, bevor wir ALLE Grünhäute hier haben, die auf diesem Planeten rumstreunen!".</w:t>
        <w:br/>
        <w:br/>
        <w:t>"Das Signal ist wieder klar." - "Versuchen sie, die Astartes anzufunken. Ich will wissen was los war!," befahl Groll. "Wie sieht es mit dem Vormarsch aus?" - "Wir nehmen immer mehr Boden ein, Sir. Die Orks werden zurückgedrängt. An einigen Stellen nähern sich Trupps bereits den Vorstädten und kämpfen dort weiter." - "Gut. Sagen sie allen, das wir bisher gut voran kommen. Geben sie das an alle Kommandeure weiter!" - "Jawohl, Herr Oberst!".</w:t>
        <w:br/>
        <w:br/>
        <w:t>"Alle Türen verbarrikadiert. Hier kommt keiner rein und keiner raus.", meldete Krezzil. "Wollen wir hoffen das uns das nicht selbst schadet...", murmelte Andreas leise, und dann sagte er laut: "Stellungen beziehen, wir warten weiterhin auf die Garde. Lasst die Orks nicht eindringen, egal was passiert!". Die Marines gingen in Stellung. Der Rauch in dem großen Bunker hatte sich gelegt. Das klaffende Loch, welches die Xenos in die Wand gesprengt hatte war halb durch nachrutschende Erde zugedeckt und durch Ork-Leichen blockiert worden. Dennoch zielten die meisten Marines genau dort hi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Sergeant Lezaym saß mit seinem neuen Trupp auf Nachtwache in einem frisch ausgehobenen Graben. Sein Autogewehr hatte zusammen mit einigen Magazinen an die Wand gelehnt. Er versuchte zu entspannen und seinen Kopf wieder frei zu bekommen. Es war doch einfach viel zuviel passiert, seit das Regiment auf Troas-II angekommen war. Die Männer, die zur Verteidigung der Brücke zurückgelassen worden waren hatten ihre Arbeit, Befestigungen auszuheben, beinnahe beendet. Sowohl am Ost- als auch am West-Ufer waren Gräben und MG-Stellungen errichtet worden, Sandsackwälle schützten die Lagerplätze der Sodlaten im Umland der Brücke. Spezielle Jagdtrupps hatten das Gebiet im Umkreis mehrerer Quadrantkilometer stundenlang durchkämmt und alle Orks im Areal getötet. </w:t>
        <w:br/>
        <w:t>Lezayn hörte das ruhige Rauschen des Flusses, das Brummen von Prometheum-Generatoren und das Summen der geladenen Laserkanonen des Predator-Panzers, den die Mortifactors zurück gelassen hatten</w:t>
      </w:r>
      <w:r>
        <w:rPr>
          <w:rFonts w:cs="Verdana" w:ascii="Verdana" w:hAnsi="Verdana"/>
          <w:i/>
          <w:iCs/>
          <w:color w:val="000000"/>
          <w:sz w:val="20"/>
          <w:szCs w:val="20"/>
        </w:rPr>
        <w:t>. Seltsames Fahrzeug</w:t>
      </w:r>
      <w:r>
        <w:rPr>
          <w:rFonts w:cs="Verdana" w:ascii="Verdana" w:hAnsi="Verdana"/>
          <w:color w:val="000000"/>
          <w:sz w:val="20"/>
          <w:szCs w:val="20"/>
        </w:rPr>
        <w:t xml:space="preserve">, überlegte Lezayn. Total in Schwarz lackiert, nur mit etwas gelblichen Weiß verziert, welches an die Farbe von gebleichten Knochen erinnerte. So waren alle Maschinen, selbst die Servorüstungen der Marines selbst, eingefärbt. An der Seite des Panzer prangte ein stilisierter Totenschädel, das Ordens-Symbol der Mortifactors. Die Engel des Todes, wie man die Space Marines noch ehrfürchtig nannte, hatten einen nachhaltigen Eindruck auf Lezayn gemacht. Wenn er diese hünenhaften Krieger sah, die direkt vom Imperator zu ihnen gesandt worden zu sein schienen, machte sein Leben im Dienste des Imperiums der Menschheit doch wieder Sinn. Er öffnete träge die Augen und zog ein silbernes Objekt aus der Tasche. Es war ein kleiner Orden, auf dem der doppelköpfige Imperiumsadler abgedruckt war. In den Krallen hielt er ein Spruchband, auf dem in gotischen Lettern "2. </w:t>
      </w:r>
      <w:r>
        <w:rPr>
          <w:rFonts w:cs="Verdana" w:ascii="Verdana" w:hAnsi="Verdana"/>
          <w:color w:val="000000"/>
          <w:sz w:val="20"/>
          <w:szCs w:val="20"/>
          <w:lang w:val="en-GB"/>
        </w:rPr>
        <w:t xml:space="preserve">Troas-Regiment" stand. </w:t>
      </w:r>
      <w:r>
        <w:rPr>
          <w:rFonts w:cs="Verdana" w:ascii="Verdana" w:hAnsi="Verdana"/>
          <w:color w:val="000000"/>
          <w:sz w:val="20"/>
          <w:szCs w:val="20"/>
        </w:rPr>
        <w:t xml:space="preserve">Jeder im Regiment hatte dieses kleine Stück Silber. Lezayn selber hatte es noch nie sehr viel bedeutet, aber nun, da alles, was er gehabt und geliebt hatte in einem Inferno aus geballter Energie ausgelöscht worden war, lernte er den Dienst an der Waffe erst richtig zu schätzen. Er drehte das Abzeichen um. Auf der Rückseite befand sich ein kleines Eisernes Kreuz mit einem Totenschädel in der Mitte. Es war von den Worten "Der Imperator beschützt" eingerahmt. So schwer es Lezayn gefallen war, daran jemals zu glauben, gerade </w:t>
      </w:r>
      <w:r>
        <w:rPr>
          <w:rFonts w:cs="Verdana" w:ascii="Verdana" w:hAnsi="Verdana"/>
          <w:i/>
          <w:iCs/>
          <w:color w:val="000000"/>
          <w:sz w:val="20"/>
          <w:szCs w:val="20"/>
        </w:rPr>
        <w:t>jetzt</w:t>
      </w:r>
      <w:r>
        <w:rPr>
          <w:rFonts w:cs="Verdana" w:ascii="Verdana" w:hAnsi="Verdana"/>
          <w:color w:val="000000"/>
          <w:sz w:val="20"/>
          <w:szCs w:val="20"/>
        </w:rPr>
        <w:t>, in seiner dunkelsten Stunde tat er es.</w:t>
        <w:br/>
        <w:br/>
        <w:t xml:space="preserve">Im Orbit um den Planeten kreisten die trägen Schiffe der Imperialen Flotte und des Adeptus Mechanicus in ihren üblichen Umlaufbahnen. Außer Troas-II mit sämtlichen Sensoren und Kameras abzutasten hatten sie im Moment nicht viele Aufgaben. Admiral Griffin saß in seiner Kommandokapsel auf der Brücke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und beobachtete mit Argusaugen jeden Datenstrang, der seine Beachtung erfordern zu schien. Lord-General Pillius hatte wieder einmal seinen Generalstab auf der </w:t>
      </w:r>
      <w:r>
        <w:rPr>
          <w:rFonts w:cs="Verdana" w:ascii="Verdana" w:hAnsi="Verdana"/>
          <w:i/>
          <w:iCs/>
          <w:color w:val="000000"/>
          <w:sz w:val="20"/>
          <w:szCs w:val="20"/>
        </w:rPr>
        <w:t xml:space="preserve">Rechtschaffenden Flamme </w:t>
      </w:r>
      <w:r>
        <w:rPr>
          <w:rFonts w:cs="Verdana" w:ascii="Verdana" w:hAnsi="Verdana"/>
          <w:color w:val="000000"/>
          <w:sz w:val="20"/>
          <w:szCs w:val="20"/>
        </w:rPr>
        <w:t>zusammengetrommelt und entwarf hypothetische Taktiken an der Holo-Karte. Sein 29. Greif-Zeta Regiment war vor wenigen Stunden auf eine massive Tyranidenstreitmacht getroffen und hatte wohl nicht überlebt, also löschte er einfach den roten Punkt, der das Regiment repräsentierte, von der Karte.</w:t>
        <w:br/>
        <w:t>Doch die Sensoren aller Schiffe fingen etwa gleichzeitig eine Verzerrung im Warpraum auf. Als der Spalt sich öffnete, waren die Imperialen schon gefechtsbereit und willig, eine Schwarmflotte bis zum Tod zu bekämpfen, aber es kam nur ein einzelnes Schiff hindurch, welches offensichtlich imperialen Ursprungs war.</w:t>
        <w:br/>
        <w:t xml:space="preserve">Es war total schwarz. Und es trug die Insignien des </w:t>
      </w:r>
      <w:r>
        <w:rPr>
          <w:rFonts w:cs="Verdana" w:ascii="Verdana" w:hAnsi="Verdana"/>
          <w:i/>
          <w:iCs/>
          <w:color w:val="000000"/>
          <w:sz w:val="20"/>
          <w:szCs w:val="20"/>
        </w:rPr>
        <w:t>Heiligen Ordens der Inquistion</w:t>
      </w:r>
      <w:r>
        <w:rPr>
          <w:rFonts w:cs="Verdana" w:ascii="Verdana" w:hAnsi="Verdana"/>
          <w:color w:val="000000"/>
          <w:sz w:val="20"/>
          <w:szCs w:val="20"/>
        </w:rPr>
        <w:t xml:space="preserve"> auf der Außenhülle...</w:t>
        <w:br/>
        <w:br/>
        <w:t>"Sir, die Tür ist verriegelt. Dahinter sind eindeutig die Space Marines.", meldete Kasrkin-Sergeant Dust mit routinierter Stimme. "Müssten Sie unsere Signale nicht ebenfalls auffangen?", fragte Ortas unsicher. "Nicht unbedingt, orkische Störsender sind ebenso unzuverlässig wie die Aliens selbst, manchmal funktionieren sie nur in eine Richtung, manchmal gar nicht. Ist das selbe Prinzip wie beim Funk, nur das es eine Positions-Meldung ist." - "Verstehe. Und jetzt?". Groll mischte sich ein. "Wenn wir die Tür aufbrechen, nehmen uns die Marines auseinander, Ortas, funken Sie sie an, bis sie ein Signal kriegen dann..". In diesem Moment ging die Tür schon auf. Sergeant Andreas hatte sie von Innen geöffnet. Groll blickte in einen großen unterirdischen Bunker, der voll mit Ork-Leichen und grünem Blut war. Überall lag Dreck und zerstörtes Ork-Equipment herum und es war ein gewaltiges Loch in der Wand, welches bis zur Oberfläche zu führen schien. "Wir haben Sie gehört, Oberst, denken Sie nicht, wir sind so dilettantisch und hatten Sie nicht erwartet. Aber sicher ist sicher.", dröhnte die Stimme des Marine Sergeants. "Nun, Sergeant, dann schlage ich vor, wir bringen diese Ork-Linie mal schnell hinter u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Tut mir Leid, aber das dürfte nicht so einfach werden.", gab Andreas trocken zurück. "Die Xenos belagern diesen Raum seit einiger Zeit, im Moment haben wir sie zurück geschlagen, aber wenn wir weitermarschieren, könnten wir auf die Unterstützungstruppen der Orks treffen." - "Ich habe meine besten Männer hier, und Mencius auch.", setzte Groll widerspenstig an. "Und außerdem denke ich nicht daran, hier zu versauern.". Der Bruder Sergeant war vom Mut des alten Oberst beeindruckt und wiegte einen Moment lang den behelmten Kopf hin und her. "Sie haben Recht, Oberst, wagen wir es! Haben Sie Kontakt zu dem Rest ihrer Truppen gehabt, wie läuft der Durchbruch?" - "Sehr gut, eingie Züge nähern sich schon den Vorstädten. Wenn die Tyraniden kommen, werden wir vorbereitet sein.". </w:t>
        <w:br/>
        <w:t>Bruder Stamitus machte sich prompt daran, die Ausgangstür des Bunkers zu öffnen, nachdem die Barrikaden weggeschafft worden waren. "Keine Biozeichen hier, auch kein Sichtkontakt. Dieser Teil des Schützengrabensystems ist sauber.", meldete er, nachdem er hinaus gelugt hatte. "Ausgezeichnet. Trupp Andreas, wir übernehmen die Spitze, Trupp Minos hält sich bereit, Trupp Stamitus übernimmt noch hinter den Imperialen die Nachhut.", befahl Andreas ohne eine einzige Gefühlsregung zu zeigen. Bestätigungsleuchten blinkten unmittelbar nach der Befehlsausgabe auf. "Dann mal los!".</w:t>
        <w:br/>
        <w:t xml:space="preserve">Die Marines schritten durch die geöffnete Panzertür des Bunkerraumes. Von Außen war sie zerbeult und zerkratzt, also hatten die Xenos bereits versucht, hier durchzukommen. Selbst sie waren schlau genug, nicht zwei Mal durch das selbe Loch in einen Raum voller Space Marines zu stürmen. Überhaupt erwiesen sich diese Orks als sehr intelligent, überlegte Andreas missbilligend. Es waren ja Gerüchte in diesem Sektor im Umlauf, was Drago Weltenknacka betrifft. Er soll einen sehr verschlagenen und auch, für einen Ork, sehr taktischen Verstand besitzen. Oder besessen haben, wenn ihn die Tyraniden nicht schon erwischen konnten. Das hätte sicherlich Bruder Captain Archais geärgert, wollte er doch Dragos Kopf für seine Schädelsammlung, um den Spieß einmal umzukehren. Mit diesen und anderen Gedanken führte Andreas die Truppe durch den enger werdenden Graben. Vom Bunker aus hatte eine provisorische Metalltreppe wieder einige Meter nach Oben geführt und so hatte man bald wieder einen nach Oben geöffneten Graben erreicht. Den Imperialen war anzusehen, dass sie eindeutig lieber unter dem Sternhimmel als unter Tonnen von Erde und Gestein kämpften. Das war menschlicher Instinkt. Space Marines kannten so etwas nicht. Jede Form von irrationaler Angst war entfernt worden, als ihre Gene rekonfiguriert worden waren. </w:t>
        <w:br/>
        <w:t xml:space="preserve">Andreas stoppte, als er vor sich ein Summen und den Geruch von Ozon war nahm. Er hob seine gepanzerte Hand und streckte den Arm aus. Dieser traf auf einen seltsamen Widerstand. Es summte lauter und ein Hitzeflimmern erfüllte die Luft. "Kraftfeld.", stöhnte Sergeant Minos, der sich neben Andreas gestellt hatte. "Diese Aliens sind würdigere Gegner, als ich dachte. Und jetzt?" - "Zurück können wir nicht, das würde bedeuten, wieder in ihr Lager zu marschieren. Es kann nicht mehr weit sein, bis ein Ausgang aus dem Schützengräben zu finden ist, wir folgen diesem Weg schon eine ganze Weile.", fasste Andreas die Lage zusammen. "Das heißt: Wir müssen da durch. Das Kraftfeld muss Projektoren haben, wohl im Sand vergraben.". Andreas nahm eine Fragmentgranate von seinem Panzergürtel und zog den Stift. "Zurück!". Dann schob er die kleine Metallkugel mit aller Kraft in den Erdboden und ging hinter einem Stapel Kisten in Deckung. Durch die Explosion wurde allerlei Erdreich aufgeschleudert und Staub erfüllte die Luft. Das Summen aber hatte aufgehört und der Ozon Geruch verflüchtigte sich. </w:t>
        <w:br/>
        <w:t>Groll und Mencius waren mittlerweile zu Andreas Position aufgerückt. "Was war das?!", fragte Mecnius etwas verwirrt. "Ein Kraftfeld, die Xenos wollen uns verlangsamen. Das lässt mich zu dem Schluss kommen, dass sie uns bereits auf den Versen sind.", gab Andreas mit seiner verzerrten Stimme zurück. Die Obersten verstanden und trieben ihre Männer zu schnellerem Vormarsch an.</w:t>
        <w:br/>
        <w:br/>
        <w:t xml:space="preserve">Einer von Lezayns Männern, Soldat Jacob, hatte wohl etwas mit dem Feldstecher entdeckt. Er kam ganz aufgeregt mit dem Gerät rumfuchtelnd auf den Sergeant zu gelaufen. "Sarge! Ich habe mehrere Wärmesignaturen entdeckt, sie kommen aus Richtung Süd-West direkt auf uns zu!!" - "Sind Sie sicher, Soldat?". Lezayn zitterte erst etwas, als er mit der Hand aber das Regiments-Abzeichen umschloss wurde es besser. Er hatte nun die Verantwortung für diesen Trupp. "Ja, Sergeant, ich bin mir </w:t>
      </w:r>
      <w:r>
        <w:rPr>
          <w:rFonts w:cs="Verdana" w:ascii="Verdana" w:hAnsi="Verdana"/>
          <w:i/>
          <w:iCs/>
          <w:color w:val="000000"/>
          <w:sz w:val="20"/>
          <w:szCs w:val="20"/>
        </w:rPr>
        <w:t>ganz</w:t>
      </w:r>
      <w:r>
        <w:rPr>
          <w:rFonts w:cs="Verdana" w:ascii="Verdana" w:hAnsi="Verdana"/>
          <w:color w:val="000000"/>
          <w:sz w:val="20"/>
          <w:szCs w:val="20"/>
        </w:rPr>
        <w:t xml:space="preserve"> sicher!".</w:t>
        <w:br/>
        <w:t>"Das reicht mir, gute Arbeit, Jacob.".</w:t>
        <w:br/>
        <w:t xml:space="preserve">Lezayn aktivierte den Helmkom. "Sergeant Michael Lezayn hier. Kommissar Furth?". Es rauschte einen Moment, dass erklang die übermüdete Stimme des Kommissars. "Ja, Sergeant?" - "Sir, mein Trupp hält an der Süd-West-Linie Nachtwache und wir haben nicht identifizierte Wärmequellen gesichtet, die sich auf den Brücken-Perimeter zu bewegen.". Kurzes Zögern. "Ich schlage Alarm.", kam dann die Antwort des Kommissars. </w:t>
        <w:br/>
        <w:t>Umgehend nach dem Ertönen einiger provisorisch aufgestellter Sirenen waren die ruhenden Gardisten hell wach und bemannten ihre Stellungen. Boltgeschütze und grobe Ork-MGs wurden in Position gebracht, Männer gingen in den frisch ausgehobenen</w:t>
      </w:r>
    </w:p>
    <w:p>
      <w:pPr>
        <w:pStyle w:val="Normal"/>
        <w:rPr/>
      </w:pPr>
      <w:r>
        <w:rPr>
          <w:rFonts w:cs="Verdana" w:ascii="Verdana" w:hAnsi="Verdana"/>
          <w:color w:val="000000"/>
          <w:sz w:val="20"/>
          <w:szCs w:val="20"/>
        </w:rPr>
        <w:t>Schützengräben mit angelegten Waffen in Deckung, der Predator-Kampfpanzer der Mortifactors war kampfbereit.</w:t>
        <w:br/>
        <w:t>Lezayn hielt den Infrarot-Feldstecher fest in der Hand und beobachtete, wie mehrere Hundert oder Tausend Wesen mit hoher Geschwindigkeit auf die Verteidigungs-Linien der Brücke zu rannten. Kommissar Furth war vor wenigen Augenblicken in voller Montur selbst erschienen, um die Defensive zu führen. Seine Augen waren rot unterlaufen, er roch nach starkem Kaffein und hinkte etwas, wahrscheinlich machte ihm die Verletzung vom Alien Waaaghboss noch zu schaffen.</w:t>
        <w:br/>
        <w:t>Die Fremden waren nun nahe genug heran, um das Fernglas auf Normal-Sicht umzustellen. Lezayn erkannte, dass die Welle aus Aliens, die sich ihnen näherte aus Orks bestand.</w:t>
        <w:br/>
        <w:t>"Kommissar, es sind Orks. Ich schätze etwa 10.000 Krieger.", berichtete Sergeant Lezayn Furth. Dieser verzog sein Gesicht. "Orks? Nicht einmal Orks greifen eine befestigte Linie einfach so frontal an. Es sei denn...." - "...</w:t>
      </w:r>
      <w:r>
        <w:rPr>
          <w:rFonts w:cs="Verdana" w:ascii="Verdana" w:hAnsi="Verdana"/>
          <w:i/>
          <w:iCs/>
          <w:color w:val="000000"/>
          <w:sz w:val="20"/>
          <w:szCs w:val="20"/>
        </w:rPr>
        <w:t>sie sind auf der Flucht</w:t>
      </w:r>
      <w:r>
        <w:rPr>
          <w:rFonts w:cs="Verdana" w:ascii="Verdana" w:hAnsi="Verdana"/>
          <w:color w:val="000000"/>
          <w:sz w:val="20"/>
          <w:szCs w:val="20"/>
        </w:rPr>
        <w:t>.", vollendete Lezayn den Satz mit einem unguten Gefühl in der Magengegend.</w:t>
      </w:r>
    </w:p>
    <w:p>
      <w:pPr>
        <w:pStyle w:val="Normal"/>
        <w:rPr/>
      </w:pPr>
      <w:r>
        <w:rPr>
          <w:rFonts w:cs="Verdana" w:ascii="Verdana" w:hAnsi="Verdana"/>
          <w:color w:val="000000"/>
          <w:sz w:val="20"/>
          <w:szCs w:val="20"/>
        </w:rPr>
        <w:t>"Maschinenkanone geladen!", brüllte Soldat Heew gegen die vielen lauten Geräusche von den trampelnden Orks und den Berichten der Soldaten an ihre Truppenführer. "Gut, Ausrichtung auf die herannahenden Orks!", brüllte Lezayn zurück. Der Soldat schwenkte die Waffe herum und zielte blind in Richtung der wabernden Masse, die sich als Orks herausstellte. "Wann soll ich feuern?" - "Wenn ich es sage. Achten sie darauf, möglichst genau zu zielen. Wir wollen nicht, das Soldat Zerg die ganze Zeit wie wild das Magazin wechseln muss.". Ein paar unterdrückte Lacher, dann wieder ernst Stille. "Warten sie auf mein Zeichen. Achtung... 3, 2, 1, Feuer!".</w:t>
        <w:br/>
        <w:br/>
        <w:t xml:space="preserve">Die Obersten, ihre Kasrkins und die Space Marines kämpften sich weiter durch die Ork-Reihen. Nach einigen Kraftfeldern und Ork-Leichen standen sie in einem größeren </w:t>
      </w:r>
      <w:r>
        <w:rPr>
          <w:rFonts w:cs="Verdana" w:ascii="Verdana" w:hAnsi="Verdana"/>
          <w:i/>
          <w:iCs/>
          <w:color w:val="000000"/>
          <w:sz w:val="20"/>
          <w:szCs w:val="20"/>
        </w:rPr>
        <w:t xml:space="preserve">Raum </w:t>
      </w:r>
      <w:r>
        <w:rPr>
          <w:rFonts w:cs="Verdana" w:ascii="Verdana" w:hAnsi="Verdana"/>
          <w:color w:val="000000"/>
          <w:sz w:val="20"/>
          <w:szCs w:val="20"/>
        </w:rPr>
        <w:t xml:space="preserve">des Schützengrabensystems. Mehrere Treppen nach Oben waren hier angelegt worden und es schien der Teil des orkischen Grabennetzes zu sein, der der Stadt am nächsten lag.  "Mir ist so, als wenn das hier eine Falle ist, es sind viel weniger Krieger der Xenos hier, als wir bisher bekämpft haben...es ist einfach </w:t>
      </w:r>
      <w:r>
        <w:rPr>
          <w:rFonts w:cs="Verdana" w:ascii="Verdana" w:hAnsi="Verdana"/>
          <w:i/>
          <w:iCs/>
          <w:color w:val="000000"/>
          <w:sz w:val="20"/>
          <w:szCs w:val="20"/>
        </w:rPr>
        <w:t>zu ruhig</w:t>
      </w:r>
      <w:r>
        <w:rPr>
          <w:rFonts w:cs="Verdana" w:ascii="Verdana" w:hAnsi="Verdana"/>
          <w:color w:val="000000"/>
          <w:sz w:val="20"/>
          <w:szCs w:val="20"/>
        </w:rPr>
        <w:t xml:space="preserve">.", sprach Bruder Krezzil. "Hmm..." setzte Groll einen Satz an. Noch bevor er weiter sprechen konnte, flog eine plumpe Stabgranate auf ihn zu. "Deckung!", brüllte Ortas. Er selbst flüchtete sich auf den Boden, während die Space Marines die Arme vor den Körper hoben um sich vor Splittern zu schützen. Mencius und Groll taten es wie Ortas, nur auf eine etwas sauberere Methode, denn sie guckten vorher, </w:t>
      </w:r>
      <w:r>
        <w:rPr>
          <w:rFonts w:cs="Verdana" w:ascii="Verdana" w:hAnsi="Verdana"/>
          <w:i/>
          <w:iCs/>
          <w:color w:val="000000"/>
          <w:sz w:val="20"/>
          <w:szCs w:val="20"/>
        </w:rPr>
        <w:t>worein</w:t>
      </w:r>
      <w:r>
        <w:rPr>
          <w:rFonts w:cs="Verdana" w:ascii="Verdana" w:hAnsi="Verdana"/>
          <w:color w:val="000000"/>
          <w:sz w:val="20"/>
          <w:szCs w:val="20"/>
        </w:rPr>
        <w:t xml:space="preserve"> sie sich warfen. Eine kehlige Stimme begann zu sprechen. "Na, Bükzenmenschänz, un da kleinen Menschänz auch. Wie hat euch die Bombä gefallen? Glaubt ihr, da altä Grubmoz is doof? Als ihr da Squiggos ausbüxen habt lassn? Ne, der altä Grubmoz is net doof, wie ihr Bükzenmänschänz meint.".</w:t>
        <w:br/>
        <w:t xml:space="preserve">"Schweig, Xenos!", dröhnte Andreas und warf sich mit der gesamten Masse der Servorüstung gegen den Boss. Die Boyz rundherum glotzten sich erst blöd an, bis Achillos schwerer Bolter und die Kettenschwerter von Trupp Stamitus die Stille durchbrachen. Währenddessen richtete sich Andreas wieder auf und begann mit dem Ork einen erbitterten Zweikampf. Der alte Boss hieb mit einer Waffen, die wohl früher einmal eine Art Energieschwertgewesen war, aber jetzt mit allerlei Orkkram bestückt war, auf den Space Marine Sergeant ein. Andreas hingegen wehrte mit Leichtigkeit die heftigen Schläge mit seinem Kettenschwert ab und führte seinerseits einige Streiche gegen den Ork. Ein Schlag streifte den Arm des Xenos, grünes But quoll langsam aus der Wunde heraus. "Aua, das tat weh!", sagte der Ork im, für seine Verhätlnisse, </w:t>
      </w:r>
      <w:r>
        <w:rPr>
          <w:rFonts w:cs="Verdana" w:ascii="Verdana" w:hAnsi="Verdana"/>
          <w:i/>
          <w:iCs/>
          <w:color w:val="000000"/>
          <w:sz w:val="20"/>
          <w:szCs w:val="20"/>
        </w:rPr>
        <w:t>perfekten</w:t>
      </w:r>
      <w:r>
        <w:rPr>
          <w:rFonts w:cs="Verdana" w:ascii="Verdana" w:hAnsi="Verdana"/>
          <w:color w:val="000000"/>
          <w:sz w:val="20"/>
          <w:szCs w:val="20"/>
        </w:rPr>
        <w:t xml:space="preserve"> Hochgotisch. "Dann ergib dich deinem Schicksal und hoffe auf einen schnellen Tod, Abschaum!" - "Nein, der altä Grubmoz is net doof!" - "Dann stirb elendig!". Andreas rammte dem Ork die Flache Seite des Kettenschwertes in den Bauch. Der Ork krümmte sich nach vorne und Andreas schlug ihm erneut mit der flachen Seite gegen den dicken, muskulösen Nacken. "Stirb, Xenos!". Andreas holte mit dem Schwert aus, um den Kopf der Bestie abzutrennen, doch von einem Augenblick auf den anderen schoss der Ork nach Oben und ließ das Knie hoch sausen. Andreas krümmte sich, als die wucht des Hiebes ihn in die Knie zwang. "Wer hat jetzt gewonnen, Bükzenmänsch?" - "</w:t>
      </w:r>
      <w:r>
        <w:rPr>
          <w:rFonts w:cs="Verdana" w:ascii="Verdana" w:hAnsi="Verdana"/>
          <w:i/>
          <w:iCs/>
          <w:color w:val="000000"/>
          <w:sz w:val="20"/>
          <w:szCs w:val="20"/>
        </w:rPr>
        <w:t>Du nicht</w:t>
      </w:r>
      <w:r>
        <w:rPr>
          <w:rFonts w:cs="Verdana" w:ascii="Verdana" w:hAnsi="Verdana"/>
          <w:color w:val="000000"/>
          <w:sz w:val="20"/>
          <w:szCs w:val="20"/>
        </w:rPr>
        <w:t xml:space="preserve">!", antwortete Andreas etwas wackelig. In seinem Gehirn reifte ein kühner Plan heran. Blitzschnell zog er seine Boltpistole aus dem Halfter und drückte ab. Der Ork sackte zusammen, als die Kugeln seine Knie durchschlugen und ihn zu Boden zwangen. "Das...", keuchte Andreas "ist </w:t>
      </w:r>
      <w:r>
        <w:rPr>
          <w:rFonts w:cs="Verdana" w:ascii="Verdana" w:hAnsi="Verdana"/>
          <w:i/>
          <w:iCs/>
          <w:color w:val="000000"/>
          <w:sz w:val="20"/>
          <w:szCs w:val="20"/>
        </w:rPr>
        <w:t>dein</w:t>
      </w:r>
      <w:r>
        <w:rPr>
          <w:rFonts w:cs="Verdana" w:ascii="Verdana" w:hAnsi="Verdana"/>
          <w:color w:val="000000"/>
          <w:sz w:val="20"/>
          <w:szCs w:val="20"/>
        </w:rPr>
        <w:t xml:space="preserve"> Ende!". Er hob das Kettenschwert. Es verharrte wenige Sekundenbruchteile, dann fuhr es in den Nacken von Grubmoz und trennte den Kopf vom Rumpf. Der abgeschlagenen Schädel rollte in den Schatten des Schützengrabens.</w:t>
        <w:br/>
        <w:t>Als die anderen Orks ansehen mussten, wie ihr Boss starb, brüllte einer:</w:t>
        <w:br/>
        <w:t xml:space="preserve">"Wenn wa abhau'n, könn' wa wiedakomm'n, um weitazumosch'n!". Die Orks ergriffen die Flucht, ungeordnet, und von Boltkugeln und Laserstrahlen verfolgt. </w:t>
      </w:r>
    </w:p>
    <w:p>
      <w:pPr>
        <w:pStyle w:val="Normal"/>
        <w:rPr>
          <w:rFonts w:ascii="Verdana" w:hAnsi="Verdana" w:cs="Verdana"/>
          <w:color w:val="000000"/>
          <w:sz w:val="20"/>
          <w:szCs w:val="20"/>
        </w:rPr>
      </w:pPr>
      <w:r>
        <w:rPr>
          <w:rFonts w:cs="Verdana" w:ascii="Verdana" w:hAnsi="Verdana"/>
          <w:color w:val="000000"/>
          <w:sz w:val="20"/>
          <w:szCs w:val="20"/>
        </w:rPr>
        <w:t xml:space="preserve">"Dieser Ork schien der Anführer der Belagerergewesen zu sein..." vermutete Ortas und deutete auf den kopflosen Körper. "Sie haben es erfasst. Sehr scharfsinnig von ihnen. Gut, dass ich so ein Genie als Adjutant habe.", gab Groll zurück. Ortas begann mürrisch zu murmeln. "Los, Ortas, hören sie auf zu Fluchen und bewegen sie ihren Hintern! Ich und Julius haben mit dem anderen Obersten eine Wette laufen, derjenige, der als erstes die Stadt erreicht, bekommt eine Kiste voller Amasec!", sagte Mencius. "Wenn das so ist...". Eifer rückte anstelle des Unmut auf Ortas Miene. "Dann mal los. Er winkte den Soldaten, die sie begleiteten. "Los, los!". </w:t>
      </w:r>
    </w:p>
    <w:p>
      <w:pPr>
        <w:pStyle w:val="Normal"/>
        <w:rPr>
          <w:rFonts w:ascii="Verdana" w:hAnsi="Verdana" w:cs="Verdana"/>
          <w:color w:val="000000"/>
          <w:sz w:val="20"/>
          <w:szCs w:val="20"/>
        </w:rPr>
      </w:pPr>
      <w:r>
        <w:rPr>
          <w:rFonts w:cs="Verdana" w:ascii="Verdana" w:hAnsi="Verdana"/>
          <w:color w:val="000000"/>
          <w:sz w:val="20"/>
          <w:szCs w:val="20"/>
        </w:rPr>
        <w:t>Andreas stand plötzlich hinter Mencius. "Verdammt, das ist jetzt das dritte Mal, dass sie sich so an mich ranschleichen. Können sie nicht damit aufhören?" - "Nein.", kam die leicht keuchende Antwort des Astartes. "Aber dieses Mal hab ich ihn keuchen gehört!", bemerkte Groll amüsiert. "Julius, mach du dich nicht auch noch über mich lustig.". Dann begannen die Oberste an zu prusten. Andreas hingegen bedachte beide mit der ernsten Miene, die den Helm der Marines kennzeichnete. Groll verstummte als erster. dann schwieg auch Mencius. "Wir sollten weitergehen, bevor einer der anderen Obersten die Stadt vor euch erreicht!", sprach Andreas in sachlichem Tonfall. Nach einigen Momenten begann er sein verzerrtes Lachen auszustoßen, und die anderen Astartes stimmten ein. Mencius meldete sich zu Wort. "Ich glaube jetzt hat jeder genug gelacht. Sergeant Andreas, wir sollten weitergehen." - "Jawohl." - "Gut, alle Mann, weiter gehts, wir rücken zur Stadt vor!". Mit diesen Worten stiegen die Marines, gefolgt von den Imperialen aus dem Schützengraben und marschierten in Richtung des Energieschildes, vor dem die Habitatkomplexe der Vorstädte aufragt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Geschütze der Verteidigungslinie verschossen alles, was sie aufzubieten hatten. Sergeant Lezayn hockte hinter einem Sandsackwall und erlegte Orks mit gezielten Schüssen aus dem Autogewehr. Einige Meter entfernt sah er aus den Augenwinkeln, wie alle paar Sekunden die Kanonen des Predators blau aufblitzten und ungeheuer starke Laser-Entladungen in die Ork-Horde feuerten. Kommissar Furth stand dicht bei ihm und schrie Durchhalteparolen, die er mit präzisen Schüssen aus seiner Pistole auf die Angreifer unterstrich. </w:t>
        <w:br/>
        <w:t xml:space="preserve">Die Aura des angeschlagenen, übermüdeten Verletzten, die der Kommissar noch vor wenigen Minuten inne hatte, war der eines großen und tapferen Anführers gewichen. Von dem Hinken war nichts mehr zu sehen, die Augen waren ein Ausdruck an Stärke und Durchhaltewillen und sogar der Kaffeingeruch schien verflogen zu sein. Nicht nur Lezayn ließ sich von dieser Aura anstecken. Die Troasier hatten echt einen der besten Kommissare, den er jemals gesehen hatte. </w:t>
        <w:br/>
        <w:t xml:space="preserve">Dann ertönte ein dumpfer Schrei und neben Lezayn fiel jemand zu Boden. Er schaute sich um und entdeckte, dass Soldat Jacob ein Schuss den linken Arm in einen blutigen Stumpf verwandelt hatte. Der Mann war sofort unmächtig geworden. "Sanitäter! Hier her! SCHNELL!". Es dauerte gefühlte Ewigkeiten, bis ein Sanitäter sich eingefunden hatte. "Kommt er durch?", schrie Lezayn gegen der Kampflärm an und duckte sich neben den Sani, der Jacob untersuchte. "Ich denke ja, es sieht schlimmer aus, als es ist, aber der Arm ist natürlich verloren.". Lezayn war erschüttert darüber, wie ruhig der Sanitätet bei so einem Anblick bleiben konnte. Aber er war auch erleichtert, dass Jacob es wohl überleben würde. "Tun Sie alles, was nötig ist, ich will den Jungen nicht verlieren!". Eine Explosion ließ die Antwort des Sanitäters untergehen, aber Lezayn erkannte das Nicken und bezog wieder seine Stellung. Soldat Heew an der Maschinenkanone hatte einen verzweifelten Gesichtsausdruck angenommen. "Was ist los, Soldat?!", schrie Lezayn. "Es sind einfach zu viele! Wir können sie nicht aufhalten!!". Soldat Zerg, der mit dem Nachladen der massigen Kanone beschäftigt war schien vom Pessimismus angesteckt zu werden. Es war die Aufgabe eines Truppführers, solche Zweifel zu tilgen. Der Kampf um die Köpfe war manchmal wichtiger, als der Kampf gegen den physischen Gegner. "Tut es für das Regiment! Tut es für diesen Planeten! Tut es für diesen Sektor, für das Segmentum, für das Imperium!! Tut es für den Gott-Imperator, egal für wen oder was, </w:t>
      </w:r>
      <w:r>
        <w:rPr>
          <w:rFonts w:cs="Verdana" w:ascii="Verdana" w:hAnsi="Verdana"/>
          <w:i/>
          <w:iCs/>
          <w:color w:val="000000"/>
          <w:sz w:val="20"/>
          <w:szCs w:val="20"/>
        </w:rPr>
        <w:t>aber tut es</w:t>
      </w:r>
      <w:r>
        <w:rPr>
          <w:rFonts w:cs="Verdana" w:ascii="Verdana" w:hAnsi="Verdana"/>
          <w:color w:val="000000"/>
          <w:sz w:val="20"/>
          <w:szCs w:val="20"/>
        </w:rPr>
        <w:t xml:space="preserve">!! HALTET STAND!!". Heew schaute seinen Sergeant verdutzt an. "Aber Sir, sehen Sie sich den armen Jacob an...er war noch so jung..." - "Er </w:t>
      </w:r>
      <w:r>
        <w:rPr>
          <w:rFonts w:cs="Verdana" w:ascii="Verdana" w:hAnsi="Verdana"/>
          <w:i/>
          <w:iCs/>
          <w:color w:val="000000"/>
          <w:sz w:val="20"/>
          <w:szCs w:val="20"/>
        </w:rPr>
        <w:t xml:space="preserve">ist </w:t>
      </w:r>
      <w:r>
        <w:rPr>
          <w:rFonts w:cs="Verdana" w:ascii="Verdana" w:hAnsi="Verdana"/>
          <w:color w:val="000000"/>
          <w:sz w:val="20"/>
          <w:szCs w:val="20"/>
        </w:rPr>
        <w:t xml:space="preserve">noch jung, er wird überleben! Solange der Imperator über uns wacht, werden </w:t>
      </w:r>
      <w:r>
        <w:rPr>
          <w:rFonts w:cs="Verdana" w:ascii="Verdana" w:hAnsi="Verdana"/>
          <w:i/>
          <w:iCs/>
          <w:color w:val="000000"/>
          <w:sz w:val="20"/>
          <w:szCs w:val="20"/>
        </w:rPr>
        <w:t xml:space="preserve">wir alle </w:t>
      </w:r>
      <w:r>
        <w:rPr>
          <w:rFonts w:cs="Verdana" w:ascii="Verdana" w:hAnsi="Verdana"/>
          <w:color w:val="000000"/>
          <w:sz w:val="20"/>
          <w:szCs w:val="20"/>
        </w:rPr>
        <w:t>überleben!! Aber nur, wenn wir kämpfen und niemals aufgeben!". Zerg hatte das Geschütz nachgeladen und einen kämpferischen Gesichtausdruck aufgesetzt. "Er hat Recht, Heew! Lass uns die Xenos zurück zu ihrem entarteten Schöpfer schicken!". Heew schwenkte die Maschinenkanone herum und feuerte weiter. Lezayn lächelte verbissen und legte sein Autogewehr wieder an. Die anbrandende Masse aus Orks war eindeutig geschrumpft, dafür war das Feld vor ihrer Linie mit Xeno-Leichen und stinkendem Blut übersät. Einige der Orks versuchten umzukehren und wurden von ihren weiter vorstürmenden Artgenossen über den Haufen gerannt. Es war tatsächlich kein Angriff, sondern nur eine ungeordnete Flucht, überlegte Lezayn, während eine Kugel aus seinem Gewehr einem großen Ork den Schädel zertrümmerte. Kommissar Furth erhob sich jetzt aus seiner Deckung und hielt sein Energieschwert in die Luft. "Der Feind will fliehen! Lasst niemanden entkommen!".</w:t>
        <w:br/>
        <w:br/>
        <w:t xml:space="preserve">Einige Kilometer entfernt sammelten sich die Angriffstruppen des 5. Cadia-Regiments und des 2. Troas in den Vorstädten von Troas Magna bei ihren Obersten und den Space Marines. "Wie es aussieht, haben ihre Männer den Durchbruch gut überstanden.", kommentierte Bruder Sergeant Andreas das Geschehen trocken. "Wir werden sie auch noch brauchen können.", fügte er hinzu. Zum ersten Mal seit seiner Ankunft hatte der Astartes den Helm seiner Servorüstung abgezogen, und viele, die Obersten eingeschlossen, waren froh darüber, nicht mehr in den verzerrten Ausdruck des Helmes zu blicken und die dröhnende Stimme hören zu müssen. Andreas Stimme war zwar immer noch furchteinflößend, aber wenigstens nicht mehr so fremdartig. "Wie es aussieht, haben ihre Soldaten zudem diesen Bereich der Stadt bereits von Orks befreit.", warf Bruder Sergeant Minos etwas enttäuscht ein. Er hätte das wohl lieber selbst übernommen. "Ja, die ersten Truppen, die durchgebrochen sind haben sich hier gesammelt und die Xenos schon eliminiert, während wir noch in den Schützengräben mit den Orks Fangen gespielt haben.", antwortete Groll mit seiner verrauchten Stimme und dem typisch durch die Narben im Gesicht entstellten Grinsen. </w:t>
        <w:br/>
        <w:t xml:space="preserve">Am Horizont ging langsam die Sonne auf und Morgenrot bildete sich in der Ferne. </w:t>
        <w:br/>
        <w:br/>
        <w:t xml:space="preserve">Im Orbit um den Planeten war das Schwarze Schiff der Inquisition in eine geo-stationäre Umlaufbahn neben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eingetreten. Ein total schwarz lackierter Inquisitoren-Thunderhawk verließ den Schiffshangar und flog zur </w:t>
      </w:r>
      <w:r>
        <w:rPr>
          <w:rFonts w:cs="Verdana" w:ascii="Verdana" w:hAnsi="Verdana"/>
          <w:i/>
          <w:iCs/>
          <w:color w:val="000000"/>
          <w:sz w:val="20"/>
          <w:szCs w:val="20"/>
        </w:rPr>
        <w:t>Erhabenheit.</w:t>
      </w:r>
    </w:p>
    <w:p>
      <w:pPr>
        <w:pStyle w:val="Normal"/>
        <w:rPr>
          <w:rFonts w:ascii="Verdana" w:hAnsi="Verdana" w:cs="Verdana"/>
          <w:color w:val="000000"/>
          <w:sz w:val="20"/>
          <w:szCs w:val="20"/>
        </w:rPr>
      </w:pPr>
      <w:r>
        <w:rPr>
          <w:rFonts w:cs="Verdana" w:ascii="Verdana" w:hAnsi="Verdana"/>
          <w:color w:val="000000"/>
          <w:sz w:val="20"/>
          <w:szCs w:val="20"/>
        </w:rPr>
        <w:t>Die Sonne, die gerade hinter dem Planeten auftauchte hüllte das kleine Schiff in ein bedrohliches Zwielich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letzten fliehenden Orks waren gnadenlos abgeschlachtet worden und die imperialen Soldaten begannen sich hinter ihren Deckungen zu entspannen. Der troasische Kommissar Furth hielt eine kleine Siegesansprache und lobte den Mut der Truppen. Dann aber bat er Sergeant Lezayn in seinen Kommandostand aus Fertigbauteilen, der neben der Brücke am Westufer errichtet worden war und hinter einer regelrechten Mauer aus Sandsäcken und Geschützen lag. Drinnen war es relativ warm. Eine einzelne Glühbirne leuchtete, vom Feldgenerator angetrieben, obwohl die aufgehende Sonne langsam das Land in rötliches Licht tauchte. </w:t>
        <w:br/>
        <w:t>"Ja, Kommissar?", begann durchbrach Lezayn das peinliche Schweigen.</w:t>
        <w:br/>
        <w:t>"Warten Sie einen Moment, Major Kurl soll der Lagebesprechung noch beiwohnen. Er kommt nie pünktlich, wissen Sie?" - "Kann schon sein, Kommissar, Sir!" - "Das war eine rhetorische Frage, Sergeant.".</w:t>
        <w:br/>
        <w:t xml:space="preserve">Als Furth in ein fragendes Gesicht blickte, wollte er erst die Bedeutung von </w:t>
      </w:r>
      <w:r>
        <w:rPr>
          <w:rFonts w:cs="Verdana" w:ascii="Verdana" w:hAnsi="Verdana"/>
          <w:i/>
          <w:iCs/>
          <w:color w:val="000000"/>
          <w:sz w:val="20"/>
          <w:szCs w:val="20"/>
        </w:rPr>
        <w:t xml:space="preserve">rhetorisch </w:t>
      </w:r>
      <w:r>
        <w:rPr>
          <w:rFonts w:cs="Verdana" w:ascii="Verdana" w:hAnsi="Verdana"/>
          <w:color w:val="000000"/>
          <w:sz w:val="20"/>
          <w:szCs w:val="20"/>
        </w:rPr>
        <w:t>erklären, ließ es aber, als der cadianische Major Kurl den Kommandostand betrat. Er war verschwitzt und voll mit Dreck, dass Hochenergie-Lasergewehr hatte er noch geschultert und er atmete sehr schwer. In diesem Moment fiel Lezayn auf, dass er wohl ein ähnliches Bild abgab.</w:t>
        <w:br/>
        <w:t>"Jawohl, Kommissar?", schnaufte der Major fragend.</w:t>
        <w:br/>
        <w:t>"Eine generelle Lagebesprechung.".</w:t>
        <w:br/>
        <w:t>Kurl schaute nun Lezayn verwundert an.</w:t>
        <w:br/>
        <w:t>Dies entging Luther Furth nicht und er klärte die Lage, übrigens auch für Lezayn selbst, auf.</w:t>
        <w:br/>
        <w:t xml:space="preserve">"Das ist Sergeant Michael Lezayn, Truppführer des 16. </w:t>
      </w:r>
      <w:r>
        <w:rPr>
          <w:rFonts w:cs="Verdana" w:ascii="Verdana" w:hAnsi="Verdana"/>
          <w:color w:val="000000"/>
          <w:sz w:val="20"/>
          <w:szCs w:val="20"/>
          <w:lang w:val="fr-FR"/>
        </w:rPr>
        <w:t xml:space="preserve">Infanteriesquads des 2. Troas-Regiments. </w:t>
      </w:r>
      <w:r>
        <w:rPr>
          <w:rFonts w:cs="Verdana" w:ascii="Verdana" w:hAnsi="Verdana"/>
          <w:color w:val="000000"/>
          <w:sz w:val="20"/>
          <w:szCs w:val="20"/>
        </w:rPr>
        <w:t>Er wohnt der Besprechung bei, weil er sich schon mehr als einmal um unsere Sache verdient gemacht hat. Er war es, der den Symbionten in Solania-Bay gefunden hat.".</w:t>
        <w:br/>
        <w:t xml:space="preserve">Bei diesen Worten verkrampfte sich Lezayn wieder der Magen. Die Gedanken an seine Visionen, seine mögliche </w:t>
      </w:r>
      <w:r>
        <w:rPr>
          <w:rFonts w:cs="Verdana" w:ascii="Verdana" w:hAnsi="Verdana"/>
          <w:i/>
          <w:iCs/>
          <w:color w:val="000000"/>
          <w:sz w:val="20"/>
          <w:szCs w:val="20"/>
        </w:rPr>
        <w:t>Hexerei</w:t>
      </w:r>
      <w:r>
        <w:rPr>
          <w:rFonts w:cs="Verdana" w:ascii="Verdana" w:hAnsi="Verdana"/>
          <w:color w:val="000000"/>
          <w:sz w:val="20"/>
          <w:szCs w:val="20"/>
        </w:rPr>
        <w:t xml:space="preserve"> und an den Verlust seiner Familie sowie der ganzen Stadt kamen in wieder in den Sinn. Dabei hatte er sie durch die Arbeit an den Defensivsystemen der Brücke und durch den Abwehrkampf so gut verdrängen können.</w:t>
        <w:br/>
        <w:t xml:space="preserve">"Außerdem hat er die Orks frühzeitig entdeckt, ein Grund dafür, dass wir sie so effizient abwehren konnten." - "Oh, dass war nicht ich, das war Soldat Jacob aus meinen Trupp!", widersprach Lezayn dem Kommissar, ohne nachzudenken. </w:t>
      </w:r>
      <w:r>
        <w:rPr>
          <w:rFonts w:cs="Verdana" w:ascii="Verdana" w:hAnsi="Verdana"/>
          <w:i/>
          <w:iCs/>
          <w:color w:val="000000"/>
          <w:sz w:val="20"/>
          <w:szCs w:val="20"/>
        </w:rPr>
        <w:t>Widersprich niemals einem Polit-Offizier der Imperialen Garde</w:t>
      </w:r>
      <w:r>
        <w:rPr>
          <w:rFonts w:cs="Verdana" w:ascii="Verdana" w:hAnsi="Verdana"/>
          <w:color w:val="000000"/>
          <w:sz w:val="20"/>
          <w:szCs w:val="20"/>
        </w:rPr>
        <w:t xml:space="preserve">, fiel ihm leider zu spät ein. Tatsächlich schaute Furth den Sergeant etwas finster an. Die Narben verstärkten diesen Eindruck noch. "Sie sind jetzt ein Truppführer, </w:t>
      </w:r>
      <w:r>
        <w:rPr>
          <w:rFonts w:cs="Verdana" w:ascii="Verdana" w:hAnsi="Verdana"/>
          <w:i/>
          <w:iCs/>
          <w:color w:val="000000"/>
          <w:sz w:val="20"/>
          <w:szCs w:val="20"/>
        </w:rPr>
        <w:t>Sergeant</w:t>
      </w:r>
      <w:r>
        <w:rPr>
          <w:rFonts w:cs="Verdana" w:ascii="Verdana" w:hAnsi="Verdana"/>
          <w:color w:val="000000"/>
          <w:sz w:val="20"/>
          <w:szCs w:val="20"/>
        </w:rPr>
        <w:t xml:space="preserve"> Lezayn! Wenn einer aus ihrem Trupp etwas richtig macht, loben ihre Vorgesetzten </w:t>
      </w:r>
      <w:r>
        <w:rPr>
          <w:rFonts w:cs="Verdana" w:ascii="Verdana" w:hAnsi="Verdana"/>
          <w:i/>
          <w:iCs/>
          <w:color w:val="000000"/>
          <w:sz w:val="20"/>
          <w:szCs w:val="20"/>
        </w:rPr>
        <w:t>Sie</w:t>
      </w:r>
      <w:r>
        <w:rPr>
          <w:rFonts w:cs="Verdana" w:ascii="Verdana" w:hAnsi="Verdana"/>
          <w:color w:val="000000"/>
          <w:sz w:val="20"/>
          <w:szCs w:val="20"/>
        </w:rPr>
        <w:t xml:space="preserve"> dafür. Wenn einer aus ihrem Trupp desertiert, ziehen wir </w:t>
      </w:r>
      <w:r>
        <w:rPr>
          <w:rFonts w:cs="Verdana" w:ascii="Verdana" w:hAnsi="Verdana"/>
          <w:i/>
          <w:iCs/>
          <w:color w:val="000000"/>
          <w:sz w:val="20"/>
          <w:szCs w:val="20"/>
        </w:rPr>
        <w:t>Sie</w:t>
      </w:r>
      <w:r>
        <w:rPr>
          <w:rFonts w:cs="Verdana" w:ascii="Verdana" w:hAnsi="Verdana"/>
          <w:color w:val="000000"/>
          <w:sz w:val="20"/>
          <w:szCs w:val="20"/>
        </w:rPr>
        <w:t xml:space="preserve"> zur Rechenschaft. Es ist ganz einfach. Garde-Politik." - "Jawohl, Herr Kommissar, ich habe verstanden!". Furth zögerte einen Moment und durchbohrte Lezayn mit seinem stahlharten Blick, dann nickte er und fuhr mit seinem eigentlichen Anliegen fort.</w:t>
        <w:br/>
        <w:t xml:space="preserve">"Also, Sergeant Lezayn kann meiner bescheidenen Meinung als Leiter dieser Defensiv-Operation einiges zum Schutz der Jullorius-Brücke beitragen." - "In Ordnung.", sagte Major Kurl ohne zu Zögern. </w:t>
        <w:br/>
        <w:t>"Die Sache ist die: Die Orks, die uns angriffen, schienen es verdammt eilig zu haben. Sie waren unkoordiniert und konfus. Sogar mehr noch, als sie es für gewöhnlich sind. Ich gehe davon aus, dass diese Xenos aus dem Umland kommen, welches hinter ihrem Belagerungsring liegt und welches unsere mobilen Panzereinheiten säubern sollten. Das Problem dabei ist, dass unsere Panzer mit den Tyraniden aus dem Süden beschäftigt sind. Trotzdem waren diese Grünhäute eindeutig auf der Flucht. Sie rannten ja förmlich in unsere Defensivsysteme. Sie wollten unbedingt über die Brücke und das Gebiet hier verlassen." - "Sie vermuten, dass Tyraniden hinter ihnen her waren?", fragte Kurl. "Nein.", antwortete der Kommissar ernst.</w:t>
        <w:br/>
        <w:t xml:space="preserve">"Ich vermute, dass Tyraniden hinter ihnen her </w:t>
      </w:r>
      <w:r>
        <w:rPr>
          <w:rFonts w:cs="Verdana" w:ascii="Verdana" w:hAnsi="Verdana"/>
          <w:i/>
          <w:iCs/>
          <w:color w:val="000000"/>
          <w:sz w:val="20"/>
          <w:szCs w:val="20"/>
        </w:rPr>
        <w:t>sind</w:t>
      </w:r>
      <w:r>
        <w:rPr>
          <w:rFonts w:cs="Verdana" w:ascii="Verdana" w:hAnsi="Verdana"/>
          <w:color w:val="000000"/>
          <w:sz w:val="20"/>
          <w:szCs w:val="20"/>
        </w:rPr>
        <w:t>.".</w:t>
        <w:br/>
        <w:br/>
        <w:t>Während die meisten Soldaten des 2.Troas und des 5. Cadia zusammen mit den drei Mortifactor-Trupps ihre Position in der Vorstadt sicherten, Orks aus den Häusern jagten und sich verschanzten, um auf den Häuserkampf vorbereitet zu sein, baute Ortas sein Funkgerät auf dem Dach eines halb zerbombten Bürogebäudes auf. Mittlerweile war es wieder hell geworden und es wurde heiß. Drückend schwül. "Verdammte Xenos, mit ihrer Umweltveränderung!", säuselte Ortas geistesabwesend und tätigte die letzten Handgriffe an dem Funkgerät. Er hoffte, dass durch ihren Durchbruch der Ork-Line genug Schaden angerichtet wurde, um die Ork-Störsender ineffizient zu machen und so zur Stadt durchzukommen. Immerhin war er jetzt auch näher dran und auf einer erhöhten Position. Das Energieschild könnte noch einige Störungen verursachen, aber es könnte tatsächlich klappen.</w:t>
        <w:br/>
        <w:t>"</w:t>
      </w:r>
      <w:r>
        <w:rPr>
          <w:rFonts w:cs="Verdana" w:ascii="Verdana" w:hAnsi="Verdana"/>
          <w:i/>
          <w:iCs/>
          <w:color w:val="000000"/>
          <w:sz w:val="20"/>
          <w:szCs w:val="20"/>
        </w:rPr>
        <w:t>kchhh...</w:t>
      </w:r>
      <w:r>
        <w:rPr>
          <w:rFonts w:cs="Verdana" w:ascii="Verdana" w:hAnsi="Verdana"/>
          <w:color w:val="000000"/>
          <w:sz w:val="20"/>
          <w:szCs w:val="20"/>
        </w:rPr>
        <w:t xml:space="preserve"> Hier spricht Soldat Ortas, Adjutant von Oberst Groll des 5. Cadia-Regiments der Imperialen Garde. An die PVS-Truppen von Troas Magna, kommen!" - "</w:t>
      </w:r>
      <w:r>
        <w:rPr>
          <w:rFonts w:cs="Verdana" w:ascii="Verdana" w:hAnsi="Verdana"/>
          <w:i/>
          <w:iCs/>
          <w:color w:val="000000"/>
          <w:sz w:val="20"/>
          <w:szCs w:val="20"/>
        </w:rPr>
        <w:t>Kchhhhh.....</w:t>
      </w:r>
      <w:r>
        <w:rPr>
          <w:rFonts w:cs="Verdana" w:ascii="Verdana" w:hAnsi="Verdana"/>
          <w:color w:val="000000"/>
          <w:sz w:val="20"/>
          <w:szCs w:val="20"/>
        </w:rPr>
        <w:t>".</w:t>
        <w:br/>
        <w:t>Ortas fluchte etwas und drehte an ein paar Reglern. "Hier spricht Soldat Ortas, Adjutant von Oberst Groll des 5. Cadia-Regiments der Imperialen Garde. An die PVS-Truppen von Troas Magna, kommen! Bitte kommen!!" - "</w:t>
      </w:r>
      <w:r>
        <w:rPr>
          <w:rFonts w:cs="Verdana" w:ascii="Verdana" w:hAnsi="Verdana"/>
          <w:i/>
          <w:iCs/>
          <w:color w:val="000000"/>
          <w:sz w:val="20"/>
          <w:szCs w:val="20"/>
        </w:rPr>
        <w:t xml:space="preserve">Kchhhhhh.... </w:t>
      </w:r>
      <w:r>
        <w:rPr>
          <w:rFonts w:cs="Verdana" w:ascii="Verdana" w:hAnsi="Verdana"/>
          <w:color w:val="000000"/>
          <w:sz w:val="20"/>
          <w:szCs w:val="20"/>
        </w:rPr>
        <w:t>hören Sie! Hier spricht PVS-Feldmarschall Trakem, Oberbefehlshaber der PVS-Truppen von Troas-II und natürlich auch der Truppen in Troas Magna!! Endlich ein Signal!".</w:t>
        <w:br/>
        <w:t>Ortas strahlte und holte Groll.</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Oberst, wir haben gerade einiges an potentieller Verstärkung erhalt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5 - Inferno</w:t>
      </w:r>
    </w:p>
    <w:p>
      <w:pPr>
        <w:pStyle w:val="StandardWeb"/>
        <w:rPr>
          <w:rFonts w:ascii="Verdana" w:hAnsi="Verdana" w:cs="Verdana"/>
          <w:i/>
          <w:i/>
          <w:iCs/>
          <w:color w:val="000000"/>
          <w:sz w:val="20"/>
          <w:szCs w:val="20"/>
        </w:rPr>
      </w:pPr>
      <w:r>
        <w:rPr>
          <w:i/>
          <w:iCs/>
        </w:rPr>
        <w:t>Hundert Männer mögen sterben um einen einzelnen Feind zu töten, wenn das Glück gegen sie ist. Eine Million Männer mögen sterben um eine einzelne Stadt zu erobern, während sich hunderte solcher Armeen über die Oberfläche eines Planeten kämpfen und winden um nur einen winzigen Teil seiner Gebiete zu kontrollieren oder zu beanspruchen. Und dennoch reicht, wenn die Zeit gekommen ist, ein einziges Kriegsschiff aus um all das in einem Wimpernschlag bedeutungslos zu machen</w:t>
      </w:r>
      <w:r>
        <w:rPr>
          <w:b/>
          <w:bCs/>
        </w:rPr>
        <w:t>.</w:t>
      </w:r>
    </w:p>
    <w:p>
      <w:pPr>
        <w:pStyle w:val="Normal"/>
        <w:rPr/>
      </w:pPr>
      <w:r>
        <w:rPr>
          <w:rFonts w:cs="Verdana" w:ascii="Verdana" w:hAnsi="Verdana"/>
          <w:color w:val="000000"/>
          <w:sz w:val="20"/>
          <w:szCs w:val="20"/>
        </w:rPr>
        <w:t xml:space="preserve">Eine schwarz vermummte Gestalt hatte sich vor dem Schreibtisch von Admiral Griffin in dessen Bereitschaftsraum aufgebaut. Eigentlich verließ der Admiral nur noch selten die Kommandokapsel auf der Brücke, </w:t>
      </w:r>
      <w:r>
        <w:rPr>
          <w:rFonts w:cs="Verdana" w:ascii="Verdana" w:hAnsi="Verdana"/>
          <w:i/>
          <w:iCs/>
          <w:color w:val="000000"/>
          <w:sz w:val="20"/>
          <w:szCs w:val="20"/>
        </w:rPr>
        <w:t>dies</w:t>
      </w:r>
      <w:r>
        <w:rPr>
          <w:rFonts w:cs="Verdana" w:ascii="Verdana" w:hAnsi="Verdana"/>
          <w:color w:val="000000"/>
          <w:sz w:val="20"/>
          <w:szCs w:val="20"/>
        </w:rPr>
        <w:t xml:space="preserve"> war allerdings eine gehörige Ausnahme! Einige Gestalten in tief schwarzen Servorüstungen und Inquisitionsgardisten waren mit der vermummten Person an Bord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gekommen. Die großen Krieger in den Rüstungen waren wohl Space Marines der Spezial-Einheit </w:t>
      </w:r>
      <w:r>
        <w:rPr>
          <w:rFonts w:cs="Verdana" w:ascii="Verdana" w:hAnsi="Verdana"/>
          <w:i/>
          <w:iCs/>
          <w:color w:val="000000"/>
          <w:sz w:val="20"/>
          <w:szCs w:val="20"/>
        </w:rPr>
        <w:t>Deathwatch</w:t>
      </w:r>
      <w:r>
        <w:rPr>
          <w:rFonts w:cs="Verdana" w:ascii="Verdana" w:hAnsi="Verdana"/>
          <w:color w:val="000000"/>
          <w:sz w:val="20"/>
          <w:szCs w:val="20"/>
        </w:rPr>
        <w:t>, überlegte Griffin und schluckte schwer.</w:t>
        <w:br/>
        <w:t xml:space="preserve">"Also, ich habe eine Holoübertragung zu General Pillius auf der </w:t>
      </w:r>
      <w:r>
        <w:rPr>
          <w:rFonts w:cs="Verdana" w:ascii="Verdana" w:hAnsi="Verdana"/>
          <w:i/>
          <w:iCs/>
          <w:color w:val="000000"/>
          <w:sz w:val="20"/>
          <w:szCs w:val="20"/>
        </w:rPr>
        <w:t>Rechtschaffenden Flamme</w:t>
      </w:r>
      <w:r>
        <w:rPr>
          <w:rFonts w:cs="Verdana" w:ascii="Verdana" w:hAnsi="Verdana"/>
          <w:color w:val="000000"/>
          <w:sz w:val="20"/>
          <w:szCs w:val="20"/>
        </w:rPr>
        <w:t xml:space="preserve"> arrangiert, wie Sie es wünschten, eure Exzellenz!".</w:t>
        <w:br/>
        <w:t>Die vermummte Gestalt nickte.</w:t>
        <w:br/>
        <w:t xml:space="preserve">"Setzen Sie sich doch bitte.", schlug Griffin vor. </w:t>
        <w:br/>
        <w:t>"Ich bevorzuge es, zu stehen.", kam eine Antwort unter der Kapuze hervor. Die Stimme war dunkel und verraucht, fast</w:t>
      </w:r>
      <w:r>
        <w:rPr>
          <w:rFonts w:cs="Verdana" w:ascii="Verdana" w:hAnsi="Verdana"/>
          <w:i/>
          <w:iCs/>
          <w:color w:val="000000"/>
          <w:sz w:val="20"/>
          <w:szCs w:val="20"/>
        </w:rPr>
        <w:t xml:space="preserve"> unmenschlich</w:t>
      </w:r>
      <w:r>
        <w:rPr>
          <w:rFonts w:cs="Verdana" w:ascii="Verdana" w:hAnsi="Verdana"/>
          <w:color w:val="000000"/>
          <w:sz w:val="20"/>
          <w:szCs w:val="20"/>
        </w:rPr>
        <w:t>.</w:t>
        <w:br/>
        <w:t>Dann aktivierte sich ein Holoprojektor und die Holografie von Lord-General Pillius erschien. In seinen Gesichtszügen war Angst zu erkennen, die er schlecht verbergen konnte.</w:t>
        <w:br/>
        <w:t>"Ich habe einiges mit ihnen zu bereden, meine Herren.", flüsterte die Gestalt zu den beiden Offizieren gewandt.</w:t>
        <w:br/>
        <w:t>Griffin lief es eiskalt den Rücken run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Stellungen rund um die Jullorius-Brücke waren vor allem am Süd-Abschnitt ständig hervorragend bemannt. Alle Truppen die hier zurückgeblieben waren erwarteten seit der Attacke der fliehenden Orks jeden Moment einen Ansturm der Tyraniden. Am Morgen des Tages hatten Sergeant Lezayn und Kommissar Furth der Troasier und Major Kurl der Cadianer stundenlang im Kommandostand des Kommissars an Defensivstrategien gearbeitet. Und sie waren nur zu dem Schluss gekommen, dass die Tyraniden mit allen Mann, die verfügbar waren aufgehalten werden mussten. Das Überleben der vielen Menschen hing nicht mehr nur an der Taktik der Offiziere, es hing vor allem, und das war das perverse daran, an den Xenos selbst. Ihre Anzahl war entscheidend für das Schicksal so vieler Soldaten.</w:t>
      </w:r>
    </w:p>
    <w:p>
      <w:pPr>
        <w:pStyle w:val="Normal"/>
        <w:rPr>
          <w:rFonts w:ascii="Verdana" w:hAnsi="Verdana" w:cs="Verdana"/>
          <w:color w:val="000000"/>
          <w:sz w:val="20"/>
          <w:szCs w:val="20"/>
        </w:rPr>
      </w:pPr>
      <w:r>
        <w:rPr>
          <w:rFonts w:cs="Verdana" w:ascii="Verdana" w:hAnsi="Verdana"/>
          <w:color w:val="000000"/>
          <w:sz w:val="20"/>
          <w:szCs w:val="20"/>
        </w:rPr>
        <w:t>Am Nachmittag, die Sonne war gerade hinter ein paar Wolken verschwunden und es zog ein erfrischender Wind auf, der die unerträgliche subtropische Hitze hinfort bließ, die sich an den Ufern des Flusses aufgestaut hatte, entdeckten die Posten auf den Wachtürmchen aus Fertigbauteilen in weiter Ferne eine Welle aus Angreifern, die sich schnell der Brücke nährten.</w:t>
      </w:r>
    </w:p>
    <w:p>
      <w:pPr>
        <w:pStyle w:val="Normal"/>
        <w:rPr>
          <w:rFonts w:ascii="Verdana" w:hAnsi="Verdana" w:cs="Verdana"/>
          <w:color w:val="000000"/>
          <w:sz w:val="20"/>
          <w:szCs w:val="20"/>
        </w:rPr>
      </w:pPr>
      <w:r>
        <w:rPr>
          <w:rFonts w:cs="Verdana" w:ascii="Verdana" w:hAnsi="Verdana"/>
          <w:color w:val="000000"/>
          <w:sz w:val="20"/>
          <w:szCs w:val="20"/>
        </w:rPr>
        <w:t>Sergeant Lezayn hockte mit seinem Trupp, zumindest mit den Unverletzten, Soldat Jacob lag noch im Lazarett, hinter den Sandsäcken der vordersten Linie und hatte sein Autogewehr angelegt. Der Kommissar stand einige Meter entfernt und beobachtete den Ansturm mit dem Feldstecher.</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Sie kommen!“, schrie er schließlich. Und Lezayn sah sie kommen. Es waren viele, soviel konnte man durchaus sagen. Am Boden huschte eine Sturmflut aus sich wirr windenden Chitin-Gliedmaßen umher und in der Luft über ihnen flatterten abartige Alptraumkreaturen, die nur darauf warteten rechtschaffende Soldaten des Gott-Imperators zu töten.</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Erst angreifen, wenn sie nah genug ran gekommen sind! Spart eure Munition, das wird ein langer Kampf! Ein glorreicher Kampf! Unsere Leben zum Ruhme des Imperators!“.</w:t>
      </w:r>
    </w:p>
    <w:p>
      <w:pPr>
        <w:pStyle w:val="Normal"/>
        <w:rPr/>
      </w:pPr>
      <w:r>
        <w:rPr>
          <w:rFonts w:cs="Verdana" w:ascii="Verdana" w:hAnsi="Verdana"/>
          <w:color w:val="000000"/>
          <w:sz w:val="20"/>
          <w:szCs w:val="20"/>
        </w:rPr>
        <w:t xml:space="preserve">Die Worte des Kommissars mochten einige Soldaten aufmuntern und zum Durchhalten animieren, aber Lezayn wusste, das dies einer der härtesten Kämpfe sein würde, die er seit Langem geschlagen hatte. Dieser, </w:t>
      </w:r>
      <w:r>
        <w:rPr>
          <w:rFonts w:cs="Verdana" w:ascii="Verdana" w:hAnsi="Verdana"/>
          <w:i/>
          <w:iCs/>
          <w:color w:val="000000"/>
          <w:sz w:val="20"/>
          <w:szCs w:val="20"/>
        </w:rPr>
        <w:t>sein eigener</w:t>
      </w:r>
      <w:r>
        <w:rPr>
          <w:rFonts w:cs="Verdana" w:ascii="Verdana" w:hAnsi="Verdana"/>
          <w:color w:val="000000"/>
          <w:sz w:val="20"/>
          <w:szCs w:val="20"/>
        </w:rPr>
        <w:t xml:space="preserve"> Heimatplanet, würde vielleicht nicht nur das Grab seiner Familie, sondern doch noch auch sein Grab werden.</w:t>
      </w:r>
    </w:p>
    <w:p>
      <w:pPr>
        <w:pStyle w:val="Textkrper2"/>
        <w:rPr>
          <w:i/>
          <w:i/>
          <w:iCs/>
        </w:rPr>
      </w:pPr>
      <w:r>
        <w:rPr>
          <w:i/>
          <w:iCs/>
        </w:rPr>
        <w:t>Aus weiter Ferne hörte er, wie die ersten Schüsse fielen und die Xenos abartig zu kreischen begann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m Nachmittag war ein großer Teil der Außenbezirke von Troas Magna von den Truppen des Imperiums gesäubert worden. Die Stellungen wurden aufgebaut und gesichert und es erwuchs in allen die vage Hoffnung, diese Operation doch noch zu überstehen.</w:t>
      </w:r>
    </w:p>
    <w:p>
      <w:pPr>
        <w:pStyle w:val="Normal"/>
        <w:rPr>
          <w:rFonts w:ascii="Verdana" w:hAnsi="Verdana" w:cs="Verdana"/>
          <w:color w:val="000000"/>
          <w:sz w:val="20"/>
          <w:szCs w:val="20"/>
        </w:rPr>
      </w:pPr>
      <w:r>
        <w:rPr>
          <w:rFonts w:cs="Verdana" w:ascii="Verdana" w:hAnsi="Verdana"/>
          <w:color w:val="000000"/>
          <w:sz w:val="20"/>
          <w:szCs w:val="20"/>
        </w:rPr>
        <w:t>Dazu trugen vor allem die PVS-Einheiten bei, welche hinter den Stadtmauern warteten, bis der Angriff der Tyraniden kam, um dann loszubrechen und den Gardetruppen zu helfen. Sie jetzt bereits aus der geschützten Innenstadt zu holen wäre Selbstmord gewesen, das noch zu viele Orks in den Straßen lauerten, aber später, wenn die biomechanischen Bestien einfielen, wären selbst die Orks desorientiert und würden eher an Defensive als an Offensive denken.</w:t>
      </w:r>
    </w:p>
    <w:p>
      <w:pPr>
        <w:pStyle w:val="Normal"/>
        <w:rPr>
          <w:rFonts w:ascii="Verdana" w:hAnsi="Verdana" w:cs="Verdana"/>
          <w:color w:val="000000"/>
          <w:sz w:val="20"/>
          <w:szCs w:val="20"/>
        </w:rPr>
      </w:pPr>
      <w:r>
        <w:rPr>
          <w:rFonts w:cs="Verdana" w:ascii="Verdana" w:hAnsi="Verdana"/>
          <w:color w:val="000000"/>
          <w:sz w:val="20"/>
          <w:szCs w:val="20"/>
        </w:rPr>
        <w:t>Oberst Groll wusste, dass die gesamte Taktik auf wackeligen Beinen stand und die Hoffnung, nach der seine Männer griffen, nicht mehr als ein Strohhalm war, aber es war eine Hoffnung, und das war alles, was zählte.</w:t>
      </w:r>
    </w:p>
    <w:p>
      <w:pPr>
        <w:pStyle w:val="Normal"/>
        <w:rPr/>
      </w:pPr>
      <w:r>
        <w:rPr>
          <w:rFonts w:cs="Verdana" w:ascii="Verdana" w:hAnsi="Verdana"/>
          <w:color w:val="000000"/>
          <w:sz w:val="20"/>
          <w:szCs w:val="20"/>
        </w:rPr>
        <w:t xml:space="preserve">Das, </w:t>
      </w:r>
      <w:r>
        <w:rPr>
          <w:rFonts w:cs="Verdana" w:ascii="Verdana" w:hAnsi="Verdana"/>
          <w:i/>
          <w:iCs/>
          <w:color w:val="000000"/>
          <w:sz w:val="20"/>
          <w:szCs w:val="20"/>
        </w:rPr>
        <w:t>und der Imperator</w:t>
      </w:r>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Mann am Boden!" - "Linie halten und weiter feuern! Weiter feuern!!".</w:t>
        <w:br/>
        <w:t>Das Geschrei während des Kampfes war furchtbar und ließ selbst dem härtesten Gardesoldaten das Blut in den Adern gefrieren.</w:t>
        <w:br/>
        <w:t xml:space="preserve">Die Tyraniden stürmten schon seit zwei Stunden gegen die Verteidigungseinrichtungen der Brücke an. Jede Welle forderte neue Opfer. Mit jeder Welle wurden sie stärker. Und die Imperialen schwächer. </w:t>
        <w:br/>
        <w:t>Aber Sergeant Lezayn dachte nicht daran, aufzugeben. Er hielt mit Soldat Gambly, Soldat Rex, Soldat Heew und Soldat Zerg, die einzigen seiner Truppmitglieder, von denen er im Moment mit Sicherheit sagen konnte, dass sie noch lebten - da sie direkt neben ihm hockten und Xenos abknallten - die Position im Schützengraben. Die Maschinenkanone von Heew und Zerg war vor Minuten von einer Biozidladung zerstört worden. Beide Männer hatten etwas von dem Zeug abgekriegt, ignorierten die Schmerzen aber. Am verstörendsten waren die ständigen Angriffe der Gargoyles aus der Luft. Diese flinken Biester konnten einen ohne Vorwarnung packen und mit ihren Krallen das Gesicht zerfetzen oder das Genick brechen. Oder beides.</w:t>
        <w:br/>
        <w:t>Aber da immer weniger schwere Waffen funktionstüchtig waren machte sich Lezayn, und er war wohl nicht der Einzige, auch immer mehr Sorgen um die anstürmenden Wellen aus Bodentruppen der ruchlosen Aliens. Sie boten alles auf, was sie hatten.</w:t>
        <w:br/>
        <w:t>Liktoren huschten flink und kaum sichtbar voran, unzählige Ganten aller Art marschierten unnachgiebig ins Abwehrfeuer und Schwarmkrieger folgten ihnen.</w:t>
        <w:br/>
        <w:t>Alles war voll mit den gelblich glühenden Augen der Bestien.</w:t>
        <w:br/>
        <w:t>Lezayn fühlte wieder ihren Hunger. Es war schlimm. Aber er ignorierte es. Musste es ignorieren.</w:t>
        <w:br/>
      </w:r>
      <w:r>
        <w:rPr>
          <w:rFonts w:cs="Verdana" w:ascii="Verdana" w:hAnsi="Verdana"/>
          <w:i/>
          <w:iCs/>
          <w:color w:val="000000"/>
          <w:sz w:val="20"/>
          <w:szCs w:val="20"/>
        </w:rPr>
        <w:t>Zielen - Schuss - Zielen....</w:t>
      </w:r>
      <w:r>
        <w:rPr>
          <w:rFonts w:cs="Verdana" w:ascii="Verdana" w:hAnsi="Verdana"/>
          <w:color w:val="000000"/>
          <w:sz w:val="20"/>
          <w:szCs w:val="20"/>
        </w:rPr>
        <w:br/>
        <w:t>Das war im Moment sein Leben. Und das von Tausenden Männern neben ihm.</w:t>
        <w:br/>
        <w:t>"Die brechen durch! Das ist nicht gut, wir können sie nicht aufhalten!".</w:t>
        <w:br/>
        <w:t>Am liebsten hätte Lezayn den Feigling persönlich erschossen, der da irgendwo rumschrie und wahrscheinlich zusammen gekauert da lag anstatt zu kämpfen. Kommissar Furth hätte es längst getan, wenn die Energiezellen seiner Laserpistole nicht für andere Ziele wertvoller gewesen wären.</w:t>
        <w:br/>
      </w:r>
      <w:r>
        <w:rPr>
          <w:rFonts w:cs="Verdana" w:ascii="Verdana" w:hAnsi="Verdana"/>
          <w:i/>
          <w:iCs/>
          <w:color w:val="000000"/>
          <w:sz w:val="20"/>
          <w:szCs w:val="20"/>
        </w:rPr>
        <w:t>Zielen - Schuss....</w:t>
      </w:r>
      <w:r>
        <w:rPr>
          <w:rFonts w:cs="Verdana" w:ascii="Verdana" w:hAnsi="Verdana"/>
          <w:color w:val="000000"/>
          <w:sz w:val="20"/>
          <w:szCs w:val="20"/>
        </w:rPr>
        <w:br/>
        <w:br/>
        <w:t>Caecelius Laurentzi Eligius. Inquisitor des Ordo Xenos des Heiligen Ordens der Inquisition im Auftrag seiner Exzellenz des Unsterblichen Gott-Imperators.</w:t>
        <w:br/>
        <w:t>Er war für seine Härte bekannt. Selbst unter Inquisitoren. Einer der mächtigsten Psioniker, die man seit langem gesehen hatte. Er war mit 5 ganzen Kompanien der Deathwatch nach Troas-II gekommen, um die Säuberung von Aliens zu unterstützen. Die Lage, die er aber vorfand war aussichtslos.</w:t>
        <w:br/>
        <w:t>Er hatte dies dem tapferen Admiral und dem selbstgerechten General mitgeteilt. Wie es bei den Blinden üblich war verstanden sie nicht.</w:t>
        <w:br/>
        <w:t>"Aber, mein Lord!", hatte der General eingeworfen. "Eine Stadt auszulöschen... ja. Aber... wir haben den Ursprung des Kults getilgt! Die Säuberung kann weitergehen!".</w:t>
        <w:br/>
        <w:t>Der Inquisitor hatte darauf nur erwidert, dass der Hall der sich annährenden Schwarmflotte schon zu hören sei. Man durfte der Schwarmflotte Leviathan keine zweite Chance geben sich zu etablieren. Nicht auf imperialem Boden.</w:t>
        <w:br/>
        <w:t>Der feiste General hatte seine Einwände daraufhin aufgegeben.</w:t>
        <w:br/>
        <w:t>Der Admiral wollte wissen, was mit den Plänen passieren würde.</w:t>
        <w:br/>
        <w:t xml:space="preserve">Man würde die Einnahme der Hauptstadt wie geplant durchführen. Um die Sache zu beschleunigen, so versicherte Caecelius, würden seine Deathwatch runtergeschickt werden. Er würde sie persönlich anführen. Dann würde man die Stadt so schnell wie möglich evakuieren und die Zivilisten in ein Quarantäneschiff bringen. </w:t>
        <w:br/>
        <w:t>"Und die anderen Einwohner?", hatte der Admiral nachgehakt.</w:t>
        <w:br/>
        <w:t>Es war keine Zeit für alle. Nicht mal annährend. Aber er sei kein Monster, weshalb er für die Rettung derer sorge, die gerettet werden konnten.</w:t>
        <w:br/>
        <w:t>Die Hauptstädter. Nicht mehr. Und nicht weniger.</w:t>
        <w:br/>
        <w:t>Dann würde er das Feuer des Imperators den Rest erledigen lass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Inzwischen hatten die in unendlicher Zahl aus Süden nachrückenden Tyraniden die Linien der Orks um Troas Magna durchbrochen und dem großen Waaagh der Grünhäute ein für alle Mal ein Ende gesetzt. Die Stadt und ihr Umland waren nun nur noch ein Chaos aus um ihre jämmerlichen Existenzen kämpfenden Orks, tapferen Gardesoldaten und den gefräßigen Bestien.</w:t>
        <w:br/>
        <w:t xml:space="preserve">Sie waren in die Vorstädte eingedrungen und wüteten dort ungebändigt. Die </w:t>
      </w:r>
      <w:r>
        <w:rPr>
          <w:rFonts w:cs="Verdana" w:ascii="Verdana" w:hAnsi="Verdana"/>
          <w:i/>
          <w:iCs/>
          <w:color w:val="000000"/>
          <w:sz w:val="20"/>
          <w:szCs w:val="20"/>
        </w:rPr>
        <w:t>Tapfersten</w:t>
      </w:r>
      <w:r>
        <w:rPr>
          <w:rFonts w:cs="Verdana" w:ascii="Verdana" w:hAnsi="Verdana"/>
          <w:color w:val="000000"/>
          <w:sz w:val="20"/>
          <w:szCs w:val="20"/>
        </w:rPr>
        <w:t xml:space="preserve"> unter den Orks, wenn dieses Wort überhaupt für einen Xenos verwandt werden konnte, kämpften mit einem stupiden Lächeln im Gesicht weiter, bis sie in einer grünen Blutlache endeten. Und das taten sie alle früher oder später. Die Panzerverbände des Imperiums, die das Umland säubern sollten, waren weg. Obwohl die Störsender der Orks ausgeschaltet waren konnte kein Kontakt hergestellt werden. Da Draußen war sowieso nur noch eine Hölle aus biomechanischen Gliedmaßen und Chitin-Skeletten.</w:t>
        <w:br/>
        <w:t>Kommissar Furth hielt die ihm zugewiesene Brücke mit dem Mut der Verzweiflung, aber der Feindandrang würde die Imperialen bald überschwemmen. Die PVS-Truppen waren wie geplant ausgerückt und den Troasiern unter Mencius und den Cadianern unter Groll zur Hilfe geeilt. Viele steckten zwar noch auf dem Weg von der Stadtmauer zur Position der Garde fest und lieferten sich erbitterte Kämpfe mit Orks und Tyraniden, aber jeder Zug, der durchkam, kam gerade recht.</w:t>
        <w:br/>
        <w:t>Gemeinsam hielt man die unaufhörlichen Fluten aus Aliens zurück.</w:t>
        <w:br/>
        <w:t>Soldat Ortas hatte sich mit den Obersten auf dem Dach des Bürogebäudes verschanzt, welches sie zuvor gesichert hatten. Aus jeden Fenster feuerte mindestens ein Soldat. Die Space Marines unter Bruder Sergeant Andreas harrten auf der Straße aus und nieteten alles nieder was mehr als 2 Arme und Beine hatte.</w:t>
        <w:br/>
        <w:t>Es war die typische Surrealität des Krieges. Sie kämpften und wussten, dass sie verloren waren. Oberst Groll verlor kurz sein Augenlicht, als ihm eine Ladung Sand in die Augen spritzte. Eine Biozidladung hatte seine Sandsackdeckung zerfetzt. Mencius blutete am Bein. Unter seinem Stiefel war eine ockerfarbene Blutlache, die von einem zertretenen Bohrkäfer stammte, den er zuvor eigenhändig aus der Wade geschnitten und dann zertreten hatte.</w:t>
        <w:br/>
        <w:t>Überall geschahen im Moment unzählbare Heldentaten. Und alle blieben unbemerkt, ungesehen und unbelohnt. Ein weitere Gebäude wurde von den Xenos gestürmt und sie hinterließen keinen lebenden Soldaten des Imperiums.</w:t>
        <w:br/>
        <w:t>Als Groll wieder etwas sehen konnte erhaschte er als ersten den Blick auf einen mutigen PVS-Soldaten, der sich mit dem Bajonett an einen Schwarmkrieger angeschlichen hatte. Er wurde in der Zeit eines Wimpernschlages in mehrere Teile zerrupft. Das Kreischen und unmenschliche Zetern des Angreifer war unerträglich, und doch machten alle weiter.</w:t>
        <w:br/>
        <w:t>So oft hatten sie gegen diesen Alptraum gekämpft. So oft...</w:t>
        <w:br/>
        <w:t>Bruder Stamitus fiel. Sein linkes Bein war mit einem blutenden Krater versehen.</w:t>
        <w:br/>
        <w:t xml:space="preserve">Er schrie nicht, sondern erschoss mit seiner Boltpistole einen Schwarmkrieger, um sich dann langsam wieder aufzurappeln. </w:t>
        <w:br/>
      </w:r>
      <w:r>
        <w:rPr>
          <w:rFonts w:cs="Verdana" w:ascii="Verdana" w:hAnsi="Verdana"/>
          <w:i/>
          <w:iCs/>
          <w:color w:val="000000"/>
          <w:sz w:val="20"/>
          <w:szCs w:val="20"/>
        </w:rPr>
        <w:t>Diese Space Marines waren wirklich die Besten</w:t>
      </w:r>
      <w:r>
        <w:rPr>
          <w:rFonts w:cs="Verdana" w:ascii="Verdana" w:hAnsi="Verdana"/>
          <w:color w:val="000000"/>
          <w:sz w:val="20"/>
          <w:szCs w:val="20"/>
        </w:rPr>
        <w:t xml:space="preserve">, dachte Julius Groll. Der Imperator wäre stolz auf ihre Taten hier. Hoffentlich auch auf die seinen und die seiner Männer. Hauptmann Lefracer war tot. Er hatte eines der Gebäude verteidigt, welches von den Xenos genommen worden war. Groll hatten einen seiner besten verloren. Schon wieder. </w:t>
        <w:br/>
        <w:t>Es reichte. Groll wusste, für was es sich zu kämpfen lohnte und er wusste auch, wann es vorbei war und man dem Imperator gegenübertreten musste.</w:t>
        <w:br/>
        <w:t>Und zwar mit soviel Feindesblut an den Händen wie möglich.</w:t>
        <w:br/>
        <w:t>"Bajonette aufpflanzen!", schrie er ins Helmkom und zog sein Energieschwert. Oberst Mencius starrte ihn kurz an und nickte dann.</w:t>
        <w:br/>
        <w:t>"Für den Imperator." - "Für deinen verdammten Planeten, Holth.".</w:t>
        <w:br/>
        <w:t>Die Männer waren bereit mit aufgepflanzten Bajonetten aus der Deckung zu stürmen und ihren letzten Angriff durchzuführen. Keiner zweifelte den Befehl an. In solchen Augenblicken zählten der Mut oder auch die Ausbildung nichts. Es gab nur einen selbst. Und das Innerste sagte einem, dass es das Richtige war bei einem Angriff zu sterben und nicht an eine Wand gekauert und ohne Munition.</w:t>
        <w:br/>
        <w:t>Die tosenden Triebwerke der Thunderbolts hielten die Obersten gerade noch davon ab den Sturmbefehl auszugeben. Da die Ork-FLAKS weg waren konnte die Luftunterstützung wieder anlaufen! Valkyrien begaben sich in Schwebeposition und deckten die engen Gassen mit ihren Gatlingkanonen ein, um die Xenos in die Zentren des Bombenhagels zu treiben.</w:t>
        <w:br/>
        <w:t>Dann kamen die schwarzen Thunderhawks mit dem Zeichen der Inquisition und entluden ihre Deathwatch Space Marines. Oberst Groll konnte alles gar nicht fassen. Er taumelte das Treppenhaus der Bürogebäudes hinunter und betrat die von blut bespritzte Straße. Sergeant Andreas stand bei einem schwarz maskierten Mann, der von zwei Terminatoren mit Energiehämmern flankiert wurde. Der Mann trug das Siegel eines Inquisitors. Als er Groll und Mencius erblickte, welcher dem älteren Oberst direkt gefolgt war, wandte er sich von Andreas ab und trat zu ihm.</w:t>
        <w:br/>
        <w:t>"Ah, die beiden Obersten.", begann er mit einer unnatürlich rauchigen Stimme zu reden. "Ich muss mit ihnen über diese Welt und unser aller Schicksal sprech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Was wollt ihr mit dieser Welt anstellen, Exzellenz?", fragte Groll frei heraus. Er hatte zu lange und zu verlustreich gekämpft, um eine bessere Umschreibung zu finden. "Ich habe meine Pläne. Die Deathwatch wird Sie unterstützen, eine kleine Zone vor der Stadtmauer zu halten, bis die Innenstadt evakuiert worden ist." - "Die Stadt evakuiert...". Mencius schluckte. Er und Groll dachten beide den selben Gedanken. </w:t>
      </w:r>
      <w:r>
        <w:rPr>
          <w:rFonts w:cs="Verdana" w:ascii="Verdana" w:hAnsi="Verdana"/>
          <w:i/>
          <w:iCs/>
          <w:color w:val="000000"/>
          <w:sz w:val="20"/>
          <w:szCs w:val="20"/>
        </w:rPr>
        <w:t>Wir evakuieren die Hauptstadt, dann radieren wir den Planeten aus. Exterminatus, wie das Ministorum es nannte.</w:t>
      </w:r>
      <w:r>
        <w:rPr>
          <w:rFonts w:cs="Verdana" w:ascii="Verdana" w:hAnsi="Verdana"/>
          <w:color w:val="000000"/>
          <w:sz w:val="20"/>
          <w:szCs w:val="20"/>
        </w:rPr>
        <w:t xml:space="preserve"> "Sergeant Andreas, Ihr werdet mit dem 2.Troas und dem 5. Cadia Regiment zusammen mit den Deathwatch Einheiten einen Bereich um den Schild säubern, damit Transporter die Bewohner evakuieren können. Ich und mein Gefolge werden euch beistehen. Wir verlassen diesen Bereich vollständig und gegen ihn auf. - "WAS?", entfuhr es Groll. "Wir sollen uns durch eine gewaltige Rotte dieser Xenos kämpfen! Dort draußen tobt der Kampf noch härter als ich es je erlebt habe!" - "Schweigt, Oberst, und tut euch selbst einen Gefallen damit!", donnerte einer der Männer, die neben dem Inquisitor standen. Es war ein kräftiger Mann. Er hatte sich Andreas als Arik Edwyn Koen vorgestellt, persönlicher Assistent des Inquisitors. Neben ihm waren noch Bevis Dannel Arnaldo, persönlicher Astropath, Yigil Iosep, ein Assassine des Vindicare-Tempels, Servoschädel C-23525, taktischer Analyzer und zwei Waffenservitoren, die stumm dem Gespräch lauschten. Groll wurde ruhig. "Ich werde eure Befehle befolgen, Exzellenz..." Damit ging er, zurück zu seinen Männern.</w:t>
        <w:br/>
        <w:br/>
        <w:t>Stamitus hielt sich das Bein. Sein Trupp war mit den Sprungmodulen zu sperrig gewesen, weshalb sie die schon fast familiär gewordenen Jetpacks abgelegt hatten. Hinter einem Trümmerhaufen, der in der Mitte geteilt worden war, um Panzern Platz zum hindurchfahren zu bieten. Auf den Trümmern hatten Bruder Minos und sein Trupp Stellung bezogen. Sie feuerten unentwegt auf die Tyraniden, die die Hauptstraße zu passieren zu versuchten, und ihre Offensive durch die Intervention des Inquisitors nur kurz unterbrochen hatten. Es kamen mehr durch, als sie abknallen konnten. Stamitus tänzelte durch die Reihen der Gegner, um sich schlagend und stechend. Jedes Ziel, das er ausspähte, fiel seiner Wut zum Opfer. Das Bein schmerzte stark, aber er kämpfte deshalb nur noch verbissener. Ein Carnifex wälzte sich vorwärts. Imperiale Soldaten stellten sich auf den Schuttwall und wurde von Säure und Bohrkäfern wieder herabgerissen. Bruder Minos nahm eine Fragmentgranate vom Gürtel, die etwa so groß war wie der Kopf eines normalen Menschen. Die Granate bohrte sich vor den Carnifex in den Boden und riss ein Loch in seinen Chitinbrustpanzer. Eingeweide und ockerfarbenes Tyranidenblut brachen hervor. Der Gigant kippte nach vorne und zerquetschte noch einen Absorberschwarm unter sich. Einige weitere Granaten flogen aus den Reihen hinter Minos in die Tyranidenmenge. Er schaute nach hinten. Andreas und sein Trupp, einige imperiale Trupps mit dem Obersten Groll und Mencius und ein Trupp Deathwatch Space Marines rückten heran. Wie immer kam Andreas dann, wenn man ihn am meisten brauchte. "Halten sie den Straßenzug, Bruder Minos!", donnerte in das Mikro in seinem Helm.</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Jawohl, Bruder.“, erwiderte Minos verbissen und wandte sich wieder dem Feind zu. Groll und Mencius hatten die Gardetruppen inzwischen instruiert.</w:t>
      </w:r>
    </w:p>
    <w:p>
      <w:pPr>
        <w:pStyle w:val="Normal"/>
        <w:rPr>
          <w:rFonts w:ascii="Verdana" w:hAnsi="Verdana" w:cs="Verdana"/>
          <w:color w:val="000000"/>
          <w:sz w:val="20"/>
          <w:szCs w:val="20"/>
        </w:rPr>
      </w:pPr>
      <w:r>
        <w:rPr>
          <w:rFonts w:cs="Verdana" w:ascii="Verdana" w:hAnsi="Verdana"/>
          <w:color w:val="000000"/>
          <w:sz w:val="20"/>
          <w:szCs w:val="20"/>
        </w:rPr>
        <w:t>Es mussten sichere Zonen außerhalb der Stadtmauer und des Schutzschildes eingerichtet werden, um den Transportern die Landung zu ermöglichen. Dazu mussten erst einmal passende Gebiete gesäubert und befestigt werden. Die Stellungen der Imperialen waren noch weit von der Stadtmauer entfernt. Die Garde musste sich nun durch ein Meer aus kämpfenden Tyraniden und Orksmetzeln. Wenigstens standen die Astartes an ihrer Seite. „Also, Männer des Imperiums!“, erhob Mencius seine Stimme. Eigentlich pflegte Groll solche Ansprachen zu halten, wenn kein Kommissar in der Nähe war, aber er ließ seinem jüngeren Kameraden die Ehre. „Der Feind hat uns Heute, auf dieser Welt herausgefordert! Sie kommen in Wellen auf uns zu, und wir halten Stand! Sie beleidigen unsere Blicke mit ihrer abartigen Erscheinung, und wir halten Stand! Ich frage euch: Habt ihr Angst?“.</w:t>
      </w:r>
    </w:p>
    <w:p>
      <w:pPr>
        <w:pStyle w:val="Normal"/>
        <w:rPr>
          <w:rFonts w:ascii="Verdana" w:hAnsi="Verdana" w:cs="Verdana"/>
          <w:color w:val="000000"/>
          <w:sz w:val="20"/>
          <w:szCs w:val="20"/>
        </w:rPr>
      </w:pPr>
      <w:r>
        <w:rPr>
          <w:rFonts w:cs="Verdana" w:ascii="Verdana" w:hAnsi="Verdana"/>
          <w:color w:val="000000"/>
          <w:sz w:val="20"/>
          <w:szCs w:val="20"/>
        </w:rPr>
        <w:t>Verneinende Rufe ertönten aus den Reihen der Imperialen. „Ich frage euch: Werden wir die Aliens hier und jetzt aufhalten, um die Leben loyaler Bürger des Imperiums, treuer Diener des Imperators zu retten?“.</w:t>
      </w:r>
    </w:p>
    <w:p>
      <w:pPr>
        <w:pStyle w:val="Normal"/>
        <w:rPr>
          <w:rFonts w:ascii="Verdana" w:hAnsi="Verdana" w:cs="Verdana"/>
          <w:color w:val="000000"/>
          <w:sz w:val="20"/>
          <w:szCs w:val="20"/>
        </w:rPr>
      </w:pPr>
      <w:r>
        <w:rPr>
          <w:rFonts w:cs="Verdana" w:ascii="Verdana" w:hAnsi="Verdana"/>
          <w:color w:val="000000"/>
          <w:sz w:val="20"/>
          <w:szCs w:val="20"/>
        </w:rPr>
        <w:t>Ein bejahende Sprechchor setzte ein. Mencius zog sein Vibroschwert und hob es in die Luft, um es dann elegant zu schwingen und damit den Weg zu dem schillernden Energieschild der Stadt zu zeigen. In den Straßen vor ihnen wogte der unverblümte Krieg. Doch dieser Oberst wies mit seiner Klinge über den Horror dieses Kampfes hinweg. Er verlangte von seinen Männern, durch die Hölle zu gehen. Und er verlangte von ihnen, diese zu überleben. „Seid ihr bereit!?“.</w:t>
      </w:r>
    </w:p>
    <w:p>
      <w:pPr>
        <w:pStyle w:val="Normal"/>
        <w:rPr>
          <w:rFonts w:ascii="Verdana" w:hAnsi="Verdana" w:cs="Verdana"/>
          <w:color w:val="000000"/>
          <w:sz w:val="20"/>
          <w:szCs w:val="20"/>
        </w:rPr>
      </w:pPr>
      <w:r>
        <w:rPr>
          <w:rFonts w:cs="Verdana" w:ascii="Verdana" w:hAnsi="Verdana"/>
          <w:color w:val="000000"/>
          <w:sz w:val="20"/>
          <w:szCs w:val="20"/>
        </w:rPr>
        <w:t>Die Männer jubelten. Troasier ebenso wie Cadianer. Lasergewehre, wurden durchgeladen, Autogewehre entsichert, die Promethiumtanks der Flammenwerder überprüft, Bajonette aufgepflanzt.</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Seite an Seite mit den Engeln des Todes!“, schrie Mencius und warf den die Tyraniden abwehrenden Mortifactor-Trupps einen Blick zu.</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Seite an Seite mit der Reinigenden Flamme der Inquisition!“, fügte der junge Oberst hinzu und sah zu Inquisitor Eligius, seinem Gefolge und den Deathwatch. </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Mit dem Imperator, der über uns wacht!“.</w:t>
      </w:r>
    </w:p>
    <w:p>
      <w:pPr>
        <w:pStyle w:val="Normal"/>
        <w:rPr>
          <w:rFonts w:ascii="Verdana" w:hAnsi="Verdana" w:cs="Verdana"/>
          <w:color w:val="000000"/>
          <w:sz w:val="20"/>
          <w:szCs w:val="20"/>
        </w:rPr>
      </w:pPr>
      <w:r>
        <w:rPr>
          <w:rFonts w:cs="Verdana" w:ascii="Verdana" w:hAnsi="Verdana"/>
          <w:color w:val="000000"/>
          <w:sz w:val="20"/>
          <w:szCs w:val="20"/>
        </w:rPr>
        <w:t>Der letzte Teil von Mencius Rede war ein einziger Kampfschrei. Der Oberst rannte mit dem Vibroschwert in der einen und einer seiner beiden Laserpistolen in der anderen Hand in das Schlachtgetümmel außerhalb der imperialen Linien. Oberst Groll lächelte und folgte ihm mit seinem Energieschwert und der Boltpistole. Die Space Marines, Deathwatch und die einfachen Soldaten der Garde stürmten ebenfalls los.</w:t>
      </w:r>
    </w:p>
    <w:p>
      <w:pPr>
        <w:pStyle w:val="TextBody"/>
        <w:rPr/>
      </w:pPr>
      <w:r>
        <w:rPr/>
        <w:t>Mitten in den geöffneten Schlund einer Bestie.</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i/>
          <w:iCs/>
          <w:color w:val="000000"/>
          <w:sz w:val="20"/>
          <w:szCs w:val="20"/>
        </w:rPr>
        <w:t>„</w:t>
      </w:r>
      <w:r>
        <w:rPr>
          <w:rFonts w:cs="Verdana" w:ascii="Verdana" w:hAnsi="Verdana"/>
          <w:color w:val="000000"/>
          <w:sz w:val="20"/>
          <w:szCs w:val="20"/>
        </w:rPr>
        <w:t>Gegenfeuer! Feuer verstärken, Mann!“. Der schreiende Sergeant wurde von wirbelnden Chitinklauen zerrissen. Sein Trupp ergriff wild die Flucht. Im Helmkom war auf allen Frequenzen das Selbe zu hören: Panik. Die Geräusche der Niederlage. Des Rückzugs. Der heillosen Flucht. Die Xenos waren überall in den Schützengräben. Männer wurden wie Spielzeuge von gewaltigen Kreaturen hochgehoben und getötet. Einer von ihnen war Soldat Gambly. Der ganze Weg von Troas-II über den Krieg mit den Aliens und zurück auf ihre Heimat. Nur, um im Bruchteil einer Sekunde getötet zu werden. Sergeant Lezayn standen die Tränen in den Augen. Es war alles so absurd geworden. Der Nahkampf gegen diese Xenos auf so engem Raum war aussichtslos. Die Koordination der Verteidiger war zusammengebrochen. Sie war das Einzige gewesen, was sie hätte retten können.</w:t>
      </w:r>
    </w:p>
    <w:p>
      <w:pPr>
        <w:pStyle w:val="Normal"/>
        <w:rPr>
          <w:rFonts w:ascii="Verdana" w:hAnsi="Verdana" w:cs="Verdana"/>
          <w:color w:val="000000"/>
          <w:sz w:val="20"/>
          <w:szCs w:val="20"/>
        </w:rPr>
      </w:pPr>
      <w:r>
        <w:rPr>
          <w:rFonts w:cs="Verdana" w:ascii="Verdana" w:hAnsi="Verdana"/>
          <w:color w:val="000000"/>
          <w:sz w:val="20"/>
          <w:szCs w:val="20"/>
        </w:rPr>
        <w:t>Es waren so unglaublich viele... auf Guulannd hatte Lezayn an der Seite von 16 anderen Garderegimentern gegen einen Schwarm gekämpft, der nicht viel kleiner war. Jetzt standen sie hier. Ein paar Kompanien aus zwei Regimentern. In einer überrannten Stellung im Nahkampf mit diesen Monstern.</w:t>
      </w:r>
    </w:p>
    <w:p>
      <w:pPr>
        <w:pStyle w:val="Normal"/>
        <w:rPr>
          <w:rFonts w:ascii="Verdana" w:hAnsi="Verdana" w:cs="Verdana"/>
          <w:color w:val="000000"/>
          <w:sz w:val="20"/>
          <w:szCs w:val="20"/>
        </w:rPr>
      </w:pPr>
      <w:r>
        <w:rPr>
          <w:rFonts w:cs="Verdana" w:ascii="Verdana" w:hAnsi="Verdana"/>
          <w:color w:val="000000"/>
          <w:sz w:val="20"/>
          <w:szCs w:val="20"/>
        </w:rPr>
        <w:t>Es war so absurd.</w:t>
      </w:r>
    </w:p>
    <w:p>
      <w:pPr>
        <w:pStyle w:val="Normal"/>
        <w:rPr>
          <w:rFonts w:ascii="Verdana" w:hAnsi="Verdana" w:cs="Verdana"/>
          <w:color w:val="000000"/>
          <w:sz w:val="20"/>
          <w:szCs w:val="20"/>
        </w:rPr>
      </w:pPr>
      <w:r>
        <w:rPr>
          <w:rFonts w:cs="Verdana" w:ascii="Verdana" w:hAnsi="Verdana"/>
          <w:color w:val="000000"/>
          <w:sz w:val="20"/>
          <w:szCs w:val="20"/>
        </w:rPr>
        <w:t>Die Welt war nur noch ein Meer aus Tränen, Schreien und Blut.</w:t>
      </w:r>
    </w:p>
    <w:p>
      <w:pPr>
        <w:pStyle w:val="Normal"/>
        <w:rPr>
          <w:rFonts w:ascii="Verdana" w:hAnsi="Verdana" w:cs="Verdana"/>
          <w:color w:val="000000"/>
          <w:sz w:val="20"/>
          <w:szCs w:val="20"/>
        </w:rPr>
      </w:pPr>
      <w:r>
        <w:rPr>
          <w:rFonts w:cs="Verdana" w:ascii="Verdana" w:hAnsi="Verdana"/>
          <w:color w:val="000000"/>
          <w:sz w:val="20"/>
          <w:szCs w:val="20"/>
        </w:rPr>
        <w:t>Soldat Zerg rammte einem angeschlagenem Schwarmkrieger das Bajonett in den Bauch. Blut und Organe klatschten schwallartig zu Boden. Soldat Rex setzte mit seinem auf Autofeuer geschaltetem Lasergewehr nach und mit vereinter Feuerkraft beendeten die Soldaten das Leben des Aliens.</w:t>
      </w:r>
    </w:p>
    <w:p>
      <w:pPr>
        <w:pStyle w:val="Normal"/>
        <w:rPr>
          <w:rFonts w:ascii="Verdana" w:hAnsi="Verdana" w:cs="Verdana"/>
          <w:color w:val="000000"/>
          <w:sz w:val="20"/>
          <w:szCs w:val="20"/>
        </w:rPr>
      </w:pPr>
      <w:r>
        <w:rPr>
          <w:rFonts w:cs="Verdana" w:ascii="Verdana" w:hAnsi="Verdana"/>
          <w:color w:val="000000"/>
          <w:sz w:val="20"/>
          <w:szCs w:val="20"/>
        </w:rPr>
        <w:t>Um sie herum krachten Granaten, stotterten Gewehre und zischten Laserstrahlen.</w:t>
      </w:r>
    </w:p>
    <w:p>
      <w:pPr>
        <w:pStyle w:val="Normal"/>
        <w:rPr>
          <w:rFonts w:ascii="Verdana" w:hAnsi="Verdana" w:cs="Verdana"/>
          <w:color w:val="000000"/>
          <w:sz w:val="20"/>
          <w:szCs w:val="20"/>
        </w:rPr>
      </w:pPr>
      <w:r>
        <w:rPr>
          <w:rFonts w:cs="Verdana" w:ascii="Verdana" w:hAnsi="Verdana"/>
          <w:color w:val="000000"/>
          <w:sz w:val="20"/>
          <w:szCs w:val="20"/>
        </w:rPr>
        <w:t>Lezayn konnte seine Wunden schon gar nicht mehr zählen.</w:t>
      </w:r>
    </w:p>
    <w:p>
      <w:pPr>
        <w:pStyle w:val="Normal"/>
        <w:rPr>
          <w:rFonts w:ascii="Verdana" w:hAnsi="Verdana" w:cs="Verdana"/>
          <w:color w:val="000000"/>
          <w:sz w:val="20"/>
          <w:szCs w:val="20"/>
        </w:rPr>
      </w:pPr>
      <w:r>
        <w:rPr>
          <w:rFonts w:cs="Verdana" w:ascii="Verdana" w:hAnsi="Verdana"/>
          <w:color w:val="000000"/>
          <w:sz w:val="20"/>
          <w:szCs w:val="20"/>
        </w:rPr>
        <w:t>Männer ergriffen nun endgültig die Flucht. Hatten sie sich vorher nur wild zurück gezogen, flohen sie nun einfach. Der Sergeant hatte aber die Wut auf die Deserteure verloren. Unterm Strich waren es nur Männer. Sie alle waren nur Männer.</w:t>
      </w:r>
    </w:p>
    <w:p>
      <w:pPr>
        <w:pStyle w:val="TextBody"/>
        <w:rPr/>
      </w:pPr>
      <w:r>
        <w:rPr/>
        <w:t>Männer, die ihren letzten Kampf austrugen.</w:t>
      </w:r>
    </w:p>
    <w:p>
      <w:pPr>
        <w:pStyle w:val="TextBody"/>
        <w:rPr/>
      </w:pPr>
      <w:r>
        <w:rPr/>
      </w:r>
    </w:p>
    <w:p>
      <w:pPr>
        <w:pStyle w:val="TextBody"/>
        <w:rPr>
          <w:i w:val="false"/>
          <w:i w:val="false"/>
          <w:iCs w:val="false"/>
        </w:rPr>
      </w:pPr>
      <w:r>
        <w:rPr>
          <w:i w:val="false"/>
          <w:iCs w:val="false"/>
        </w:rPr>
        <w:t>Der Schwarmkrieger durchbohrte einen Troas-Kasrkin mit seinem diamantharten Chitinschwanz und schleuderte ihn mit entsetzlicher Leichtigkeit gegen die nächste Häuserwand. Holth griff die Kreatur erbittert mit seinem Vibroschwert an. Die Klinge zischte, als sie auf den Chitinpanzer des Tyraniden traf und abglitt.</w:t>
      </w:r>
    </w:p>
    <w:p>
      <w:pPr>
        <w:pStyle w:val="TextBody"/>
        <w:rPr>
          <w:i w:val="false"/>
          <w:i w:val="false"/>
          <w:iCs w:val="false"/>
        </w:rPr>
      </w:pPr>
      <w:r>
        <w:rPr>
          <w:i w:val="false"/>
          <w:iCs w:val="false"/>
        </w:rPr>
        <w:t>„</w:t>
      </w:r>
      <w:r>
        <w:rPr>
          <w:i w:val="false"/>
          <w:iCs w:val="false"/>
        </w:rPr>
        <w:t>Verfluchtes Monster!“.</w:t>
      </w:r>
    </w:p>
    <w:p>
      <w:pPr>
        <w:pStyle w:val="TextBody"/>
        <w:rPr>
          <w:i w:val="false"/>
          <w:i w:val="false"/>
          <w:iCs w:val="false"/>
        </w:rPr>
      </w:pPr>
      <w:r>
        <w:rPr>
          <w:i w:val="false"/>
          <w:iCs w:val="false"/>
        </w:rPr>
        <w:t>Der Kopf des Schwarmkriegers löste sich in einer Blutfontäne auf. Der troasische Oberst entdeckte einen der Deathwatch Marines, welcher den Xenos mit seinem Bolter eliminiert hatte. Ohne Holth Mencius weiter zu beachten drehte sich der gewaltige, schwarz gerüstete Auserwählte des Imperators um und rückte weiter vor.</w:t>
      </w:r>
    </w:p>
    <w:p>
      <w:pPr>
        <w:pStyle w:val="TextBody"/>
        <w:rPr>
          <w:i w:val="false"/>
          <w:i w:val="false"/>
          <w:iCs w:val="false"/>
        </w:rPr>
      </w:pPr>
      <w:r>
        <w:rPr>
          <w:i w:val="false"/>
          <w:iCs w:val="false"/>
        </w:rPr>
        <w:t>Beim Marsch in Richtung Stadmauer hatten die Truppen des Imperiums einige Züge und ganze Kompanien der PVS retten können, welche beim Versuch die Stellungen der Garde weiter außerhalb zu erreichen im Sumpf aus Orks und Tyraniden festgesteckt waren.</w:t>
      </w:r>
    </w:p>
    <w:p>
      <w:pPr>
        <w:pStyle w:val="TextBody"/>
        <w:rPr>
          <w:i w:val="false"/>
          <w:i w:val="false"/>
          <w:iCs w:val="false"/>
        </w:rPr>
      </w:pPr>
      <w:r>
        <w:rPr>
          <w:i w:val="false"/>
          <w:iCs w:val="false"/>
        </w:rPr>
        <w:t>Sie zur Rückkehr zu überzeugen war nicht einfach, immerhin sollte ihre Welt exterminiert werden, aber zum Wohle derer, denen sie noch helfen konnten, taten sie es dennoch.</w:t>
      </w:r>
    </w:p>
    <w:p>
      <w:pPr>
        <w:pStyle w:val="TextBody"/>
        <w:rPr>
          <w:i w:val="false"/>
          <w:i w:val="false"/>
          <w:iCs w:val="false"/>
        </w:rPr>
      </w:pPr>
      <w:r>
        <w:rPr>
          <w:i w:val="false"/>
          <w:iCs w:val="false"/>
        </w:rPr>
        <w:t>Juius Groll kämpfte wie immer an der Spitze des Vorstoßes. Sein Kettenschwert durchtrennte kreischend die abartigen Körper der biomechanischen Monster.</w:t>
      </w:r>
    </w:p>
    <w:p>
      <w:pPr>
        <w:pStyle w:val="TextBody"/>
        <w:rPr>
          <w:i w:val="false"/>
          <w:i w:val="false"/>
          <w:iCs w:val="false"/>
        </w:rPr>
      </w:pPr>
      <w:r>
        <w:rPr>
          <w:i w:val="false"/>
          <w:iCs w:val="false"/>
        </w:rPr>
        <w:t>Die durch monatelange Ork-Belagerung eingeäscherten Straßen und Häuser der Stadt waren in ein Meer aus grünem, ockernem und rotem Blut verwandelt worden. Verdrehte, zerfetzte und verkohlte Leichen aller Art stapelten sich an allen Ecken und der Gestank war grausam. Es hatte wieder begonnen zu regnen. Ein leichtes Nieseln. Der fahle Mondschein wurde durch Wolken gebrochen. Die schwüle Hitze hielt nun selbst nachts an.</w:t>
      </w:r>
    </w:p>
    <w:p>
      <w:pPr>
        <w:pStyle w:val="TextBody"/>
        <w:rPr>
          <w:i w:val="false"/>
          <w:i w:val="false"/>
          <w:iCs w:val="false"/>
        </w:rPr>
      </w:pPr>
      <w:r>
        <w:rPr>
          <w:i w:val="false"/>
          <w:iCs w:val="false"/>
        </w:rPr>
        <w:t>Oberst Mencius erkannte schon allein bei Betrachtung der Umweltveränderungen, dass der Krieg um Troas-II verloren war. Die Xenos hatten gewonnen. Nun galt es nur noch, dafür zu sorgen, dass nichts übrig bleiben würde, was dem Rest des Imperiums gefährlich werden konnte. Und natürlich so viele wie möglich zu evakuieren.</w:t>
      </w:r>
    </w:p>
    <w:p>
      <w:pPr>
        <w:pStyle w:val="TextBody"/>
        <w:rPr>
          <w:i w:val="false"/>
          <w:i w:val="false"/>
          <w:iCs w:val="false"/>
        </w:rPr>
      </w:pPr>
      <w:r>
        <w:rPr>
          <w:i w:val="false"/>
          <w:iCs w:val="false"/>
        </w:rPr>
        <w:t>Das Energieschild der Innenstadt lag nun vor ihnen. Es erhob sich über der schwer befestigten Stadtmauer in den Himmel. Die Luft hatte hier einen noch stärkeren Ozon-Beigeschmack als im Rest der Stadt.</w:t>
      </w:r>
    </w:p>
    <w:p>
      <w:pPr>
        <w:pStyle w:val="TextBody"/>
        <w:rPr>
          <w:i w:val="false"/>
          <w:i w:val="false"/>
          <w:iCs w:val="false"/>
        </w:rPr>
      </w:pPr>
      <w:r>
        <w:rPr>
          <w:i w:val="false"/>
          <w:iCs w:val="false"/>
        </w:rPr>
        <w:t>Oberst Groll köpfte einen geifernden Hormaganten und wies den Männern dann Positionen zu.</w:t>
      </w:r>
    </w:p>
    <w:p>
      <w:pPr>
        <w:pStyle w:val="TextBody"/>
        <w:rPr>
          <w:i w:val="false"/>
          <w:i w:val="false"/>
          <w:iCs w:val="false"/>
        </w:rPr>
      </w:pPr>
      <w:r>
        <w:rPr>
          <w:i w:val="false"/>
          <w:iCs w:val="false"/>
        </w:rPr>
        <w:t>„</w:t>
      </w:r>
      <w:r>
        <w:rPr>
          <w:i w:val="false"/>
          <w:iCs w:val="false"/>
        </w:rPr>
        <w:t>Sichert diesen Sektor. Durchsucht die umstehenden Gebäuderuinen! A, B, C und D Kompanie des 5. Cadia, ihr übernehmt das. Der Rest erweitert den Perimeter. Die Pioniere errichten Anlagen, um dieses Gebiet so lange wie möglich zu halten! Der Imperator verlangt das! PVS-Einheiten, seht zu, dass ihr mit euren Befehlshabern im Stadtinneren Kontakt aufnehmt und koordiniert die Evakuierung.“.</w:t>
      </w:r>
    </w:p>
    <w:p>
      <w:pPr>
        <w:pStyle w:val="TextBody"/>
        <w:rPr>
          <w:i w:val="false"/>
          <w:i w:val="false"/>
          <w:iCs w:val="false"/>
        </w:rPr>
      </w:pPr>
      <w:r>
        <w:rPr>
          <w:i w:val="false"/>
          <w:iCs w:val="false"/>
        </w:rPr>
        <w:t>Groll musste sich die Ohren zu halten, als es furchtbar laut krachte und die Erde zu beben begann. Er hörte Triebwerke und blickte nach Oben.</w:t>
      </w:r>
    </w:p>
    <w:p>
      <w:pPr>
        <w:pStyle w:val="TextBody"/>
        <w:rPr>
          <w:i w:val="false"/>
          <w:i w:val="false"/>
          <w:iCs w:val="false"/>
        </w:rPr>
      </w:pPr>
      <w:r>
        <w:rPr>
          <w:i w:val="false"/>
          <w:iCs w:val="false"/>
        </w:rPr>
        <w:t>Thunderbolts und Lightnings hatten damit begonnen die äußersten Stadtbezirke zu bombardieren. Sie versuchten so den Feind zu dezimieren.</w:t>
      </w:r>
    </w:p>
    <w:p>
      <w:pPr>
        <w:pStyle w:val="TextBody"/>
        <w:rPr>
          <w:i w:val="false"/>
          <w:i w:val="false"/>
          <w:iCs w:val="false"/>
        </w:rPr>
      </w:pPr>
      <w:r>
        <w:rPr>
          <w:i w:val="false"/>
          <w:iCs w:val="false"/>
        </w:rPr>
        <w:t>Groll fürchtete nur, dass sie ihn ins Stadtinnere treiben würden.</w:t>
      </w:r>
    </w:p>
    <w:p>
      <w:pPr>
        <w:pStyle w:val="TextBody"/>
        <w:rPr>
          <w:i w:val="false"/>
          <w:i w:val="false"/>
          <w:iCs w:val="false"/>
        </w:rPr>
      </w:pPr>
      <w:r>
        <w:rPr>
          <w:i w:val="false"/>
          <w:iCs w:val="false"/>
        </w:rPr>
        <w:t>Die Bolter der Mortifactors und der Deathwatch knatterten wieder, als sie Xenos niedermachten, welche sich dem Gebiet nährten.</w:t>
      </w:r>
    </w:p>
    <w:p>
      <w:pPr>
        <w:pStyle w:val="TextBody"/>
        <w:rPr>
          <w:i w:val="false"/>
          <w:i w:val="false"/>
          <w:iCs w:val="false"/>
        </w:rPr>
      </w:pPr>
      <w:r>
        <w:rPr>
          <w:i w:val="false"/>
          <w:iCs w:val="false"/>
        </w:rPr>
        <w:t>Der alte Oberst sah zu Mencius. Dieser nickte.</w:t>
      </w:r>
    </w:p>
    <w:p>
      <w:pPr>
        <w:pStyle w:val="TextBody"/>
        <w:rPr/>
      </w:pPr>
      <w:r>
        <w:rPr>
          <w:i w:val="false"/>
          <w:iCs w:val="false"/>
        </w:rPr>
        <w:t>„</w:t>
      </w:r>
      <w:r>
        <w:rPr>
          <w:i w:val="false"/>
          <w:iCs w:val="false"/>
        </w:rPr>
        <w:t xml:space="preserve">Für das Troas gilt im Großen und Ganzen das selbe. Gebiet säubern, sichern und so lange wie möglich halten. Ich gebe den Kompanieführern gleich detallierte Anweisungen. Beim Thron, unsere Welt wird heute fallen, aber der Feind wird einen bitteren Preis für diese Schande zahlen! Lasst nicht zu, dass diese Kreaturen sich wieder in unser Imperium fressen können. Lasst nicht zu, dass mehr Unschuldige sterben, als es sein muss! Kämpft! Gebt eure Leben für das, was richtig ist, und eure Seelen finden ihre Erlösung an </w:t>
      </w:r>
      <w:r>
        <w:rPr/>
        <w:t>Seiner</w:t>
      </w:r>
      <w:r>
        <w:rPr>
          <w:i w:val="false"/>
          <w:iCs w:val="false"/>
        </w:rPr>
        <w:t xml:space="preserve"> Seite!“.</w:t>
      </w:r>
    </w:p>
    <w:p>
      <w:pPr>
        <w:pStyle w:val="TextBody"/>
        <w:rPr>
          <w:i w:val="false"/>
          <w:i w:val="false"/>
          <w:iCs w:val="false"/>
        </w:rPr>
      </w:pPr>
      <w:r>
        <w:rPr>
          <w:i w:val="false"/>
          <w:iCs w:val="false"/>
        </w:rPr>
        <w:t>Die Männer nickten entschlossen, nachdem die kleine Helmkom-Ansprache vorbei war und gingen ihren Befehlen nach.</w:t>
      </w:r>
    </w:p>
    <w:p>
      <w:pPr>
        <w:pStyle w:val="TextBody"/>
        <w:rPr>
          <w:i w:val="false"/>
          <w:i w:val="false"/>
          <w:iCs w:val="false"/>
        </w:rPr>
      </w:pPr>
      <w:r>
        <w:rPr>
          <w:i w:val="false"/>
          <w:iCs w:val="false"/>
        </w:rPr>
        <w:t>Weit entfernt loderten die Flammen der Brandbomben, die den Stadtrand ununterbrochen trafen. Verzerrtes Alien-Gekreische hallte durch die Gassen und Alleen bis zur Position der Gardetruppen wieder.</w:t>
      </w:r>
    </w:p>
    <w:p>
      <w:pPr>
        <w:pStyle w:val="TextBody"/>
        <w:rPr>
          <w:i w:val="false"/>
          <w:i w:val="false"/>
          <w:iCs w:val="false"/>
        </w:rPr>
      </w:pPr>
      <w:r>
        <w:rPr>
          <w:i w:val="false"/>
          <w:iCs w:val="false"/>
        </w:rPr>
        <w:t>Die Evakuierung lief nun an.</w:t>
      </w:r>
    </w:p>
    <w:p>
      <w:pPr>
        <w:pStyle w:val="TextBody"/>
        <w:rPr>
          <w:i w:val="false"/>
          <w:i w:val="false"/>
          <w:iCs w:val="false"/>
        </w:rPr>
      </w:pPr>
      <w:r>
        <w:rPr>
          <w:i w:val="false"/>
          <w:iCs w:val="false"/>
        </w:rPr>
      </w:r>
    </w:p>
    <w:p>
      <w:pPr>
        <w:pStyle w:val="TextBody"/>
        <w:rPr>
          <w:i w:val="false"/>
          <w:i w:val="false"/>
          <w:iCs w:val="false"/>
        </w:rPr>
      </w:pPr>
      <w:r>
        <w:rPr>
          <w:i w:val="false"/>
          <w:iCs w:val="false"/>
        </w:rPr>
        <w:t>Die durch andauernde Gefechte dezimierten Kasrkins von Sergeant Dust und Sergeant Nerck übernahmen als Komponente der A-Kompanie des 5. Cadianischen die Säuberung der Gebäuderuinen im Bereich des zu sichernden Evak-Perimeters. Viele der Gebäude, größtenteils ehemalige Geschäfte, kleinere Fabrikanlagen oder Arbeiterwohnblocks waren von den Orks derart beschädigt worden, dass sich ohnehin kein Lebewesen mehr dort aufhalten konnte. Diese Trümmerhaufen konnte man somit von der Liste zu durchsuchender Komplexe streichen. Blieben die halbwegs intakten Gebäude.</w:t>
      </w:r>
    </w:p>
    <w:p>
      <w:pPr>
        <w:pStyle w:val="TextBody"/>
        <w:rPr>
          <w:i w:val="false"/>
          <w:i w:val="false"/>
          <w:iCs w:val="false"/>
        </w:rPr>
      </w:pPr>
      <w:r>
        <w:rPr>
          <w:i w:val="false"/>
          <w:iCs w:val="false"/>
        </w:rPr>
        <w:t>Und dort gingen die Soldaten äußerst gründlich vor. In routiniert einstudierten Gebäudesturm-Manövern drangen sie in eine Wohnung nach der anderen ein und sicherten diese. Vereinzelnd gab es verstörende Funde. Verweste Leichen von Zivilisten, die es nicht rechtzeitig unter den Energieschild der Innenstadt geschafft hatten. Männer, Frauen... und Kinder. Einige waren von den Orks übel zugerichtet worden. Bei vielen fehlten die Schädelpartien, von den Xenos wohl als Trophäen erbeutet.</w:t>
      </w:r>
    </w:p>
    <w:p>
      <w:pPr>
        <w:pStyle w:val="TextBody"/>
        <w:rPr>
          <w:i w:val="false"/>
          <w:i w:val="false"/>
          <w:iCs w:val="false"/>
        </w:rPr>
      </w:pPr>
      <w:r>
        <w:rPr>
          <w:i w:val="false"/>
          <w:iCs w:val="false"/>
        </w:rPr>
        <w:t>Ratten, Insekten und andere Schädlinge hatten sich rasend vermehrt und krochen überall in den zerstörten Wohnungen umher.</w:t>
      </w:r>
    </w:p>
    <w:p>
      <w:pPr>
        <w:pStyle w:val="TextBody"/>
        <w:rPr/>
      </w:pPr>
      <w:r>
        <w:rPr>
          <w:i w:val="false"/>
          <w:iCs w:val="false"/>
        </w:rPr>
        <w:t xml:space="preserve">Im </w:t>
      </w:r>
      <w:r>
        <w:rPr/>
        <w:t xml:space="preserve">Proletariats-Wohnhauskomplex 345-Throne-Avenue </w:t>
      </w:r>
      <w:r>
        <w:rPr>
          <w:i w:val="false"/>
          <w:iCs w:val="false"/>
        </w:rPr>
        <w:t>trafen die Cadianer aber auf etwas anderes.</w:t>
      </w:r>
    </w:p>
    <w:p>
      <w:pPr>
        <w:pStyle w:val="TextBody"/>
        <w:rPr>
          <w:i w:val="false"/>
          <w:i w:val="false"/>
          <w:iCs w:val="false"/>
        </w:rPr>
      </w:pPr>
      <w:r>
        <w:rPr>
          <w:i w:val="false"/>
          <w:iCs w:val="false"/>
        </w:rPr>
        <w:t>Mit gewohnter Vorsicht schlich Kasrkin Irorn Jemm durch die verlassenen Zimmer einer der Wohnungen. Jemm war in Sergeant Nercks Trupp. Der Sarge und der Rest des Trupps rückten schon zur nächsten Wohnung vor, und Irorn sicherte nach hinten ab.</w:t>
      </w:r>
    </w:p>
    <w:p>
      <w:pPr>
        <w:pStyle w:val="TextBody"/>
        <w:rPr>
          <w:i w:val="false"/>
          <w:i w:val="false"/>
          <w:iCs w:val="false"/>
        </w:rPr>
      </w:pPr>
      <w:r>
        <w:rPr>
          <w:i w:val="false"/>
          <w:iCs w:val="false"/>
        </w:rPr>
        <w:t>Als er auf dem Flur war und seinen Kameraden durch die eingetretene Tür in die nächste Wohnung folgen wollte, hörte er eine Art Quietschen den Flur runter.</w:t>
      </w:r>
    </w:p>
    <w:p>
      <w:pPr>
        <w:pStyle w:val="TextBody"/>
        <w:rPr>
          <w:i w:val="false"/>
          <w:i w:val="false"/>
          <w:iCs w:val="false"/>
        </w:rPr>
      </w:pPr>
      <w:r>
        <w:rPr>
          <w:i w:val="false"/>
          <w:iCs w:val="false"/>
        </w:rPr>
        <w:t>Laut Protokoll hätte er seinen Truppführer informieren müssen, aber Irorn folgte dem Geräusch leise alleine. War es ein Hirngespinst, würde er wenigstens nicht als Trottel dastehen. Und wenn nicht, würde er die Quelle des Geräuschs erledigen und unter Umständen einen Orden bekommen. Oder zumindest einen feuchten Händedruck vom Sarge.</w:t>
      </w:r>
    </w:p>
    <w:p>
      <w:pPr>
        <w:pStyle w:val="TextBody"/>
        <w:rPr/>
      </w:pPr>
      <w:r>
        <w:rPr>
          <w:i w:val="false"/>
          <w:iCs w:val="false"/>
        </w:rPr>
        <w:t xml:space="preserve">Irorn musste grinsen. Doch der Ausdruck gefror in seinem Gesicht, als er das Quietschen wieder hörte. Diesmal lauter. </w:t>
      </w:r>
      <w:r>
        <w:rPr/>
        <w:t xml:space="preserve">Näher! </w:t>
      </w:r>
      <w:r>
        <w:rPr>
          <w:i w:val="false"/>
          <w:iCs w:val="false"/>
        </w:rPr>
        <w:t xml:space="preserve">Der Kasrkin hob sein Plasmagewehr nun in den Anschlag. Es war gewohnt warm und summte ganz leise vor sich hin, während die Energiezelle blau glühte. Eine kurze Probe mit der in einen Handschuh gehüllten Hand und es war gesichert, dass das Zusatz-Energiekabel der Waffe, welches mit der Batterie am Rücken des Soldaten verbunden war, funktionierte. </w:t>
      </w:r>
    </w:p>
    <w:p>
      <w:pPr>
        <w:pStyle w:val="TextBody"/>
        <w:rPr>
          <w:i w:val="false"/>
          <w:i w:val="false"/>
          <w:iCs w:val="false"/>
        </w:rPr>
      </w:pPr>
      <w:r>
        <w:rPr/>
        <w:t xml:space="preserve">Komm nur her, du Monster! </w:t>
      </w:r>
    </w:p>
    <w:p>
      <w:pPr>
        <w:pStyle w:val="TextBody"/>
        <w:rPr>
          <w:i w:val="false"/>
          <w:i w:val="false"/>
          <w:iCs w:val="false"/>
        </w:rPr>
      </w:pPr>
      <w:r>
        <w:rPr>
          <w:i w:val="false"/>
          <w:iCs w:val="false"/>
        </w:rPr>
        <w:t>Jemm fühlte sich mit seinem Plasmagewehr in der Armbeuge ziemlich sicher. So eine Plasmaladung verkohlte so ziemlich alles, was das Pech hatte, sie abzubekommen.</w:t>
      </w:r>
    </w:p>
    <w:p>
      <w:pPr>
        <w:pStyle w:val="TextBody"/>
        <w:rPr>
          <w:i w:val="false"/>
          <w:i w:val="false"/>
          <w:iCs w:val="false"/>
        </w:rPr>
      </w:pPr>
      <w:r>
        <w:rPr>
          <w:i w:val="false"/>
          <w:iCs w:val="false"/>
        </w:rPr>
        <w:t>Es quietschte wieder. Und diesmal vernahm Jemm nach dem Geräusch noch eine Art kehliges Schnaufen. Er ging weiter den Flur runter, in ein Gebiet des Komplexes, welches nicht gesichert war. Die gleichförmigen Wohnungstüren, der abgebröckelte Putz an der Betonwand... erinnerte ihn alles irgendwie stark an seine Kindheit im Wohnkomplex auf Cadia.</w:t>
      </w:r>
    </w:p>
    <w:p>
      <w:pPr>
        <w:pStyle w:val="TextBody"/>
        <w:rPr/>
      </w:pPr>
      <w:r>
        <w:rPr/>
        <w:t>Etwas zu stark.</w:t>
      </w:r>
    </w:p>
    <w:p>
      <w:pPr>
        <w:pStyle w:val="TextBody"/>
        <w:rPr>
          <w:i w:val="false"/>
          <w:i w:val="false"/>
          <w:iCs w:val="false"/>
        </w:rPr>
      </w:pPr>
      <w:r>
        <w:rPr>
          <w:i w:val="false"/>
          <w:iCs w:val="false"/>
        </w:rPr>
        <w:t>Der Hieb traf den Kasrkin unvorbereitet in den Nacken. Er taumelte nach vorne. Aus Mund und Nase quoll Blut hervor, sein Sichtfeld war verschwommen und er wankte.</w:t>
      </w:r>
    </w:p>
    <w:p>
      <w:pPr>
        <w:pStyle w:val="TextBody"/>
        <w:rPr>
          <w:i w:val="false"/>
          <w:i w:val="false"/>
          <w:iCs w:val="false"/>
        </w:rPr>
      </w:pPr>
      <w:r>
        <w:rPr>
          <w:i w:val="false"/>
          <w:iCs w:val="false"/>
        </w:rPr>
        <w:t>Das diffuse Mondlicht, welches den dunklen Flur matt erhellte ließ Irorn Jemm noch die grünhäutige Kralle eines massiven Orks erkennen. Die Kralle schnellte nach vorne und das Universum des Soldaten erstarb in einem Augenblick.</w:t>
      </w:r>
    </w:p>
    <w:p>
      <w:pPr>
        <w:pStyle w:val="TextBody"/>
        <w:rPr>
          <w:i w:val="false"/>
          <w:i w:val="false"/>
          <w:iCs w:val="false"/>
        </w:rPr>
      </w:pPr>
      <w:r>
        <w:rPr>
          <w:i w:val="false"/>
          <w:iCs w:val="false"/>
        </w:rPr>
      </w:r>
    </w:p>
    <w:p>
      <w:pPr>
        <w:pStyle w:val="TextBody"/>
        <w:rPr>
          <w:i w:val="false"/>
          <w:i w:val="false"/>
          <w:iCs w:val="false"/>
        </w:rPr>
      </w:pPr>
      <w:r>
        <w:rPr>
          <w:i w:val="false"/>
          <w:iCs w:val="false"/>
        </w:rPr>
        <w:t>Feldmarschall Trakem der PVS saß im gut ausgestattetem Hauptquartier im Stadtzentrum von Troas Magna. Er begutachtete mit seinem Stab die holografische Darstellung der Stadt, welche im Strategium projeziert wurde. Die Daten waren fehlerhaft und teilweise nur grobe Schätzungen, aber es sah auf jeden Fall nicht sehr gut aus.</w:t>
      </w:r>
    </w:p>
    <w:p>
      <w:pPr>
        <w:pStyle w:val="TextBody"/>
        <w:rPr>
          <w:i w:val="false"/>
          <w:i w:val="false"/>
          <w:iCs w:val="false"/>
        </w:rPr>
      </w:pPr>
      <w:r>
        <w:rPr>
          <w:i w:val="false"/>
          <w:iCs w:val="false"/>
        </w:rPr>
        <w:t>Auf Geheiß der Garde hatte Trakem seine letzten Reserven an die Front geschickt. Der Evak-Befehl war erst vor wenigen Minuten reingekommen und jetzt musste man die Evakuierung einer Millionenstadt organisieren, ohne ausreichend Sicherheitskräfte zu haben. Die Arbites waren alleine überfordert. Es kamen immer wieder Funkmeldungen von den PVSlern an der Front herein, die versuchten, die Verladung der Zivilisten zu koordinieren. Doch unterm Strich konnte man nur das Stadttor zum gesicherten Bereich der Vorstadt öffnen und wieder schließen, wenn genug Leute durchgeströmt waren. Die Massenpanik war entsetzlich. Der Feldmarschall wollte sich die Opfer dieser Panik gar nicht vorstellen. Als ob die Xeno vor den Toren nicht schon genug Ärger machten.</w:t>
      </w:r>
    </w:p>
    <w:p>
      <w:pPr>
        <w:pStyle w:val="TextBody"/>
        <w:rPr>
          <w:i w:val="false"/>
          <w:i w:val="false"/>
          <w:iCs w:val="false"/>
        </w:rPr>
      </w:pPr>
      <w:r>
        <w:rPr>
          <w:i w:val="false"/>
          <w:iCs w:val="false"/>
        </w:rPr>
        <w:t>Aus dem Transparistahlfenster des Kommandozentrums, welches im höchsten Turm des PVS-Hauptquartiers untergebracht war, konnte Trakem die Valkyrien sehen, die ununterbrochen starteten und landeten, um Zivilisten zu den noch umkämpften Landezone der Garde außerhalb der Stadt zu bringen, wo die großen Transporter sie aufnehmen und in den Orbit bringen sollten.</w:t>
      </w:r>
    </w:p>
    <w:p>
      <w:pPr>
        <w:pStyle w:val="TextBody"/>
        <w:rPr>
          <w:i w:val="false"/>
          <w:i w:val="false"/>
          <w:iCs w:val="false"/>
        </w:rPr>
      </w:pPr>
      <w:r>
        <w:rPr>
          <w:i w:val="false"/>
          <w:iCs w:val="false"/>
        </w:rPr>
        <w:t xml:space="preserve">Die Tyraniden konnten diese Landezonen ebenso jeden Moment überrennen, wie die imperialen Stellungen vor der Stadtmauer. </w:t>
      </w:r>
    </w:p>
    <w:p>
      <w:pPr>
        <w:pStyle w:val="TextBody"/>
        <w:rPr>
          <w:i w:val="false"/>
          <w:i w:val="false"/>
          <w:iCs w:val="false"/>
        </w:rPr>
      </w:pPr>
      <w:r>
        <w:rPr>
          <w:i w:val="false"/>
          <w:iCs w:val="false"/>
        </w:rPr>
        <w:t>Die einzige Hoffnung des Feldmarschalls war die Gunst der Imperators.</w:t>
      </w:r>
    </w:p>
    <w:p>
      <w:pPr>
        <w:pStyle w:val="TextBody"/>
        <w:rPr>
          <w:i w:val="false"/>
          <w:i w:val="false"/>
          <w:iCs w:val="false"/>
        </w:rPr>
      </w:pPr>
      <w:r>
        <w:rPr>
          <w:i w:val="false"/>
          <w:iCs w:val="false"/>
        </w:rPr>
      </w:r>
    </w:p>
    <w:p>
      <w:pPr>
        <w:pStyle w:val="TextBody"/>
        <w:rPr>
          <w:i w:val="false"/>
          <w:i w:val="false"/>
          <w:iCs w:val="false"/>
        </w:rPr>
      </w:pPr>
      <w:r>
        <w:rPr>
          <w:i w:val="false"/>
          <w:iCs w:val="false"/>
        </w:rPr>
        <w:t>Michael Lezayn zerrte den schwer verletzten Soldat Zerg aus dem Graben. Er schrie vergeblich nach einem Sanitäter. Entweder waren diese aber schon lange tot oder aber geflohen. „Arghh... Sarge...“. Der Verletzte stöhnte jammervoll. „Ruhig, Thomas! Du hältst durch. Du musst...“ – „Halt die Klappe, Sarge...“. Thomas Zerg hustete grässlich lautstark. Sergeant Lezayn konnte erkennen, dass die Hand des Soldaten von Blut rot gefärbt war, als er sie wieder vom Mund nahm.</w:t>
      </w:r>
    </w:p>
    <w:p>
      <w:pPr>
        <w:pStyle w:val="TextBody"/>
        <w:rPr/>
      </w:pPr>
      <w:r>
        <w:rPr/>
        <w:t xml:space="preserve">Er würde sterben. </w:t>
      </w:r>
    </w:p>
    <w:p>
      <w:pPr>
        <w:pStyle w:val="TextBody"/>
        <w:rPr>
          <w:i w:val="false"/>
          <w:i w:val="false"/>
          <w:iCs w:val="false"/>
        </w:rPr>
      </w:pPr>
      <w:r>
        <w:rPr>
          <w:i w:val="false"/>
          <w:iCs w:val="false"/>
        </w:rPr>
        <w:t>Der letzte Mann von Lezayns Trupp. Er hatte einen rasiermesserscharfen Chitinsplitter abbekommen, als ein Xenos von Sprenggranaten zerrissen worden war. Der Splitter war in Zergs Bauchhöhle eingedrungen und hatte die inneren Organe in Muß verwandelt. Eigentlich hielten den Mann nur noch die Schmerzmittel und der Glaube am Leben.</w:t>
      </w:r>
    </w:p>
    <w:p>
      <w:pPr>
        <w:pStyle w:val="TextBody"/>
        <w:rPr>
          <w:i w:val="false"/>
          <w:i w:val="false"/>
          <w:iCs w:val="false"/>
        </w:rPr>
      </w:pPr>
      <w:r>
        <w:rPr>
          <w:i w:val="false"/>
          <w:iCs w:val="false"/>
        </w:rPr>
        <w:t>„</w:t>
      </w:r>
      <w:r>
        <w:rPr>
          <w:i w:val="false"/>
          <w:iCs w:val="false"/>
        </w:rPr>
        <w:t xml:space="preserve">Du musst... dich in Sicherheit bringen, Mann. Sieh... sieh dich um, es ist aus und vorbei...“. – „Ich werde dich nicht hier lassen!“. </w:t>
      </w:r>
    </w:p>
    <w:p>
      <w:pPr>
        <w:pStyle w:val="TextBody"/>
        <w:rPr>
          <w:i w:val="false"/>
          <w:i w:val="false"/>
          <w:iCs w:val="false"/>
        </w:rPr>
      </w:pPr>
      <w:r>
        <w:rPr>
          <w:i w:val="false"/>
          <w:iCs w:val="false"/>
        </w:rPr>
        <w:t xml:space="preserve">Doch Zerg antwortete nicht. Er starrte seinen Sergeant nur an. Als das Starren glasiger wurde, fühlte Lezayn den Puls. </w:t>
      </w:r>
    </w:p>
    <w:p>
      <w:pPr>
        <w:pStyle w:val="TextBody"/>
        <w:rPr/>
      </w:pPr>
      <w:r>
        <w:rPr/>
        <w:t>Er war tot.</w:t>
      </w:r>
    </w:p>
    <w:p>
      <w:pPr>
        <w:pStyle w:val="TextBody"/>
        <w:rPr/>
      </w:pPr>
      <w:r>
        <w:rPr>
          <w:i w:val="false"/>
          <w:iCs w:val="false"/>
        </w:rPr>
        <w:t xml:space="preserve">Lezayn standen wieder die Tränen in den Augen. </w:t>
      </w:r>
      <w:r>
        <w:rPr/>
        <w:t xml:space="preserve">Er sah sich um. </w:t>
      </w:r>
      <w:r>
        <w:rPr>
          <w:i w:val="false"/>
          <w:iCs w:val="false"/>
        </w:rPr>
        <w:t>Es war praktisch niemand mehr am Leben. Die Gardetruppen waren zurückgeworfen worden und hatten die Kontrolle über die Brücke längst verloren. Es ging nur noch ums Überleben. Und selbst das war wohl zuviel verlangt.</w:t>
      </w:r>
    </w:p>
    <w:p>
      <w:pPr>
        <w:pStyle w:val="TextBody"/>
        <w:rPr>
          <w:i w:val="false"/>
          <w:i w:val="false"/>
          <w:iCs w:val="false"/>
        </w:rPr>
      </w:pPr>
      <w:r>
        <w:rPr>
          <w:i w:val="false"/>
          <w:iCs w:val="false"/>
        </w:rPr>
        <w:t>„</w:t>
      </w:r>
      <w:r>
        <w:rPr>
          <w:i w:val="false"/>
          <w:iCs w:val="false"/>
        </w:rPr>
        <w:t xml:space="preserve">WARUM? Warum tust du das, Imperator?“. Lezayn weinte bitterlich und sank auf die Knie. Die Xenos fluteten nun den letzten Schützengraben der hintersten Verteidigungslinie. Im Getöse der Schreie und der Kampfgeräusche vernahm der junge Sergeant die dröhnenden Durchhalteparolen von Kommissar Luther Furth. </w:t>
      </w:r>
    </w:p>
    <w:p>
      <w:pPr>
        <w:pStyle w:val="TextBody"/>
        <w:rPr>
          <w:i w:val="false"/>
          <w:i w:val="false"/>
          <w:iCs w:val="false"/>
        </w:rPr>
      </w:pPr>
      <w:r>
        <w:rPr>
          <w:i w:val="false"/>
          <w:iCs w:val="false"/>
        </w:rPr>
        <w:t>Er fragte sich, wen der gute Kommissar noch zum Durchhalten aufforderte. Es waren nur noch einige Dutzend Männer übrig. Von über 5000, welche die Bücke halten sollten.</w:t>
      </w:r>
    </w:p>
    <w:p>
      <w:pPr>
        <w:pStyle w:val="TextBody"/>
        <w:rPr>
          <w:i w:val="false"/>
          <w:i w:val="false"/>
          <w:iCs w:val="false"/>
        </w:rPr>
      </w:pPr>
      <w:r>
        <w:rPr>
          <w:i w:val="false"/>
          <w:iCs w:val="false"/>
        </w:rPr>
        <w:t>Es war dunkel geworden und es regnete. Und der erst leichte Regen wurde immer stärker. Erste Blitze zuckten über den Himmel.</w:t>
      </w:r>
    </w:p>
    <w:p>
      <w:pPr>
        <w:pStyle w:val="TextBody"/>
        <w:rPr>
          <w:i w:val="false"/>
          <w:i w:val="false"/>
          <w:iCs w:val="false"/>
        </w:rPr>
      </w:pPr>
      <w:r>
        <w:rPr>
          <w:i w:val="false"/>
          <w:iCs w:val="false"/>
        </w:rPr>
        <w:t>Lezayn bemerkte den Ganten zu spät. Das Biest war neben ihm ganz leise aus dem Graben empor gekrochen und sprang den Soldaten nun an. Das Autogewehr rutschte aus den Händen des Sergeants. Er wollte sein Messer ziehen, doch er konnte es nicht erreichen. Verzweifelt versuchte Lezayn sich aus dem Griff des Xenos zu befreien, aber die Kreatur war zu stark. Stinkender Sabber lief aus ihrem Maul und tropfte Lezayn ins Gesicht.</w:t>
      </w:r>
    </w:p>
    <w:p>
      <w:pPr>
        <w:pStyle w:val="TextBody"/>
        <w:rPr>
          <w:i w:val="false"/>
          <w:i w:val="false"/>
          <w:iCs w:val="false"/>
        </w:rPr>
      </w:pPr>
      <w:r>
        <w:rPr>
          <w:i w:val="false"/>
          <w:iCs w:val="false"/>
        </w:rPr>
        <w:t>Eine Chitinklaue hob sich über ihn in die Luft. Er zwang sich, dem Ganten in die Augen zu sehen. Die gelb funkelnden Augen machten einen sadistischen Eindruck. Lezayn starrte den Tyraniden an. Sekunden zogen sich in die Länge.</w:t>
      </w:r>
    </w:p>
    <w:p>
      <w:pPr>
        <w:pStyle w:val="TextBody"/>
        <w:rPr/>
      </w:pPr>
      <w:r>
        <w:rPr/>
        <w:t>Und er lebte noch!</w:t>
      </w:r>
    </w:p>
    <w:p>
      <w:pPr>
        <w:pStyle w:val="TextBody"/>
        <w:rPr>
          <w:i w:val="false"/>
          <w:i w:val="false"/>
          <w:iCs w:val="false"/>
        </w:rPr>
      </w:pPr>
      <w:r>
        <w:rPr>
          <w:i w:val="false"/>
          <w:iCs w:val="false"/>
        </w:rPr>
        <w:t>Ein kurzer Blick nach Oben ließ Lezayn erkennen, dass die Bestie ihre Chitinklaue nicht hatte herabsausen lassen. Viel mehr hing der Arm mit der Klaue daran wie eingefroren in der Luft.</w:t>
      </w:r>
    </w:p>
    <w:p>
      <w:pPr>
        <w:pStyle w:val="TextBody"/>
        <w:rPr>
          <w:i w:val="false"/>
          <w:i w:val="false"/>
          <w:iCs w:val="false"/>
        </w:rPr>
      </w:pPr>
      <w:r>
        <w:rPr>
          <w:i w:val="false"/>
          <w:iCs w:val="false"/>
        </w:rPr>
        <w:t>Als Lezayn wieder in die Augen des Monsters sah, bemerkte er, dass neben der widernatürlichen Intelligenz auch etwas wie Verwunderung zu erkennen war!</w:t>
      </w:r>
    </w:p>
    <w:p>
      <w:pPr>
        <w:pStyle w:val="TextBody"/>
        <w:rPr>
          <w:i w:val="false"/>
          <w:i w:val="false"/>
          <w:iCs w:val="false"/>
        </w:rPr>
      </w:pPr>
      <w:r>
        <w:rPr>
          <w:i w:val="false"/>
          <w:iCs w:val="false"/>
        </w:rPr>
        <w:t>Erst jetzt bemerkte er, dass seine eigenen Hände mit geöffneten Handflächen gegen den Chitinbauch des Ganten drückten. Erst jetzt fühlte er, dass seltsame Kräfte durch seine Hände strömten und auf den Xenos über gingen.</w:t>
      </w:r>
    </w:p>
    <w:p>
      <w:pPr>
        <w:pStyle w:val="TextBody"/>
        <w:rPr/>
      </w:pPr>
      <w:r>
        <w:rPr>
          <w:i w:val="false"/>
          <w:iCs w:val="false"/>
        </w:rPr>
        <w:t xml:space="preserve">Und erst jetzt begann er zu fühlen, was die Kreatur fühlte! </w:t>
      </w:r>
      <w:r>
        <w:rPr/>
        <w:t>Zu sehen, was sie dachte.</w:t>
      </w:r>
      <w:r>
        <w:rPr>
          <w:i w:val="false"/>
          <w:iCs w:val="false"/>
        </w:rPr>
        <w:t xml:space="preserve"> Bilder von riesigen Schwarmflotten, Milliarden von Tyraniden, ausgesaugten Welten und von ungeahntem Horror geisterten durch seinen Verstand. Der Hunger, den er von den Tyraniden kannte, blockierte seinen Verstand. Er begann zu schreien wie ein Kleinkind. Es war zu schrecklich, um es zu verarbeiten. Er zapfte gerade das Schwarmbewusstsein an sich an! Tief, tief hinter den Gedanken der einzelnen Krieger stand ein unendlich böser und unendlich hungriger Geist. Das war es, was man das Schwarmbewusstsein nannte! Er hatte diese Monster so lange bekämpft, und nie eine Ahnung gehabt, wie furchtbar sie wirklich sind.</w:t>
      </w:r>
    </w:p>
    <w:p>
      <w:pPr>
        <w:pStyle w:val="TextBody"/>
        <w:rPr>
          <w:i w:val="false"/>
          <w:i w:val="false"/>
          <w:iCs w:val="false"/>
        </w:rPr>
      </w:pPr>
      <w:r>
        <w:rPr>
          <w:i w:val="false"/>
          <w:iCs w:val="false"/>
        </w:rPr>
        <w:t>Lezayns Pupillen begannen wild zu beben, sein Körper verfiel in unkontrollierte Zuckungen und der Gant, der immer noch über ihm war bewegte sich langsam wieder.</w:t>
      </w:r>
    </w:p>
    <w:p>
      <w:pPr>
        <w:pStyle w:val="TextBody"/>
        <w:rPr>
          <w:i w:val="false"/>
          <w:i w:val="false"/>
          <w:iCs w:val="false"/>
        </w:rPr>
      </w:pPr>
      <w:r>
        <w:rPr>
          <w:i w:val="false"/>
          <w:iCs w:val="false"/>
        </w:rPr>
        <w:t>Doch dann sah Michael das Licht. Mediziner würden sagen, es lag an der Nähe zum Tod, doch Lezayn wusste es besser. Dieses Licht war das genaue Gegenteil von dem, was er durch das Schwarmbewusstsein gesehen hatte. Es war absolut rein. Rein und gut. Es repräsentierte alles, was die Menschheit darstellte. Ihr Potential. Ihr Imperium!</w:t>
      </w:r>
    </w:p>
    <w:p>
      <w:pPr>
        <w:pStyle w:val="TextBody"/>
        <w:rPr>
          <w:i w:val="false"/>
          <w:i w:val="false"/>
          <w:iCs w:val="false"/>
        </w:rPr>
      </w:pPr>
      <w:r>
        <w:rPr>
          <w:i w:val="false"/>
          <w:iCs w:val="false"/>
        </w:rPr>
        <w:t>Er glaubte sogar, hinter dem Licht seine Familie zu erblicken.</w:t>
      </w:r>
    </w:p>
    <w:p>
      <w:pPr>
        <w:pStyle w:val="TextBody"/>
        <w:rPr>
          <w:i w:val="false"/>
          <w:i w:val="false"/>
          <w:iCs w:val="false"/>
        </w:rPr>
      </w:pPr>
      <w:r>
        <w:rPr>
          <w:i w:val="false"/>
          <w:iCs w:val="false"/>
        </w:rPr>
        <w:t>Als Lezayn wieder richtig sehen konnte, bemerkte er, dass das Licht nicht nur in seinem geistigen Auge existierte. Es ging von seinen Händen aus und erhellte die Umgebung. Die abartige Kreatur über ihm begann vor Schmerzen zu zischen und zu kreischen, als Lezayn seine Hände gegen ihren Leib presste. Er roch den starken Geruch von verbranntem Chitin und die Stellen, an denen seine Hände lagen, rauchten und kochendes Blut quoll daraus hervor.</w:t>
      </w:r>
    </w:p>
    <w:p>
      <w:pPr>
        <w:pStyle w:val="TextBody"/>
        <w:rPr>
          <w:i w:val="false"/>
          <w:i w:val="false"/>
          <w:iCs w:val="false"/>
        </w:rPr>
      </w:pPr>
      <w:r>
        <w:rPr>
          <w:i w:val="false"/>
          <w:iCs w:val="false"/>
        </w:rPr>
        <w:t>Sein Mund begann sich zu bewegen und seine Lippen bildeten Worte, die er nicht bewusst aussprach.</w:t>
      </w:r>
    </w:p>
    <w:p>
      <w:pPr>
        <w:pStyle w:val="TextBody"/>
        <w:rPr/>
      </w:pPr>
      <w:r>
        <w:rPr>
          <w:i w:val="false"/>
          <w:iCs w:val="false"/>
          <w:lang w:val="it-IT"/>
        </w:rPr>
        <w:t>„</w:t>
      </w:r>
      <w:r>
        <w:rPr>
          <w:i w:val="false"/>
          <w:iCs w:val="false"/>
          <w:lang w:val="it-IT"/>
        </w:rPr>
        <w:t xml:space="preserve">In Nomine Imperatoris. </w:t>
      </w:r>
      <w:r>
        <w:rPr>
          <w:i w:val="false"/>
          <w:iCs w:val="false"/>
        </w:rPr>
        <w:t>Brenne, verfluchte Kreatur!“.</w:t>
      </w:r>
    </w:p>
    <w:p>
      <w:pPr>
        <w:pStyle w:val="TextBody"/>
        <w:rPr>
          <w:i w:val="false"/>
          <w:i w:val="false"/>
          <w:iCs w:val="false"/>
        </w:rPr>
      </w:pPr>
      <w:r>
        <w:rPr>
          <w:i w:val="false"/>
          <w:iCs w:val="false"/>
        </w:rPr>
        <w:t>Der Xenos ging wie auf Kommando in Flammen auf und warf sich in den Sand neben Lezayn, um sich dort zu wälzen. Nach wenigen Momenten blieb das Monster leblos und verbrannt liegen.</w:t>
      </w:r>
    </w:p>
    <w:p>
      <w:pPr>
        <w:pStyle w:val="TextBody"/>
        <w:rPr/>
      </w:pPr>
      <w:r>
        <w:rPr>
          <w:i w:val="false"/>
          <w:iCs w:val="false"/>
        </w:rPr>
        <w:t xml:space="preserve">Das Licht war immer noch da. Doch es schien nicht mehr von Lezayns Händen auszugehen, sondern es kam... </w:t>
      </w:r>
      <w:r>
        <w:rPr/>
        <w:t>aus der Luft?!</w:t>
      </w:r>
    </w:p>
    <w:p>
      <w:pPr>
        <w:pStyle w:val="TextBody"/>
        <w:rPr>
          <w:i w:val="false"/>
          <w:i w:val="false"/>
          <w:iCs w:val="false"/>
        </w:rPr>
      </w:pPr>
      <w:r>
        <w:rPr>
          <w:i w:val="false"/>
          <w:iCs w:val="false"/>
        </w:rPr>
        <w:t>Valkyrien feuerten Raketen und Kugelgewitter ins Getümmel aus Xenos und hielten sie so von einem kleinen Gebiet ab, in dessen Zentrum sich die wenigen Überlebenden sammeln konnten. Die Scheinwerfer der Antigravschweber erhellten diesen Bereich. Ein Scheinwerfer strahle Lezayn direkt ins Gesicht. Brennende Xenos irrten überall umher und die Gatlinggeschütze gaben ihnen den Rest.</w:t>
      </w:r>
    </w:p>
    <w:p>
      <w:pPr>
        <w:pStyle w:val="TextBody"/>
        <w:rPr>
          <w:i w:val="false"/>
          <w:i w:val="false"/>
          <w:iCs w:val="false"/>
        </w:rPr>
      </w:pPr>
      <w:r>
        <w:rPr>
          <w:i w:val="false"/>
          <w:iCs w:val="false"/>
        </w:rPr>
        <w:t xml:space="preserve">Lezayn sah seine Hände an. Keine Zeichen von Verbrennungen oder sonst irgendwelche Beweise dafür, was er geglaubt hatte zu sehen. </w:t>
      </w:r>
    </w:p>
    <w:p>
      <w:pPr>
        <w:pStyle w:val="TextBody"/>
        <w:rPr>
          <w:i w:val="false"/>
          <w:i w:val="false"/>
          <w:iCs w:val="false"/>
        </w:rPr>
      </w:pPr>
      <w:r>
        <w:rPr>
          <w:i w:val="false"/>
          <w:iCs w:val="false"/>
        </w:rPr>
        <w:t>Michael schüttelte den Kopf und rappelte sich auf.</w:t>
      </w:r>
    </w:p>
    <w:p>
      <w:pPr>
        <w:pStyle w:val="TextBody"/>
        <w:rPr>
          <w:i w:val="false"/>
          <w:i w:val="false"/>
          <w:iCs w:val="false"/>
        </w:rPr>
      </w:pPr>
      <w:r>
        <w:rPr>
          <w:i w:val="false"/>
          <w:iCs w:val="false"/>
        </w:rPr>
        <w:t>So schnell er konnte eilte er zu zwei gelandeten Valkyrien. Neben einer standen Kommissar Furth und Major Kurl. Beide mit unzähligen Wunden und von Blut durchnässt, aber am Leben.</w:t>
      </w:r>
    </w:p>
    <w:p>
      <w:pPr>
        <w:pStyle w:val="TextBody"/>
        <w:rPr>
          <w:i w:val="false"/>
          <w:i w:val="false"/>
          <w:iCs w:val="false"/>
        </w:rPr>
      </w:pPr>
      <w:r>
        <w:rPr>
          <w:i w:val="false"/>
          <w:iCs w:val="false"/>
        </w:rPr>
        <w:t>„</w:t>
      </w:r>
      <w:r>
        <w:rPr>
          <w:i w:val="false"/>
          <w:iCs w:val="false"/>
        </w:rPr>
        <w:t>Das waren die letzten, nichts wie weg hier!“, hörte Lezayn einen Munitoriums-Mitarbeiter sagen, als er in Sichtweite kam. Einige andere Männer wankten neben ihm ebenfalls zu den Schiffen.</w:t>
      </w:r>
    </w:p>
    <w:p>
      <w:pPr>
        <w:pStyle w:val="TextBody"/>
        <w:rPr>
          <w:i w:val="false"/>
          <w:i w:val="false"/>
          <w:iCs w:val="false"/>
        </w:rPr>
      </w:pPr>
      <w:r>
        <w:rPr>
          <w:i w:val="false"/>
          <w:iCs w:val="false"/>
        </w:rPr>
        <w:t>„</w:t>
      </w:r>
      <w:r>
        <w:rPr>
          <w:i w:val="false"/>
          <w:iCs w:val="false"/>
        </w:rPr>
        <w:t>Los, rein hier und dann hauen wir hier ab.“, rief Major Kurl und winkte die Soldaten heran.</w:t>
      </w:r>
    </w:p>
    <w:p>
      <w:pPr>
        <w:pStyle w:val="TextBody"/>
        <w:rPr>
          <w:i w:val="false"/>
          <w:i w:val="false"/>
          <w:iCs w:val="false"/>
        </w:rPr>
      </w:pPr>
      <w:r>
        <w:rPr>
          <w:i w:val="false"/>
          <w:iCs w:val="false"/>
        </w:rPr>
        <w:t>Als alle an Bord waren, Kurl und Furth stiegen zuletzt ein, hoben die beiden Schiffe ab und zischten mit den anderen Valkyrien davon.</w:t>
      </w:r>
    </w:p>
    <w:p>
      <w:pPr>
        <w:pStyle w:val="TextBody"/>
        <w:rPr>
          <w:i w:val="false"/>
          <w:i w:val="false"/>
          <w:iCs w:val="false"/>
        </w:rPr>
      </w:pPr>
      <w:r>
        <w:rPr>
          <w:i w:val="false"/>
          <w:iCs w:val="false"/>
        </w:rPr>
        <w:t>Umgehend füllten die Tyraniden den kleinen Bereich, der nun nicht mehr verteidigt wurde. Doch es gab keine Beute mehr.</w:t>
      </w:r>
    </w:p>
    <w:p>
      <w:pPr>
        <w:pStyle w:val="TextBody"/>
        <w:rPr>
          <w:i w:val="false"/>
          <w:i w:val="false"/>
          <w:iCs w:val="false"/>
        </w:rPr>
      </w:pPr>
      <w:r>
        <w:rPr>
          <w:i w:val="false"/>
          <w:iCs w:val="false"/>
        </w:rPr>
        <w:t>Die Xenos boten den anfliegenden Thunderbolts optimale Ziele.</w:t>
      </w:r>
    </w:p>
    <w:p>
      <w:pPr>
        <w:pStyle w:val="TextBody"/>
        <w:rPr>
          <w:i w:val="false"/>
          <w:i w:val="false"/>
          <w:iCs w:val="false"/>
        </w:rPr>
      </w:pPr>
      <w:r>
        <w:rPr>
          <w:i w:val="false"/>
          <w:iCs w:val="false"/>
        </w:rPr>
        <w:t>Und die Brandbomben fielen.</w:t>
      </w:r>
    </w:p>
    <w:p>
      <w:pPr>
        <w:pStyle w:val="TextBody"/>
        <w:rPr>
          <w:i w:val="false"/>
          <w:i w:val="false"/>
          <w:iCs w:val="false"/>
        </w:rPr>
      </w:pPr>
      <w:r>
        <w:rPr>
          <w:i w:val="false"/>
          <w:iCs w:val="false"/>
        </w:rPr>
      </w:r>
    </w:p>
    <w:p>
      <w:pPr>
        <w:pStyle w:val="TextBody"/>
        <w:rPr>
          <w:i w:val="false"/>
          <w:i w:val="false"/>
          <w:iCs w:val="false"/>
        </w:rPr>
      </w:pPr>
      <w:r>
        <w:rPr>
          <w:i w:val="false"/>
          <w:iCs w:val="false"/>
        </w:rPr>
        <w:t>Überall, wo imperiale Soldaten noch verlorene Stellungen hielten spielten sich ähnliche Szenen ab. Die Überreste der von den Tyraniden überraschten und aufgeriebenen Garde-Regimenter wurden von Transportern ausgeflogen. Manchmal fand man nur noch Mortifactors vor. Sie hielten, umringt von den Leichen der Imperialen, die ihnen zugewiesenen Stellungen weiter und ließen sich nur wiederwillig evakuieren.</w:t>
      </w:r>
    </w:p>
    <w:p>
      <w:pPr>
        <w:pStyle w:val="TextBody"/>
        <w:rPr>
          <w:i w:val="false"/>
          <w:i w:val="false"/>
          <w:iCs w:val="false"/>
        </w:rPr>
      </w:pPr>
      <w:r>
        <w:rPr>
          <w:i w:val="false"/>
          <w:iCs w:val="false"/>
        </w:rPr>
        <w:t xml:space="preserve">In Anbetracht der Auslöschung ganzer Regimenter erschienen die Verluste der Astartes fast gering. Die meisten Landezonen waren bereits gefallen. Unter der Last der Xenos zusammengebrochen. Intelligente Kommandeure befahlen rechtzeitig den Rückzug von den Zonen. Viele hielten die Stellung aber bis zum letzten Mann – und verschenkten somit jede Chance, sich anderweitig noch einmal zu beweisen. Die Lage im Westen der Hauptstadt war aussichtslos. Die von Süd-Westen her einfallenden Aliens hatten alle Landezonen westlich des Jollorius-Flusses ausgelöscht und die vorrückenden Truppen aufgerieben. </w:t>
      </w:r>
    </w:p>
    <w:p>
      <w:pPr>
        <w:pStyle w:val="TextBody"/>
        <w:rPr>
          <w:i w:val="false"/>
          <w:i w:val="false"/>
          <w:iCs w:val="false"/>
        </w:rPr>
      </w:pPr>
      <w:r>
        <w:rPr>
          <w:i w:val="false"/>
          <w:iCs w:val="false"/>
        </w:rPr>
        <w:t>Blieben also nur noch die Landezone der Mortifactors, die beiden Landezonen des 1. Irollandischen Sturmregiments und des 65. Orvoller Infanterieregiments sowie die kombinierte Landezone des 2. Troas und des 5. Cadia als Rückzugspunkt. Und im Bereich dieser relativ nah beieinander liegenden Zonen wurden alle aus dem Feld evakuierten Truppen und die Zivilisten aus Troas Magna abgesetzt. Während die Verwundeten Soldaten in Feldlazarette gebracht wurden, bemannten ihre noch einsatzfähigen Kameraden die massiven Verteidigungsanlagen der Landezonen. Pioniere und Adepten der Mechanicus stampften weitere Fertigbau-Mauern und Geschütze aus dem Boden und zogen weitere Schützengräben, um die Landezonen zu vernetzen. Durch die Konzentration der militärischen Aktivitäten auf diese drei Garde-Basen und das Mortifactor-HQ wuchs die Region zu einem einzigen, großen Evak-Stützpunkt zusammen.</w:t>
      </w:r>
    </w:p>
    <w:p>
      <w:pPr>
        <w:pStyle w:val="TextBody"/>
        <w:rPr>
          <w:i w:val="false"/>
          <w:i w:val="false"/>
          <w:iCs w:val="false"/>
        </w:rPr>
      </w:pPr>
      <w:r>
        <w:rPr>
          <w:i w:val="false"/>
          <w:iCs w:val="false"/>
        </w:rPr>
        <w:t>Ständig dröhnten die Triebwerke von Valkyrien, welche die Evakuierten herankarrten, und von Lightnings, welche diese eskortierten. Wimmernde Zivilisten strömten in Panik in die großen Devourer, die als zivile Transporter zweckentfremdet wurden. In regelmäßigen Abständen von ein paar Minuten starteten die großen Landeschiffe und brachten den Boden zum erbeben und wieder ein paar Tausend Menschen in den sicheren Orbit.</w:t>
      </w:r>
    </w:p>
    <w:p>
      <w:pPr>
        <w:pStyle w:val="TextBody"/>
        <w:rPr>
          <w:i w:val="false"/>
          <w:i w:val="false"/>
          <w:iCs w:val="false"/>
        </w:rPr>
      </w:pPr>
      <w:r>
        <w:rPr>
          <w:i w:val="false"/>
          <w:iCs w:val="false"/>
        </w:rPr>
        <w:t>Die dumpfen Explosionsgeräusche aus der fernen Hauptstadt überdeckten das natürliche Gewitter, welches gerade hereinbrach, deutlich. Die natürlichen Blitze mischten sich unter die Blitze der Explosionen, die den Horizont in unheilvolles Zwielicht tauchten.</w:t>
      </w:r>
    </w:p>
    <w:p>
      <w:pPr>
        <w:pStyle w:val="TextBody"/>
        <w:rPr>
          <w:i w:val="false"/>
          <w:i w:val="false"/>
          <w:iCs w:val="false"/>
        </w:rPr>
      </w:pPr>
      <w:r>
        <w:rPr>
          <w:i w:val="false"/>
          <w:iCs w:val="false"/>
        </w:rPr>
        <w:t>Noch waren die Xenos nicht beim Evak-Stützpunkt angekommen. Sie hatten die Jollorius-Brücke überrannt, soviel war klar, aber die Brandbomben der Jagdbomber hielten sie zurück.</w:t>
      </w:r>
    </w:p>
    <w:p>
      <w:pPr>
        <w:pStyle w:val="TextBody"/>
        <w:rPr/>
      </w:pPr>
      <w:r>
        <w:rPr/>
        <w:t>Noch.</w:t>
      </w:r>
    </w:p>
    <w:p>
      <w:pPr>
        <w:pStyle w:val="TextBody"/>
        <w:rPr>
          <w:i w:val="false"/>
          <w:i w:val="false"/>
          <w:iCs w:val="false"/>
        </w:rPr>
      </w:pPr>
      <w:r>
        <w:rPr>
          <w:i w:val="false"/>
          <w:iCs w:val="false"/>
        </w:rPr>
        <w:t>Die Position der Imperialen direkt vor den Stadttoren war ganz anderen Bedrohungen ausgesetzt. Tyraniden brandeten immer wieder an die sporadischen Verteidigungsanlagen an und forderten ihre Opfer. Die intakten Häuser waren mit Scharfschützen und Männern mit schweren Waffen besetzt worden. Bei der Verteidigung einer Stellung waren die Imperialen dank ihrer Ausrüstung gegenüber den primitiven Tyraniden im Vorteil. Aber die pure Überzahl der Monster machte es unmöglich, die Stellung ewig zu halten, weshalb Oberst Groll auch befohlen hatte, mehr Zivilisten in die Valkyrien zu laden und somit die vorgeschriebene Mindesttraglast zu überschreiten. Es waren bereits alle kleinen Transporter, die im Häuserdschungel landen konnten, im Einsatz, aber dennoch ging die Aktion nur schleppend voran. Die permanenten Angriffe, die Panik, die unter den Bürgern ausgebrochen war – dies alles trug zu einer Verschärfung der ohnehin schon angespannten Situation bei.</w:t>
      </w:r>
    </w:p>
    <w:p>
      <w:pPr>
        <w:pStyle w:val="TextBody"/>
        <w:rPr>
          <w:i w:val="false"/>
          <w:i w:val="false"/>
          <w:iCs w:val="false"/>
        </w:rPr>
      </w:pPr>
      <w:r>
        <w:rPr>
          <w:i w:val="false"/>
          <w:iCs w:val="false"/>
        </w:rPr>
        <w:t>Der Inquisitor, sein Gefolge und die furchteinflößenden Deathwatch Marines machten die eingeschüchterten Zivilisten eher noch nervöser, auch wenn sie mehr als exzellent zu kämpfen wussten.</w:t>
      </w:r>
    </w:p>
    <w:p>
      <w:pPr>
        <w:pStyle w:val="TextBody"/>
        <w:rPr>
          <w:i w:val="false"/>
          <w:i w:val="false"/>
          <w:iCs w:val="false"/>
        </w:rPr>
      </w:pPr>
      <w:r>
        <w:rPr>
          <w:i w:val="false"/>
          <w:iCs w:val="false"/>
        </w:rPr>
        <w:t>Groll überprüfte die Trupp-Bereitschaft und bemerkte, dass die Kasrkins von Sergeant Nerck noch beim überprüfen der ungesicherten Gebäude waren. Er hoffte nur, dass sie auf keine größeren Probleme gestoßen waren, das würde ihnen gerade noch fehlen.</w:t>
      </w:r>
    </w:p>
    <w:p>
      <w:pPr>
        <w:pStyle w:val="TextBody"/>
        <w:rPr>
          <w:i w:val="false"/>
          <w:i w:val="false"/>
          <w:iCs w:val="false"/>
        </w:rPr>
      </w:pPr>
      <w:r>
        <w:rPr>
          <w:i w:val="false"/>
          <w:iCs w:val="false"/>
        </w:rPr>
        <w:t>Kaum war der Gedanke zu Ende gedacht, musste der Oberst seine Boltpistole wieder entleeren, um einen attackierenden Venator vor seinen entarteten Schöpfer zu schicken...</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i w:val="false"/>
          <w:iCs w:val="false"/>
        </w:rPr>
        <w:t xml:space="preserve">Der kurze Aufschrei ließ Nerck aufblicken. Ohne ein Wort mit seinen Männern zu wechseln signalisierte er ihnen, dass sie in Formation gehen und die Plasmawerfer bereit machen sollten. Wie alle Kasrkins, die stolzen Elite-Einheiten von Cadia, welche von vielen Regimentern schon nachgeahmt worden waren, sogar vom </w:t>
      </w:r>
      <w:r>
        <w:rPr/>
        <w:t>Bruder-Regiment</w:t>
      </w:r>
      <w:r>
        <w:rPr>
          <w:i w:val="false"/>
          <w:iCs w:val="false"/>
        </w:rPr>
        <w:t>, wie einige Soldaten des 5. Cadia die Troasier nannten, beherrschte auch Sergeant Nercks Trupp die lautlose Kommunikation mittels Handzeichen und Körpersprache.</w:t>
      </w:r>
    </w:p>
    <w:p>
      <w:pPr>
        <w:pStyle w:val="TextBody"/>
        <w:rPr>
          <w:i w:val="false"/>
          <w:i w:val="false"/>
          <w:iCs w:val="false"/>
        </w:rPr>
      </w:pPr>
      <w:r>
        <w:rPr>
          <w:i w:val="false"/>
          <w:iCs w:val="false"/>
        </w:rPr>
        <w:t>Langsam und lautlos schlich der Trupp aus der Wohnung heraus, die gerade durchsucht worden war. Nerck fiel sofort auf, dass Irorn Jemm, ein etwas eigensinniger aber tapferer Kasrkin, fehlte. Das Schlimmste war zu befürchten, wenn Jemm auf eigene Faust einem verirrten Tyraniden oder Ork nachgestellt hatte. Nerck fluchte innerlich. Er hätte dafür sorgen müssen, dass keines der Mitglieder seines Trupps vom Protokoll abwich. Aber jetzt hatten sie den Salat.</w:t>
      </w:r>
    </w:p>
    <w:p>
      <w:pPr>
        <w:pStyle w:val="TextBody"/>
        <w:rPr>
          <w:i w:val="false"/>
          <w:i w:val="false"/>
          <w:iCs w:val="false"/>
        </w:rPr>
      </w:pPr>
      <w:r>
        <w:rPr>
          <w:i w:val="false"/>
          <w:iCs w:val="false"/>
        </w:rPr>
        <w:t xml:space="preserve">Auf dem Hausflur war es noch dunkler geworden. Das Mondlicht war nun durch dicke Regenwolken abgeschirmt, die in den letzten Minuten heraufgezogen waren. Nur die Blitze des Gewitters erhellten den schmalen Gang hin und wieder. </w:t>
      </w:r>
    </w:p>
    <w:p>
      <w:pPr>
        <w:pStyle w:val="TextBody"/>
        <w:rPr/>
      </w:pPr>
      <w:r>
        <w:rPr/>
        <w:t>Keine Spur von Jemm.</w:t>
      </w:r>
    </w:p>
    <w:p>
      <w:pPr>
        <w:pStyle w:val="TextBody"/>
        <w:rPr>
          <w:i w:val="false"/>
          <w:i w:val="false"/>
          <w:iCs w:val="false"/>
        </w:rPr>
      </w:pPr>
      <w:r>
        <w:rPr>
          <w:i w:val="false"/>
          <w:iCs w:val="false"/>
        </w:rPr>
        <w:t>Rubius Nerck signalisierte seinen Leuten, dicht zusammen zu bleiben.</w:t>
      </w:r>
    </w:p>
    <w:p>
      <w:pPr>
        <w:pStyle w:val="TextBody"/>
        <w:rPr>
          <w:i w:val="false"/>
          <w:i w:val="false"/>
          <w:iCs w:val="false"/>
        </w:rPr>
      </w:pPr>
      <w:r>
        <w:rPr>
          <w:i w:val="false"/>
          <w:iCs w:val="false"/>
        </w:rPr>
        <w:t>Der erfahrene Sergeant befürchtete, dass der Feind sonst jedes Trupp-Mitglied einzeln eliminieren würde. Eine so enge Umgebung mit so vielen Versteckmöglichkeiten wie der Flur eines Arbeiterwohnkomplexes war für solche Guerillataktiken im kleinen Stil perfekt geeignet. In enger Formation rückten die Kasrkins weiter vor. Die angespannte Stille wurde nur vom leisen Summen der Plasmagewehre und vom Donnern unterbrochen. Man konnte kaum sagen, ob das Donnern von dem Gewitter stammte, oder von den Gefechten und Bombardements draußen.</w:t>
      </w:r>
    </w:p>
    <w:p>
      <w:pPr>
        <w:pStyle w:val="TextBody"/>
        <w:rPr/>
      </w:pPr>
      <w:r>
        <w:rPr>
          <w:i w:val="false"/>
          <w:iCs w:val="false"/>
        </w:rPr>
        <w:t xml:space="preserve">Ein Quietschen und ein darauf folgendes </w:t>
      </w:r>
      <w:r>
        <w:rPr/>
        <w:t xml:space="preserve">Winseln </w:t>
      </w:r>
      <w:r>
        <w:rPr>
          <w:i w:val="false"/>
          <w:iCs w:val="false"/>
        </w:rPr>
        <w:t xml:space="preserve">ließ Nerck und seine Soldaten instinktiv stoppen und ihre Waffen heben. </w:t>
      </w:r>
    </w:p>
    <w:p>
      <w:pPr>
        <w:pStyle w:val="TextBody"/>
        <w:rPr>
          <w:i w:val="false"/>
          <w:i w:val="false"/>
          <w:iCs w:val="false"/>
        </w:rPr>
      </w:pPr>
      <w:r>
        <w:rPr>
          <w:i w:val="false"/>
          <w:iCs w:val="false"/>
        </w:rPr>
        <w:t>Die Geräusche waren aus einer der Wohnungen gekommen und der Sergeant wies zu einer zerbrochenen Eingangstür. Der Trupp ging vor der Tür in Sturmposition.</w:t>
      </w:r>
    </w:p>
    <w:p>
      <w:pPr>
        <w:pStyle w:val="TextBody"/>
        <w:rPr>
          <w:i w:val="false"/>
          <w:i w:val="false"/>
          <w:iCs w:val="false"/>
        </w:rPr>
      </w:pPr>
      <w:r>
        <w:rPr>
          <w:i w:val="false"/>
          <w:iCs w:val="false"/>
        </w:rPr>
        <w:t>Alle warteten auf das Zeichen der Sergeants.</w:t>
      </w:r>
    </w:p>
    <w:p>
      <w:pPr>
        <w:pStyle w:val="TextBody"/>
        <w:rPr/>
      </w:pPr>
      <w:r>
        <w:rPr/>
        <w:t>Jetzt!</w:t>
      </w:r>
    </w:p>
    <w:p>
      <w:pPr>
        <w:pStyle w:val="TextBody"/>
        <w:rPr>
          <w:i w:val="false"/>
          <w:i w:val="false"/>
          <w:iCs w:val="false"/>
        </w:rPr>
      </w:pPr>
      <w:r>
        <w:rPr>
          <w:i w:val="false"/>
          <w:iCs w:val="false"/>
        </w:rPr>
        <w:t>Geschlossen stürmte der Trupp die Wohnung und sicherte den Eingangsbereich. Die Plasmawerfer wanderten schnell und präzise über jede Ecke des Raums.</w:t>
      </w:r>
    </w:p>
    <w:p>
      <w:pPr>
        <w:pStyle w:val="TextBody"/>
        <w:rPr/>
      </w:pPr>
      <w:r>
        <w:rPr/>
        <w:t>Kein Kontakt.</w:t>
      </w:r>
    </w:p>
    <w:p>
      <w:pPr>
        <w:pStyle w:val="TextBody"/>
        <w:rPr>
          <w:i w:val="false"/>
          <w:i w:val="false"/>
          <w:iCs w:val="false"/>
        </w:rPr>
      </w:pPr>
      <w:r>
        <w:rPr>
          <w:i w:val="false"/>
          <w:iCs w:val="false"/>
        </w:rPr>
        <w:t>Ein leiser Seufzer von Soldat Harrison ertönte. Nerck ging nachsehen, was den Mann dazu gebracht hatte, das Geräusch von sich zu geben.</w:t>
      </w:r>
    </w:p>
    <w:p>
      <w:pPr>
        <w:pStyle w:val="TextBody"/>
        <w:rPr>
          <w:i w:val="false"/>
          <w:i w:val="false"/>
          <w:iCs w:val="false"/>
        </w:rPr>
      </w:pPr>
      <w:r>
        <w:rPr>
          <w:i w:val="false"/>
          <w:iCs w:val="false"/>
        </w:rPr>
        <w:t>Und er erhielt schnell die Antwort.</w:t>
      </w:r>
    </w:p>
    <w:p>
      <w:pPr>
        <w:pStyle w:val="TextBody"/>
        <w:rPr>
          <w:i w:val="false"/>
          <w:i w:val="false"/>
          <w:iCs w:val="false"/>
        </w:rPr>
      </w:pPr>
      <w:r>
        <w:rPr>
          <w:i w:val="false"/>
          <w:iCs w:val="false"/>
        </w:rPr>
        <w:t>In der kleinen Einbauküche der Wohnung hing die Leiche von Irorn Jemm. Sie war an den Füßen an der Decke befestigt worden. Und die Leiche war übel verunstaltet. Die Haut war abgezogen worden und der Kopf fehlte ebenfalls. Man konnte die arme Seele überhaupt nur identifizieren, weil Jemms Hundemarke ihm mit einem Nagel in die Brust geflockt worden war.</w:t>
      </w:r>
    </w:p>
    <w:p>
      <w:pPr>
        <w:pStyle w:val="TextBody"/>
        <w:rPr>
          <w:i w:val="false"/>
          <w:i w:val="false"/>
          <w:iCs w:val="false"/>
        </w:rPr>
      </w:pPr>
      <w:r>
        <w:rPr>
          <w:i w:val="false"/>
          <w:iCs w:val="false"/>
        </w:rPr>
        <w:t>Das sah eher nach irrem Ork als nach Tyraniden aus.</w:t>
      </w:r>
    </w:p>
    <w:p>
      <w:pPr>
        <w:pStyle w:val="TextBody"/>
        <w:rPr>
          <w:i w:val="false"/>
          <w:i w:val="false"/>
          <w:iCs w:val="false"/>
        </w:rPr>
      </w:pPr>
      <w:r>
        <w:rPr>
          <w:i w:val="false"/>
          <w:iCs w:val="false"/>
        </w:rPr>
        <w:t>Die Vermutung der Sergeants wurde nur allzu schnell bestätigt.</w:t>
      </w:r>
    </w:p>
    <w:p>
      <w:pPr>
        <w:pStyle w:val="TextBody"/>
        <w:rPr>
          <w:i w:val="false"/>
          <w:i w:val="false"/>
          <w:iCs w:val="false"/>
        </w:rPr>
      </w:pPr>
      <w:r>
        <w:rPr>
          <w:i w:val="false"/>
          <w:iCs w:val="false"/>
        </w:rPr>
        <w:t>Aus einem vorher versperrten Loch in der Decke brach die gewaltige Gestalt eines Xenos.</w:t>
      </w:r>
    </w:p>
    <w:p>
      <w:pPr>
        <w:pStyle w:val="TextBody"/>
        <w:rPr>
          <w:i w:val="false"/>
          <w:i w:val="false"/>
          <w:iCs w:val="false"/>
        </w:rPr>
      </w:pPr>
      <w:r>
        <w:rPr>
          <w:i w:val="false"/>
          <w:iCs w:val="false"/>
        </w:rPr>
        <w:t>„</w:t>
      </w:r>
      <w:r>
        <w:rPr>
          <w:i w:val="false"/>
          <w:iCs w:val="false"/>
        </w:rPr>
        <w:t>Grünhaut!“, fluchte Rubius Nerck lautstark und riss sein Gewehr herum.</w:t>
      </w:r>
    </w:p>
    <w:p>
      <w:pPr>
        <w:pStyle w:val="TextBody"/>
        <w:rPr>
          <w:i w:val="false"/>
          <w:i w:val="false"/>
          <w:iCs w:val="false"/>
        </w:rPr>
      </w:pPr>
      <w:r>
        <w:rPr>
          <w:i w:val="false"/>
          <w:iCs w:val="false"/>
        </w:rPr>
        <w:t>Geräuschdisziplin hatte jetzt eh keinen Sinn mehr.</w:t>
      </w:r>
    </w:p>
    <w:p>
      <w:pPr>
        <w:pStyle w:val="TextBody"/>
        <w:rPr>
          <w:i w:val="false"/>
          <w:i w:val="false"/>
          <w:iCs w:val="false"/>
        </w:rPr>
      </w:pPr>
      <w:r>
        <w:rPr>
          <w:i w:val="false"/>
          <w:iCs w:val="false"/>
        </w:rPr>
        <w:t>Der Ork war mindestens 2,60 Meter groß und überhaupt ziemlich bullig, sogar im Vergleich zu seinen Artgenossen. Von der schieren Masse her hätte das Ding einer ihrer Anführer sein können!</w:t>
      </w:r>
    </w:p>
    <w:p>
      <w:pPr>
        <w:pStyle w:val="TextBody"/>
        <w:rPr>
          <w:i w:val="false"/>
          <w:i w:val="false"/>
          <w:iCs w:val="false"/>
        </w:rPr>
      </w:pPr>
      <w:r>
        <w:rPr>
          <w:i w:val="false"/>
          <w:iCs w:val="false"/>
        </w:rPr>
        <w:t>Der Xenos trug eine besondere Rüstung aus schweren Adamantium-Panzerplatten. Sein linkes Auge fehle, an dessen Stelle trug die Grünhaut ein Okular-Implantat. Der rechte Arm der Bestie endete in einer großen Energiekralle, die direkt durch kreischende Servomotoren und Energiekabel mit der Kampfrüstung verbunden war.</w:t>
      </w:r>
    </w:p>
    <w:p>
      <w:pPr>
        <w:pStyle w:val="TextBody"/>
        <w:rPr>
          <w:i w:val="false"/>
          <w:i w:val="false"/>
          <w:iCs w:val="false"/>
        </w:rPr>
      </w:pPr>
      <w:r>
        <w:rPr>
          <w:i w:val="false"/>
          <w:iCs w:val="false"/>
        </w:rPr>
        <w:t>Der Kampfschrei des Orks ließ Nerck einen Moment zurück schrecken. Es klang noch abscheulicher, als bei anderen Xenos, auf die er getroffen war. Da entdeckte der Sergeant an der Brust des Orks eine Kette mit Schädeln. Die gebleichten Schädel von Menschen und auch von Tyraniden baumelten daran. Und in der Mitte hing der frisch abgetrennte Kopf von Irorn Jemm.</w:t>
      </w:r>
    </w:p>
    <w:p>
      <w:pPr>
        <w:pStyle w:val="TextBody"/>
        <w:rPr>
          <w:i w:val="false"/>
          <w:i w:val="false"/>
          <w:iCs w:val="false"/>
        </w:rPr>
      </w:pPr>
      <w:r>
        <w:rPr>
          <w:i w:val="false"/>
          <w:iCs w:val="false"/>
        </w:rPr>
        <w:t>„</w:t>
      </w:r>
      <w:r>
        <w:rPr>
          <w:i w:val="false"/>
          <w:iCs w:val="false"/>
        </w:rPr>
        <w:t>VERFLUCHTES MONSTER!“.</w:t>
      </w:r>
    </w:p>
    <w:p>
      <w:pPr>
        <w:pStyle w:val="TextBody"/>
        <w:rPr>
          <w:i w:val="false"/>
          <w:i w:val="false"/>
          <w:iCs w:val="false"/>
        </w:rPr>
      </w:pPr>
      <w:r>
        <w:rPr>
          <w:i w:val="false"/>
          <w:iCs w:val="false"/>
        </w:rPr>
        <w:t>Nerck drückte ab und zischende Plasmastrahlen verließen die Mündung seiner Waffe. Die anderen Kasrkins taten es ihrem Truppführer gleich und deckten den Ork mit Plasmastrahlen ein.</w:t>
      </w:r>
    </w:p>
    <w:p>
      <w:pPr>
        <w:pStyle w:val="TextBody"/>
        <w:rPr>
          <w:i w:val="false"/>
          <w:i w:val="false"/>
          <w:iCs w:val="false"/>
        </w:rPr>
      </w:pPr>
      <w:r>
        <w:rPr>
          <w:i w:val="false"/>
          <w:iCs w:val="false"/>
        </w:rPr>
        <w:t xml:space="preserve">Doch anstatt zu sterben stürmte die Kreatur knurrend nach vorn. Eine grobschlächtige Boltpistole war in ihrer linken Klaue und die Waffe begann zu knattern. Harrison fiel. </w:t>
      </w:r>
    </w:p>
    <w:p>
      <w:pPr>
        <w:pStyle w:val="TextBody"/>
        <w:rPr>
          <w:i w:val="false"/>
          <w:i w:val="false"/>
          <w:iCs w:val="false"/>
        </w:rPr>
      </w:pPr>
      <w:r>
        <w:rPr>
          <w:i w:val="false"/>
          <w:iCs w:val="false"/>
        </w:rPr>
        <w:t>Und die Kasrkins feuerten weiter.</w:t>
      </w:r>
    </w:p>
    <w:p>
      <w:pPr>
        <w:pStyle w:val="TextBody"/>
        <w:rPr>
          <w:i w:val="false"/>
          <w:i w:val="false"/>
          <w:iCs w:val="false"/>
        </w:rPr>
      </w:pPr>
      <w:r>
        <w:rPr>
          <w:i w:val="false"/>
          <w:iCs w:val="false"/>
        </w:rPr>
        <w:t>Doch der Ork gelangte trotz seiner Masse blitzschnell in die Mitte der Imperialen und schlug mit der Energiekralle um sich. Soldat Gerh wurde von den Beinen geholt. Er flog bis in ein verstaubte Bücherregal und blieb dort liegen. Das Plasmafeuer der Kasrkins erstarb, da die Bestie zu nah heran gekommen war. Wild brüllend drehte sich die grüne Gestalt zu Soldat Black um. Der Mann zog dem Xenos seinen Gewehrkolben über, doch dieser glitt wirkungslos ab.</w:t>
      </w:r>
    </w:p>
    <w:p>
      <w:pPr>
        <w:pStyle w:val="TextBody"/>
        <w:rPr>
          <w:i w:val="false"/>
          <w:i w:val="false"/>
          <w:iCs w:val="false"/>
        </w:rPr>
      </w:pPr>
      <w:r>
        <w:rPr>
          <w:i w:val="false"/>
          <w:iCs w:val="false"/>
        </w:rPr>
        <w:t>Dann kippte der Ork urplötzlich nach vorne um.</w:t>
      </w:r>
    </w:p>
    <w:p>
      <w:pPr>
        <w:pStyle w:val="TextBody"/>
        <w:rPr>
          <w:i w:val="false"/>
          <w:i w:val="false"/>
          <w:iCs w:val="false"/>
        </w:rPr>
      </w:pPr>
      <w:r>
        <w:rPr>
          <w:i w:val="false"/>
          <w:iCs w:val="false"/>
        </w:rPr>
        <w:t>Der Boden erzitterte, als die schwere Kreatur aufschlug. In ihrem ungeschützten Hals steckte ein Kampfmesser. Eine grüne Blutlache bildete sich auf dem Boden.</w:t>
      </w:r>
    </w:p>
    <w:p>
      <w:pPr>
        <w:pStyle w:val="TextBody"/>
        <w:rPr>
          <w:i w:val="false"/>
          <w:i w:val="false"/>
          <w:iCs w:val="false"/>
        </w:rPr>
      </w:pPr>
      <w:r>
        <w:rPr>
          <w:i w:val="false"/>
          <w:iCs w:val="false"/>
        </w:rPr>
        <w:t>Ein vor Anstrengung keuchender Sergeant Nerck stand über dem toten Alien.</w:t>
      </w:r>
    </w:p>
    <w:p>
      <w:pPr>
        <w:pStyle w:val="TextBody"/>
        <w:rPr>
          <w:i w:val="false"/>
          <w:i w:val="false"/>
          <w:iCs w:val="false"/>
        </w:rPr>
      </w:pPr>
      <w:r>
        <w:rPr>
          <w:i w:val="false"/>
          <w:iCs w:val="false"/>
        </w:rPr>
        <w:t>„</w:t>
      </w:r>
      <w:r>
        <w:rPr>
          <w:i w:val="false"/>
          <w:iCs w:val="false"/>
        </w:rPr>
        <w:t>Niemand tötet ungestraft meine Männer!“.</w:t>
      </w:r>
    </w:p>
    <w:p>
      <w:pPr>
        <w:pStyle w:val="TextBody"/>
        <w:rPr>
          <w:i w:val="false"/>
          <w:i w:val="false"/>
          <w:iCs w:val="false"/>
        </w:rPr>
      </w:pPr>
      <w:r>
        <w:rPr>
          <w:i w:val="false"/>
          <w:iCs w:val="false"/>
        </w:rPr>
        <w:t>Der Sarge zog sein Messer mit einem schmatzenden Geräusch aus der Wirbelsäule des Orks und steckte die blutverschmierte Klinge wieder in den Halfter.</w:t>
      </w:r>
    </w:p>
    <w:p>
      <w:pPr>
        <w:pStyle w:val="TextBody"/>
        <w:rPr>
          <w:i w:val="false"/>
          <w:i w:val="false"/>
          <w:iCs w:val="false"/>
        </w:rPr>
      </w:pPr>
      <w:r>
        <w:rPr>
          <w:i w:val="false"/>
          <w:iCs w:val="false"/>
        </w:rPr>
      </w:r>
    </w:p>
    <w:p>
      <w:pPr>
        <w:pStyle w:val="TextBody"/>
        <w:rPr/>
      </w:pPr>
      <w:r>
        <w:rPr>
          <w:i w:val="false"/>
          <w:iCs w:val="false"/>
        </w:rPr>
        <w:t xml:space="preserve">Die beiden Valkyrien setzten etwas holprig auf. Durch die geöffneten Luken stolperten die Überreste der Truppen, welche die Jollorius-Brücke halten sollten. Die Schiffe, die Geleitschutz geflogen waren drehten sofort wieder ab und flogen auf die Stadt zu. Lezayn war mitten in einem Chaos aus Verletzten, Verzweifelten und Verlorenen. Eines der Devourer-Landungsschiffe hob gerade ab und zog über den Köpfen sich ängstlich duckender Zivilisten hinweg, um sich dann in Richtung Orbit hochzuschrauben. Schreiende Soldaten und Munitoriums-Arbeiter versuchten vergeblich das Chaos zu koordinieren. Lezayn sah Space Marines des Ordens der Mortifactors, welche in schwarze Thunderhawks stiegen und zur Stadt ausgeflogen wurden. Ihre Rüstungen waren teilweise schwer beschädigt und voll mit Blut, und doch wollten diese gerade eben aus dem Feld evakuierten Todesengel weiterkämpfen. Und Sergeant Michael Lezayn wollte es auch, wie er feststellte. Er wollte kämpfen. </w:t>
      </w:r>
      <w:r>
        <w:rPr/>
        <w:t>Und sterben.</w:t>
      </w:r>
      <w:r>
        <w:rPr>
          <w:i w:val="false"/>
          <w:iCs w:val="false"/>
        </w:rPr>
        <w:t xml:space="preserve"> Das war es, was seine Bestimmung war. Er hatte seine Familie hier verloren, seinen Trupp und seinen Seelenfrieden. Vielleicht sogar seinen Verstand.</w:t>
      </w:r>
    </w:p>
    <w:p>
      <w:pPr>
        <w:pStyle w:val="TextBody"/>
        <w:rPr>
          <w:i w:val="false"/>
          <w:i w:val="false"/>
          <w:iCs w:val="false"/>
        </w:rPr>
      </w:pPr>
      <w:r>
        <w:rPr>
          <w:i w:val="false"/>
          <w:iCs w:val="false"/>
        </w:rPr>
        <w:t>Die Bilder von einem brennenden Tyraniden geisterten durch seinen Kopf und er musste sich schütteln, um wieder klar zu werden.</w:t>
      </w:r>
    </w:p>
    <w:p>
      <w:pPr>
        <w:pStyle w:val="TextBody"/>
        <w:rPr>
          <w:i w:val="false"/>
          <w:i w:val="false"/>
          <w:iCs w:val="false"/>
        </w:rPr>
      </w:pPr>
      <w:r>
        <w:rPr>
          <w:i w:val="false"/>
          <w:iCs w:val="false"/>
        </w:rPr>
        <w:t>Kommissar Furth hinkte an dem jungen Sergeant vorbei. Er hielt sich seine Magengegend und war leichenblass. Zwei Sanitäter eskortierten ihn.</w:t>
      </w:r>
    </w:p>
    <w:p>
      <w:pPr>
        <w:pStyle w:val="TextBody"/>
        <w:rPr>
          <w:i w:val="false"/>
          <w:i w:val="false"/>
          <w:iCs w:val="false"/>
        </w:rPr>
      </w:pPr>
      <w:r>
        <w:rPr>
          <w:i w:val="false"/>
          <w:iCs w:val="false"/>
        </w:rPr>
        <w:t>„</w:t>
      </w:r>
      <w:r>
        <w:rPr>
          <w:i w:val="false"/>
          <w:iCs w:val="false"/>
        </w:rPr>
        <w:t>Kommissar, was ist...“.</w:t>
      </w:r>
    </w:p>
    <w:p>
      <w:pPr>
        <w:pStyle w:val="TextBody"/>
        <w:rPr>
          <w:i w:val="false"/>
          <w:i w:val="false"/>
          <w:iCs w:val="false"/>
        </w:rPr>
      </w:pPr>
      <w:r>
        <w:rPr>
          <w:i w:val="false"/>
          <w:iCs w:val="false"/>
        </w:rPr>
        <w:t xml:space="preserve">Einer der Sanitäter gebot dem Sergeant zu schweigen. </w:t>
        <w:br/>
        <w:t>“Seine Wunden sind wieder aufgebrochen. Er hat sich völlig überausgabt! Eigentlich hätte er in diesem Zustand gar nicht erst in einen Kampf gehen dürfen. Aber ihr Gardisten seid so verflucht stur! Der Herr Kommissar hat im Moment mehr Schmerzmittel im Blut als Glauben an den Imperator im Herzen.“.</w:t>
      </w:r>
    </w:p>
    <w:p>
      <w:pPr>
        <w:pStyle w:val="TextBody"/>
        <w:rPr>
          <w:i w:val="false"/>
          <w:i w:val="false"/>
          <w:iCs w:val="false"/>
        </w:rPr>
      </w:pPr>
      <w:r>
        <w:rPr>
          <w:i w:val="false"/>
          <w:iCs w:val="false"/>
        </w:rPr>
        <w:t>Mürrisch griff der Sanitäter Luther Furth unter die Arme und zerrte ihn mit Hilfe seines Kollegen zum nächsten Feldlazarett.</w:t>
      </w:r>
    </w:p>
    <w:p>
      <w:pPr>
        <w:pStyle w:val="TextBody"/>
        <w:rPr>
          <w:i w:val="false"/>
          <w:i w:val="false"/>
          <w:iCs w:val="false"/>
        </w:rPr>
      </w:pPr>
      <w:r>
        <w:rPr>
          <w:i w:val="false"/>
          <w:iCs w:val="false"/>
        </w:rPr>
        <w:t xml:space="preserve">Lezayn schaute dem Kommissar traurig hinter her. Er erinnerte sich an seine eigenen Verletzungen, die ihm bei der Verteidigung der ersten Landezone bei Solania-Bay zugefügt worden war. Es schien eine Ewigkeit her zu sein, und dennoch schmerzten die Wunden noch. Vielleicht hätte er schon damals sterben sollen. Vielleicht hätte er niemals die Chance bekommen sollen, seine Familie zu opfern. </w:t>
      </w:r>
    </w:p>
    <w:p>
      <w:pPr>
        <w:pStyle w:val="TextBody"/>
        <w:rPr/>
      </w:pPr>
      <w:r>
        <w:rPr/>
        <w:t>Opfer.</w:t>
      </w:r>
    </w:p>
    <w:p>
      <w:pPr>
        <w:pStyle w:val="TextBody"/>
        <w:rPr>
          <w:i w:val="false"/>
          <w:i w:val="false"/>
          <w:iCs w:val="false"/>
        </w:rPr>
      </w:pPr>
      <w:r>
        <w:rPr>
          <w:i w:val="false"/>
          <w:iCs w:val="false"/>
        </w:rPr>
        <w:t xml:space="preserve">Ein Wort, welches in diesem Imperium oft verwendet wurde und etwas, was man leicht fordern konnte. Es wurde von Milliarden Soldaten täglich gefordert. Ihre Leben zu opfern, das zu opfern, was ihnen wichtig war. Ihre Heimat, ihre Welten ihre Seelen. Alles zum Ruhme des Imperators. Eines Imperators, den niemand je gesehen hatte. Für dessen Existenz es keine Beweise gab. Wer war schon auf Terra gewesen und hat sich versichert, wer da im Goldenen Thron sitzt? Wer weiß schon mit Sicherheit, was das Leuchtfeuer im Warp ausstrahlt? </w:t>
      </w:r>
    </w:p>
    <w:p>
      <w:pPr>
        <w:pStyle w:val="TextBody"/>
        <w:rPr/>
      </w:pPr>
      <w:r>
        <w:rPr>
          <w:i w:val="false"/>
          <w:iCs w:val="false"/>
        </w:rPr>
        <w:t xml:space="preserve">Aber war er nicht die einzige Hoffnung überhaupt? Gäbe es ohne Ihn nicht nur Dunkelheit? Zerstörung? </w:t>
      </w:r>
      <w:r>
        <w:rPr/>
        <w:t>Chaos?</w:t>
      </w:r>
    </w:p>
    <w:p>
      <w:pPr>
        <w:pStyle w:val="TextBody"/>
        <w:rPr>
          <w:i w:val="false"/>
          <w:i w:val="false"/>
          <w:iCs w:val="false"/>
        </w:rPr>
      </w:pPr>
      <w:r>
        <w:rPr>
          <w:i w:val="false"/>
          <w:iCs w:val="false"/>
        </w:rPr>
        <w:t>Major Kurl riss Sergeant Lezayn aus seinen Gedanken.</w:t>
      </w:r>
    </w:p>
    <w:p>
      <w:pPr>
        <w:pStyle w:val="TextBody"/>
        <w:rPr>
          <w:i w:val="false"/>
          <w:i w:val="false"/>
          <w:iCs w:val="false"/>
        </w:rPr>
      </w:pPr>
      <w:r>
        <w:rPr>
          <w:i w:val="false"/>
          <w:iCs w:val="false"/>
        </w:rPr>
        <w:t>„</w:t>
      </w:r>
      <w:r>
        <w:rPr>
          <w:i w:val="false"/>
          <w:iCs w:val="false"/>
        </w:rPr>
        <w:t>Sergeant? Hallo??“ – „Ähm... Ja, Herr Major, Sir?“ – „Ich fragte, ob Sie mit zur Front kommen. Ich nehme nur Freiwillige. Unsere Kameraden sind wie es aussieht das letzte Bollwerk gegen die Xenos. Sie sorgen dafür, dass die Hauptstadt evakuiert werden kann und können wohl jeden Mann brauchen.“.</w:t>
      </w:r>
    </w:p>
    <w:p>
      <w:pPr>
        <w:pStyle w:val="TextBody"/>
        <w:rPr>
          <w:i w:val="false"/>
          <w:i w:val="false"/>
          <w:iCs w:val="false"/>
        </w:rPr>
      </w:pPr>
      <w:r>
        <w:rPr>
          <w:i w:val="false"/>
          <w:iCs w:val="false"/>
        </w:rPr>
        <w:t>Lezayn dachte nach.</w:t>
      </w:r>
    </w:p>
    <w:p>
      <w:pPr>
        <w:pStyle w:val="TextBody"/>
        <w:rPr>
          <w:i w:val="false"/>
          <w:i w:val="false"/>
          <w:iCs w:val="false"/>
        </w:rPr>
      </w:pPr>
      <w:r>
        <w:rPr>
          <w:i w:val="false"/>
          <w:iCs w:val="false"/>
        </w:rPr>
        <w:t>„</w:t>
      </w:r>
      <w:r>
        <w:rPr>
          <w:i w:val="false"/>
          <w:iCs w:val="false"/>
        </w:rPr>
        <w:t>Sie... evakuieren Troas Magna?“.</w:t>
      </w:r>
    </w:p>
    <w:p>
      <w:pPr>
        <w:pStyle w:val="TextBody"/>
        <w:rPr>
          <w:i w:val="false"/>
          <w:i w:val="false"/>
          <w:iCs w:val="false"/>
        </w:rPr>
      </w:pPr>
      <w:r>
        <w:rPr>
          <w:i w:val="false"/>
          <w:iCs w:val="false"/>
        </w:rPr>
        <w:t>Eigentlich hatte er es immer gewusst. Seit ihm klar geworden war, dass der Symbiontenkult die Welt befleckt hatte.</w:t>
      </w:r>
    </w:p>
    <w:p>
      <w:pPr>
        <w:pStyle w:val="TextBody"/>
        <w:rPr/>
      </w:pPr>
      <w:r>
        <w:rPr>
          <w:i w:val="false"/>
          <w:iCs w:val="false"/>
        </w:rPr>
        <w:t>„</w:t>
      </w:r>
      <w:r>
        <w:rPr>
          <w:i w:val="false"/>
          <w:iCs w:val="false"/>
        </w:rPr>
        <w:t xml:space="preserve">Ja, sieht so aus. Wir wissen ja, was das heißt. Tut mir Leid für euch Troasier. Wirklich. Aber deshalb dürfen wir nicht aufgeben. Die nächste Valkyrie bringt uns zur Front. Ich zähle auf Sie, Sergeant. </w:t>
      </w:r>
      <w:r>
        <w:rPr/>
        <w:t>Er</w:t>
      </w:r>
      <w:r>
        <w:rPr>
          <w:i w:val="false"/>
          <w:iCs w:val="false"/>
        </w:rPr>
        <w:t xml:space="preserve"> zählt auf Sie.“.</w:t>
      </w:r>
    </w:p>
    <w:p>
      <w:pPr>
        <w:pStyle w:val="TextBody"/>
        <w:rPr>
          <w:i w:val="false"/>
          <w:i w:val="false"/>
          <w:iCs w:val="false"/>
        </w:rPr>
      </w:pPr>
      <w:r>
        <w:rPr>
          <w:i w:val="false"/>
          <w:iCs w:val="false"/>
        </w:rPr>
        <w:t>Der Major trat weg und ließ Sergeant Michael Lezayn mit seinen Zweifeln allein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Achtung, Bruder!“. Sergeant Andreas’ Warnung ließ Sergeant Minos gerade noch rechtzeitig ein Ausweichmanöver starten, um den reißenden Krallen des Ganten zu entkommen.</w:t>
      </w:r>
    </w:p>
    <w:p>
      <w:pPr>
        <w:pStyle w:val="TextBody"/>
        <w:rPr>
          <w:i w:val="false"/>
          <w:i w:val="false"/>
          <w:iCs w:val="false"/>
        </w:rPr>
      </w:pPr>
      <w:r>
        <w:rPr>
          <w:i w:val="false"/>
          <w:iCs w:val="false"/>
        </w:rPr>
        <w:t>Ein geschickter Ausfallschritt und Minos war wieder in Angriffsposition zu dem Xenos. Er schwang sein Kettenschwert mit aller Kraft und trennte dem Angreifer so den Schädel vom Rumpf. Stinkendes Blut quoll über die heilige Adamantium-Rüstung.</w:t>
      </w:r>
    </w:p>
    <w:p>
      <w:pPr>
        <w:pStyle w:val="TextBody"/>
        <w:rPr>
          <w:i w:val="false"/>
          <w:i w:val="false"/>
          <w:iCs w:val="false"/>
        </w:rPr>
      </w:pPr>
      <w:r>
        <w:rPr>
          <w:i w:val="false"/>
          <w:iCs w:val="false"/>
        </w:rPr>
        <w:t>Minos schnaubte verächtlich und zertrat den Tyranidenschädel, der vor ihm über den Boden kullerte.</w:t>
      </w:r>
    </w:p>
    <w:p>
      <w:pPr>
        <w:pStyle w:val="TextBody"/>
        <w:rPr>
          <w:i w:val="false"/>
          <w:i w:val="false"/>
          <w:iCs w:val="false"/>
        </w:rPr>
      </w:pPr>
      <w:r>
        <w:rPr>
          <w:i w:val="false"/>
          <w:iCs w:val="false"/>
        </w:rPr>
        <w:t>Die drei Mortifactor Trupps von Andreas, Minos und Stamitus kämpften in vorderster Linie, um die Tyraniden von den Zivilisten fernzuhalten, die in Massen aus der Innenstadt in die Transporter zur Evak-Zone strömten.</w:t>
      </w:r>
    </w:p>
    <w:p>
      <w:pPr>
        <w:pStyle w:val="TextBody"/>
        <w:rPr>
          <w:i w:val="false"/>
          <w:i w:val="false"/>
          <w:iCs w:val="false"/>
        </w:rPr>
      </w:pPr>
      <w:r>
        <w:rPr>
          <w:i w:val="false"/>
          <w:iCs w:val="false"/>
        </w:rPr>
        <w:t>Trupp Stamitus musste im Häuserkampf immer noch auf ihre Sprungmodule verzichten, die Marines machten sich aber auch so ausgezeichnet.</w:t>
      </w:r>
    </w:p>
    <w:p>
      <w:pPr>
        <w:pStyle w:val="TextBody"/>
        <w:rPr>
          <w:i w:val="false"/>
          <w:i w:val="false"/>
          <w:iCs w:val="false"/>
        </w:rPr>
      </w:pPr>
      <w:r>
        <w:rPr>
          <w:i w:val="false"/>
          <w:iCs w:val="false"/>
        </w:rPr>
        <w:t>Als die schwarz-gelb gerüsteten Mortifactors die wohl bekannten Triebwerksgeräusche von Thunderhawks wahrnahmen, sahen sie in die Luft.</w:t>
      </w:r>
    </w:p>
    <w:p>
      <w:pPr>
        <w:pStyle w:val="TextBody"/>
        <w:rPr>
          <w:i w:val="false"/>
          <w:i w:val="false"/>
          <w:iCs w:val="false"/>
        </w:rPr>
      </w:pPr>
      <w:r>
        <w:rPr>
          <w:i w:val="false"/>
          <w:iCs w:val="false"/>
        </w:rPr>
        <w:t>„</w:t>
      </w:r>
      <w:r>
        <w:rPr>
          <w:i w:val="false"/>
          <w:iCs w:val="false"/>
        </w:rPr>
        <w:t>Diese Schiffe tragen die Zeichen unseres Ordens. Die Verstärkung trifft soeben ein, Brüder!“. Andreas unterstrich seine Aussage, indem er einem verirrten Absorber mit der gepanzerten Faust zerquetschte.</w:t>
      </w:r>
    </w:p>
    <w:p>
      <w:pPr>
        <w:pStyle w:val="TextBody"/>
        <w:rPr>
          <w:i w:val="false"/>
          <w:i w:val="false"/>
          <w:iCs w:val="false"/>
        </w:rPr>
      </w:pPr>
      <w:r>
        <w:rPr>
          <w:i w:val="false"/>
          <w:iCs w:val="false"/>
        </w:rPr>
        <w:t>„</w:t>
      </w:r>
      <w:r>
        <w:rPr>
          <w:i w:val="false"/>
          <w:iCs w:val="false"/>
        </w:rPr>
        <w:t>Ein Grund mehr, diese Linie zu halten.“, witzelte Minos und legte sein Boltgewehr an, um eine Salve Sprengmunition in die Reihen der angreifenden Xenos zu jagen.</w:t>
      </w:r>
    </w:p>
    <w:p>
      <w:pPr>
        <w:pStyle w:val="TextBody"/>
        <w:rPr>
          <w:i w:val="false"/>
          <w:i w:val="false"/>
          <w:iCs w:val="false"/>
        </w:rPr>
      </w:pPr>
      <w:r>
        <w:rPr>
          <w:i w:val="false"/>
          <w:iCs w:val="false"/>
        </w:rPr>
        <w:t>„</w:t>
      </w:r>
      <w:r>
        <w:rPr>
          <w:i w:val="false"/>
          <w:iCs w:val="false"/>
        </w:rPr>
        <w:t>In der Tat. Macht dem Orden alle Ehre, Brüder!“.</w:t>
      </w:r>
    </w:p>
    <w:p>
      <w:pPr>
        <w:pStyle w:val="TextBody"/>
        <w:rPr>
          <w:i w:val="false"/>
          <w:i w:val="false"/>
          <w:iCs w:val="false"/>
        </w:rPr>
      </w:pPr>
      <w:r>
        <w:rPr>
          <w:i w:val="false"/>
          <w:iCs w:val="false"/>
        </w:rPr>
        <w:t>Verbissen gingen die Mortifactors weiter gegen die Tyraniden vor, während ihre Verstärkungen weiter hinten vor der Stadtmauer und dem Schildperimeter landeten.</w:t>
      </w:r>
    </w:p>
    <w:p>
      <w:pPr>
        <w:pStyle w:val="TextBody"/>
        <w:rPr>
          <w:i w:val="false"/>
          <w:i w:val="false"/>
          <w:iCs w:val="false"/>
        </w:rPr>
      </w:pPr>
      <w:r>
        <w:rPr>
          <w:i w:val="false"/>
          <w:iCs w:val="false"/>
        </w:rPr>
        <w:t>Aus einem der Thunderhawks schritt Bruder Captain Archais persönlich. Der Captain trug eine golden verzierte Servorüstung, an welcher einige gebleichte Schädel befestigt waren, ein uraltes und prachtvolles Energieschwert und eine schwere Boltpistole. Sein Gesicht strahlte Weisheit und Verbissenheit aus. Und es war durch zahlreiche Wunden vergangener Schlachten gezeichnet.</w:t>
      </w:r>
    </w:p>
    <w:p>
      <w:pPr>
        <w:pStyle w:val="TextBody"/>
        <w:rPr>
          <w:i w:val="false"/>
          <w:i w:val="false"/>
          <w:iCs w:val="false"/>
        </w:rPr>
      </w:pPr>
      <w:r>
        <w:rPr>
          <w:i w:val="false"/>
          <w:iCs w:val="false"/>
        </w:rPr>
        <w:t>Mehrere Mortifactor-Trupps strömten nun aus den Schiffen und verteilten sich.</w:t>
      </w:r>
    </w:p>
    <w:p>
      <w:pPr>
        <w:pStyle w:val="TextBody"/>
        <w:rPr>
          <w:i w:val="false"/>
          <w:i w:val="false"/>
          <w:iCs w:val="false"/>
        </w:rPr>
      </w:pPr>
      <w:r>
        <w:rPr>
          <w:i w:val="false"/>
          <w:iCs w:val="false"/>
        </w:rPr>
        <w:t>Der Captain hob sein Energieschwert.</w:t>
      </w:r>
    </w:p>
    <w:p>
      <w:pPr>
        <w:pStyle w:val="TextBody"/>
        <w:rPr>
          <w:i w:val="false"/>
          <w:i w:val="false"/>
          <w:iCs w:val="false"/>
        </w:rPr>
      </w:pPr>
      <w:r>
        <w:rPr>
          <w:i w:val="false"/>
          <w:iCs w:val="false"/>
        </w:rPr>
        <w:t>„</w:t>
      </w:r>
      <w:r>
        <w:rPr>
          <w:i w:val="false"/>
          <w:iCs w:val="false"/>
        </w:rPr>
        <w:t>Kommt Brüder! Lasst uns diesen Alien-Abschaum auslöschen! Im Namen des Imperators und des Ordens!!“.</w:t>
      </w:r>
    </w:p>
    <w:p>
      <w:pPr>
        <w:pStyle w:val="TextBody"/>
        <w:rPr>
          <w:i w:val="false"/>
          <w:i w:val="false"/>
          <w:iCs w:val="false"/>
        </w:rPr>
      </w:pPr>
      <w:r>
        <w:rPr>
          <w:i w:val="false"/>
          <w:iCs w:val="false"/>
        </w:rPr>
      </w:r>
    </w:p>
    <w:p>
      <w:pPr>
        <w:pStyle w:val="TextBody"/>
        <w:rPr>
          <w:i w:val="false"/>
          <w:i w:val="false"/>
          <w:iCs w:val="false"/>
        </w:rPr>
      </w:pPr>
      <w:r>
        <w:rPr>
          <w:i w:val="false"/>
          <w:iCs w:val="false"/>
        </w:rPr>
        <w:t>Ein gleißender Blitz löste sich von der ausgestreckten Hand des Inquisitors. Die psionischen Energien, welche den furchteinflößenden Mann durchströmten, ließen tapfere imperiale Soldaten ängstlich von seiner Seite weichen. Caecelius Laurentzi Eligius bewegte seine Lippen rasend schnell, ohne dabei wirklich zu sprechen. Er hatte seine Augen geschlossen, seine Haare und seine Robe flatterten in einem unnatürlichen Wind und ein Leuchten schien von seiner Person auszugehen, welches nicht so einfach erklärbar war.</w:t>
      </w:r>
    </w:p>
    <w:p>
      <w:pPr>
        <w:pStyle w:val="TextBody"/>
        <w:rPr>
          <w:i w:val="false"/>
          <w:i w:val="false"/>
          <w:iCs w:val="false"/>
        </w:rPr>
      </w:pPr>
      <w:r>
        <w:rPr>
          <w:i w:val="false"/>
          <w:iCs w:val="false"/>
        </w:rPr>
        <w:t xml:space="preserve">Der Blitz traf einen Zoantrophen, welcher hinter einer Reihe sabbernder Tyranidenkrieger schwebte und die Xenos mit seinen unheiligen Kräften unterstützte. Die Tyranidenkrieger wurden von dem Blitz einfach verbrannt. Binnen Sekunden war nur noch Asche von den Aliens übrig. Um den Zoantrophen, eine besonders abscheuliche, psionisch aktive Tyranidenkreatur, bildete sich ein waberndes Energiefeld, welches die Wucht des Psiblitzes ablenkte. Die Bestie gab ein schrilles Kreischen von sich und der Inquisitor konnte spüren, wie sie ihn psionisch attackierte. Gefühle von Angst und Verzweiflung blitzten in seinem Geist auf, doch er ignorierte die von dem Xenos projezierten Zweifel. Es tat ihm nur kurz um jene arme Seelen leid, welche nicht die geistige Disziplin eines Inquisitors hatten. </w:t>
      </w:r>
    </w:p>
    <w:p>
      <w:pPr>
        <w:pStyle w:val="TextBody"/>
        <w:rPr/>
      </w:pPr>
      <w:r>
        <w:rPr/>
        <w:t>Nur sehr kurz.</w:t>
      </w:r>
    </w:p>
    <w:p>
      <w:pPr>
        <w:pStyle w:val="TextBody"/>
        <w:rPr>
          <w:i w:val="false"/>
          <w:i w:val="false"/>
          <w:iCs w:val="false"/>
        </w:rPr>
      </w:pPr>
      <w:r>
        <w:rPr>
          <w:i w:val="false"/>
          <w:iCs w:val="false"/>
        </w:rPr>
        <w:t>Dann konzentrierte sich Eligius wieder. Er verstärkte die Wucht seines Psiblitzes und der Angriff des Xenos wurde schwächer, bis er ganz erstarb und seine gesamte Energie auf das schützende Warpfeld leiten musste. Nun öffnete Caecelius seine Augen. Die letzte Phase der verheerenden Attacke konnte beginnen. Anstelle der Iris befanden sich nur ausdruckslose, blau glühende Kugeln in den Augenhöhlen des Inquisitors. Er fixierte den Zoantrophen und sammelte seine Kräfte. Das Warpfeld um den Xenos waberte unter der Last des Psiblitzes immer stärker. Anstatt zu ermüden erhöhte Eligius seine Bemühungen noch. Der Wind um ihn herum wurde kräftiger und statische Elektrizität ließ seine Haare zu Berge stehen. Es schien sogar, als schwebte der Mann über dem Erdboden!</w:t>
      </w:r>
    </w:p>
    <w:p>
      <w:pPr>
        <w:pStyle w:val="TextBody"/>
        <w:rPr>
          <w:i w:val="false"/>
          <w:i w:val="false"/>
          <w:iCs w:val="false"/>
        </w:rPr>
      </w:pPr>
      <w:r>
        <w:rPr>
          <w:i w:val="false"/>
          <w:iCs w:val="false"/>
        </w:rPr>
        <w:t xml:space="preserve">Dann verschwand der Blitz plötzlich und das Xenos kreischte triumphierend. Ein mattes Lächeln umspielte für den Bruchteil einer Sekunde die bleichen Lippen des Inquisitors. </w:t>
      </w:r>
    </w:p>
    <w:p>
      <w:pPr>
        <w:pStyle w:val="TextBody"/>
        <w:rPr>
          <w:i w:val="false"/>
          <w:i w:val="false"/>
          <w:iCs w:val="false"/>
        </w:rPr>
      </w:pPr>
      <w:r>
        <w:rPr>
          <w:i w:val="false"/>
          <w:iCs w:val="false"/>
        </w:rPr>
        <w:t>Dann ballte er seine geöffnete Hand zu einer Faust.</w:t>
      </w:r>
    </w:p>
    <w:p>
      <w:pPr>
        <w:pStyle w:val="TextBody"/>
        <w:rPr>
          <w:i w:val="false"/>
          <w:i w:val="false"/>
          <w:iCs w:val="false"/>
        </w:rPr>
      </w:pPr>
      <w:r>
        <w:rPr>
          <w:i w:val="false"/>
          <w:iCs w:val="false"/>
        </w:rPr>
        <w:t>Der Zoantroph war lange tot, bevor sein entstellter Körper auf dem Boden traf.</w:t>
      </w:r>
    </w:p>
    <w:p>
      <w:pPr>
        <w:pStyle w:val="TextBody"/>
        <w:rPr>
          <w:i w:val="false"/>
          <w:i w:val="false"/>
          <w:iCs w:val="false"/>
        </w:rPr>
      </w:pPr>
      <w:r>
        <w:rPr>
          <w:i w:val="false"/>
          <w:iCs w:val="false"/>
        </w:rPr>
      </w:r>
    </w:p>
    <w:p>
      <w:pPr>
        <w:pStyle w:val="TextBody"/>
        <w:rPr>
          <w:i w:val="false"/>
          <w:i w:val="false"/>
          <w:iCs w:val="false"/>
        </w:rPr>
      </w:pPr>
      <w:r>
        <w:rPr>
          <w:i w:val="false"/>
          <w:iCs w:val="false"/>
        </w:rPr>
        <w:t>Im Hauptquartier der PVS hinter der Stadtmauer und dem Energieschild von Troas Magna wurde gepackt. Die hohen Offiziere der planetaren Streitkräfte sollten mit den letzten Schiffen evakuiert werden, und die Operation würde noch eine Zeit lang dauern, aber offensichtlich war man hier der Meinung, dass man das sinkende Schiff nicht früh genug verlassen konnte. Zumindest teilweise.</w:t>
      </w:r>
    </w:p>
    <w:p>
      <w:pPr>
        <w:pStyle w:val="TextBody"/>
        <w:rPr>
          <w:i w:val="false"/>
          <w:i w:val="false"/>
          <w:iCs w:val="false"/>
        </w:rPr>
      </w:pPr>
      <w:r>
        <w:rPr>
          <w:i w:val="false"/>
          <w:iCs w:val="false"/>
        </w:rPr>
        <w:t>Feldmarschall Trakem stand immer noch unbeweglich im Strategium und beobachtete durch das Transparistahlfenster das Treiben in den Straßen. Draußen, vor dem Schutzschild, war eine einzige Hölle losgebrochen. Es war noch schlimmer, als er es sich hätte je vorstellen können. Und dennoch hielten die Imperialen stand. Die Valkyrien flogen noch. Ununterbrochen. Und sie brachten am laufenden Band Zivilisten raus.</w:t>
      </w:r>
    </w:p>
    <w:p>
      <w:pPr>
        <w:pStyle w:val="TextBody"/>
        <w:rPr>
          <w:i w:val="false"/>
          <w:i w:val="false"/>
          <w:iCs w:val="false"/>
        </w:rPr>
      </w:pPr>
      <w:r>
        <w:rPr>
          <w:i w:val="false"/>
          <w:iCs w:val="false"/>
        </w:rPr>
        <w:t>Trakem sah zum Himmel. Der wabernde Schild verzerrte den Ausblick, aber der verhangene Himmel war dennoch gut zu sehen. Dicke, schwarze Gewitterwolken bedeckten ihn. Blitze zuckten hin und wieder gen Erdboden.</w:t>
      </w:r>
    </w:p>
    <w:p>
      <w:pPr>
        <w:pStyle w:val="TextBody"/>
        <w:rPr>
          <w:i w:val="false"/>
          <w:i w:val="false"/>
          <w:iCs w:val="false"/>
        </w:rPr>
      </w:pPr>
      <w:r>
        <w:rPr>
          <w:i w:val="false"/>
          <w:iCs w:val="false"/>
        </w:rPr>
        <w:t>Der Feldmarschall fragte sich, ob jemand da Draußen, vielleicht jemand in einem Goldenen Thron, doch ein Auge auf sie alle hatte.</w:t>
      </w:r>
    </w:p>
    <w:p>
      <w:pPr>
        <w:pStyle w:val="TextBody"/>
        <w:rPr>
          <w:i w:val="false"/>
          <w:i w:val="false"/>
          <w:iCs w:val="false"/>
        </w:rPr>
      </w:pPr>
      <w:r>
        <w:rPr>
          <w:i w:val="false"/>
          <w:iCs w:val="false"/>
        </w:rPr>
        <w:t>Die Meldung seines Adjutanten ließ Trakem aus dem stillen Gebet hochschrecken.</w:t>
      </w:r>
    </w:p>
    <w:p>
      <w:pPr>
        <w:pStyle w:val="TextBody"/>
        <w:rPr/>
      </w:pPr>
      <w:r>
        <w:rPr>
          <w:i w:val="false"/>
          <w:iCs w:val="false"/>
        </w:rPr>
        <w:t>„</w:t>
      </w:r>
      <w:r>
        <w:rPr>
          <w:i w:val="false"/>
          <w:iCs w:val="false"/>
        </w:rPr>
        <w:t xml:space="preserve">Mein Lord, wir haben... Berichte, dass Xenos innerhalb des Schildperimeters gesichtet wurden.“ – „WAS? </w:t>
      </w:r>
      <w:r>
        <w:rPr/>
        <w:t>Berichte?</w:t>
      </w:r>
      <w:r>
        <w:rPr>
          <w:i w:val="false"/>
          <w:iCs w:val="false"/>
        </w:rPr>
        <w:t xml:space="preserve"> Ist das bestätigt?!“.</w:t>
      </w:r>
    </w:p>
    <w:p>
      <w:pPr>
        <w:pStyle w:val="TextBody"/>
        <w:rPr>
          <w:i w:val="false"/>
          <w:i w:val="false"/>
          <w:iCs w:val="false"/>
        </w:rPr>
      </w:pPr>
      <w:r>
        <w:rPr>
          <w:i w:val="false"/>
          <w:iCs w:val="false"/>
        </w:rPr>
        <w:t>Ungehalten drehte sich der Feldmarschall von dem Fenster weg und sah seinem jungen Adjutanten fest in die Augen.</w:t>
      </w:r>
    </w:p>
    <w:p>
      <w:pPr>
        <w:pStyle w:val="TextBody"/>
        <w:rPr>
          <w:i w:val="false"/>
          <w:i w:val="false"/>
          <w:iCs w:val="false"/>
        </w:rPr>
      </w:pPr>
      <w:r>
        <w:rPr>
          <w:i w:val="false"/>
          <w:iCs w:val="false"/>
        </w:rPr>
        <w:t>„</w:t>
      </w:r>
      <w:r>
        <w:rPr>
          <w:i w:val="false"/>
          <w:iCs w:val="false"/>
        </w:rPr>
        <w:t>Ich... fürchte ja, Herr Feldmarschall. Sie sind vor wenigen Minuten durch die Abwasserleitungen gebrochen. Sie haben wohl massiv Säure eingesetzt, um unsere Adamantium-Versiegelungen zu knacken. Im Moment beschränken sich ihre Aktivitäten auf das West-Viertel der Innenstadt. Es scheinen auch nicht sehr viele zu sein. Wahrscheinlich werden sie aber bald noch mehr Versiegelungen zerstören und in großer Zahl angreifen.“.</w:t>
      </w:r>
    </w:p>
    <w:p>
      <w:pPr>
        <w:pStyle w:val="TextBody"/>
        <w:rPr>
          <w:i w:val="false"/>
          <w:i w:val="false"/>
          <w:iCs w:val="false"/>
        </w:rPr>
      </w:pPr>
      <w:r>
        <w:rPr>
          <w:i w:val="false"/>
          <w:iCs w:val="false"/>
        </w:rPr>
        <w:t>Trakem musste sich hinsetzen. Dabei zerknitterte er seinen prachtvollen Seidenumhang.</w:t>
      </w:r>
    </w:p>
    <w:p>
      <w:pPr>
        <w:pStyle w:val="TextBody"/>
        <w:rPr>
          <w:i w:val="false"/>
          <w:i w:val="false"/>
          <w:iCs w:val="false"/>
        </w:rPr>
      </w:pPr>
      <w:r>
        <w:rPr>
          <w:i w:val="false"/>
          <w:iCs w:val="false"/>
        </w:rPr>
        <w:t>„</w:t>
      </w:r>
      <w:r>
        <w:rPr>
          <w:i w:val="false"/>
          <w:iCs w:val="false"/>
        </w:rPr>
        <w:t>Dann... sind wir verloren.“.</w:t>
      </w:r>
    </w:p>
    <w:p>
      <w:pPr>
        <w:pStyle w:val="TextBody"/>
        <w:rPr>
          <w:i w:val="false"/>
          <w:i w:val="false"/>
          <w:iCs w:val="false"/>
        </w:rPr>
      </w:pPr>
      <w:r>
        <w:rPr>
          <w:i w:val="false"/>
          <w:iCs w:val="false"/>
        </w:rPr>
        <w:t>Eine Pause trat ein.</w:t>
      </w:r>
    </w:p>
    <w:p>
      <w:pPr>
        <w:pStyle w:val="TextBody"/>
        <w:rPr>
          <w:i w:val="false"/>
          <w:i w:val="false"/>
          <w:iCs w:val="false"/>
        </w:rPr>
      </w:pPr>
      <w:r>
        <w:rPr>
          <w:i w:val="false"/>
          <w:iCs w:val="false"/>
        </w:rPr>
        <w:t>Der Feldmarschall ließ seinen Blick zum Fenster schweifen und fasste sich dann wieder.</w:t>
      </w:r>
    </w:p>
    <w:p>
      <w:pPr>
        <w:pStyle w:val="TextBody"/>
        <w:rPr>
          <w:i w:val="false"/>
          <w:i w:val="false"/>
          <w:iCs w:val="false"/>
        </w:rPr>
      </w:pPr>
      <w:r>
        <w:rPr>
          <w:i w:val="false"/>
          <w:iCs w:val="false"/>
        </w:rPr>
        <w:t>„</w:t>
      </w:r>
      <w:r>
        <w:rPr>
          <w:i w:val="false"/>
          <w:iCs w:val="false"/>
        </w:rPr>
        <w:t>Informieren Sie die Gardetruppen. Wie viele Zivilisten sind noch in der Stadt?“ – „Wir haben keine genauen Angaben, nicht mal gute Schätzungen. Aber mindestens noch die Hälfte der Gesamtbevölkerung.“ – „Also, die Gardetruppen sollen ihre Operationen nicht einstellen. Sie müssen solange Leute rausholen, wie es nur möglich ist.“.</w:t>
      </w:r>
    </w:p>
    <w:p>
      <w:pPr>
        <w:pStyle w:val="TextBody"/>
        <w:rPr>
          <w:i w:val="false"/>
          <w:i w:val="false"/>
          <w:iCs w:val="false"/>
        </w:rPr>
      </w:pPr>
      <w:r>
        <w:rPr>
          <w:i w:val="false"/>
          <w:iCs w:val="false"/>
        </w:rPr>
        <w:t>Der Feldmarschall war nun an einen alten Holzschrank getreten und hatte eine verschlossene Schublade geöffnet.</w:t>
      </w:r>
    </w:p>
    <w:p>
      <w:pPr>
        <w:pStyle w:val="TextBody"/>
        <w:rPr/>
      </w:pPr>
      <w:r>
        <w:rPr>
          <w:i w:val="false"/>
          <w:iCs w:val="false"/>
        </w:rPr>
        <w:t>„</w:t>
      </w:r>
      <w:r>
        <w:rPr>
          <w:i w:val="false"/>
          <w:iCs w:val="false"/>
        </w:rPr>
        <w:t xml:space="preserve">Informieren Sie danach die Arbites. Sie sollen sich am </w:t>
      </w:r>
      <w:r>
        <w:rPr/>
        <w:t xml:space="preserve">Platz der Rechtschaffenheit </w:t>
      </w:r>
      <w:r>
        <w:rPr>
          <w:i w:val="false"/>
          <w:iCs w:val="false"/>
        </w:rPr>
        <w:t>sammeln und soviel schweres Equipment mitnehmen, wie nur möglich.“.</w:t>
      </w:r>
    </w:p>
    <w:p>
      <w:pPr>
        <w:pStyle w:val="TextBody"/>
        <w:rPr>
          <w:i w:val="false"/>
          <w:i w:val="false"/>
          <w:iCs w:val="false"/>
        </w:rPr>
      </w:pPr>
      <w:r>
        <w:rPr>
          <w:i w:val="false"/>
          <w:iCs w:val="false"/>
        </w:rPr>
        <w:t>Der Adjutant sah seinen Vorgesetzten skeptisch an.</w:t>
      </w:r>
    </w:p>
    <w:p>
      <w:pPr>
        <w:pStyle w:val="TextBody"/>
        <w:rPr>
          <w:i w:val="false"/>
          <w:i w:val="false"/>
          <w:iCs w:val="false"/>
        </w:rPr>
      </w:pPr>
      <w:r>
        <w:rPr>
          <w:i w:val="false"/>
          <w:iCs w:val="false"/>
        </w:rPr>
        <w:t>Trakem zog währenddessen ein langes Energieschwert aus der Schublade und steckte es in die Scheide an seiner Uniform. Dann zog er eine Plasmapistole hervor und überprüfte die Energiezelle.</w:t>
      </w:r>
    </w:p>
    <w:p>
      <w:pPr>
        <w:pStyle w:val="TextBody"/>
        <w:rPr/>
      </w:pPr>
      <w:r>
        <w:rPr>
          <w:i w:val="false"/>
          <w:iCs w:val="false"/>
        </w:rPr>
        <w:t>„</w:t>
      </w:r>
      <w:r>
        <w:rPr>
          <w:i w:val="false"/>
          <w:iCs w:val="false"/>
        </w:rPr>
        <w:t xml:space="preserve">Herr Feldmarschall, Sie wollen doch nicht versuchen...“ – „Nicht </w:t>
      </w:r>
      <w:r>
        <w:rPr/>
        <w:t>versuchen</w:t>
      </w:r>
      <w:r>
        <w:rPr>
          <w:i w:val="false"/>
          <w:iCs w:val="false"/>
        </w:rPr>
        <w:t xml:space="preserve">, Jungchen. Ich werde es </w:t>
      </w:r>
      <w:r>
        <w:rPr/>
        <w:t>tun</w:t>
      </w:r>
      <w:r>
        <w:rPr>
          <w:i w:val="false"/>
          <w:iCs w:val="false"/>
        </w:rPr>
        <w:t>! Das ist ein Unterschied. Vielleicht der größte Unterschied, den es gibt.“.</w:t>
      </w:r>
    </w:p>
    <w:p>
      <w:pPr>
        <w:pStyle w:val="TextBody"/>
        <w:rPr>
          <w:i w:val="false"/>
          <w:i w:val="false"/>
          <w:iCs w:val="false"/>
        </w:rPr>
      </w:pPr>
      <w:r>
        <w:rPr>
          <w:i w:val="false"/>
          <w:iCs w:val="false"/>
        </w:rPr>
        <w:t>Die nun aktivierte Plasmapistole glitt in den Halfter des Feldmarschalls.</w:t>
      </w:r>
    </w:p>
    <w:p>
      <w:pPr>
        <w:pStyle w:val="TextBody"/>
        <w:rPr/>
      </w:pPr>
      <w:r>
        <w:rPr>
          <w:i w:val="false"/>
          <w:iCs w:val="false"/>
        </w:rPr>
        <w:t>„</w:t>
      </w:r>
      <w:r>
        <w:rPr>
          <w:i w:val="false"/>
          <w:iCs w:val="false"/>
        </w:rPr>
        <w:t xml:space="preserve">Und jetzt führen Sie ihre Befehle aus. Und wenn Sie an den Imperator glauben, </w:t>
      </w:r>
      <w:r>
        <w:rPr/>
        <w:t>wirklich an ihn glauben</w:t>
      </w:r>
      <w:r>
        <w:rPr>
          <w:i w:val="false"/>
          <w:iCs w:val="false"/>
        </w:rPr>
        <w:t xml:space="preserve">, dann sehen wir uns auf dem </w:t>
      </w:r>
      <w:r>
        <w:rPr/>
        <w:t>Platz der Rechtschaffenheit</w:t>
      </w:r>
      <w:r>
        <w:rPr>
          <w:i w:val="false"/>
          <w:iCs w:val="false"/>
        </w:rPr>
        <w:t>. Zeit zu beweisen, dass dieser Platz seinen Namen nicht zu Unrecht trägt.“.</w:t>
      </w:r>
    </w:p>
    <w:p>
      <w:pPr>
        <w:pStyle w:val="TextBody"/>
        <w:rPr>
          <w:i w:val="false"/>
          <w:i w:val="false"/>
          <w:iCs w:val="false"/>
        </w:rPr>
      </w:pPr>
      <w:r>
        <w:rPr>
          <w:i w:val="false"/>
          <w:iCs w:val="false"/>
        </w:rPr>
        <w:t>Mit jenen Worten verließ der Feldmarschall das Strategium.</w:t>
      </w:r>
    </w:p>
    <w:p>
      <w:pPr>
        <w:pStyle w:val="TextBody"/>
        <w:rPr>
          <w:i w:val="false"/>
          <w:i w:val="false"/>
          <w:iCs w:val="false"/>
        </w:rPr>
      </w:pPr>
      <w:r>
        <w:rPr>
          <w:i w:val="false"/>
          <w:iCs w:val="false"/>
        </w:rPr>
        <w:t>„</w:t>
      </w:r>
      <w:r>
        <w:rPr>
          <w:i w:val="false"/>
          <w:iCs w:val="false"/>
        </w:rPr>
        <w:t>Der Imperator beschützt!“, rief sein Adjutant ihm etwas heiser hinterher.</w:t>
      </w:r>
    </w:p>
    <w:p>
      <w:pPr>
        <w:pStyle w:val="TextBody"/>
        <w:rPr>
          <w:i w:val="false"/>
          <w:i w:val="false"/>
          <w:iCs w:val="false"/>
        </w:rPr>
      </w:pPr>
      <w:r>
        <w:rPr>
          <w:i w:val="false"/>
          <w:iCs w:val="false"/>
        </w:rPr>
      </w:r>
    </w:p>
    <w:p>
      <w:pPr>
        <w:pStyle w:val="TextBody"/>
        <w:rPr>
          <w:i w:val="false"/>
          <w:i w:val="false"/>
          <w:iCs w:val="false"/>
        </w:rPr>
      </w:pPr>
      <w:r>
        <w:rPr>
          <w:i w:val="false"/>
          <w:iCs w:val="false"/>
        </w:rPr>
        <w:t>Oberst Groll kämpfte Seite an Seite mit seinem alten Freund Mencius. Ohne die beiden Offiziere, ohne ihr Beispiel wäre die Linie wahrscheinlich schon lange zusammengebrochen. Aber es wurde hier für eine gerechte Sache gekämpft. Und das gab Kraft und Durchhaltewillen.</w:t>
      </w:r>
    </w:p>
    <w:p>
      <w:pPr>
        <w:pStyle w:val="TextBody"/>
        <w:rPr>
          <w:i w:val="false"/>
          <w:i w:val="false"/>
          <w:iCs w:val="false"/>
        </w:rPr>
      </w:pPr>
      <w:r>
        <w:rPr>
          <w:i w:val="false"/>
          <w:iCs w:val="false"/>
        </w:rPr>
        <w:t>Die Ankunft der Space Marine Verstärkungen und selbst des Bruder Captains Archais persönlich hatte den Männern neuen Mut gegeben. Die Engel des Todes stritten noch an ihrer Seite. Deathwatch Einheiten verbrannten ganze Horden von Xenos mit ihren Flammenwerfern, und der schnelle Schatten der Vindicare Assassine, die im Gefolge des Inquisitors gekommen war, tötete mit einer Präzision, welche nur Ehrfurcht gebieten konnte.</w:t>
      </w:r>
    </w:p>
    <w:p>
      <w:pPr>
        <w:pStyle w:val="TextBody"/>
        <w:rPr>
          <w:i w:val="false"/>
          <w:i w:val="false"/>
          <w:iCs w:val="false"/>
        </w:rPr>
      </w:pPr>
      <w:r>
        <w:rPr>
          <w:i w:val="false"/>
          <w:iCs w:val="false"/>
        </w:rPr>
        <w:t xml:space="preserve">Und so hielt man die Linie. Es war einfach etwas, was getan werden musste. </w:t>
      </w:r>
    </w:p>
    <w:p>
      <w:pPr>
        <w:pStyle w:val="TextBody"/>
        <w:rPr>
          <w:i w:val="false"/>
          <w:i w:val="false"/>
          <w:iCs w:val="false"/>
        </w:rPr>
      </w:pPr>
      <w:r>
        <w:rPr>
          <w:i w:val="false"/>
          <w:iCs w:val="false"/>
        </w:rPr>
        <w:t>Sergeant Nercks Kasrkins waren vor einigen Minuten an die Front zurück gekehrt. Sie hatte bei der Säuberung der umstehenden Gebäude einen guten Soldaten verloren, aber die verbliebenen Kasrkins kämpften dafür doppelt so hart.</w:t>
      </w:r>
    </w:p>
    <w:p>
      <w:pPr>
        <w:pStyle w:val="TextBody"/>
        <w:rPr>
          <w:i w:val="false"/>
          <w:i w:val="false"/>
          <w:iCs w:val="false"/>
        </w:rPr>
      </w:pPr>
      <w:r>
        <w:rPr>
          <w:i w:val="false"/>
          <w:iCs w:val="false"/>
        </w:rPr>
        <w:t>All dieser Kampfeswille hätte wohl ausgereicht, um die nicht enden wollenden Wogen der Zersörung, des Terrors und der Gewalt abzuwehren, welche in Form der Tyraniden immer wieder auf die Linien der Imperialen trafen.</w:t>
      </w:r>
    </w:p>
    <w:p>
      <w:pPr>
        <w:pStyle w:val="TextBody"/>
        <w:rPr>
          <w:i w:val="false"/>
          <w:i w:val="false"/>
          <w:iCs w:val="false"/>
        </w:rPr>
      </w:pPr>
      <w:r>
        <w:rPr>
          <w:i w:val="false"/>
          <w:iCs w:val="false"/>
        </w:rPr>
        <w:t>Ein Nachricht aus dem Inneren des Schildperimeters ließ Groll aber erbleichen.</w:t>
      </w:r>
    </w:p>
    <w:p>
      <w:pPr>
        <w:pStyle w:val="TextBody"/>
        <w:rPr>
          <w:i w:val="false"/>
          <w:i w:val="false"/>
          <w:iCs w:val="false"/>
        </w:rPr>
      </w:pPr>
      <w:r>
        <w:rPr>
          <w:i w:val="false"/>
          <w:iCs w:val="false"/>
        </w:rPr>
        <w:t>Ortas meldete, dass Xenos in die Stadt eingedrungen waren. Die Arbites und die verbliebene PVS versuchten nun, die Aliens abzuwehren.</w:t>
      </w:r>
    </w:p>
    <w:p>
      <w:pPr>
        <w:pStyle w:val="TextBody"/>
        <w:rPr>
          <w:i w:val="false"/>
          <w:i w:val="false"/>
          <w:iCs w:val="false"/>
        </w:rPr>
      </w:pPr>
      <w:r>
        <w:rPr>
          <w:i w:val="false"/>
          <w:iCs w:val="false"/>
        </w:rPr>
        <w:t>Man machte unmissverständlich deutlich, dass es nur eine Frage der Zeit war, bis die Innenstadt überrannt werden würde.</w:t>
      </w:r>
    </w:p>
    <w:p>
      <w:pPr>
        <w:pStyle w:val="TextBody"/>
        <w:rPr>
          <w:i w:val="false"/>
          <w:i w:val="false"/>
          <w:iCs w:val="false"/>
        </w:rPr>
      </w:pPr>
      <w:r>
        <w:rPr>
          <w:i w:val="false"/>
          <w:iCs w:val="false"/>
        </w:rPr>
        <w:t>Groll winkte Mencius zu sich, der gerade mit seinen beiden Laserpistolen synchron einen Tyranidenkrieger niedermachte und dann hinter die Linien zu seinem älteren Kameraden schritt.</w:t>
      </w:r>
    </w:p>
    <w:p>
      <w:pPr>
        <w:pStyle w:val="TextBody"/>
        <w:rPr>
          <w:i w:val="false"/>
          <w:i w:val="false"/>
          <w:iCs w:val="false"/>
        </w:rPr>
      </w:pPr>
      <w:r>
        <w:rPr>
          <w:i w:val="false"/>
          <w:iCs w:val="false"/>
        </w:rPr>
        <w:t>„</w:t>
      </w:r>
      <w:r>
        <w:rPr>
          <w:i w:val="false"/>
          <w:iCs w:val="false"/>
        </w:rPr>
        <w:t>Was gibt es? Du siehst nicht sehr erfreut aus, Julius.“.</w:t>
      </w:r>
    </w:p>
    <w:p>
      <w:pPr>
        <w:pStyle w:val="TextBody"/>
        <w:rPr>
          <w:i w:val="false"/>
          <w:i w:val="false"/>
          <w:iCs w:val="false"/>
        </w:rPr>
      </w:pPr>
      <w:r>
        <w:rPr>
          <w:i w:val="false"/>
          <w:iCs w:val="false"/>
        </w:rPr>
        <w:t>Das vernarbte Gesicht Julius Grolls war in der Tat wie versteinert. „Schon wieder schlechte Nachrichten.“, setzte der alte Oberst an. Seine Stimme war schon fast erschreckend ruhig. „Sie sind in der Innenstadt. Tyraniden.“ – „Wie bitte?! Aber...wie?“ – „Durch die Kanalisation. Sie sind irgendwie durch die versiegelten Kanäle geschlüpft. Wohl mit Säure. Die Arbites und die PVS wollen sie aufhalten, aber es sind am Ende nur Polizeieinheiten und ein paar ältere Offiziere, die noch da drin sind. Wir haben alles andere hier draußen, um diese Zone zu sichern. Und wir brauchen verflucht noch mal auch alles, was wir haben!“.</w:t>
      </w:r>
    </w:p>
    <w:p>
      <w:pPr>
        <w:pStyle w:val="TextBody"/>
        <w:rPr>
          <w:i w:val="false"/>
          <w:i w:val="false"/>
          <w:iCs w:val="false"/>
        </w:rPr>
      </w:pPr>
      <w:r>
        <w:rPr>
          <w:i w:val="false"/>
          <w:iCs w:val="false"/>
        </w:rPr>
        <w:t>Groll verstummte.</w:t>
      </w:r>
    </w:p>
    <w:p>
      <w:pPr>
        <w:pStyle w:val="TextBody"/>
        <w:rPr>
          <w:i w:val="false"/>
          <w:i w:val="false"/>
          <w:iCs w:val="false"/>
        </w:rPr>
      </w:pPr>
      <w:r>
        <w:rPr>
          <w:i w:val="false"/>
          <w:iCs w:val="false"/>
        </w:rPr>
        <w:t>„</w:t>
      </w:r>
      <w:r>
        <w:rPr>
          <w:i w:val="false"/>
          <w:iCs w:val="false"/>
        </w:rPr>
        <w:t>Und jetzt?“, fragte Mencius beklemmt.</w:t>
      </w:r>
    </w:p>
    <w:p>
      <w:pPr>
        <w:pStyle w:val="TextBody"/>
        <w:rPr>
          <w:i w:val="false"/>
          <w:i w:val="false"/>
          <w:iCs w:val="false"/>
        </w:rPr>
      </w:pPr>
      <w:r>
        <w:rPr>
          <w:i w:val="false"/>
          <w:iCs w:val="false"/>
        </w:rPr>
        <w:t>„</w:t>
      </w:r>
      <w:r>
        <w:rPr>
          <w:i w:val="false"/>
          <w:iCs w:val="false"/>
        </w:rPr>
        <w:t>Tun, was der Imperator verlangt. Kämpfen. Solange, wie möglich Zivilisten evakuieren. Mehr können wir nicht tun. Ich rechne damit, dass die Xenos in 30 Minuten die Innenstadt überrannt haben. Wir wissen, dass sie intelligenter sind, als sie wirken. Sie werden den Schildgenerator ausschalten. Das ist dann unser Zeichen, für den Rückzug, Holth.“ – „Verstehe. Ich werde die Truppen instruieren.“ – „Tu das.“.</w:t>
      </w:r>
    </w:p>
    <w:p>
      <w:pPr>
        <w:pStyle w:val="Textkrper2"/>
        <w:rPr/>
      </w:pPr>
      <w:r>
        <w:rPr/>
        <w:t>Groll rammte ein neues Magazin in seine Boltpistole</w:t>
      </w:r>
      <w:r>
        <w:rPr>
          <w:i/>
          <w:iCs/>
        </w:rPr>
        <w:t>. „</w:t>
      </w:r>
      <w:r>
        <w:rPr/>
        <w:t>Tu das</w:t>
      </w:r>
      <w:r>
        <w:rPr>
          <w:i/>
          <w:iCs/>
        </w:rPr>
        <w:t xml:space="preserve">.“, </w:t>
      </w:r>
      <w:r>
        <w:rPr/>
        <w:t>wiederholte er und begab sich wieder zur vordersten Linie. Mencius sah ihm einen Moment hinterher, bis sein alter Freund hinter einer Wand aus dichtem Regen verschwunden war.</w:t>
      </w:r>
    </w:p>
    <w:p>
      <w:pPr>
        <w:pStyle w:val="Textkrper2"/>
        <w:rPr/>
      </w:pPr>
      <w:r>
        <w:rPr/>
      </w:r>
    </w:p>
    <w:p>
      <w:pPr>
        <w:pStyle w:val="Textkrper2"/>
        <w:rPr/>
      </w:pPr>
      <w:r>
        <w:rPr/>
        <w:t>Die Valkyrie setzte rumpelnd auf und Major Kurl schob mit einer einzigen Handbewegung die Austiegsluke beiseite.</w:t>
      </w:r>
    </w:p>
    <w:p>
      <w:pPr>
        <w:pStyle w:val="Textkrper2"/>
        <w:rPr/>
      </w:pPr>
      <w:r>
        <w:rPr/>
        <w:t>„</w:t>
      </w:r>
      <w:r>
        <w:rPr/>
        <w:t>Alle Mann raus und ab ins Getümmel! Zeigt dem Imperator, dass sich diese Xenos die Falschen als Beute ausgesucht haben!“. Nach einem zustimmenden Sprechchor stürmten die wenigen Überlebenden der Schlacht um die Jollorius Brücke in die verregneten Straßen und verteilten sich an den Verteidigungsstellungen. Major Kurl blickte den Männern einen Moment hinterher. Sie alle hatten beeindruckenden Mut und Willen bewiesen, indem sie sich nach dem Gemetzel beim Fluss noch mal freiwillig an die Front verlegen ließen. Sie alle, der Major eingeschlossen, waren erschöpft und müde, aber ein letzter Beitrag zur Schlacht musste noch geleistet werden.</w:t>
      </w:r>
    </w:p>
    <w:p>
      <w:pPr>
        <w:pStyle w:val="Textkrper2"/>
        <w:rPr/>
      </w:pPr>
      <w:r>
        <w:rPr/>
        <w:t>Hinter sich vernahm Kurl das Geräusch eines weiteren Soldaten, welcher der Valkyrie entstieg. Er blickte sich um und erkannte die ausgemergelten Gesichtszüge von Sergeant Michael Lezayn. Ein fahles Lächeln umspielte kurz die Lippen des Majors. Er war froh gewesen, dass Lezayn mit gekommen war. Der Mann war ein größerer Held, als er es von sich selbst dachte. Er hätte fast Cadianer sein können. Der Verlust seiner Stadt, seiner Familie und zuletzt seines Trupps hatten den jungen Sergeant allerdings ganz schön mitgenommen. Und die Aussicht darauf, seine Welt zu verlieren... musste furchtbar sein. Der Major wechselte deshalb schnell wieder zu einer ernsten Miene.</w:t>
      </w:r>
    </w:p>
    <w:p>
      <w:pPr>
        <w:pStyle w:val="Textkrper2"/>
        <w:rPr/>
      </w:pPr>
      <w:r>
        <w:rPr/>
        <w:t>„</w:t>
      </w:r>
      <w:r>
        <w:rPr/>
        <w:t>Kommen Sie, Sergeant, wir werden die Feinde des Imperiums vernichten.“ – „Werden wir das?“ – „Haben wir das nicht schon immer getan?“, war die ironisch angehauchte Antwort des Majors.</w:t>
      </w:r>
    </w:p>
    <w:p>
      <w:pPr>
        <w:pStyle w:val="Textkrper2"/>
        <w:rPr/>
      </w:pPr>
      <w:r>
        <w:rPr/>
        <w:t>Lezayn schien die Ironie zu entgehen. Er nickte nur langsam und entsicherte sein Autogewehr. „Geben wir ihnen die verdammte Hölle.“.</w:t>
      </w:r>
    </w:p>
    <w:p>
      <w:pPr>
        <w:pStyle w:val="Textkrper2"/>
        <w:rPr/>
      </w:pPr>
      <w:r>
        <w:rPr/>
        <w:t>Major Kurl strich strich sich die vor Nässe triefenden Haare von den Wangen und schritt mit dem Sergeant in Richtung der Barrikaden, welche die Tyraniden aufhalten sollten.</w:t>
      </w:r>
    </w:p>
    <w:p>
      <w:pPr>
        <w:pStyle w:val="Textkrper2"/>
        <w:rPr/>
      </w:pPr>
      <w:r>
        <w:rPr/>
      </w:r>
    </w:p>
    <w:p>
      <w:pPr>
        <w:pStyle w:val="Textkrper2"/>
        <w:rPr/>
      </w:pPr>
      <w:r>
        <w:rPr/>
        <w:t>Das gewaltige Energieschwert riss die Bestie mit einem schmatzenden Geräusch in mehrere Teile. Zuckend fiel das Alien zu Boden und verendete. Feldmarschall Trakem riss seine Nahkampfwaffe wieder nach Oben und führte einen weiteren Streich aus. Diesmal gegen einen abartigen Gargoyle, der im Tiefflug mit seinen Klauen angriff. Das knisternde Energieschwert durchtrennte Chitin und Fleisch und brachte den wild flatternden Xenos zum Fall. Mit seiner Boltpistole erledigte Trakem den Rest. So hatte er schon lange nicht mehr gekämpft. Vielleicht noch nie. Trakem wollte niemals zur Imperialen Garde, er wollte hier, auf Troas-II seine Heimat verteidigen. Über die Zeit hatte er vergessen, dass das nicht nur vom Schreibtisch aus möglich war. Er bereute nur bitterlich, dass erst der Untergang seiner Welt ihm das gezeigt hatte.</w:t>
      </w:r>
    </w:p>
    <w:p>
      <w:pPr>
        <w:pStyle w:val="Textkrper2"/>
        <w:rPr/>
      </w:pPr>
      <w:r>
        <w:rPr/>
        <w:t xml:space="preserve">Ein Ausweichmanöver ließ ihn gerade noch rechtzeitig vor der Chitinkralle zurückzucken, bevor diese sein Rückgrad erwischt hätte. Der seidene Umhang seiner Uniform wurde von dem Angreifer zerrissen. Eine gut platzierte Granate sprengte das Biest, bevor Trakem es selbst erledigen konnte. Polizeieinheiten der Arbites waren überall auf dem Platz der Rechtschaffenheit verteilt. Sie nahmen Deckung hinter ausgebrannten Aufstandunterdrückungsfahrzeugen oder Trümmerteilen der umstehenden Gebäude. Immer mehr Tyraniden strömten auf den Platz, während die Arbites immer mehr Männer verloren. </w:t>
      </w:r>
    </w:p>
    <w:p>
      <w:pPr>
        <w:pStyle w:val="Textkrper2"/>
        <w:rPr>
          <w:i/>
          <w:i/>
          <w:iCs/>
        </w:rPr>
      </w:pPr>
      <w:r>
        <w:rPr>
          <w:i/>
          <w:iCs/>
        </w:rPr>
        <w:t>Es waren eben keine Soldaten.</w:t>
      </w:r>
    </w:p>
    <w:p>
      <w:pPr>
        <w:pStyle w:val="Textkrper2"/>
        <w:rPr/>
      </w:pPr>
      <w:r>
        <w:rPr/>
        <w:t>Die Schrotgewehre knallten ununterbrochen. Dreckiges Blut und Chitinfetzen erfüllten die Luft. Der Feldmarschall wusste, dass der Platz bald fallen würde.</w:t>
      </w:r>
    </w:p>
    <w:p>
      <w:pPr>
        <w:pStyle w:val="Textkrper2"/>
        <w:rPr/>
      </w:pPr>
      <w:r>
        <w:rPr/>
        <w:t>Er knallte einen Ganten ab, der versucht hatte, ihn frontal zu attackieren. Ein Knurren von Links verriet ihm, dass dort der nächste Angreifer lauerte. Der Schwarmkrieger war extrem schnell neben ihm und hieb mit seinen Chitin-Sensen zu. Trakem parierte mit dem Energieschwert, aber die Wucht hinter dem Angriff war zu stark. Das Schwert flog im hohen Bogen aus der Hand des Feldmarschalls und bohrte sich einige Meter weiter in die Erde. Trakem brachte die Boltpistole in Position und drückte ab.</w:t>
      </w:r>
    </w:p>
    <w:p>
      <w:pPr>
        <w:pStyle w:val="Textkrper2"/>
        <w:rPr/>
      </w:pPr>
      <w:r>
        <w:rPr/>
        <w:t>Ein hohles Klicken.</w:t>
      </w:r>
    </w:p>
    <w:p>
      <w:pPr>
        <w:pStyle w:val="Textkrper2"/>
        <w:rPr>
          <w:i/>
          <w:i/>
          <w:iCs/>
        </w:rPr>
      </w:pPr>
      <w:r>
        <w:rPr>
          <w:i/>
          <w:iCs/>
        </w:rPr>
        <w:t>Gütiger Imperator!</w:t>
      </w:r>
    </w:p>
    <w:p>
      <w:pPr>
        <w:pStyle w:val="Textkrper2"/>
        <w:rPr/>
      </w:pPr>
      <w:r>
        <w:rPr/>
        <w:t>Der nächste Hieb der Bestie warf Trakem zu Boden. Er spürte seinen Unterleib nicht mehr. Er konnte sich nicht rühren, die Sicht verschwamm, das atmen fiel sehr schwer.</w:t>
      </w:r>
    </w:p>
    <w:p>
      <w:pPr>
        <w:pStyle w:val="Textkrper2"/>
        <w:rPr/>
      </w:pPr>
      <w:r>
        <w:rPr/>
        <w:t xml:space="preserve">Er lag auf dem Rücken und blickte in den Himmel. Der flackernde Schutzschild schien zu seiner Verabschiedung noch einmal zu wabern. </w:t>
      </w:r>
      <w:r>
        <w:rPr>
          <w:i/>
          <w:iCs/>
        </w:rPr>
        <w:t>Und dann zu verschwinden.</w:t>
      </w:r>
    </w:p>
    <w:p>
      <w:pPr>
        <w:pStyle w:val="Textkrper2"/>
        <w:rPr/>
      </w:pPr>
      <w:r>
        <w:rPr/>
        <w:t xml:space="preserve">Regen prasselte auf den Platz. Die dicken Topfen kullerten auch über das Gesicht des Feldmarschalls. </w:t>
      </w:r>
    </w:p>
    <w:p>
      <w:pPr>
        <w:pStyle w:val="Textkrper2"/>
        <w:rPr/>
      </w:pPr>
      <w:r>
        <w:rPr/>
        <w:t>So war das Letzte, was er sah, der Ausfall des schützenden Energieschildes der planetaren Hauptstadt.</w:t>
      </w:r>
    </w:p>
    <w:p>
      <w:pPr>
        <w:pStyle w:val="Textkrper2"/>
        <w:rPr/>
      </w:pPr>
      <w:r>
        <w:rPr/>
      </w:r>
    </w:p>
    <w:p>
      <w:pPr>
        <w:pStyle w:val="Textkrper2"/>
        <w:rPr/>
      </w:pPr>
      <w:r>
        <w:rPr/>
        <w:t>„</w:t>
      </w:r>
      <w:r>
        <w:rPr/>
        <w:t>Der Schild ist weg!“, riefen einige Männer gleichzeitig und zeigten zur Hauptstadt. Der blau schimmernde Schutz war tatsächlich verschwunden.</w:t>
      </w:r>
    </w:p>
    <w:p>
      <w:pPr>
        <w:pStyle w:val="Textkrper2"/>
        <w:rPr/>
      </w:pPr>
      <w:r>
        <w:rPr/>
        <w:t>Die letzten Zivilisten verließen die Stadt du strömten in die Transporte. Die, die jetzt noch im Inneren der Stadtmauern waren, waren verdammt, als Biomasse für die Tyraniden zu dienen. Groll beschrieb das Zeichen des Adlers und sandt ein Stoßgebet zum göttlichen Imperator, auf dass dieser den Seelen der Opfer gnädig sein möge.</w:t>
      </w:r>
    </w:p>
    <w:p>
      <w:pPr>
        <w:pStyle w:val="Textkrper2"/>
        <w:rPr/>
      </w:pPr>
      <w:r>
        <w:rPr/>
        <w:t>„</w:t>
      </w:r>
      <w:r>
        <w:rPr/>
        <w:t>Alle Mann zurück! Geordneter Rückzug zu den Schiffen!“. Mencius winkte die angeschlagensten Männer bereits zu den wartenden Valkyrien. Alle, die noch kämpfen konnten, wichen ebenfalls zurück, um das Gegenfeuer zu konzentrieren und die Zone bis zur Evakuierung zu halten. Zischend hob der letzte Schweber mit Zivilisten an Bord ab.</w:t>
      </w:r>
    </w:p>
    <w:p>
      <w:pPr>
        <w:pStyle w:val="Textkrper2"/>
        <w:rPr/>
      </w:pPr>
      <w:r>
        <w:rPr/>
        <w:t>Inquisitor Eligius und sein Gefolge hielten ebenso verbissen stand wie die Astartes. Und auch die Spätkommer Major Kurls, Sergeant Lezayn eingeschlossen, zahlten den Aliens all die Verluste und Entbehrungen zurück, welche sie erlitten hatten. Alles spielte sich rasend schnell ab. Transporter wurden mit Soldaten vollgeladen, die dann sofort ausgeflogen wurden. Je weniger Männer die Linie hielten, desto enger wurde der Kreis um die Landezone gezogen, um der Flut weiter standhalten zu können.</w:t>
      </w:r>
    </w:p>
    <w:p>
      <w:pPr>
        <w:pStyle w:val="Textkrper2"/>
        <w:rPr/>
      </w:pPr>
      <w:r>
        <w:rPr/>
        <w:t xml:space="preserve">Da war Bruder Captain Archais, der mit seinen bloßen Panzerhandschuhen gewaltige Tyranidenkrieger tötete, Bruder Sergeant Andreas, welcher sein Kettenschwert mit nie geahnter Eleganz schwang. Die Hiebe und Schläge trafen immer ihre Ziele. Es war wie ein Staccato des Todes. Dichte Rauchwolken zogen nun auch über Troas Magnas Innenstadt auf. Die Xenos waren dabei alles zu zerstören, was die Imperialen auf Troas-II aufgebaut hatten. Lezayn weigerte sich, abzuziehen und war einer der wenigen Gardisten, welche am Ende noch mit den Space Marines und den Inquisitionstruppen die Stellung hielten. Die Obersten, die überlebenden Kasrkins und eine Hand voll der Tapfersten blieben bis zum Schluss. Die Linie um die Landezone war nun so eng, dass man mit den Rücken fast an die Valkyrien stieß. </w:t>
      </w:r>
    </w:p>
    <w:p>
      <w:pPr>
        <w:pStyle w:val="Textkrper2"/>
        <w:rPr/>
      </w:pPr>
      <w:r>
        <w:rPr/>
        <w:t>„</w:t>
      </w:r>
      <w:r>
        <w:rPr/>
        <w:t>Los, in die Transporter! Rückzugsprotokoll 33 ausführen!“, donnerte Archais und rammte seine Waffe in den bebenden Leib eines Tyranten, der angeschlagen zusammenkrachte.</w:t>
      </w:r>
    </w:p>
    <w:p>
      <w:pPr>
        <w:pStyle w:val="Textkrper2"/>
        <w:rPr/>
      </w:pPr>
      <w:r>
        <w:rPr/>
        <w:t>Die Mortifactors deckten  den Rückzug der letzten Gardisten und ließen sich dann ebenfalls zu den Valkyrien und Thunderhwaks zurückfallen.</w:t>
      </w:r>
    </w:p>
    <w:p>
      <w:pPr>
        <w:pStyle w:val="Textkrper2"/>
        <w:rPr/>
      </w:pPr>
      <w:r>
        <w:rPr/>
      </w:r>
    </w:p>
    <w:p>
      <w:pPr>
        <w:pStyle w:val="Textkrper2"/>
        <w:rPr/>
      </w:pPr>
      <w:r>
        <w:rPr/>
        <w:t>Um Lezayn herum drehte sich alles. Der plötzliche und fast fluchtartige Rückzug hatte ihn überrascht. Er hätte die Stellung noch stundenlang gehalten, wenn man es von ihm verlangt hätte. Er feuerte keine Kugeln mehr auf den Feind, sondern puren Hass. Er gab ihm alles zurück, was er ihm angetan hatte. Erst Manjor Kurl rüttelte den verbissenen Lezayn wacht.</w:t>
      </w:r>
    </w:p>
    <w:p>
      <w:pPr>
        <w:pStyle w:val="Textkrper2"/>
        <w:rPr/>
      </w:pPr>
      <w:r>
        <w:rPr/>
        <w:t>„</w:t>
      </w:r>
      <w:r>
        <w:rPr/>
        <w:t>Wir hauen ab, Junge! Sieh dich um, wir sind die Letzten, sogar die Astartes und die Inquisitionstruppen lassen sich zurückfallen und besteigen die Schiffe. Es ist vorbei!“.</w:t>
      </w:r>
    </w:p>
    <w:p>
      <w:pPr>
        <w:pStyle w:val="Textkrper2"/>
        <w:rPr/>
      </w:pPr>
      <w:r>
        <w:rPr/>
        <w:t>Und das hatte Michael Lezayn befürchtet. Dass es jetzt vorbei war. Lieber hätte er diese Linie weiter gehalten. Lieber hätte er der Hölle weiter offen getrotzt, als einzugestehen dass es vorbei war. Aber es war vorbei. Der Inquisitor, die Obersten, Captain Archais und seine getreusten Marines... sie hielten noch stand, und das nur, um ihm und den anderen die Flucht zu ermöglichen.</w:t>
      </w:r>
    </w:p>
    <w:p>
      <w:pPr>
        <w:pStyle w:val="Textkrper2"/>
        <w:rPr/>
      </w:pPr>
      <w:r>
        <w:rPr/>
        <w:t>Er nickte dem Major mit wässrigen Augen zu und schulterte sein Autogewehr, um dann über den zerschundenen Boden zu den Transportern zu eilen.</w:t>
      </w:r>
    </w:p>
    <w:p>
      <w:pPr>
        <w:pStyle w:val="Textkrper2"/>
        <w:rPr/>
      </w:pPr>
      <w:r>
        <w:rPr/>
        <w:t>Die Schiffe schwebten schon knapp über dem Boden, um sofort abheben zu können und die meisten flogen auch schon in Richtung Stützpunkt, um diese verlorene Welt zu verlassen.</w:t>
      </w:r>
    </w:p>
    <w:p>
      <w:pPr>
        <w:pStyle w:val="Textkrper2"/>
        <w:rPr/>
      </w:pPr>
      <w:r>
        <w:rPr/>
        <w:t>Michael und Kurl machten einen großen Schritt und gelangten so auf die Valkyrie, die nun gefüllt war.</w:t>
      </w:r>
    </w:p>
    <w:p>
      <w:pPr>
        <w:pStyle w:val="Textkrper2"/>
        <w:rPr/>
      </w:pPr>
      <w:r>
        <w:rPr/>
        <w:t>„</w:t>
      </w:r>
      <w:r>
        <w:rPr/>
        <w:t>Und los!“, bellte der Major den Piloten an. Das Schiff zitterte etwas und gewann langsam an Höhe.</w:t>
      </w:r>
    </w:p>
    <w:p>
      <w:pPr>
        <w:pStyle w:val="Textkrper2"/>
        <w:rPr/>
      </w:pPr>
      <w:r>
        <w:rPr/>
        <w:t>Doch was Lezayn dann sah, ließ ihn unüberlegt handeln.</w:t>
      </w:r>
    </w:p>
    <w:p>
      <w:pPr>
        <w:pStyle w:val="Textkrper2"/>
        <w:rPr/>
      </w:pPr>
      <w:r>
        <w:rPr/>
      </w:r>
    </w:p>
    <w:p>
      <w:pPr>
        <w:pStyle w:val="Textkrper2"/>
        <w:rPr/>
      </w:pPr>
      <w:r>
        <w:rPr/>
        <w:t>„</w:t>
      </w:r>
      <w:r>
        <w:rPr/>
        <w:t>Nimm das!“. Groll pumpte die geifernde Bestie mit Boltkugeln voll und wandte sich in einer flüssigen Bewegung der nächsten zu. Hinter ihnen hoben die letzten Valkyrien ab. Es stand nur noch ein Thunderhawk bereit, welcher für Eligius, die Marines und die Obersten selbst gedacht war. Denn sie waren auch die letzten, die kämpfen.</w:t>
      </w:r>
    </w:p>
    <w:p>
      <w:pPr>
        <w:pStyle w:val="Textkrper2"/>
        <w:rPr/>
      </w:pPr>
      <w:r>
        <w:rPr/>
        <w:t>„</w:t>
      </w:r>
      <w:r>
        <w:rPr/>
        <w:t>Alles klar, wir können abhauen!“, donnerte Groll mit einem Blick auf Major Kurl und Sergeant Lezayn, welche die letzte Valkyrie bestiegen.</w:t>
      </w:r>
    </w:p>
    <w:p>
      <w:pPr>
        <w:pStyle w:val="Textkrper2"/>
        <w:rPr/>
      </w:pPr>
      <w:r>
        <w:rPr/>
        <w:t>Das Meer aus Klauen und Zähnen hatte sich fast um die zurückgebliebenen Krieger der Menschheit geschlossen, so stark brandete es an. Gleißende Psi-Blitze und krachende Boltkugeln sorgten aber dafür, dass es nicht so kam.</w:t>
      </w:r>
    </w:p>
    <w:p>
      <w:pPr>
        <w:pStyle w:val="Textkrper2"/>
        <w:rPr/>
      </w:pPr>
      <w:r>
        <w:rPr/>
        <w:t>Julius Groll lächelte schief. Sie hatten es vollbracht. Mit der Boltpistole auf Dauerfeuer lief er rückwärts zu dem Thunderhawk. Neben ihm Mencius, vor ihm die Marines und Inquisitor Eligius.</w:t>
      </w:r>
    </w:p>
    <w:p>
      <w:pPr>
        <w:pStyle w:val="Textkrper2"/>
        <w:rPr/>
      </w:pPr>
      <w:r>
        <w:rPr/>
        <w:t xml:space="preserve">Die Biozidladung kam aus dem Nichts und traf den alten Oberst am Hals. Die Säure verätzte seine Haut und fraß sich tief ins Fleisch. Er stürzte und seine Welt wurde dunkel. </w:t>
      </w:r>
      <w:r>
        <w:rPr>
          <w:i/>
          <w:iCs/>
        </w:rPr>
        <w:t>Dunkler. Schwarz.</w:t>
      </w:r>
    </w:p>
    <w:p>
      <w:pPr>
        <w:pStyle w:val="Textkrper2"/>
        <w:rPr>
          <w:i/>
          <w:i/>
          <w:iCs/>
        </w:rPr>
      </w:pPr>
      <w:r>
        <w:rPr>
          <w:i/>
          <w:iCs/>
        </w:rPr>
      </w:r>
    </w:p>
    <w:p>
      <w:pPr>
        <w:pStyle w:val="Textkrper2"/>
        <w:rPr/>
      </w:pPr>
      <w:r>
        <w:rPr/>
        <w:t>Der Aufprall war schmerzhaft, doch Lezayn biss die Zähne zusammen. Er hatte mit angesehen, wie Oberst Groll gefallen war und er musste einfach helfen. Sein Beitrag mochte im Vergleich zu dem der Astartes wertlos sein, aber darum ging es nicht. Groll hatte alles versucht, um Troas-II zu retten, dabei kam er nicht einmal von dieser Welt.</w:t>
      </w:r>
    </w:p>
    <w:p>
      <w:pPr>
        <w:pStyle w:val="Textkrper2"/>
        <w:rPr/>
      </w:pPr>
      <w:r>
        <w:rPr/>
        <w:t>Also war er ohne nachzudenken abgesprungen. Die Valkyrie zischte nun ohne ihn zum Stützpunkt. Die Schreie des Majors wurden schnell leiser und verstummten bald.</w:t>
      </w:r>
    </w:p>
    <w:p>
      <w:pPr>
        <w:pStyle w:val="Textkrper2"/>
        <w:rPr/>
      </w:pPr>
      <w:r>
        <w:rPr/>
        <w:t>Vor sich sah Lezayn Holth Mencius, welcher über dem reglosen Körper von Groll gebeugt war und ihn untersuchte. Der Inquisitor und die Space Marines versuchten die Xenos dabei aufzuhalten, doch selbst die Auserwählten des Imperators konnten nicht lange standhalten.</w:t>
      </w:r>
    </w:p>
    <w:p>
      <w:pPr>
        <w:pStyle w:val="Textkrper2"/>
        <w:rPr/>
      </w:pPr>
      <w:r>
        <w:rPr/>
        <w:t>Er lief vorwärts und erreichte Mencius.</w:t>
      </w:r>
    </w:p>
    <w:p>
      <w:pPr>
        <w:pStyle w:val="Textkrper2"/>
        <w:rPr/>
      </w:pPr>
      <w:r>
        <w:rPr/>
        <w:t>„</w:t>
      </w:r>
      <w:r>
        <w:rPr/>
        <w:t>Der... Oberst...?“.</w:t>
      </w:r>
    </w:p>
    <w:p>
      <w:pPr>
        <w:pStyle w:val="Textkrper2"/>
        <w:rPr/>
      </w:pPr>
      <w:r>
        <w:rPr/>
        <w:t>Holth sah auf und wirkte im ersten Moment stark überrascht, noch einen Gardisten hier zu sehen. Doch seine Überraschung wich schnell einem traurigen Kopfschütteln.</w:t>
      </w:r>
    </w:p>
    <w:p>
      <w:pPr>
        <w:pStyle w:val="Textkrper2"/>
        <w:rPr/>
      </w:pPr>
      <w:r>
        <w:rPr/>
        <w:t>„</w:t>
      </w:r>
      <w:r>
        <w:rPr/>
        <w:t>Er war sofort tot.“.</w:t>
      </w:r>
    </w:p>
    <w:p>
      <w:pPr>
        <w:pStyle w:val="Textkrper2"/>
        <w:rPr/>
      </w:pPr>
      <w:r>
        <w:rPr/>
        <w:t xml:space="preserve">Und wieder hatten sie ihm etwas genommen, was er retten wollte. </w:t>
      </w:r>
    </w:p>
    <w:p>
      <w:pPr>
        <w:pStyle w:val="Textkrper2"/>
        <w:rPr/>
      </w:pPr>
      <w:r>
        <w:rPr/>
        <w:t>Sie taten es immer und immer wieder. „Das... ich werde es ein für alle Mal beenden!“, schrie Michael Lezayn verbissen und schritt vor. Immer weiter. „Was tun Sie da? Wir müssen verschwinden!“.</w:t>
      </w:r>
    </w:p>
    <w:p>
      <w:pPr>
        <w:pStyle w:val="Textkrper2"/>
        <w:rPr/>
      </w:pPr>
      <w:r>
        <w:rPr/>
        <w:t>Er hörte Mencius nicht mehr. Er hörte gar nichts mehr. Nur den unnatürlichen Puls des Verderbens, welcher diese Welt überzog. Die Geißel der Menschheit, Das Geschwür im Imperium. Und sich selbst. Er lauschte in sein Innerstes und fand nur noch Hass.</w:t>
      </w:r>
    </w:p>
    <w:p>
      <w:pPr>
        <w:pStyle w:val="Textkrper2"/>
        <w:rPr/>
      </w:pPr>
      <w:r>
        <w:rPr/>
        <w:t>So stellte er sich der nicht enden wollenden Flut entgegen.</w:t>
      </w:r>
    </w:p>
    <w:p>
      <w:pPr>
        <w:pStyle w:val="Textkrper2"/>
        <w:rPr/>
      </w:pPr>
      <w:r>
        <w:rPr/>
      </w:r>
    </w:p>
    <w:p>
      <w:pPr>
        <w:pStyle w:val="TextBody"/>
        <w:rPr/>
      </w:pPr>
      <w:r>
        <w:rPr/>
        <w:t>„</w:t>
      </w:r>
      <w:r>
        <w:rPr/>
        <w:t>Trupp Minos, lasst euch weiter zurückfallen! Es hat keinen Zweck mehr!“, schnaubte Andreas in sein Helmkom.</w:t>
      </w:r>
    </w:p>
    <w:p>
      <w:pPr>
        <w:pStyle w:val="TextBody"/>
        <w:rPr>
          <w:i w:val="false"/>
          <w:i w:val="false"/>
          <w:iCs w:val="false"/>
        </w:rPr>
      </w:pPr>
      <w:r>
        <w:rPr>
          <w:i w:val="false"/>
          <w:iCs w:val="false"/>
        </w:rPr>
        <w:t>„</w:t>
      </w:r>
      <w:r>
        <w:rPr>
          <w:i w:val="false"/>
          <w:iCs w:val="false"/>
        </w:rPr>
        <w:t>Unser Opfer wird nicht umsonst gewesen sein.“, gab Minos zurück.</w:t>
      </w:r>
    </w:p>
    <w:p>
      <w:pPr>
        <w:pStyle w:val="TextBody"/>
        <w:rPr>
          <w:i w:val="false"/>
          <w:i w:val="false"/>
          <w:iCs w:val="false"/>
        </w:rPr>
      </w:pPr>
      <w:r>
        <w:rPr>
          <w:i w:val="false"/>
          <w:iCs w:val="false"/>
        </w:rPr>
        <w:t>Er sollte wohl Recht behalten, denn der Feind war nun überall um sie herum und würde sie jeden Augenblick überrennen. Nicht einmal Inquisitor Eligius konnte die Aliens mehr aufhalten. Groll war tot. Mencius offensichtlich verzweifelt. Doch der Space Marine Sergeant entdeckte eine weitere Person auf dem Schlachtfeld. Es war ein Mensch, aber er war in funkelnde Energien eingehüllt. Er strahlte fast so hell, wie die Heiligen aus den Predigten in den imperialen Kirchen.</w:t>
      </w:r>
    </w:p>
    <w:p>
      <w:pPr>
        <w:pStyle w:val="TextBody"/>
        <w:rPr>
          <w:i w:val="false"/>
          <w:i w:val="false"/>
          <w:iCs w:val="false"/>
        </w:rPr>
      </w:pPr>
      <w:r>
        <w:rPr>
          <w:i w:val="false"/>
          <w:iCs w:val="false"/>
        </w:rPr>
        <w:t>„</w:t>
      </w:r>
      <w:r>
        <w:rPr>
          <w:i w:val="false"/>
          <w:iCs w:val="false"/>
        </w:rPr>
        <w:t>Heiliges Terra!“, hauchte Stamitus hervor.</w:t>
      </w:r>
    </w:p>
    <w:p>
      <w:pPr>
        <w:pStyle w:val="TextBody"/>
        <w:rPr>
          <w:i w:val="false"/>
          <w:i w:val="false"/>
          <w:iCs w:val="false"/>
        </w:rPr>
      </w:pPr>
      <w:r>
        <w:rPr>
          <w:i w:val="false"/>
          <w:iCs w:val="false"/>
        </w:rPr>
        <w:t>„</w:t>
      </w:r>
      <w:r>
        <w:rPr>
          <w:i w:val="false"/>
          <w:iCs w:val="false"/>
        </w:rPr>
        <w:t>Seht ihr das auch?“ – „Bestätigt.“, war Minos knappe Antwort. Die Energien, die von der Gestalt ausgingen züngelten nun von dessen Körper weg und schlugen in die Reihen der Xenos. Der Schaden war verheerend. Alles, was berührt wurde, zerfiel sofort zu Asche.</w:t>
      </w:r>
    </w:p>
    <w:p>
      <w:pPr>
        <w:pStyle w:val="TextBody"/>
        <w:rPr>
          <w:i w:val="false"/>
          <w:i w:val="false"/>
          <w:iCs w:val="false"/>
        </w:rPr>
      </w:pPr>
      <w:r>
        <w:rPr>
          <w:i w:val="false"/>
          <w:iCs w:val="false"/>
        </w:rPr>
        <w:t>Dagegen waren die Psi-Attacken des Inquisitors geradezu schwächlich.</w:t>
      </w:r>
    </w:p>
    <w:p>
      <w:pPr>
        <w:pStyle w:val="TextBody"/>
        <w:rPr>
          <w:i w:val="false"/>
          <w:i w:val="false"/>
          <w:iCs w:val="false"/>
        </w:rPr>
      </w:pPr>
      <w:r>
        <w:rPr>
          <w:i w:val="false"/>
          <w:iCs w:val="false"/>
        </w:rPr>
        <w:t>„</w:t>
      </w:r>
      <w:r>
        <w:rPr>
          <w:i w:val="false"/>
          <w:iCs w:val="false"/>
        </w:rPr>
        <w:t xml:space="preserve">Er hält sie auf!“, stellte Andreas mit Blick auf das Schauspiel fest. </w:t>
      </w:r>
    </w:p>
    <w:p>
      <w:pPr>
        <w:pStyle w:val="TextBody"/>
        <w:rPr>
          <w:i w:val="false"/>
          <w:i w:val="false"/>
          <w:iCs w:val="false"/>
        </w:rPr>
      </w:pPr>
      <w:r>
        <w:rPr>
          <w:i w:val="false"/>
          <w:iCs w:val="false"/>
        </w:rPr>
        <w:t>„</w:t>
      </w:r>
      <w:r>
        <w:rPr>
          <w:i w:val="false"/>
          <w:iCs w:val="false"/>
        </w:rPr>
        <w:t>Egal, wer oder was das ist, wir sollten die Chance nutzen!“, schlug Stamitus nachdrücklich vor. Andreas nickte und sah sich um.</w:t>
      </w:r>
    </w:p>
    <w:p>
      <w:pPr>
        <w:pStyle w:val="TextBody"/>
        <w:rPr>
          <w:i w:val="false"/>
          <w:i w:val="false"/>
          <w:iCs w:val="false"/>
        </w:rPr>
      </w:pPr>
      <w:r>
        <w:rPr>
          <w:i w:val="false"/>
          <w:iCs w:val="false"/>
        </w:rPr>
        <w:t>Mencius stand bei Captain Archais und beide starrten wie gebannt in die reinen Energien, welche die unheiligen Tyraniden in ihre Schranken verwiesen.</w:t>
      </w:r>
    </w:p>
    <w:p>
      <w:pPr>
        <w:pStyle w:val="TextBody"/>
        <w:rPr>
          <w:i w:val="false"/>
          <w:i w:val="false"/>
          <w:iCs w:val="false"/>
        </w:rPr>
      </w:pPr>
      <w:r>
        <w:rPr>
          <w:i w:val="false"/>
          <w:iCs w:val="false"/>
        </w:rPr>
        <w:t>Der Inquisitor hatte sich zu den beiden zurückgezogen und wirkte mehr als beeindruckt.</w:t>
      </w:r>
    </w:p>
    <w:p>
      <w:pPr>
        <w:pStyle w:val="TextBody"/>
        <w:rPr>
          <w:i w:val="false"/>
          <w:i w:val="false"/>
          <w:iCs w:val="false"/>
        </w:rPr>
      </w:pPr>
      <w:r>
        <w:rPr>
          <w:i w:val="false"/>
          <w:iCs w:val="false"/>
        </w:rPr>
        <w:t>„</w:t>
      </w:r>
      <w:r>
        <w:rPr>
          <w:i w:val="false"/>
          <w:iCs w:val="false"/>
        </w:rPr>
        <w:t>Bruder Captain!“, schrie Andreas. Der massive Captain reagierte nun endlich.</w:t>
      </w:r>
    </w:p>
    <w:p>
      <w:pPr>
        <w:pStyle w:val="TextBody"/>
        <w:rPr>
          <w:i w:val="false"/>
          <w:i w:val="false"/>
          <w:iCs w:val="false"/>
        </w:rPr>
      </w:pPr>
      <w:r>
        <w:rPr>
          <w:i w:val="false"/>
          <w:iCs w:val="false"/>
        </w:rPr>
        <w:t>„</w:t>
      </w:r>
      <w:r>
        <w:rPr>
          <w:i w:val="false"/>
          <w:iCs w:val="false"/>
        </w:rPr>
        <w:t>Zum Thunderhawk! Los!“.</w:t>
      </w:r>
    </w:p>
    <w:p>
      <w:pPr>
        <w:pStyle w:val="TextBody"/>
        <w:rPr>
          <w:i w:val="false"/>
          <w:i w:val="false"/>
          <w:iCs w:val="false"/>
        </w:rPr>
      </w:pPr>
      <w:r>
        <w:rPr>
          <w:i w:val="false"/>
          <w:iCs w:val="false"/>
        </w:rPr>
        <w:t xml:space="preserve">Er weckte auch Eligius und Mencius aus ihrer Trance und sie rannten so schnell wie irgend möglich zu dem wartenden Schiff. </w:t>
      </w:r>
    </w:p>
    <w:p>
      <w:pPr>
        <w:pStyle w:val="TextBody"/>
        <w:rPr>
          <w:i w:val="false"/>
          <w:i w:val="false"/>
          <w:iCs w:val="false"/>
        </w:rPr>
      </w:pPr>
      <w:r>
        <w:rPr>
          <w:i w:val="false"/>
          <w:iCs w:val="false"/>
        </w:rPr>
        <w:t>„</w:t>
      </w:r>
      <w:r>
        <w:rPr>
          <w:i w:val="false"/>
          <w:iCs w:val="false"/>
        </w:rPr>
        <w:t>Was ist mit ihm?“, fragte Mencius Archais.</w:t>
      </w:r>
    </w:p>
    <w:p>
      <w:pPr>
        <w:pStyle w:val="TextBody"/>
        <w:rPr>
          <w:i w:val="false"/>
          <w:i w:val="false"/>
          <w:iCs w:val="false"/>
        </w:rPr>
      </w:pPr>
      <w:r>
        <w:rPr>
          <w:i w:val="false"/>
          <w:iCs w:val="false"/>
        </w:rPr>
        <w:t>„</w:t>
      </w:r>
      <w:r>
        <w:rPr>
          <w:i w:val="false"/>
          <w:iCs w:val="false"/>
        </w:rPr>
        <w:t>Das Blut der Märtyrer ist die Saat des Imperiums, Oberst. Pilot, bringen Sie uns hier weg!“.</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Die Feuer des Imperators erfüllten Lezayns Körper. Er wusste genau, dass er ihm Kraft gab. Er hatte ihn auserwählt. Seine Opfer waren nicht umsonst. Niemals. Wieder hörte er die leisen Stimmen seiner Familie. Das Lachen seiner Kinder. </w:t>
      </w:r>
    </w:p>
    <w:p>
      <w:pPr>
        <w:pStyle w:val="TextBody"/>
        <w:rPr>
          <w:i w:val="false"/>
          <w:i w:val="false"/>
          <w:iCs w:val="false"/>
        </w:rPr>
      </w:pPr>
      <w:r>
        <w:rPr>
          <w:i w:val="false"/>
          <w:iCs w:val="false"/>
        </w:rPr>
        <w:t>Um die gleißende Gestalt Lezayns herum war der Boden ein lebendiger Teppich aus Tyraniden. Er war der letzte lebende Mensch auf der ganzen Welt. Seine Uniform flatterte im Sturm, der aufgezogen war.</w:t>
      </w:r>
    </w:p>
    <w:p>
      <w:pPr>
        <w:pStyle w:val="TextBody"/>
        <w:rPr>
          <w:i w:val="false"/>
          <w:i w:val="false"/>
          <w:iCs w:val="false"/>
        </w:rPr>
      </w:pPr>
      <w:r>
        <w:rPr>
          <w:i w:val="false"/>
          <w:iCs w:val="false"/>
        </w:rPr>
        <w:t>Das silberne Regimentsabzeichen war aus der Tasche gerutscht und lag nun neben ihm auf dem Boden. Der dunkle Himmel spiegelte sich im blanken Abzeichen. Ebenso, wie der erste Blitz, welcher die Wolkendecke durchbrach und Troas Magna einäscherte. Es sollten noch viele folgen.</w:t>
      </w:r>
    </w:p>
    <w:p>
      <w:pPr>
        <w:pStyle w:val="TextBody"/>
        <w:rPr>
          <w:i w:val="false"/>
          <w:i w:val="false"/>
          <w:iCs w:val="false"/>
        </w:rPr>
      </w:pPr>
      <w:r>
        <w:rPr>
          <w:i w:val="false"/>
          <w:iCs w:val="false"/>
        </w:rPr>
      </w:r>
    </w:p>
    <w:p>
      <w:pPr>
        <w:pStyle w:val="TextBody"/>
        <w:rPr>
          <w:i w:val="false"/>
          <w:i w:val="false"/>
          <w:iCs w:val="false"/>
        </w:rPr>
      </w:pPr>
      <w:r>
        <w:rPr>
          <w:i w:val="false"/>
          <w:iCs w:val="false"/>
        </w:rPr>
        <w:t>Am Ende des Exterminatus war Troas-II eine schwarze Kugel im All. Die Oberfläche war eingeäschert und durch die Hitze verglast. Gewaltige Krater überzogen die Kontinente und verdampften Meere.</w:t>
      </w:r>
    </w:p>
    <w:p>
      <w:pPr>
        <w:pStyle w:val="TextBody"/>
        <w:rPr>
          <w:i w:val="false"/>
          <w:i w:val="false"/>
          <w:iCs w:val="false"/>
        </w:rPr>
      </w:pPr>
      <w:r>
        <w:rPr>
          <w:i w:val="false"/>
          <w:iCs w:val="false"/>
        </w:rPr>
        <w:t xml:space="preserve">Oberst Mencius starrte nun schon mindestens eine Stunde aus dem Fenster seines Quartiers. Dieser leblose Brocken war seine Heimat. </w:t>
      </w:r>
    </w:p>
    <w:p>
      <w:pPr>
        <w:pStyle w:val="TextBody"/>
        <w:rPr/>
      </w:pPr>
      <w:r>
        <w:rPr>
          <w:i w:val="false"/>
          <w:iCs w:val="false"/>
        </w:rPr>
        <w:t xml:space="preserve">Er war seine Heimat </w:t>
      </w:r>
      <w:r>
        <w:rPr/>
        <w:t>gewesen.</w:t>
      </w:r>
    </w:p>
    <w:p>
      <w:pPr>
        <w:pStyle w:val="TextBody"/>
        <w:rPr>
          <w:i w:val="false"/>
          <w:i w:val="false"/>
          <w:iCs w:val="false"/>
        </w:rPr>
      </w:pPr>
      <w:r>
        <w:rPr>
          <w:i w:val="false"/>
          <w:iCs w:val="false"/>
        </w:rPr>
        <w:t>Auf dem Schreibtisch des Obersts lag ein Datapad. Dort war eine Anweisung des Departmento Munitorium aufgezeichnet, welche die Zusammenlegung des 5. Cadia und des 2. Troas verfügte. Die Verluste waren zu hoch gewesen, um beide Regimenter separat weiter operieren zu lassen. Und durch eine solche Zusammenlegung stimmten die Bücher der Beamten wieder.</w:t>
      </w:r>
    </w:p>
    <w:p>
      <w:pPr>
        <w:pStyle w:val="TextBody"/>
        <w:rPr>
          <w:i w:val="false"/>
          <w:i w:val="false"/>
          <w:iCs w:val="false"/>
        </w:rPr>
      </w:pPr>
      <w:r>
        <w:rPr>
          <w:i w:val="false"/>
          <w:iCs w:val="false"/>
        </w:rPr>
        <w:t>Eine Tasse mit kaltem Kaffein stand neben dem Pad. Der Oberst nahm sie auf und trank einen Schluck.</w:t>
      </w:r>
    </w:p>
    <w:p>
      <w:pPr>
        <w:pStyle w:val="TextBody"/>
        <w:rPr>
          <w:i w:val="false"/>
          <w:i w:val="false"/>
          <w:iCs w:val="false"/>
        </w:rPr>
      </w:pPr>
      <w:r>
        <w:rPr>
          <w:i w:val="false"/>
          <w:iCs w:val="false"/>
        </w:rPr>
        <w:t>Immer mit dem Blick auf die Einöde, die er sein Zuhause nannte, und auf der so viele seiner Kameraden lagen.</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rFonts w:ascii="Times New Roman" w:hAnsi="Times New Roman" w:cs="Times New Roman"/>
          <w:sz w:val="24"/>
        </w:rPr>
      </w:pPr>
      <w:r>
        <w:rPr>
          <w:rFonts w:cs="Times New Roman" w:ascii="Times New Roman" w:hAnsi="Times New Roman"/>
          <w:sz w:val="24"/>
        </w:rPr>
        <w:t>Als ich in seine toten, gelben Augen blickte, sah ich das fürchterliche Bewusstsein, das es anstelle einer Seele hatte. Und dahinter stand der stählerne Wille seines Anführers. Noch weiter dahinter konnte ich seinen Erschaffer spüren, wie er mich kaltblütig aus der Leere abschätzte. Und von ganz hinten, aus den dunkelsten Tiefen des außerirdischen Geistes, sah mich etwas an, das... ich kann es nur als einen unsterblichen Hunger beschreiben. Dies ist es, was wir nicht zu töten vermögen.</w:t>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rPr>
          <w:i w:val="false"/>
          <w:i w:val="false"/>
          <w:iCs w:val="false"/>
        </w:rPr>
      </w:pPr>
      <w:r>
        <w:rPr>
          <w:i w:val="false"/>
          <w:iCs w:val="false"/>
        </w:rPr>
      </w:r>
    </w:p>
    <w:p>
      <w:pPr>
        <w:pStyle w:val="TextBody"/>
        <w:jc w:val="center"/>
        <w:rPr>
          <w:b/>
          <w:b/>
          <w:bCs/>
          <w:i w:val="false"/>
          <w:i w:val="false"/>
          <w:iCs w:val="false"/>
          <w:sz w:val="40"/>
        </w:rPr>
      </w:pPr>
      <w:r>
        <w:rPr>
          <w:b/>
          <w:bCs/>
          <w:i w:val="false"/>
          <w:iCs w:val="false"/>
          <w:sz w:val="40"/>
        </w:rPr>
        <w:t>Ende</w:t>
      </w:r>
    </w:p>
    <w:p>
      <w:pPr>
        <w:pStyle w:val="TextBody"/>
        <w:jc w:val="center"/>
        <w:rPr>
          <w:b/>
          <w:b/>
          <w:bCs/>
          <w:i w:val="false"/>
          <w:i w:val="false"/>
          <w:iCs w:val="false"/>
          <w:sz w:val="40"/>
        </w:rPr>
      </w:pPr>
      <w:r>
        <w:rPr>
          <w:b/>
          <w:bCs/>
          <w:i w:val="false"/>
          <w:iCs w:val="false"/>
          <w:sz w:val="40"/>
        </w:rPr>
      </w:r>
    </w:p>
    <w:p>
      <w:pPr>
        <w:pStyle w:val="TextBody"/>
        <w:jc w:val="center"/>
        <w:rPr>
          <w:b/>
          <w:b/>
          <w:bCs/>
          <w:i w:val="false"/>
          <w:i w:val="false"/>
          <w:iCs w:val="false"/>
          <w:sz w:val="40"/>
        </w:rPr>
      </w:pPr>
      <w:r>
        <w:rPr>
          <w:b/>
          <w:bCs/>
          <w:i w:val="false"/>
          <w:iCs w:val="false"/>
          <w:sz w:val="40"/>
        </w:rPr>
      </w:r>
    </w:p>
    <w:p>
      <w:pPr>
        <w:pStyle w:val="TextBody"/>
        <w:jc w:val="center"/>
        <w:rPr>
          <w:b/>
          <w:b/>
          <w:bCs/>
          <w:i w:val="false"/>
          <w:i w:val="false"/>
          <w:iCs w:val="false"/>
          <w:sz w:val="40"/>
        </w:rPr>
      </w:pPr>
      <w:r>
        <w:rPr>
          <w:b/>
          <w:bCs/>
          <w:i w:val="false"/>
          <w:iCs w:val="false"/>
          <w:sz w:val="40"/>
        </w:rPr>
      </w:r>
    </w:p>
    <w:p>
      <w:pPr>
        <w:pStyle w:val="TextBody"/>
        <w:rPr>
          <w:b/>
          <w:b/>
          <w:bCs/>
          <w:i w:val="false"/>
          <w:i w:val="false"/>
          <w:iCs w:val="false"/>
          <w:sz w:val="40"/>
        </w:rPr>
      </w:pPr>
      <w:r>
        <w:rPr>
          <w:b/>
          <w:bCs/>
          <w:i w:val="false"/>
          <w:iCs w:val="false"/>
          <w:sz w:val="40"/>
        </w:rPr>
      </w:r>
    </w:p>
    <w:p>
      <w:pPr>
        <w:pStyle w:val="TextBody"/>
        <w:rPr>
          <w:i w:val="false"/>
          <w:i w:val="false"/>
          <w:iCs w:val="false"/>
        </w:rPr>
      </w:pPr>
      <w:r>
        <w:rPr>
          <w:i w:val="false"/>
          <w:iCs w:val="false"/>
        </w:rPr>
      </w:r>
    </w:p>
    <w:p>
      <w:pPr>
        <w:pStyle w:val="Textkrper2"/>
        <w:rPr>
          <w:i/>
          <w:i/>
          <w:iCs/>
        </w:rPr>
      </w:pPr>
      <w:r>
        <w:rPr>
          <w:i/>
          <w:iCs/>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28"/>
      <w:szCs w:val="17"/>
    </w:rPr>
  </w:style>
  <w:style w:type="paragraph" w:styleId="Heading2">
    <w:name w:val="Heading 2"/>
    <w:basedOn w:val="Normal"/>
    <w:next w:val="Normal"/>
    <w:qFormat/>
    <w:pPr>
      <w:keepNext w:val="true"/>
      <w:numPr>
        <w:ilvl w:val="1"/>
        <w:numId w:val="1"/>
      </w:numPr>
      <w:outlineLvl w:val="1"/>
    </w:pPr>
    <w:rPr>
      <w:rFonts w:ascii="Verdana" w:hAnsi="Verdana" w:cs="Verdana"/>
      <w:i/>
      <w:iCs/>
      <w:color w:val="000000"/>
      <w:sz w:val="20"/>
      <w:szCs w:val="20"/>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krper2">
    <w:name w:val="Textkörper 2"/>
    <w:basedOn w:val="Normal"/>
    <w:qFormat/>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1:55:00Z</dcterms:created>
  <dc:creator>Frey</dc:creator>
  <dc:description/>
  <dc:language>en-US</dc:language>
  <cp:lastModifiedBy>Frey</cp:lastModifiedBy>
  <cp:lastPrinted>2007-04-01T17:26:00Z</cp:lastPrinted>
  <dcterms:modified xsi:type="dcterms:W3CDTF">2007-04-27T12:15:00Z</dcterms:modified>
  <cp:revision>359</cp:revision>
  <dc:subject/>
  <dc:title>WH40k - Der Krieg kommt nach Troas-II </dc:title>
</cp:coreProperties>
</file>