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sz w:val="40"/>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Cs w:val="17"/>
        </w:rPr>
      </w:pPr>
      <w:r>
        <w:rPr>
          <w:rFonts w:cs="Verdana" w:ascii="Verdana" w:hAnsi="Verdana"/>
          <w:b/>
          <w:bCs/>
          <w:color w:val="00000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Vorgeschichte</w:t>
      </w:r>
    </w:p>
    <w:p>
      <w:pPr>
        <w:pStyle w:val="Normal"/>
        <w:rPr/>
      </w:pP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pPr>
      <w:r>
        <w:rPr>
          <w:i/>
          <w:iCs/>
        </w:rPr>
        <w:t>Zu sterben, ohne unser Werk vollendet zu haben.</w:t>
        <w:br/>
        <w:t>Was ist die Freude des Lebens?</w:t>
        <w:br/>
        <w:t>In dem Wissen zu sterben, dass unsere Aufgabe</w:t>
        <w:br/>
        <w:t>vollbracht ist.</w:t>
      </w:r>
      <w:r>
        <w:rPr>
          <w:rFonts w:cs="Verdana" w:ascii="Verdana" w:hAnsi="Verdana"/>
          <w:color w:val="000000"/>
          <w:sz w:val="20"/>
          <w:szCs w:val="20"/>
        </w:rPr>
        <w:br/>
        <w:br/>
        <w:t>Die Männer der beiden Regimenter landeten an unterschiedlichen Landezonen auf dem nördlichen Kontinent. Die Voraus-Truppen des 5. Cadianischen setzten mit ihren Valkyrie-Schwebern westlich der umkämpften Stadt Solania-Bay zur Landung an. Es musste für etwaige Zuschauer beeindruckend wirken, wie die Fähren dutzende Truppentransporter vom Typ Chimäre und einige Leman-Russ-Panzer absetzten, während aus den Luken zahlreich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Sir, es gibt Komplikationen bei den Landeoperationen!" , stammelte er, worauf der Oberst erwiderte "Komplikationen? Welcher Art genau?" - "Wie es aussieht, haben Ork-Schiffe die Flotte angegriffen und die Landungsschiffe somit am Abflug gehindert, Oberst." - "Das nennen Sie Komplikationen,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kchhhhh Verstanden, hier ist Funkleitstelle 13 vom Schlachtkreuzer Erhabenheit des Imperators.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kchhhh".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er Stunde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2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2 Stunden aufbrechen wollen, um Solonia Bay zurückzuerobern."- "Jawohl, Lord-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durch."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m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m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Mein Gott, ich bin nur der Sergeant dieser Batterie, was soll ich denn ausrichten können. Wir wissen ja noch nicht einmal wo diese beschissene Artillerie ist!"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4,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m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m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m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m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m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wichtige Brücke einzunehmen. Sie garantiert den Zugang zu Troas-Magna. Leider wird sie schwer beschützt, 3:1 Unterlegenheit, meinen die Scouts." begann Mencius das Gespräch...</w:t>
        <w:br/>
        <w:t>Wenig später stapfte die kleine Streitmacht los. Der Predator wurde von den Kasrkins umringt. Die Oberste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Lord-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Lord-Oberst, die anderen Trupenteile haben bestätigt. Sie rücken ihrerseits mit Astartes-Unterstützung vor und heben erste Ork-Lager aus. Das Greif-Zeta Regiment ist schon in der Nähe der Außenbezirke von Troas-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m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Lord-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Lord-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Lord-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Lord-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odeu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m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m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m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Lord-Oberst, Sergeant Andreas meldet, dass wir abmarschieren sollen!". Groll nickte nur. Er hatte die Explosionen, die Rauschwolken und die Schreie bereits bemerkt und sich gedacht, dass die Marines durchaus erfolgreich waren. So ein Chaos in einer schwer befestigten Ork-Stellung hätten nicht einmal 2 komplette Garderegimenter mit Panzerunterstützung anrichten können...vielleicht war die Rechnung, einen Marine 10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m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Lord-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zum Tod zu bekämpfen, aber es kam nur ein einzelnes Schiff hindurch, welches offensichtlich imperialen Ursprungs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orden war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m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 gingen in den frisch ausgehobenen</w:t>
      </w:r>
    </w:p>
    <w:p>
      <w:pPr>
        <w:pStyle w:val="Normal"/>
        <w:rPr/>
      </w:pPr>
      <w:r>
        <w:rPr>
          <w:rFonts w:cs="Verdana" w:ascii="Verdana" w:hAnsi="Verdana"/>
          <w:color w:val="000000"/>
          <w:sz w:val="20"/>
          <w:szCs w:val="20"/>
        </w:rPr>
        <w:t>Schützengräben mit angelegten Waffen in Deckung, der Predator-Kampfpanzer der Mortifactors war kampfbereit.</w:t>
        <w:br/>
        <w:t>Lezayn hielt den Infrarot-Feldstecher fest in der Hand und beobachtete, wie mehrere Hundert oder Tausend Wesen mit hoher Geschwindigkeit auf die Verteidigungs-Linien der Brücke zu rannten. Kommissar Furth war vor wenigen Augenblicken in voller Montur selbst erschienen, um die Defensive zu führen. Seine Augen waren rot unterlaufen, er roch nach starkem Kaffein und hinkte etwas, wahrscheinlich machte ihm die Verletzung vom Alien Waaaghboss noch zu schaffen.</w:t>
        <w:br/>
        <w:t>Die Fremden waren nun nahe genug heran, um das Fernglas auf Normal-Sicht umzustellen. Lezayn erkannte, dass die Welle aus Aliens, die sich ihnen näherte aus Orks bestand.</w:t>
        <w:br/>
        <w:t>"Kommissar, es sind Orks. Ich schätze etwa 10.000 Krieger.", berichtete Sergeant Lezayn Furth. Dieser verzog sein Gesicht. "Orks? Nicht einmal Orks greifen eine befestigte Linie einfach so frontal an. Es sei denn...." - "...</w:t>
      </w:r>
      <w:r>
        <w:rPr>
          <w:rFonts w:cs="Verdana" w:ascii="Verdana" w:hAnsi="Verdana"/>
          <w:i/>
          <w:iCs/>
          <w:color w:val="000000"/>
          <w:sz w:val="20"/>
          <w:szCs w:val="20"/>
        </w:rPr>
        <w:t>sie sind auf der Flucht</w:t>
      </w:r>
      <w:r>
        <w:rPr>
          <w:rFonts w:cs="Verdana" w:ascii="Verdana" w:hAnsi="Verdana"/>
          <w:color w:val="000000"/>
          <w:sz w:val="20"/>
          <w:szCs w:val="20"/>
        </w:rPr>
        <w:t>.", vollendete Lezayn den Satz mit einem unguten Gefühl in der Magengegend.</w:t>
      </w:r>
    </w:p>
    <w:p>
      <w:pPr>
        <w:pStyle w:val="Normal"/>
        <w:rPr/>
      </w:pPr>
      <w:r>
        <w:rPr>
          <w:rFonts w:cs="Verdana" w:ascii="Verdana" w:hAnsi="Verdana"/>
          <w:color w:val="000000"/>
          <w:sz w:val="20"/>
          <w:szCs w:val="20"/>
        </w:rPr>
        <w:t>"Maschinenkanone geladen!", brüllte Soldat Heew gegen die vielen lauten Geräusche von den trampelnden Orks und den Berichten der Soldaten an ihre Truppenführer. "Gut, Ausrichtung auf die herannahenden Orks!", brüllte Lezayn zurück. Der Soldat schwenkte die Waffe herum und zielte blind in Richtung der wabernden Masse, die sich als Orks herausstellte. "Wann soll ich feuern?" - "Wenn ich es sage. Achten sie darauf, möglichst genau zu zielen. Wir wollen nicht, das Soldat Zerg die ganze Zeit wie wild das Magazin wechseln muss.". Ein paar unterdrückte Lacher, dann wieder ernst Stille. "Warten sie auf mein Zeichen. Achtung... 3, 2, 1, Feuer!".</w:t>
        <w:br/>
        <w:br/>
        <w:t xml:space="preserve">Die Obersten, ihre Kasrkins und die Space Marines kämpften sich weiter durch die Ork-Reihen. Nach einigen Kraftfeldern und Ork-Leichen standen sie in einem größeren </w:t>
      </w:r>
      <w:r>
        <w:rPr>
          <w:rFonts w:cs="Verdana" w:ascii="Verdana" w:hAnsi="Verdana"/>
          <w:i/>
          <w:iCs/>
          <w:color w:val="000000"/>
          <w:sz w:val="20"/>
          <w:szCs w:val="20"/>
        </w:rPr>
        <w:t xml:space="preserve">Raum </w:t>
      </w:r>
      <w:r>
        <w:rPr>
          <w:rFonts w:cs="Verdana" w:ascii="Verdana" w:hAnsi="Verdana"/>
          <w:color w:val="000000"/>
          <w:sz w:val="20"/>
          <w:szCs w:val="20"/>
        </w:rPr>
        <w:t xml:space="preserve">des Schützengrabensystems. Mehrere Treppen nach Oben waren hier angelegt worden und es schien der Teil des orkischen Grabennetzes zu sein, der der Stadt am nächsten lag.  "Mir ist so, als wenn das hier eine Falle ist, es sind viel weniger Krieger der Xenos hier, als wir bisher bekämpft haben...es ist einfach </w:t>
      </w:r>
      <w:r>
        <w:rPr>
          <w:rFonts w:cs="Verdana" w:ascii="Verdana" w:hAnsi="Verdana"/>
          <w:i/>
          <w:iCs/>
          <w:color w:val="000000"/>
          <w:sz w:val="20"/>
          <w:szCs w:val="20"/>
        </w:rPr>
        <w:t>zu ruhig</w:t>
      </w:r>
      <w:r>
        <w:rPr>
          <w:rFonts w:cs="Verdana" w:ascii="Verdana" w:hAnsi="Verdana"/>
          <w:color w:val="000000"/>
          <w:sz w:val="20"/>
          <w:szCs w:val="20"/>
        </w:rPr>
        <w:t xml:space="preserve">.", sprach Bruder Krezzil. "Hmm..." setzte Groll einen Satz an. Noch bevor er weiter sprechen konnte, flog eine plumpe Stabgranate auf ihn zu. "Deckung!", brüllte Ortas. Er selbst flüchtete sich auf den Boden, während die Space Marines die Arme vor den Körper hoben um sich vor Splittern zu schützen. Mencius und Groll taten es wie Ortas, nur auf eine etwas sauberere Methode, denn sie guckten vorher, </w:t>
      </w:r>
      <w:r>
        <w:rPr>
          <w:rFonts w:cs="Verdana" w:ascii="Verdana" w:hAnsi="Verdana"/>
          <w:i/>
          <w:iCs/>
          <w:color w:val="000000"/>
          <w:sz w:val="20"/>
          <w:szCs w:val="20"/>
        </w:rPr>
        <w:t>worein</w:t>
      </w:r>
      <w:r>
        <w:rPr>
          <w:rFonts w:cs="Verdana" w:ascii="Verdana" w:hAnsi="Verdana"/>
          <w:color w:val="000000"/>
          <w:sz w:val="20"/>
          <w:szCs w:val="20"/>
        </w:rPr>
        <w:t xml:space="preserve"> sie sich warfen. Eine kehlige Stimme begann zu sprechen. "Na, Bükzenmenschänz, un da kleinen Menschänz auch. Wie hat euch die Bombä gefallen? Glaubt ihr, da altä Grubmoz is doof? Als ihr da Squiggos ausbüxen habt lassn? Ne, der altä Grubmoz is net doof, wie ihr Bükzenmänschänz meint.".</w:t>
        <w:br/>
        <w:t xml:space="preserve">"Schweig, Xenos!", dröhnte Andreas und warf sich mit der gesamten Masse der Servorüstung gegen den Boss. Die Boyz rundherum glotzten sich erst blöd an, bis Achillos schwerer Bolter und die Kettenschwerter von Trupp Stamitus die Stille durchbrachen. Währenddessen richtete sich Andreas wieder auf und begann mit dem Ork einen erbitterten Zweikampf. Der alte Boss hieb mit einer Waffen, die wohl früher einmal eine Art Energieschwertgewesen war, aber jetzt mit allerlei Orkkram bestückt war, auf den Space Marine Sergeant ein. Andreas hingegen wehrte mit Leichtigkeit die heftigen Schläge mit seinem Kettenschwert ab und führte seinerseits einige Streiche gegen den Ork. Ein Schlag streifte den Arm des Xenos, grünes But quoll langsam aus der Wunde heraus. "Aua, das tat weh!", sagte der Ork im, für seine Verhätlnisse, </w:t>
      </w:r>
      <w:r>
        <w:rPr>
          <w:rFonts w:cs="Verdana" w:ascii="Verdana" w:hAnsi="Verdana"/>
          <w:i/>
          <w:iCs/>
          <w:color w:val="000000"/>
          <w:sz w:val="20"/>
          <w:szCs w:val="20"/>
        </w:rPr>
        <w:t>perfekten</w:t>
      </w:r>
      <w:r>
        <w:rPr>
          <w:rFonts w:cs="Verdana" w:ascii="Verdana" w:hAnsi="Verdana"/>
          <w:color w:val="000000"/>
          <w:sz w:val="20"/>
          <w:szCs w:val="20"/>
        </w:rPr>
        <w:t xml:space="preserve"> Hochgotisch. "Dann ergib dich deinem Schicksal und hoffe auf einen schnellen Tod, Abschaum!" - "Nein, der altä Grubmoz is net doof!" - "Dann stirb elendig!". Andreas rammte dem Ork die Flache Seite des Kettenschwertes in den Bauch. Der Ork krümmte sich nach vorne und Andreas schlug ihm erneut mit der flachen Seite gegen den dicken, muskulösen Nacken. "Stirb, Xenos!". Andreas holte mit dem Schwert aus, um den Kopf der Bestie abzutrennen, doch von einem Augenblick auf den anderen schoss der Ork nach Oben und ließ das Knie hoch sausen. Andreas krümmte sich, als die wucht des Hiebes ihn in die Knie zwang. "Wer hat jetzt gewonnen, Bükzenmänsch?" - "</w:t>
      </w:r>
      <w:r>
        <w:rPr>
          <w:rFonts w:cs="Verdana" w:ascii="Verdana" w:hAnsi="Verdana"/>
          <w:i/>
          <w:iCs/>
          <w:color w:val="000000"/>
          <w:sz w:val="20"/>
          <w:szCs w:val="20"/>
        </w:rPr>
        <w:t>Du nicht</w:t>
      </w:r>
      <w:r>
        <w:rPr>
          <w:rFonts w:cs="Verdana" w:ascii="Verdana" w:hAnsi="Verdana"/>
          <w:color w:val="000000"/>
          <w:sz w:val="20"/>
          <w:szCs w:val="20"/>
        </w:rPr>
        <w:t xml:space="preserve">!", antwortete Andreas etwas wackelig. In seinem Gehirn reifte ein kühner Plan heran. Blitzschnell zog er seine Boltpistole aus dem Halfter und drückte ab. Der Ork sackte zusammen, als die Kugeln seine Knie durchschlugen und ihn zu Boden zwangen. "Das...", keuchte Andreas "ist </w:t>
      </w:r>
      <w:r>
        <w:rPr>
          <w:rFonts w:cs="Verdana" w:ascii="Verdana" w:hAnsi="Verdana"/>
          <w:i/>
          <w:iCs/>
          <w:color w:val="000000"/>
          <w:sz w:val="20"/>
          <w:szCs w:val="20"/>
        </w:rPr>
        <w:t>dein</w:t>
      </w:r>
      <w:r>
        <w:rPr>
          <w:rFonts w:cs="Verdana" w:ascii="Verdana" w:hAnsi="Verdana"/>
          <w:color w:val="000000"/>
          <w:sz w:val="20"/>
          <w:szCs w:val="20"/>
        </w:rPr>
        <w:t xml:space="preserve"> Ende!". Er hob das Kettenschwert. Es verharrte wenige Sekundenbruchteile, dann fuhr es in den Nacken von Grubmoz und trennte den Kopf vom Rumpf. Der abgeschlagenen Schädel rollte in den Schatten des Schützengrabens.</w:t>
        <w:br/>
        <w:t>Als die anderen Orks ansehen mussten, wie ihr Boss starb, brüllte einer:</w:t>
        <w:br/>
        <w:t xml:space="preserve">"Wenn wa abhau'n, könn' wa wiedakomm'n, um weitazumosch'n!". Die Orks ergriffen die Flucht, ungeordnet, und von Boltkugeln und Laserstrahlen verfolgt. </w:t>
      </w:r>
    </w:p>
    <w:p>
      <w:pPr>
        <w:pStyle w:val="Normal"/>
        <w:rPr>
          <w:rFonts w:ascii="Verdana" w:hAnsi="Verdana" w:cs="Verdana"/>
          <w:color w:val="000000"/>
          <w:sz w:val="20"/>
          <w:szCs w:val="20"/>
        </w:rPr>
      </w:pPr>
      <w:r>
        <w:rPr>
          <w:rFonts w:cs="Verdana" w:ascii="Verdana" w:hAnsi="Verdana"/>
          <w:color w:val="000000"/>
          <w:sz w:val="20"/>
          <w:szCs w:val="20"/>
        </w:rPr>
        <w:t xml:space="preserve">"Dieser Ork schien der Anführer der Belagerergewesen zu sein..." vermutete Ortas und deutete auf den kopflosen Körper. "Sie haben es erfasst. Sehr scharfsinnig von ihnen. Gut, dass ich so ein Genie als Adjutant habe.", gab Groll zurück. Ortas begann mürrisch zu murmeln. "Los, Ortas, hören sie auf zu Fluchen und bewegen sie ihren Hintern! Ich und Julius haben mit dem anderen Obersten eine Wette laufen, derjenige, der als erstes die Stadt erreicht, bekommt eine Kiste voller Amasec!", sagte Mencius. "Wenn das so ist...". Eifer rückte anstelle des Unmut auf Ortas Miene. "Dann mal los. Er winkte den Soldaten, die sie begleiteten. "Los, los!". </w:t>
      </w:r>
    </w:p>
    <w:p>
      <w:pPr>
        <w:pStyle w:val="Normal"/>
        <w:rPr>
          <w:rFonts w:ascii="Verdana" w:hAnsi="Verdana" w:cs="Verdana"/>
          <w:color w:val="000000"/>
          <w:sz w:val="20"/>
          <w:szCs w:val="20"/>
        </w:rPr>
      </w:pPr>
      <w:r>
        <w:rPr>
          <w:rFonts w:cs="Verdana" w:ascii="Verdana" w:hAnsi="Verdana"/>
          <w:color w:val="000000"/>
          <w:sz w:val="20"/>
          <w:szCs w:val="20"/>
        </w:rPr>
        <w:t>Andreas stand plötzlich hinter Mencius. "Verdammt, das ist jetzt das dritte Mal, dass sie sich so an mich ranschleichen. Können sie nicht damit aufhören?" - "Nein.", kam die leicht keuchende Antwort des Astartes. "Aber dieses Mal hab ich ihn keuchen gehört!", bemerkte Groll amüsiert. "Julius, mach du dich nicht auch noch über mich lustig.". Dann begannen die Oberste an zu prusten. Andreas hingegen bedachte beide mit der ernsten Miene, die den Helm der Marines kennzeichnete. Groll verstummte als erster. dann schwieg auch Mencius. "Wir sollten weitergehen, bevor einer der anderen Obersten die Stadt vor euch erreicht!", sprach Andreas in sachlichem Tonfall. Nach einigen Momenten begann er sein verzerrtes Lachen auszustoßen, und die anderen Astartes stimmten ein. Mencius meldete sich zu Wort. "Ich glaube jetzt hat jeder genug gelacht. Sergeant Andreas, wir sollten weitergehen." - "Jawohl." - "Gut, alle Mann, weiter gehts, wir rücken zur Stadt vor!". Mit diesen Worten stiegen die Marines, gefolgt von den Imperialen aus dem Schützengraben und marschierten in Richtung des Energieschildes, vor dem die Habitatkomplexe der Vorstädte aufrag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eschütze der Verteidigungslinie verschossen alles, was sie aufzubieten hatten. Sergeant Lezayn hockte hinter einem Sandsackwall und erlegte Orks mit gezielten Schüssen aus dem Autogewehr. Einige Meter entfernt sah er aus den Augenwinkeln, wie alle paar Sekunden die Kanonen des Predators blau aufblitzten und ungeheuer starke Laser-Entladungen in die Ork-Horde feuerten. Kommissar Furth stand dicht bei ihm und schrie Durchhalteparolen, die er mit präzisen Schüssen aus seiner Pistole auf die Angreifer unterstrich. </w:t>
        <w:br/>
        <w:t xml:space="preserve">Die Aura des angeschlagenen, übermüdeten Verletzten, die der Kommissar noch vor wenigen Minuten inne hatte, war der eines großen und tapferen Anführers gewichen. Von dem Hinken war nichts mehr zu sehen, die Augen waren ein Ausdruck an Stärke und Durchhaltewillen und sogar der Kaffeingeruch schien verflogen zu sein. Nicht nur Lezayn ließ sich von dieser Aura anstecken. Die Troasier hatten echt einen der besten Kommissare, den er jemals gesehen hatte. </w:t>
        <w:br/>
        <w:t xml:space="preserve">Dann ertönte ein dumpfer Schrei und neben Lezayn fiel jemand zu Boden. Er schaute sich um und entdeckte, dass Soldat Jacob ein Schuss den linken Arm in einen blutigen Stumpf verwandelt hatte. Der Mann war sofort unmächtig geworden. "Sanitäter! Hier her! SCHNELL!". Es dauerte gefühlte Ewigkeiten, bis ein Sanitäter sich eingefunden hatte. "Kommt er durch?", schrie Lezayn gegen der Kampflärm an und duckte sich neben den Sani, der Jacob untersuchte. "Ich denke ja, es sieht schlimmer aus, als es ist, aber der Arm ist natürlich verloren.". Lezayn war erschüttert darüber, wie ruhig der Sanitätet bei so einem Anblick bleiben konnte. Aber er war auch erleichtert, dass Jacob es wohl überleben würde. "Tun Sie alles, was nötig ist, ich will den Jungen nicht verlieren!". Eine Explosion ließ die Antwort des Sanitäters untergehen, aber Lezayn erkannte das Nicken und bezog wieder seine Stellung. Soldat Heew an der Maschinenkanone hatte einen verzweifelten Gesichtsausdruck angenommen. "Was ist los, Soldat?!", schrie Lezayn. "Es sind einfach zu viele! Wir können sie nicht aufhalten!!". Soldat Zerg, der mit dem Nachladen der massigen Kanone beschäftigt war schien vom Pessimismus angesteckt zu werden. Es war die Aufgabe eines Truppführers, solche Zweifel zu tilgen. Der Kampf um die Köpfe war manchmal wichtiger, als der Kampf gegen den physischen Gegner. "Tut es für das Regiment! Tut es für diesen Planeten! Tut es für diesen Sektor, für das Segmentum, für das Imperium!! Tut es für den Gott-Imperator, egal für wen oder was, </w:t>
      </w:r>
      <w:r>
        <w:rPr>
          <w:rFonts w:cs="Verdana" w:ascii="Verdana" w:hAnsi="Verdana"/>
          <w:i/>
          <w:iCs/>
          <w:color w:val="000000"/>
          <w:sz w:val="20"/>
          <w:szCs w:val="20"/>
        </w:rPr>
        <w:t>aber tut es</w:t>
      </w:r>
      <w:r>
        <w:rPr>
          <w:rFonts w:cs="Verdana" w:ascii="Verdana" w:hAnsi="Verdana"/>
          <w:color w:val="000000"/>
          <w:sz w:val="20"/>
          <w:szCs w:val="20"/>
        </w:rPr>
        <w:t xml:space="preserve">!! HALTET STAND!!". Heew schaute seinen Sergeant verdutzt an. "Aber Sir, sehen Sie sich den armen Jacob an...er war noch so jung..." - "Er </w:t>
      </w:r>
      <w:r>
        <w:rPr>
          <w:rFonts w:cs="Verdana" w:ascii="Verdana" w:hAnsi="Verdana"/>
          <w:i/>
          <w:iCs/>
          <w:color w:val="000000"/>
          <w:sz w:val="20"/>
          <w:szCs w:val="20"/>
        </w:rPr>
        <w:t xml:space="preserve">ist </w:t>
      </w:r>
      <w:r>
        <w:rPr>
          <w:rFonts w:cs="Verdana" w:ascii="Verdana" w:hAnsi="Verdana"/>
          <w:color w:val="000000"/>
          <w:sz w:val="20"/>
          <w:szCs w:val="20"/>
        </w:rPr>
        <w:t xml:space="preserve">noch jung, er wird überleben! Solange der Imperator über uns wacht, werden </w:t>
      </w:r>
      <w:r>
        <w:rPr>
          <w:rFonts w:cs="Verdana" w:ascii="Verdana" w:hAnsi="Verdana"/>
          <w:i/>
          <w:iCs/>
          <w:color w:val="000000"/>
          <w:sz w:val="20"/>
          <w:szCs w:val="20"/>
        </w:rPr>
        <w:t xml:space="preserve">wir alle </w:t>
      </w:r>
      <w:r>
        <w:rPr>
          <w:rFonts w:cs="Verdana" w:ascii="Verdana" w:hAnsi="Verdana"/>
          <w:color w:val="000000"/>
          <w:sz w:val="20"/>
          <w:szCs w:val="20"/>
        </w:rPr>
        <w:t>überleben!! Aber nur, wenn wir kämpfen und niemals aufgeben!". Zerg hatte das Geschütz nachgeladen und einen kämpferischen Gesichtausdruck aufgesetzt. "Er hat Recht, Heew! Lass uns die Xenos zurück zu ihrem entarteten Schöpfer schicken!". Heew schwenkte die Maschinenkanone herum und feuerte weiter. Lezayn lächelte verbissen und legte sein Autogewehr wieder an. Die anbrandende Masse aus Orks war eindeutig geschrumpft, dafür war das Feld vor ihrer Linie mit Xeno-Leichen und stinkendem Blut übersät. Einige der Orks versuchten umzukehren und wurden von ihren weiter vorstürmenden Artgenossen über den Haufen gerannt. Es war tatsächlich kein Angriff, sondern nur eine ungeordnete Flucht, überlegte Lezayn, während eine Kugel aus seinem Gewehr einem großen Ork den Schädel zertrümmerte. Kommissar Furth erhob sich jetzt aus seiner Deckung und hielt sein Energieschwert in die Luft. "Der Feind will fliehen! Lasst niemanden entkommen!".</w:t>
        <w:br/>
        <w:br/>
        <w:t xml:space="preserve">Einige Kilometer entfernt sammelten sich die Angriffstruppen des 5. Cadia-Regiments und des 2. Troas in den Vorstädten von Troas-Magna bei ihren Obersten und den Space Marines. "Wie es aussieht, haben ihre Männer den Durchbruch gut überstanden.", kommentierte Bruder Sergeant Andreas das Geschehen trocken. "Wir werden sie auch noch brauchen können.", fügte er hinzu. Zum ersten Mal seit seiner Ankunft hatte der Astartes den Helm seiner Servorüstung abgezogen, und viele, die Obersten eingeschlossen, waren froh darüber, nicht mehr in den verzerrten Ausdruck des Helmes zu blicken und die dröhnende Stimme hören zu müssen. Andreas Stimme war zwar immer noch furchteinflößend, aber wenigstens nicht mehr so fremdartig. "Wie es aussieht, haben ihre Soldaten zudem diesen Bereich der Stadt bereits von Orks befreit.", warf Bruder Sergeant Minos etwas enttäuscht ein. Er hätte das wohl lieber selbst übernommen. "Ja, die ersten Truppen, die durchgebrochen sind haben sich hier gesammelt und die Xenos schon eliminiert, während wir noch in den Schützengräben mit den Orks Fangen gespielt haben.", antwortete Groll mit seiner verrauchten Stimme und dem typisch durch die Narben im Gesicht entstellten Grinsen. </w:t>
        <w:br/>
        <w:t xml:space="preserve">Am Horizont ging langsam die Sonne auf und Morgenrot bildete sich in der Ferne. </w:t>
        <w:br/>
        <w:br/>
        <w:t xml:space="preserve">Im Orbit um den Planeten war das Schwarze Schiff der Inquisition in eine geo-stationäre Umlaufbahn neben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eingetreten. Ein total schwarz lackierter Inquisitoren-Thunderhawk verließ den Schiffshangar und flog zur </w:t>
      </w:r>
      <w:r>
        <w:rPr>
          <w:rFonts w:cs="Verdana" w:ascii="Verdana" w:hAnsi="Verdana"/>
          <w:i/>
          <w:iCs/>
          <w:color w:val="000000"/>
          <w:sz w:val="20"/>
          <w:szCs w:val="20"/>
        </w:rPr>
        <w:t>Erhabenheit.</w:t>
      </w:r>
    </w:p>
    <w:p>
      <w:pPr>
        <w:pStyle w:val="Normal"/>
        <w:rPr>
          <w:rFonts w:ascii="Verdana" w:hAnsi="Verdana" w:cs="Verdana"/>
          <w:color w:val="000000"/>
          <w:sz w:val="20"/>
          <w:szCs w:val="20"/>
        </w:rPr>
      </w:pPr>
      <w:r>
        <w:rPr>
          <w:rFonts w:cs="Verdana" w:ascii="Verdana" w:hAnsi="Verdana"/>
          <w:color w:val="000000"/>
          <w:sz w:val="20"/>
          <w:szCs w:val="20"/>
        </w:rPr>
        <w:t>Die Sonne, die gerade hinter dem Planeten auftauchte hüllte das kleine Schiff in ein bedrohliches Zwiel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letzten fliehenden Orks waren gnadenlos abgeschlachtet worden und die imperialen Soldaten begannen sich hinter ihren Deckungen zu entspannen. Der troasische Kommissar Furth hielt eine kleine Siegesansprache und lobte den Mut der Truppen. Dann aber bat er Sergeant Lezayn in seinen Kommandostand aus Fertigbauteilen, der neben der Brücke am Westufer errichtet worden war und hinter einer regelrechten Mauer aus Sandsäcken und Geschützen lag. Drinnen war es relativ warm. Eine einzelne Glühbirne leuchtete, vom Feldgenerator angetrieben, obwohl die aufgehende Sonne langsam das Land in rötliches Licht tauchte. </w:t>
        <w:br/>
        <w:t>"Ja, Kommissar?", begann durchbrach Lezayn das peinliche Schweigen.</w:t>
        <w:br/>
        <w:t>"Warten Sie einen Moment, Major Kurl soll der Lagebesprechung noch beiwohnen. Er kommt nie pünktlich, wissen Sie?" - "Kann schon sein, Kommissar, Sir!" - "Das war eine rhetorische Frage, Sergeant.".</w:t>
        <w:br/>
        <w:t xml:space="preserve">Als Furth in ein fragendes Gesicht blickte, wollte er erst die Bedeutung von </w:t>
      </w:r>
      <w:r>
        <w:rPr>
          <w:rFonts w:cs="Verdana" w:ascii="Verdana" w:hAnsi="Verdana"/>
          <w:i/>
          <w:iCs/>
          <w:color w:val="000000"/>
          <w:sz w:val="20"/>
          <w:szCs w:val="20"/>
        </w:rPr>
        <w:t xml:space="preserve">rhetorisch </w:t>
      </w:r>
      <w:r>
        <w:rPr>
          <w:rFonts w:cs="Verdana" w:ascii="Verdana" w:hAnsi="Verdana"/>
          <w:color w:val="000000"/>
          <w:sz w:val="20"/>
          <w:szCs w:val="20"/>
        </w:rPr>
        <w:t>erklären, ließ es aber, als der cadianische Major Kurl den Kommandostand betrat. Er war verschwitzt und voll mit Dreck, dass Hochenergie-Lasergewehr hatte er noch geschultert und er atmete sehr schwer. In diesem Moment fiel Lezayn auf, dass er wohl ein ähnliches Bild abgab.</w:t>
        <w:br/>
        <w:t>"Jawohl, Kommissar?", schnaufte der Major fragend.</w:t>
        <w:br/>
        <w:t>"Eine generelle Lagebesprechung.".</w:t>
        <w:br/>
        <w:t>Kurl schaute nun Lezayn verwundert an.</w:t>
        <w:br/>
        <w:t>Dies entging Luther Furth nicht und er klärte die Lage, übrigens auch für Lezayn selbst, auf.</w:t>
        <w:br/>
        <w:t xml:space="preserve">"Das ist Sergeant Michael Lezayn, Truppführer des 16. </w:t>
      </w:r>
      <w:r>
        <w:rPr>
          <w:rFonts w:cs="Verdana" w:ascii="Verdana" w:hAnsi="Verdana"/>
          <w:color w:val="000000"/>
          <w:sz w:val="20"/>
          <w:szCs w:val="20"/>
          <w:lang w:val="fr-FR"/>
        </w:rPr>
        <w:t xml:space="preserve">Infanteriesquads des 2. Troas-Regiments. </w:t>
      </w:r>
      <w:r>
        <w:rPr>
          <w:rFonts w:cs="Verdana" w:ascii="Verdana" w:hAnsi="Verdana"/>
          <w:color w:val="000000"/>
          <w:sz w:val="20"/>
          <w:szCs w:val="20"/>
        </w:rPr>
        <w:t>Er wohnt der Besprechung bei, weil er sich schon mehr als einmal um unsere Sache verdient gemacht hat. Er war es, der den Symbionten in Solania-Bay gefunden hat.".</w:t>
        <w:br/>
        <w:t xml:space="preserve">Bei diesen Worten verkrampfte sich Lezayn wieder der Magen. Die Gedanken an seine Visionen, seine mögliche </w:t>
      </w:r>
      <w:r>
        <w:rPr>
          <w:rFonts w:cs="Verdana" w:ascii="Verdana" w:hAnsi="Verdana"/>
          <w:i/>
          <w:iCs/>
          <w:color w:val="000000"/>
          <w:sz w:val="20"/>
          <w:szCs w:val="20"/>
        </w:rPr>
        <w:t>Hexerei</w:t>
      </w:r>
      <w:r>
        <w:rPr>
          <w:rFonts w:cs="Verdana" w:ascii="Verdana" w:hAnsi="Verdana"/>
          <w:color w:val="000000"/>
          <w:sz w:val="20"/>
          <w:szCs w:val="20"/>
        </w:rPr>
        <w:t xml:space="preserve"> und an den Verlust seiner Familie sowie der ganzen Stadt kamen in wieder in den Sinn. Dabei hatte er sie durch die Arbeit an den Defensivsystemen der Brücke und durch den Abwehrkampf so gut verdrängen können.</w:t>
        <w:br/>
        <w:t xml:space="preserve">"Außerdem hat er die Orks frühzeitig entdeckt, ein Grund dafür, dass wir sie so effizient abwehren konnten." - "Oh, dass war nicht ich, das war Soldat Jacob aus meinen Trupp!", widersprach Lezayn dem Kommissar, ohne nachzudenken. </w:t>
      </w:r>
      <w:r>
        <w:rPr>
          <w:rFonts w:cs="Verdana" w:ascii="Verdana" w:hAnsi="Verdana"/>
          <w:i/>
          <w:iCs/>
          <w:color w:val="000000"/>
          <w:sz w:val="20"/>
          <w:szCs w:val="20"/>
        </w:rPr>
        <w:t>Widersprich niemals einem Polit-Offizier der Imperialen Garde</w:t>
      </w:r>
      <w:r>
        <w:rPr>
          <w:rFonts w:cs="Verdana" w:ascii="Verdana" w:hAnsi="Verdana"/>
          <w:color w:val="000000"/>
          <w:sz w:val="20"/>
          <w:szCs w:val="20"/>
        </w:rPr>
        <w:t xml:space="preserve">, fiel ihm leider zu spät ein. Tatsächlich schaute Furth den Sergeant etwas finster an. Die Narben verstärkten diesen Eindruck noch. "Sie sind jetzt ein Truppführer, </w:t>
      </w:r>
      <w:r>
        <w:rPr>
          <w:rFonts w:cs="Verdana" w:ascii="Verdana" w:hAnsi="Verdana"/>
          <w:i/>
          <w:iCs/>
          <w:color w:val="000000"/>
          <w:sz w:val="20"/>
          <w:szCs w:val="20"/>
        </w:rPr>
        <w:t>Sergeant</w:t>
      </w:r>
      <w:r>
        <w:rPr>
          <w:rFonts w:cs="Verdana" w:ascii="Verdana" w:hAnsi="Verdana"/>
          <w:color w:val="000000"/>
          <w:sz w:val="20"/>
          <w:szCs w:val="20"/>
        </w:rPr>
        <w:t xml:space="preserve"> Lezayn! Wenn einer aus ihrem Trupp etwas richtig macht, loben ihre Vorgesetzten </w:t>
      </w:r>
      <w:r>
        <w:rPr>
          <w:rFonts w:cs="Verdana" w:ascii="Verdana" w:hAnsi="Verdana"/>
          <w:i/>
          <w:iCs/>
          <w:color w:val="000000"/>
          <w:sz w:val="20"/>
          <w:szCs w:val="20"/>
        </w:rPr>
        <w:t>Sie</w:t>
      </w:r>
      <w:r>
        <w:rPr>
          <w:rFonts w:cs="Verdana" w:ascii="Verdana" w:hAnsi="Verdana"/>
          <w:color w:val="000000"/>
          <w:sz w:val="20"/>
          <w:szCs w:val="20"/>
        </w:rPr>
        <w:t xml:space="preserve"> dafür. Wenn einer aus ihrem Trupp desertiert, ziehen wir </w:t>
      </w:r>
      <w:r>
        <w:rPr>
          <w:rFonts w:cs="Verdana" w:ascii="Verdana" w:hAnsi="Verdana"/>
          <w:i/>
          <w:iCs/>
          <w:color w:val="000000"/>
          <w:sz w:val="20"/>
          <w:szCs w:val="20"/>
        </w:rPr>
        <w:t>Sie</w:t>
      </w:r>
      <w:r>
        <w:rPr>
          <w:rFonts w:cs="Verdana" w:ascii="Verdana" w:hAnsi="Verdana"/>
          <w:color w:val="000000"/>
          <w:sz w:val="20"/>
          <w:szCs w:val="20"/>
        </w:rPr>
        <w:t xml:space="preserve"> zur Rechenschaft. Es ist ganz einfach. Garde-Politik." - "Jawohl, Herr Kommissar, ich habe verstanden!". Furth zögerte einen Moment und durchbohrte Lezayn mit seinem stahlharten Blick, dann nickte er und fuhr mit seinem eigentlichen Anliegen fort.</w:t>
        <w:br/>
        <w:t xml:space="preserve">"Also, Sergeant Lezayn kann meiner bescheidenen Meinung als Leiter dieser Defensiv-Operation einiges zum Schutz der Jullorius-Brücke beitragen." - "In Ordnung.", sagte Major Kurl ohne zu Zögern. </w:t>
        <w:br/>
        <w:t>"Die Sache ist die: Die Orks, die uns angriffen, schienen es verdammt eilig zu haben. Sie waren unkoordiniert und konfus. Sogar mehr noch, als sie es für gewöhnlich sind. Ich gehe davon aus, dass diese Xenos aus dem Umland kommen, welches hinter ihrem Belagerungsring liegt und welches unsere mobilen Panzereinheiten säubern sollten. Das Problem dabei ist, dass unsere Panzer mit den Tyraniden aus dem Süden beschäftigt sind. Trotzdem waren diese Grünhäute eindeutig auf der Flucht. Sie rannten ja förmlich in unsere Defensivsysteme. Sie wollten unbedingt über die Brücke und das Gebiet hier verlassen." - "Sie vermuten, dass Tyraniden hinter ihnen her waren?", fragte Kurl. "Nein.", antwortete der Kommissar ernst.</w:t>
        <w:br/>
        <w:t xml:space="preserve">"Ich vermute, dass Tyraniden hinter ihnen her </w:t>
      </w:r>
      <w:r>
        <w:rPr>
          <w:rFonts w:cs="Verdana" w:ascii="Verdana" w:hAnsi="Verdana"/>
          <w:i/>
          <w:iCs/>
          <w:color w:val="000000"/>
          <w:sz w:val="20"/>
          <w:szCs w:val="20"/>
        </w:rPr>
        <w:t>sind</w:t>
      </w:r>
      <w:r>
        <w:rPr>
          <w:rFonts w:cs="Verdana" w:ascii="Verdana" w:hAnsi="Verdana"/>
          <w:color w:val="000000"/>
          <w:sz w:val="20"/>
          <w:szCs w:val="20"/>
        </w:rPr>
        <w:t>.".</w:t>
        <w:br/>
        <w:br/>
        <w:t>Während die meisten Soldaten des 2.Troas und des 5. Cadia zusammen mit den drei Mortifactor-Trupps ihre Position in der Vorstadt sicherten, Orks aus den Häusern jagten und sich verschanzten, um auf den Häuserkampf vorbereitet zu sein, baute Ortas sein Funkgerät auf dem Dach eines halb zerbombten Bürogebäudes auf. Mittlerweile war es wieder hell geworden und es wurde heiß. Drückend schwül. "Verdammte Xenos, mit ihrer Umweltveränderung!", säuselte Ortas geistesabwesend und tätigte die letzten Handgriffe an dem Funkgerät. Er hoffte, dass durch ihren Durchbruch der Ork-Line genug Schaden angerichtet wurde, um die Ork-Störsender ineffizient zu machen und so zur Stadt durchzukommen. Immerhin war er jetzt auch näher dran und auf einer erhöhten Position. Das Energieschild könnte noch einige Störungen verursachen, aber es könnte tatsächlich klappen.</w:t>
        <w:br/>
        <w:t>"</w:t>
      </w:r>
      <w:r>
        <w:rPr>
          <w:rFonts w:cs="Verdana" w:ascii="Verdana" w:hAnsi="Verdana"/>
          <w:i/>
          <w:iCs/>
          <w:color w:val="000000"/>
          <w:sz w:val="20"/>
          <w:szCs w:val="20"/>
        </w:rPr>
        <w:t>kchhh...</w:t>
      </w:r>
      <w:r>
        <w:rPr>
          <w:rFonts w:cs="Verdana" w:ascii="Verdana" w:hAnsi="Verdana"/>
          <w:color w:val="000000"/>
          <w:sz w:val="20"/>
          <w:szCs w:val="20"/>
        </w:rPr>
        <w:t xml:space="preserve"> Hier spricht Soldat Ortas, Adjutant von Oberst Groll des 5. Cadia-Regiments der Imperialen Garde. An die PVS-Truppen von Troas-Magna, kommen!" - "</w:t>
      </w:r>
      <w:r>
        <w:rPr>
          <w:rFonts w:cs="Verdana" w:ascii="Verdana" w:hAnsi="Verdana"/>
          <w:i/>
          <w:iCs/>
          <w:color w:val="000000"/>
          <w:sz w:val="20"/>
          <w:szCs w:val="20"/>
        </w:rPr>
        <w:t>Kchhhhh.....</w:t>
      </w:r>
      <w:r>
        <w:rPr>
          <w:rFonts w:cs="Verdana" w:ascii="Verdana" w:hAnsi="Verdana"/>
          <w:color w:val="000000"/>
          <w:sz w:val="20"/>
          <w:szCs w:val="20"/>
        </w:rPr>
        <w:t>".</w:t>
        <w:br/>
        <w:t>Ortas fluchte etwas und drehte an ein paar Reglern. "Hier spricht Soldat Ortas, Adjutant von Oberst Groll des 5. Cadia-Regiments der Imperialen Garde. An die PVS-Truppen von Troas-Magna, kommen! Bitte kommen!!" - "</w:t>
      </w:r>
      <w:r>
        <w:rPr>
          <w:rFonts w:cs="Verdana" w:ascii="Verdana" w:hAnsi="Verdana"/>
          <w:i/>
          <w:iCs/>
          <w:color w:val="000000"/>
          <w:sz w:val="20"/>
          <w:szCs w:val="20"/>
        </w:rPr>
        <w:t xml:space="preserve">Kchhhhhh.... </w:t>
      </w:r>
      <w:r>
        <w:rPr>
          <w:rFonts w:cs="Verdana" w:ascii="Verdana" w:hAnsi="Verdana"/>
          <w:color w:val="000000"/>
          <w:sz w:val="20"/>
          <w:szCs w:val="20"/>
        </w:rPr>
        <w:t>hören Sie! Hier spricht PVS-Feldmarschall Trakem, Oberbefehlshaber der PVS-Truppen von Troas-II und natürlich auch der Truppen in Troas-Magna!! Endlich ein Signal!".</w:t>
        <w:br/>
        <w:t>Ortas strahlte und holte Groll.</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berst, wir haben gerade einiges an potentieller Verstärkung erhal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5 - Inferno</w:t>
      </w:r>
    </w:p>
    <w:p>
      <w:pPr>
        <w:pStyle w:val="StandardWeb"/>
        <w:rPr>
          <w:rFonts w:ascii="Verdana" w:hAnsi="Verdana" w:cs="Verdana"/>
          <w:i/>
          <w:i/>
          <w:iCs/>
          <w:color w:val="000000"/>
          <w:sz w:val="20"/>
          <w:szCs w:val="20"/>
        </w:rPr>
      </w:pPr>
      <w:r>
        <w:rPr>
          <w:i/>
          <w:iCs/>
        </w:rPr>
        <w:t>Hundert Männer mögen sterben um einen einzelnen Feind zu töten, wenn das Glück gegen sie ist. Eine Million Männer mögen sterben um eine einzelne Stadt zu erobern, während sich hunderte solcher Armeen über die Oberfläche eines Planeten kämpfen und winden um nur einen winzigen Teil seiner Gebiete zu kontrollieren oder zu beanspruchen. Und dennoch reicht, wenn die Zeit gekommen ist, ein einziges Kriegsschiff aus um all das in einem Wimpernschlag bedeutungslos zu machen</w:t>
      </w:r>
      <w:r>
        <w:rPr>
          <w:b/>
          <w:bCs/>
        </w:rPr>
        <w:t>.</w:t>
      </w:r>
    </w:p>
    <w:p>
      <w:pPr>
        <w:pStyle w:val="Normal"/>
        <w:rPr/>
      </w:pPr>
      <w:r>
        <w:rPr>
          <w:rFonts w:cs="Verdana" w:ascii="Verdana" w:hAnsi="Verdana"/>
          <w:color w:val="000000"/>
          <w:sz w:val="20"/>
          <w:szCs w:val="20"/>
        </w:rPr>
        <w:t xml:space="preserve">Eine schwarz vermummte Gestalt hatte sich vor dem Schreibtisch von Admiral Griffin in dessen Bereitschaftsraum aufgebaut. Eigentlich verließ der Admiral nur noch selten die Kommandokapsel auf der Brücke, </w:t>
      </w:r>
      <w:r>
        <w:rPr>
          <w:rFonts w:cs="Verdana" w:ascii="Verdana" w:hAnsi="Verdana"/>
          <w:i/>
          <w:iCs/>
          <w:color w:val="000000"/>
          <w:sz w:val="20"/>
          <w:szCs w:val="20"/>
        </w:rPr>
        <w:t>dies</w:t>
      </w:r>
      <w:r>
        <w:rPr>
          <w:rFonts w:cs="Verdana" w:ascii="Verdana" w:hAnsi="Verdana"/>
          <w:color w:val="000000"/>
          <w:sz w:val="20"/>
          <w:szCs w:val="20"/>
        </w:rPr>
        <w:t xml:space="preserve"> war allerdings eine gehörige Ausnahme! Einige Gestalten in tief schwarzen Servorüstungen und Inquisitionsgardisten waren mit der vermummten Person an Bord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gekommen. Die großen Krieger in den Rüstungen waren wohl Space Marines der Spezial-Einheit </w:t>
      </w:r>
      <w:r>
        <w:rPr>
          <w:rFonts w:cs="Verdana" w:ascii="Verdana" w:hAnsi="Verdana"/>
          <w:i/>
          <w:iCs/>
          <w:color w:val="000000"/>
          <w:sz w:val="20"/>
          <w:szCs w:val="20"/>
        </w:rPr>
        <w:t>Death Watch</w:t>
      </w:r>
      <w:r>
        <w:rPr>
          <w:rFonts w:cs="Verdana" w:ascii="Verdana" w:hAnsi="Verdana"/>
          <w:color w:val="000000"/>
          <w:sz w:val="20"/>
          <w:szCs w:val="20"/>
        </w:rPr>
        <w:t>, überlegte Griffin und schluckte schwer.</w:t>
        <w:br/>
        <w:t xml:space="preserve">"Also, ich habe eine Holoübertragung zu General Pillius auf der </w:t>
      </w:r>
      <w:r>
        <w:rPr>
          <w:rFonts w:cs="Verdana" w:ascii="Verdana" w:hAnsi="Verdana"/>
          <w:i/>
          <w:iCs/>
          <w:color w:val="000000"/>
          <w:sz w:val="20"/>
          <w:szCs w:val="20"/>
        </w:rPr>
        <w:t>Rechtschaffenden Flamme</w:t>
      </w:r>
      <w:r>
        <w:rPr>
          <w:rFonts w:cs="Verdana" w:ascii="Verdana" w:hAnsi="Verdana"/>
          <w:color w:val="000000"/>
          <w:sz w:val="20"/>
          <w:szCs w:val="20"/>
        </w:rPr>
        <w:t xml:space="preserve"> arrangiert, wie Sie es wünschten, eure Exzellenz!".</w:t>
        <w:br/>
        <w:t>Die vermummte Gestalt nickte.</w:t>
        <w:br/>
        <w:t xml:space="preserve">"Setzen Sie sich doch bitte.", schlug Griffin vor. </w:t>
        <w:br/>
        <w:t>"Ich bevorzuge es, zu stehen.", kam eine Antwort unter der Kapuze hervor. Die Stimme war dunkel und verraucht, fast</w:t>
      </w:r>
      <w:r>
        <w:rPr>
          <w:rFonts w:cs="Verdana" w:ascii="Verdana" w:hAnsi="Verdana"/>
          <w:i/>
          <w:iCs/>
          <w:color w:val="000000"/>
          <w:sz w:val="20"/>
          <w:szCs w:val="20"/>
        </w:rPr>
        <w:t xml:space="preserve"> unmenschlich</w:t>
      </w:r>
      <w:r>
        <w:rPr>
          <w:rFonts w:cs="Verdana" w:ascii="Verdana" w:hAnsi="Verdana"/>
          <w:color w:val="000000"/>
          <w:sz w:val="20"/>
          <w:szCs w:val="20"/>
        </w:rPr>
        <w:t>.</w:t>
        <w:br/>
        <w:t>Dann aktivierte sich ein Holoprojektor und die Holografie von Lord-General Pillius erschien. In seinen Gesichtszügen war Angst zu erkennen, die er schlecht verbergen konnte.</w:t>
        <w:br/>
        <w:t>"Ich habe einiges mit ihnen zu bereden, meine Herren.", flüsterte die Gestalt zu den beiden Offizieren gewandt.</w:t>
        <w:br/>
        <w:t>Griffin lief es eiskalt den Rücken run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Stellungen rund um die Jullorius-Brücke waren vor allem am Süd-Abschnitt ständig hervorragend bemannt. Alle Truppen die hier zurückgeblieben waren erwarteten seit der Attacke der fliehenden Orks jeden Moment einen Ansturm der Tyraniden. Am Morgen des Tages hatten Sergeant Lezayn und Kommissar Furth der Troasier und Major Kurl der Cadianer stundenlang im Kommandostand des Kommissars an Defensivstrategien gearbeitet. Und sie waren nur zu dem Schluss gekommen, dass die Tyraniden mit allen Mann, die verfügbar waren aufgehalten werden mussten. Das Überleben der vielen Menschen hing nicht mehr nur an der Taktik der Offiziere, es hing vor allem, und das war das perverse daran, an den Xenos selbst. Ihre Anzahl war entscheidend für das Schicksal so vieler Soldaten.</w:t>
      </w:r>
    </w:p>
    <w:p>
      <w:pPr>
        <w:pStyle w:val="Normal"/>
        <w:rPr>
          <w:rFonts w:ascii="Verdana" w:hAnsi="Verdana" w:cs="Verdana"/>
          <w:color w:val="000000"/>
          <w:sz w:val="20"/>
          <w:szCs w:val="20"/>
        </w:rPr>
      </w:pPr>
      <w:r>
        <w:rPr>
          <w:rFonts w:cs="Verdana" w:ascii="Verdana" w:hAnsi="Verdana"/>
          <w:color w:val="000000"/>
          <w:sz w:val="20"/>
          <w:szCs w:val="20"/>
        </w:rPr>
        <w:t>Am Nachmittag, die Sonne war gerade hinter ein paar Wolken verschwunden und es zog ein erfrischender Wind auf, der die unerträgliche subtropische Hitze hinfort bließ, die sich an den Ufern des Flusses aufgestaut hatte, entdeckten die Posten auf den Wachtürmchen aus Fertigbauteilen in weiter Ferne eine Welle aus Angreifern, die sich schnell der Brücke nährten.</w:t>
      </w:r>
    </w:p>
    <w:p>
      <w:pPr>
        <w:pStyle w:val="Normal"/>
        <w:rPr>
          <w:rFonts w:ascii="Verdana" w:hAnsi="Verdana" w:cs="Verdana"/>
          <w:color w:val="000000"/>
          <w:sz w:val="20"/>
          <w:szCs w:val="20"/>
        </w:rPr>
      </w:pPr>
      <w:r>
        <w:rPr>
          <w:rFonts w:cs="Verdana" w:ascii="Verdana" w:hAnsi="Verdana"/>
          <w:color w:val="000000"/>
          <w:sz w:val="20"/>
          <w:szCs w:val="20"/>
        </w:rPr>
        <w:t>Sergeant Lezayn hockte mit seinem Trupp, zumindest mit den Unverletzten, Soldat Jacob lag noch im Lazarett, hinter den Sandsäcken der vordersten Linie und hatte sein Autogewehr angelegt. Der Kommissar stand einige Meter entfernt und beobachtete den Ansturm mit dem Feldstecher.</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ie kommen!“, schrie er schließlich. Und Lezayn sah sie kommen. Es waren viele, soviel konnte man durchaus sagen. Am Boden huschte eine Sturmflut aus sich wirr windenden Chitin-Gliedmaßen umher und in der Luft über ihnen flatterten abartige Alptraumkreaturen, die nur darauf warteten rechtschaffende Soldaten des Gott-Imperators zu töte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rst angreifen, wenn sie nah genug ran gekommen sind! Spart eure Munition, das wird ein langer Kampf! Ein glorreicher Kampf! Unsere Leben zum Ruhme des Imperators!“.</w:t>
      </w:r>
    </w:p>
    <w:p>
      <w:pPr>
        <w:pStyle w:val="Normal"/>
        <w:rPr/>
      </w:pPr>
      <w:r>
        <w:rPr>
          <w:rFonts w:cs="Verdana" w:ascii="Verdana" w:hAnsi="Verdana"/>
          <w:color w:val="000000"/>
          <w:sz w:val="20"/>
          <w:szCs w:val="20"/>
        </w:rPr>
        <w:t xml:space="preserve">Die Worte des Kommissars mochten einige Soldaten aufmuntern und zum Durchhalten animieren, aber Lezayn wusste, das dies einer der härtesten Kämpfe sein würde, die er seit Langem geschlagen hatte. Dieser, </w:t>
      </w:r>
      <w:r>
        <w:rPr>
          <w:rFonts w:cs="Verdana" w:ascii="Verdana" w:hAnsi="Verdana"/>
          <w:i/>
          <w:iCs/>
          <w:color w:val="000000"/>
          <w:sz w:val="20"/>
          <w:szCs w:val="20"/>
        </w:rPr>
        <w:t>sein eigener</w:t>
      </w:r>
      <w:r>
        <w:rPr>
          <w:rFonts w:cs="Verdana" w:ascii="Verdana" w:hAnsi="Verdana"/>
          <w:color w:val="000000"/>
          <w:sz w:val="20"/>
          <w:szCs w:val="20"/>
        </w:rPr>
        <w:t xml:space="preserve"> Heimatplanet, würde vielleicht nicht nur das Grab seiner Familie, sondern doch noch auch sein Grab werden.</w:t>
      </w:r>
    </w:p>
    <w:p>
      <w:pPr>
        <w:pStyle w:val="Textkrper2"/>
        <w:rPr>
          <w:i/>
          <w:i/>
          <w:iCs/>
        </w:rPr>
      </w:pPr>
      <w:r>
        <w:rPr>
          <w:i/>
          <w:iCs/>
        </w:rPr>
        <w:t>Aus weiter Ferne hörte er, wie die ersten Schüsse fielen und die Xenos abartig zu kreischen begann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m Nachmittag war ein großer Teil der Außenbezirke von Troas-Magna von den Truppen des Imperiums gesäubert worden. Die Stellungen wurden aufgebaut und gesichert und es erwuchs in allen die vage Hoffnung, diese Operation doch noch zu überstehen.</w:t>
      </w:r>
    </w:p>
    <w:p>
      <w:pPr>
        <w:pStyle w:val="Normal"/>
        <w:rPr>
          <w:rFonts w:ascii="Verdana" w:hAnsi="Verdana" w:cs="Verdana"/>
          <w:color w:val="000000"/>
          <w:sz w:val="20"/>
          <w:szCs w:val="20"/>
        </w:rPr>
      </w:pPr>
      <w:r>
        <w:rPr>
          <w:rFonts w:cs="Verdana" w:ascii="Verdana" w:hAnsi="Verdana"/>
          <w:color w:val="000000"/>
          <w:sz w:val="20"/>
          <w:szCs w:val="20"/>
        </w:rPr>
        <w:t>Dazu trugen vor allem die PVS-Einheiten bei, welche hinter den Stadtmauern warteten, bis der Angriff der Tyraniden kam, um dann loszubrechen und den Gardetruppen zu helfen. Sie jetzt bereits aus der geschützten Innenstadt zu holen wäre Selbstmord gewesen, das noch zu viele Orks in den Straßen lauerten, aber später, wenn die biomechanischen Bestien einfielen, wären selbst die Orks desorientiert und würden eher an Defensive als an Offensive denken.</w:t>
      </w:r>
    </w:p>
    <w:p>
      <w:pPr>
        <w:pStyle w:val="Normal"/>
        <w:rPr>
          <w:rFonts w:ascii="Verdana" w:hAnsi="Verdana" w:cs="Verdana"/>
          <w:color w:val="000000"/>
          <w:sz w:val="20"/>
          <w:szCs w:val="20"/>
        </w:rPr>
      </w:pPr>
      <w:r>
        <w:rPr>
          <w:rFonts w:cs="Verdana" w:ascii="Verdana" w:hAnsi="Verdana"/>
          <w:color w:val="000000"/>
          <w:sz w:val="20"/>
          <w:szCs w:val="20"/>
        </w:rPr>
        <w:t>Oberst Groll wusste, dass die gesamte Taktik auf wackeligen Beinen stand und die Hoffnung, nach der seine Männer griffen, nicht mehr als ein Strohhalm war, aber es war eine Hoffnung, und das war alles, was zählte.</w:t>
      </w:r>
    </w:p>
    <w:p>
      <w:pPr>
        <w:pStyle w:val="Normal"/>
        <w:rPr/>
      </w:pPr>
      <w:r>
        <w:rPr>
          <w:rFonts w:cs="Verdana" w:ascii="Verdana" w:hAnsi="Verdana"/>
          <w:color w:val="000000"/>
          <w:sz w:val="20"/>
          <w:szCs w:val="20"/>
        </w:rPr>
        <w:t xml:space="preserve">Das, </w:t>
      </w:r>
      <w:r>
        <w:rPr>
          <w:rFonts w:cs="Verdana" w:ascii="Verdana" w:hAnsi="Verdana"/>
          <w:i/>
          <w:iCs/>
          <w:color w:val="000000"/>
          <w:sz w:val="20"/>
          <w:szCs w:val="20"/>
        </w:rPr>
        <w:t>und der Imperato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n am Boden!" - "Linie halten und weiter feuern! Weiter feuern!!".</w:t>
        <w:br/>
        <w:t>Das Geschrei während des Kampfes war furchtbar und ließ selbst dem härtesten Gardesoldaten das Blut in den Adern gefrieren.</w:t>
        <w:br/>
        <w:t xml:space="preserve">Die Tyraniden stürmten schon seit zwei Stunden gegen die Verteidigungseinrichtungen der Brücke an. Jede Welle forderte neue Opfer. Mit jeder Welle wurden sie stärker. Und die Imperialen schwächer. </w:t>
        <w:br/>
        <w:t>Aber Sergeant Lezayn dachte nicht daran, aufzugeben. Er hielt mit Soldat Gambly, Soldat Rex, Soldat Heew und Soldat Zerg, die einzigen seiner Truppmitglieder, von denen er im Moment mit Sicherheit sagen konnte, dass sie noch lebten - da sie direkt neben ihm hockten und Xenos abknallten - die Position im Schützengraben. Die Maschinenkanone von Heew und Zerg war vor Minuten von einer Biozidladung zerstört worden. Beide Männer hatten etwas von dem Zeug abgekriegt, ignorierten die Schmerzen aber. Am verstörendsten waren die ständigen Angriffe der Gargoyles aus der Luft. Diese flinken Biester konnten einen ohne Vorwarnung packen und mit ihren Krallen das Gesicht zerfetzen oder das Genick brechen. Oder beides.</w:t>
        <w:br/>
        <w:t>Aber da immer weniger schwere Waffen funktionstüchtig waren machte sich Lezayn, und er war wohl nicht der Einzige, auch immer mehr Sorgen um die anstürmenden Wellen aus Bodentruppen der ruchlosen Aliens. Sie boten alles auf, was sie hatten.</w:t>
        <w:br/>
        <w:t>Liktoren huschten flink und kaum sichtbar voran, unzählige Ganten aller Art marschierten unnachgiebig ins Abwehrfeuer und Schwarmkrieger folgten ihnen.</w:t>
        <w:br/>
        <w:t>Alles war voll mit den gelblich glühenden Augen der Bestien.</w:t>
        <w:br/>
        <w:t>Lezayn fühlte wieder ihren Hunger. Es war schlimm. Aber er ignorierte es. Musste es ignorieren.</w:t>
        <w:br/>
      </w:r>
      <w:r>
        <w:rPr>
          <w:rFonts w:cs="Verdana" w:ascii="Verdana" w:hAnsi="Verdana"/>
          <w:i/>
          <w:iCs/>
          <w:color w:val="000000"/>
          <w:sz w:val="20"/>
          <w:szCs w:val="20"/>
        </w:rPr>
        <w:t>Zielen - Schuss - Zielen....</w:t>
      </w:r>
      <w:r>
        <w:rPr>
          <w:rFonts w:cs="Verdana" w:ascii="Verdana" w:hAnsi="Verdana"/>
          <w:color w:val="000000"/>
          <w:sz w:val="20"/>
          <w:szCs w:val="20"/>
        </w:rPr>
        <w:br/>
        <w:t>Das war im Moment sein Leben. Und das von Tausenden Männern neben ihm.</w:t>
        <w:br/>
        <w:t>"Die brechen durch! Das ist nicht gut, wir können sie nicht aufhalten!".</w:t>
        <w:br/>
        <w:t>Am liebsten hätte Lezayn den Feigling persönlich erschossen, der da irgendwo rumschrie und wahrscheinlich zusammen gekauert da lag anstatt zu kämpfen. Kommissar Furth hätte es längst getan, wenn die Energiezellen seiner Laserpistole nicht für andere Ziele wertvoller gewesen wären.</w:t>
        <w:br/>
      </w:r>
      <w:r>
        <w:rPr>
          <w:rFonts w:cs="Verdana" w:ascii="Verdana" w:hAnsi="Verdana"/>
          <w:i/>
          <w:iCs/>
          <w:color w:val="000000"/>
          <w:sz w:val="20"/>
          <w:szCs w:val="20"/>
        </w:rPr>
        <w:t>Zielen - Schuss....</w:t>
      </w:r>
      <w:r>
        <w:rPr>
          <w:rFonts w:cs="Verdana" w:ascii="Verdana" w:hAnsi="Verdana"/>
          <w:color w:val="000000"/>
          <w:sz w:val="20"/>
          <w:szCs w:val="20"/>
        </w:rPr>
        <w:br/>
        <w:br/>
        <w:t>Caecelius Laurentzi Eligius. Inquisitor des Ordo Xenos des Heiligen Ordens der Inquisition im Auftrag seiner Exzellenz der Unsterblichen Gott-Imperators.</w:t>
        <w:br/>
        <w:t>Er war für seine Härte bekannt. Selbst unter Inquisitoren. Einer der mächtigsten Psioniker, die man seit langem gesehen hatte. Er war mit 5 ganzen Kompanien der Death Watch nach Troas-II gekommen, um die Säuberung von Aliens zu unterstützen. Die Lage, die er aber vorfand war aussichtslos.</w:t>
        <w:br/>
        <w:t>Er hatte dem tapferen Admiral und dem dummen General dies mitgeteilt. Wie es bei den Blinden üblich war verstanden sie nicht.</w:t>
        <w:br/>
        <w:t>"Aber, mein Lord!", hatte der General eingeworfen. "Eine Stadt auszulöschen... ja. Aber... wir haben den Ursprung des Kults getilgt! Die Säuberung kann weitergehen!".</w:t>
        <w:br/>
        <w:t>Der Inquisitor hatte darauf nur erwidert, dass der Hall der sich annährenden Schwarmflotte schon zu hören sei. Man durfte der Schwarmflotte Leviathan keine zweite Chance geben sich zu etablieren. Nicht auf imperialem Boden.</w:t>
        <w:br/>
        <w:t>Der feiste General hatte seine Einwände daraufhin aufgegeben.</w:t>
        <w:br/>
        <w:t>Der Admiral wollte wissen, was mit den Plänen passieren würde.</w:t>
        <w:br/>
        <w:t xml:space="preserve">Man würde die Einnahme der Hauptstadt wie geplant durchführen. Um die Sache zu beschleunigen, so versicherte Caecelius, würden seine Death Watch runtergeschickt werden. Er würde sie persönlich anführen. Dann würde man die Stadt so schnell wie möglich evakuieren und die Zivilisten in ein Quarantäneschiff bringen. </w:t>
        <w:br/>
        <w:t>"Und die anderen Einwohner?", hatte der Admiral nachgehakt.</w:t>
        <w:br/>
        <w:t>Es war keine Zeit für alle. Nicht mal annährend. Aber er sei kein Monster, weshalb er für die Rettung derer sorge, die gerettet werden konnten.</w:t>
        <w:br/>
        <w:t>Die Hauptstädter. Nicht mehr. Und nicht weniger.</w:t>
        <w:br/>
        <w:t>Dann würde er das Feuer des Imperators den Rest erledigen lass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nzwischen hatten die in unendlicher Zahl aus Süden nachrückenden Tyraniden die Linien der Orks um Troas-Magna durchbrochen und dem großen Waaagh der Grünhäute ein für alle Mal ein Ende gesetzt. Die Stadt und ihr Umland waren nun nur noch ein Chaos aus um ihre jämmerlichen Existenzen kämpfenden Orks, tapferen Gardesoldaten und den gefräßigen Bestien.</w:t>
        <w:br/>
        <w:t>Sie waren in die Vorstädte eingedrungen und wüteten dort ungebändigt. Die tapfersten unter den Orks, wenn diese Adjektiv überhaupt für einen Xenos verwandt werden konnte, kämpften mit einem stupiden Lächeln im Gesicht weiter, bis sie in einer grünen Blutlache endeten. Und das taten sie alle früher oder später. Die Panzerverbände des Imperiums, die das Umland säubern sollten, waren weg. Obwohl die Störsender der Orks ausgeschaltet waren konnte kein Kontakt hergestellt werden. Da Draußen war sowieso nur noch eine Hölle aus biomechanischen Gliedmaßen und Chitin-Skeletten.</w:t>
        <w:br/>
        <w:t>Kommissar Furth hielt die ihm zugewiesene Brücke mit dem Mut der Verzweiflung, aber der Feindandrang würde die Imperialen bald überschwemmen. Die PVS-Truppen waren wie geplant ausgerückt und den Troasiern unter Mencius und den Cadianern unter Groll zur Hilfe geeilt.</w:t>
        <w:br/>
        <w:t>Gemeinsam hielten sie die unaufhörlichen Fluten aus Aliens zurück.</w:t>
        <w:br/>
        <w:t>Soldat Ortas hatte sich mit den Obersten auf dem Dach des Bürogebäudes verschanzt, welches sie zuvor gesichert hatten. Aus jeden Fenster feuerte mindestens ein Soldat. Die Space Marines unter Bruder Sergeant Andreas harrten auf der Straße aus und nieteten alles nieder was mehr als 2 Arme und Beine hatte.</w:t>
        <w:br/>
        <w:t>Es war die typische Surrealität des Krieges. Sie kämpften und wussten, dass sie verloren waren. Oberst Groll verlor kurz sein Augenlicht, als ihm eine Ladung Sand in die Augen spritzte. Eine Biozidladung hatte seine Sandsackdeckung zerfetzt. Mencius blutete am Bein. Unter seinem Stiefel war eine ockerfarbene Blutlache, die von einem zertretenen Bohrkäfer stammte, den er zuvor eigenhändig aus der Wade geschnitten und dann zertreten hatte.</w:t>
        <w:br/>
        <w:t>Überall geschahen im Moment unzählbare Heldentaten. Und alle blieben unbemerkt, ungesehen und unbelohnt. Ein weitere Gebäude wurde von den Xenos gestürmt und sie hinterließen keinen lebenden Soldaten des Imperiums.</w:t>
        <w:br/>
        <w:t>Als Groll wieder etwas sehen konnte erhaschte er als ersten den Blick auf einen mutigen PVS-Soldaten, der sich mit dem Bajonett an einen Schwarmkrieger angeschlichen hatte. Er wurde in der Zeit eines Wimpernschlages in mehrere Teile zerrupft. Das Kreischen und unmenschliche Zetern des Angreifer war unerträglich, und doch machten alle weiter.</w:t>
        <w:br/>
        <w:t>So oft hatten sie gegen diesen Alptraum gekämpft. So oft...</w:t>
        <w:br/>
        <w:t>Bruder Stamitus fiel. Sein linkes Bein war mit einem blutenden Krater versehen.</w:t>
        <w:br/>
        <w:t xml:space="preserve">Er schrie nicht, sondern erschoss mit seiner Boltpistole einen Schwarmkrieger, um sich dann langsam wieder aufzurappeln. </w:t>
        <w:br/>
      </w:r>
      <w:r>
        <w:rPr>
          <w:rFonts w:cs="Verdana" w:ascii="Verdana" w:hAnsi="Verdana"/>
          <w:i/>
          <w:iCs/>
          <w:color w:val="000000"/>
          <w:sz w:val="20"/>
          <w:szCs w:val="20"/>
        </w:rPr>
        <w:t>Diese Space Marines waren wirklich die Besten</w:t>
      </w:r>
      <w:r>
        <w:rPr>
          <w:rFonts w:cs="Verdana" w:ascii="Verdana" w:hAnsi="Verdana"/>
          <w:color w:val="000000"/>
          <w:sz w:val="20"/>
          <w:szCs w:val="20"/>
        </w:rPr>
        <w:t xml:space="preserve">, dachte Julius Groll. Der Imperator wäre stolz auf ihre Taten hier. Hoffentlich auch auf die seinen und die seiner Männer. Hauptmann Lefracer war tot. Er hatte eines der Gebäude verteidigt, welches von den Xenos genommen worden war. Groll hatten einen seiner besten verloren. Schon wieder. </w:t>
        <w:br/>
        <w:t>Es reichte. Groll wusste, für was es sich zu kämpfen lohnte und er wusste auch, wann es vorbei war und man dem Imperator gegenübertreten musste.</w:t>
        <w:br/>
        <w:t>Und zwar mit soviel Feindesblut an den Händen wie möglich.</w:t>
        <w:br/>
        <w:t>"Bajonette aufpflanzen!", schrie er ins Helmkom und zog sein Energieschwert. Oberst Mencius starrte ihn kurz an und nickte dann.</w:t>
        <w:br/>
        <w:t>"Für den Imperator." - "Für deinen verdammten Planeten, Holth.".</w:t>
        <w:br/>
        <w:t>Die Männer waren bereit mit aufgepflanzten Bajonetten aus der Deckung zu stürmen und ihren letzten Angriff durchzuführen. Keiner zweifelte den Befehl an. In solchen Augenblicke zählten der Mut oder auch die Ausbildung nichts. Es gab nur einen selbst. Und das Innerste sagte einem, dass es das Richtige war bei einem Angriff zu sterben und nicht an eine Wand gekauert und ohne Munition.</w:t>
        <w:br/>
        <w:t>Die tosenden Triebwerke der Thunderbolts hielten die Obersten gerade noch davon ab den Sturmbefehl auszugeben. Da die Ork-FLAKS weg waren konnte die Luftunterstützung wieder anlaufen! Valkyrien begaben sich in Schwebeposition und deckten die engen Gassen mit ihren Gatlingkanonen ein, um die Xenos in die Zentren des Bombenhagels zu treiben.</w:t>
        <w:br/>
        <w:t>Dann kamen die schwarzen Thunderhawks mit dem Zeichen der Inquisition und entluden ihre Death-Watch Space Marines. Oberst Groll konnte alles gar nicht fassen. Er taumelte das Treppenhaus der Bürogebäudes hinunter und betrat die von blut bespritzte Straße. Sergeant Andreas stand bei einem schwarz maskierten Mann, der von zwei Terminatoren mit Energiehämmern flankiert wurde. Der Mann trug das Siegel eines Inquisitors. Als er Groll und Mencius erblickte, welcher dem älteren Oberst direkt gefolgt war, wandte er sich von Andreas ab und trat zu ihm.</w:t>
        <w:br/>
        <w:t>"Ah, die beiden Obersten.", begann er mit einer unnatürlich rauchigen Stimme zu reden. "Ich muss mit ihnen über diese Welt und unser aller Schicksal spre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Was wollt ihr mit dieser Welt anstellen, Exzellenz?", fragte Groll frei heraus. Er hatte zu lange und zu verlustreich gekämpft, um eine bessere Umschreibung zu finden. "Ich habe meine Pläne. Die Death-Watch wird die unterstützen, die Stadt zu halten, bis sie evakuiert worden ist." - "Die Stadt evakuiert...". Mencius schluckte. Er und Groll dachten beide den selben Gedanken. </w:t>
      </w:r>
      <w:r>
        <w:rPr>
          <w:rFonts w:cs="Verdana" w:ascii="Verdana" w:hAnsi="Verdana"/>
          <w:i/>
          <w:iCs/>
          <w:color w:val="000000"/>
          <w:sz w:val="20"/>
          <w:szCs w:val="20"/>
        </w:rPr>
        <w:t>Wir evakuieren die Hauptstadt, dann radieren wir den Planeten aus. Exterminatus, wie das Ministorum es nannte.</w:t>
      </w:r>
      <w:r>
        <w:rPr>
          <w:rFonts w:cs="Verdana" w:ascii="Verdana" w:hAnsi="Verdana"/>
          <w:color w:val="000000"/>
          <w:sz w:val="20"/>
          <w:szCs w:val="20"/>
        </w:rPr>
        <w:t xml:space="preserve"> "Sergeant Andreas, Ihr werdet mit dem 2.Troas und dem 5. Cadia Regiment zusammen mit einem Trupp der Death-Watch die Bereiche um den Schild säubern, damit Transporter die Bewohner evakuieren können." - "WAS?", entfuhr es Groll. "Wir sollen uns durch eine gewaltige Rotte dieser Xenos kämpfen! Dort draußen tobt der Kampf noch härter als ich es je erlebt habe!" - "Schweigt, Oberst, und tut euch selbst einen Gefallen damit!", donnerte einer der Männer, die neben dem Inquisitor standen. Es war ein kräftiger Mann. Er hatte sich Andreas als Arik Edwyn Koen vorgestellt, persönlicher Assistent des Inquisitors. Neben ihm waren noch Bevis Dannel Arnaldo, persönlicher Astropath, Yigil Iosep, ein Assassine des Vindicare-Tempels, Servoschädel C-23525, taktischer Analyzer und zwei Waffenservitoren, die stumm dem Gespräch lauschten. Groll wurde ruhig. "Ich werde eure Befehle befolgen, Exzellenz.." Damit ging er, zurück zu seinen Männern.</w:t>
        <w:br/>
        <w:br/>
        <w:t>Stamitus hielt sich das Bein. Sein Trupp war mit den Sprungmodulen zu sperrig gewesen, weshalb sie die schon fast familiär gewordenen Jetpacks abgelegt hatten. Hinter einem Trümmerhaufen, der in der Mitte geteilt worden war, um Panzern Platz zum hindurchfahren zu bieten. Auf den Trümmern hatten Bruder Minos und sein Trupp Stellung bezogen. Sie feuerten unentwegt auf die Tyraniden, die die Hauptstraße zu passieren zu versuchten, und ihre Offensive durch die Intervention des Inquisitors nur kurz unterbrochen hatten. Es kamen mehr durch, als sie abknallen konnten. Stamitus tänzelte durch die Reihen der Gegner, um sich schlagend und stechend. Jedes Ziel, das er ausspähte, fiel seiner Wut zum Opfer. Das Bein schmerzte stark, aber er kämpfte deshalb nur noch verbissener. Ein Carnifex wälzte sich vorwärts. Imperiale Soldaten stellten sich auf den Schuttwall und wurde von Säure und Bohrkäfern wieder herabgerissen. Bruder Minos nahm eine Fragmentgranate vom Gürtel, die etwa so groß war wie der Kopf eines normalen Menschen. Die Granate bohrte sich vor den Carnifex in den Boden und riss ein Loch in seinen Chitinbrustpanzer. Eingeweide und ockerfarbenes Tyranidenblut brachen hervor. Der Gigant kippte nach vorne und zerquetschte noch einen Absorberschwarm unter sich. Einige weitere Granaten flogen aus den Reihen hinter Minos in die Tyranidenmenge. Er schaute nach hinten. Andreas und sein Trupp, einige imperiale Trupps mit dem Obersten Groll und Mencius und ein Trupp Death-Watch Space Marines rückten heran. Wie immer kam Andreas dann, wenn man ihn am meisten brauchte. "Halten sie den Straßenzug, Bruder Minos!", donnerte in das Mikro in seinem Helm.</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Jawohl, Bruder.“, erwiderte Minos verbissen und wandte sich wieder dem Feind zu. Groll und Mencius hatte die Gardetruppen inzwischen instruiert.</w:t>
      </w:r>
    </w:p>
    <w:p>
      <w:pPr>
        <w:pStyle w:val="Normal"/>
        <w:rPr>
          <w:rFonts w:ascii="Verdana" w:hAnsi="Verdana" w:cs="Verdana"/>
          <w:color w:val="000000"/>
          <w:sz w:val="20"/>
          <w:szCs w:val="20"/>
        </w:rPr>
      </w:pPr>
      <w:r>
        <w:rPr>
          <w:rFonts w:cs="Verdana" w:ascii="Verdana" w:hAnsi="Verdana"/>
          <w:color w:val="000000"/>
          <w:sz w:val="20"/>
          <w:szCs w:val="20"/>
        </w:rPr>
        <w:t>Es mussten sichere Zonen außerhalb der Stadtmauer und des Schutzschildes eingerichtet werden, um den Transportern die Landung zu ermöglichen. Dazu mussten erst einmal passende Gebiete gesäubert und befestigt werden. Die Stellungen der Imperialen waren noch weit von der Stadtmauer entfernt. Die Garde musste sich nun durch ein Meer aus kämpfenden Tyraniden und Orks kämpfen. Wenigstens standen die Astartes an ihrer Seite. „Also, Männer des Imperiums!“, erhob Mencius seine Stimme. Eigentlich pflegte Groll solche Ansprachen zu halten, wenn kein Kommissar in der Nähe war, aber er ließ seinem jüngeren Kameraden die Ehre. „Der Feind hat uns Heute, auf dieser Welt herausgefordert! Sie kommen in Wellen auf uns zu, und wir halten Stand! Sie beleidigen unsere Blicke mit ihrer abartigen Erscheinung, und wir halten Stand! Ich frage euch: Habt ihr Angst?“.</w:t>
      </w:r>
    </w:p>
    <w:p>
      <w:pPr>
        <w:pStyle w:val="Normal"/>
        <w:rPr>
          <w:rFonts w:ascii="Verdana" w:hAnsi="Verdana" w:cs="Verdana"/>
          <w:color w:val="000000"/>
          <w:sz w:val="20"/>
          <w:szCs w:val="20"/>
        </w:rPr>
      </w:pPr>
      <w:r>
        <w:rPr>
          <w:rFonts w:cs="Verdana" w:ascii="Verdana" w:hAnsi="Verdana"/>
          <w:color w:val="000000"/>
          <w:sz w:val="20"/>
          <w:szCs w:val="20"/>
        </w:rPr>
        <w:t>Verneinende Rufe ertönten aus den Reihen der Imperialen. „Ich frage euch: Werden wir die Aliens hier und jetzt aufhalten, um die Leben loyaler Bürger des Imperiums, treuer Diener des Imperators zu retten?“.</w:t>
      </w:r>
    </w:p>
    <w:p>
      <w:pPr>
        <w:pStyle w:val="Normal"/>
        <w:rPr>
          <w:rFonts w:ascii="Verdana" w:hAnsi="Verdana" w:cs="Verdana"/>
          <w:color w:val="000000"/>
          <w:sz w:val="20"/>
          <w:szCs w:val="20"/>
        </w:rPr>
      </w:pPr>
      <w:r>
        <w:rPr>
          <w:rFonts w:cs="Verdana" w:ascii="Verdana" w:hAnsi="Verdana"/>
          <w:color w:val="000000"/>
          <w:sz w:val="20"/>
          <w:szCs w:val="20"/>
        </w:rPr>
        <w:t>Ein bejahende Sprechchor setzte ein. Mencius zog sein Vibroschwert und hob es in die Luft, um es dann elegant zu schwingen und damit den Weg zu dem schillernden Energieschild der Stadt zu zeigen. In den Straßen vor ihnen wogte der unverblümte Krieg. Doch dieser Oberst wies mit seiner Klinge über den Horror dieses Kampfes hinweg. Er verlangte von seinen Männern, durch die Hölle zu gehen. Und er verlangte von ihnen, diese zu überleben. „Seid ihr bereit!?“.</w:t>
      </w:r>
    </w:p>
    <w:p>
      <w:pPr>
        <w:pStyle w:val="Normal"/>
        <w:rPr>
          <w:rFonts w:ascii="Verdana" w:hAnsi="Verdana" w:cs="Verdana"/>
          <w:color w:val="000000"/>
          <w:sz w:val="20"/>
          <w:szCs w:val="20"/>
        </w:rPr>
      </w:pPr>
      <w:r>
        <w:rPr>
          <w:rFonts w:cs="Verdana" w:ascii="Verdana" w:hAnsi="Verdana"/>
          <w:color w:val="000000"/>
          <w:sz w:val="20"/>
          <w:szCs w:val="20"/>
        </w:rPr>
        <w:t>Die Männer jubelten. Troasier ebenso wie Cadianer. Lasergewehre, wurden durchgeladen, Autogewehre entsichert, die Promethiumtanks der Flammenwerder überprüft, Bajonette aufgepflanzt.</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eite an Seite mit den Engeln des Todes!“, schrie Mencius und sah den drei die Tyraniden abwehrenden Mortifactor-Trupps einen Blick zu.</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Seite an Seite mit der Reinigenden Flamme der Inquisition!“, fügte der junge Oberst hinzu und sah zu Inquisitor Eligius, seinem Gefolge und den Death-Watch. </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it dem Imperator, der über uns wacht!“.</w:t>
      </w:r>
    </w:p>
    <w:p>
      <w:pPr>
        <w:pStyle w:val="Normal"/>
        <w:rPr>
          <w:rFonts w:ascii="Verdana" w:hAnsi="Verdana" w:cs="Verdana"/>
          <w:color w:val="000000"/>
          <w:sz w:val="20"/>
          <w:szCs w:val="20"/>
        </w:rPr>
      </w:pPr>
      <w:r>
        <w:rPr>
          <w:rFonts w:cs="Verdana" w:ascii="Verdana" w:hAnsi="Verdana"/>
          <w:color w:val="000000"/>
          <w:sz w:val="20"/>
          <w:szCs w:val="20"/>
        </w:rPr>
        <w:t>Der letzte Teil von Mencius Rede war ein einziger Kampfschrei. Der Oberst rannte mit dem Vibroschwert in der einen und einer seiner beiden Laserpistolen in der anderen Hand in das Schlachtgetümmel außerhalb der imperialen Linien. Oberst Groll lächelte und folgte ihm mit seinem Energieschwert und der Boltpistole. Die Space Marines, Mortifactors und die einfachen Soldaten der Garde stürmten ebenfalls los.</w:t>
      </w:r>
    </w:p>
    <w:p>
      <w:pPr>
        <w:pStyle w:val="TextBody"/>
        <w:rPr/>
      </w:pPr>
      <w:r>
        <w:rPr/>
        <w:t>Mitten in den geöffneten Schlund einer Bestie.</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i/>
          <w:iCs/>
          <w:color w:val="000000"/>
          <w:sz w:val="20"/>
          <w:szCs w:val="20"/>
        </w:rPr>
        <w:t>„</w:t>
      </w:r>
      <w:r>
        <w:rPr>
          <w:rFonts w:cs="Verdana" w:ascii="Verdana" w:hAnsi="Verdana"/>
          <w:color w:val="000000"/>
          <w:sz w:val="20"/>
          <w:szCs w:val="20"/>
        </w:rPr>
        <w:t>Gegenfeuer! Feuer verstärken, Mann!“. Der schreiende Sergeant wurde von wirbelnden Chitinklauen zerrissen. Sein Trupp ergriff wild die Flucht. Im Helmkom war auf allen Frequenzen das Selbe zu hören: Panik. Die Geräusche der Niederlage. Des Rückzugs. Der heillosen Flucht. Die Xenos waren überall in den Schützengräben. Männer wurden wie Spielzeuge von gewaltigen Kreaturen hochgehoben und getötet. Einer von ihnen war Soldat Gambly. Der ganze Weg von Troas-II über den Krieg mit den Aliens und zurück auf ihre Heimat. Nur, um im Bruchteil einer Sekunde getötet zu werden. Sergeant Lezayn standen die Tränen in den Augen. Es war alles so absurd geworden. Der Nahkampf gegen diese Xenos auf so engem Raum war aussichtslos. Die Koordination der Verteidiger war zusammengebrochen. Sie war das Einzige gewesen, was sie hätte retten können.</w:t>
      </w:r>
    </w:p>
    <w:p>
      <w:pPr>
        <w:pStyle w:val="Normal"/>
        <w:rPr>
          <w:rFonts w:ascii="Verdana" w:hAnsi="Verdana" w:cs="Verdana"/>
          <w:color w:val="000000"/>
          <w:sz w:val="20"/>
          <w:szCs w:val="20"/>
        </w:rPr>
      </w:pPr>
      <w:r>
        <w:rPr>
          <w:rFonts w:cs="Verdana" w:ascii="Verdana" w:hAnsi="Verdana"/>
          <w:color w:val="000000"/>
          <w:sz w:val="20"/>
          <w:szCs w:val="20"/>
        </w:rPr>
        <w:t>Es waren so unglaublich viele... auf Guulannd hatte Lezayn an der Seite von 16 anderen Garderegimentern gegen einen Schwarm gekämpft, der nicht viel kleiner war. Jetzt standen sie hier. Ein paar Kompanien aus zwei Regimentern. In einer überrannten Stellung im Nahkampf mit diesen Monstern.</w:t>
      </w:r>
    </w:p>
    <w:p>
      <w:pPr>
        <w:pStyle w:val="Normal"/>
        <w:rPr>
          <w:rFonts w:ascii="Verdana" w:hAnsi="Verdana" w:cs="Verdana"/>
          <w:color w:val="000000"/>
          <w:sz w:val="20"/>
          <w:szCs w:val="20"/>
        </w:rPr>
      </w:pPr>
      <w:r>
        <w:rPr>
          <w:rFonts w:cs="Verdana" w:ascii="Verdana" w:hAnsi="Verdana"/>
          <w:color w:val="000000"/>
          <w:sz w:val="20"/>
          <w:szCs w:val="20"/>
        </w:rPr>
        <w:t>Es war so absurd.</w:t>
      </w:r>
    </w:p>
    <w:p>
      <w:pPr>
        <w:pStyle w:val="Normal"/>
        <w:rPr>
          <w:rFonts w:ascii="Verdana" w:hAnsi="Verdana" w:cs="Verdana"/>
          <w:color w:val="000000"/>
          <w:sz w:val="20"/>
          <w:szCs w:val="20"/>
        </w:rPr>
      </w:pPr>
      <w:r>
        <w:rPr>
          <w:rFonts w:cs="Verdana" w:ascii="Verdana" w:hAnsi="Verdana"/>
          <w:color w:val="000000"/>
          <w:sz w:val="20"/>
          <w:szCs w:val="20"/>
        </w:rPr>
        <w:t>Die Welt war nur noch ein Meer aus Tränen, Schreien und Blut.</w:t>
      </w:r>
    </w:p>
    <w:p>
      <w:pPr>
        <w:pStyle w:val="Normal"/>
        <w:rPr>
          <w:rFonts w:ascii="Verdana" w:hAnsi="Verdana" w:cs="Verdana"/>
          <w:color w:val="000000"/>
          <w:sz w:val="20"/>
          <w:szCs w:val="20"/>
        </w:rPr>
      </w:pPr>
      <w:r>
        <w:rPr>
          <w:rFonts w:cs="Verdana" w:ascii="Verdana" w:hAnsi="Verdana"/>
          <w:color w:val="000000"/>
          <w:sz w:val="20"/>
          <w:szCs w:val="20"/>
        </w:rPr>
        <w:t>Soldat Zerg rammte einem angeschlagenem Schwarmkrieger das Bajonett in den Bauch. Blut und Organe klatschten schwallartig zu Boden. Soldat Rex setzte mit seinem auf Autofeuer geschaltetem Lasergewehr nach und mit vereinter Feuerkraft beendeten die Soldaten das Leben des Aliens.</w:t>
      </w:r>
    </w:p>
    <w:p>
      <w:pPr>
        <w:pStyle w:val="Normal"/>
        <w:rPr>
          <w:rFonts w:ascii="Verdana" w:hAnsi="Verdana" w:cs="Verdana"/>
          <w:color w:val="000000"/>
          <w:sz w:val="20"/>
          <w:szCs w:val="20"/>
        </w:rPr>
      </w:pPr>
      <w:r>
        <w:rPr>
          <w:rFonts w:cs="Verdana" w:ascii="Verdana" w:hAnsi="Verdana"/>
          <w:color w:val="000000"/>
          <w:sz w:val="20"/>
          <w:szCs w:val="20"/>
        </w:rPr>
        <w:t>Um sie herum krachten Granaten, stotterten Gewehre und zischten Laserstrahlen.</w:t>
      </w:r>
    </w:p>
    <w:p>
      <w:pPr>
        <w:pStyle w:val="Normal"/>
        <w:rPr>
          <w:rFonts w:ascii="Verdana" w:hAnsi="Verdana" w:cs="Verdana"/>
          <w:color w:val="000000"/>
          <w:sz w:val="20"/>
          <w:szCs w:val="20"/>
        </w:rPr>
      </w:pPr>
      <w:r>
        <w:rPr>
          <w:rFonts w:cs="Verdana" w:ascii="Verdana" w:hAnsi="Verdana"/>
          <w:color w:val="000000"/>
          <w:sz w:val="20"/>
          <w:szCs w:val="20"/>
        </w:rPr>
        <w:t>Lezayn konnte seine Wunden schon gar nicht mehr zählen.</w:t>
      </w:r>
    </w:p>
    <w:p>
      <w:pPr>
        <w:pStyle w:val="Normal"/>
        <w:rPr>
          <w:rFonts w:ascii="Verdana" w:hAnsi="Verdana" w:cs="Verdana"/>
          <w:color w:val="000000"/>
          <w:sz w:val="20"/>
          <w:szCs w:val="20"/>
        </w:rPr>
      </w:pPr>
      <w:r>
        <w:rPr>
          <w:rFonts w:cs="Verdana" w:ascii="Verdana" w:hAnsi="Verdana"/>
          <w:color w:val="000000"/>
          <w:sz w:val="20"/>
          <w:szCs w:val="20"/>
        </w:rPr>
        <w:t>Männer ergriffen nun endgültig die Flucht. Hatten sie sich vorher nur wild zurück gezogen, flohen sie nun einfach. Der Sergeant hatte aber die Wut auf die Deserteure verloren. Unterm Strich waren es nur Männer. Sie alle waren nur Männer.</w:t>
      </w:r>
    </w:p>
    <w:p>
      <w:pPr>
        <w:pStyle w:val="TextBody"/>
        <w:rPr/>
      </w:pPr>
      <w:r>
        <w:rPr/>
        <w:t>Männer, die ihren letzten Kampf austrug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7-02-27T15:36:00Z</dcterms:modified>
  <cp:revision>247</cp:revision>
  <dc:subject/>
  <dc:title>WH40k - Der Krieg kommt nach Troas-II </dc:title>
</cp:coreProperties>
</file>