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u w:val="single"/>
        </w:rPr>
        <w:t>Warhammer 40.000</w:t>
      </w:r>
    </w:p>
    <w:p>
      <w:pPr>
        <w:pStyle w:val="Normal"/>
        <w:rPr>
          <w:rStyle w:val="StrongEmphasis"/>
          <w:rFonts w:ascii="Verdana" w:hAnsi="Verdana" w:cs="Verdana"/>
          <w:b/>
          <w:b/>
          <w:bCs/>
          <w:color w:val="000000"/>
          <w:sz w:val="20"/>
          <w:szCs w:val="17"/>
          <w:u w:val="single"/>
        </w:rPr>
      </w:pPr>
      <w:r>
        <w:rPr/>
      </w:r>
    </w:p>
    <w:p>
      <w:pPr>
        <w:pStyle w:val="Normal"/>
        <w:rPr>
          <w:rFonts w:ascii="Verdana" w:hAnsi="Verdana" w:cs="Verdana"/>
          <w:b/>
          <w:b/>
          <w:bCs/>
          <w:color w:val="000000"/>
          <w:sz w:val="20"/>
          <w:szCs w:val="17"/>
        </w:rPr>
      </w:pPr>
      <w:r>
        <w:rPr>
          <w:rFonts w:cs="Verdana" w:ascii="Verdana" w:hAnsi="Verdana"/>
          <w:b/>
          <w:bCs/>
          <w:color w:val="000000"/>
          <w:sz w:val="20"/>
          <w:szCs w:val="17"/>
        </w:rPr>
        <w:t>- Im Angesicht der Bestie -</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pPr>
      <w:r>
        <w:rPr>
          <w:rFonts w:cs="Verdana" w:ascii="Verdana" w:hAnsi="Verdana"/>
          <w:color w:val="000000"/>
          <w:sz w:val="20"/>
          <w:szCs w:val="20"/>
          <w:u w:val="single"/>
        </w:rPr>
        <w:t>Vorgeschichte</w:t>
      </w:r>
      <w:r>
        <w:rPr>
          <w:rFonts w:cs="Verdana" w:ascii="Verdana" w:hAnsi="Verdana"/>
          <w:color w:val="000000"/>
          <w:sz w:val="20"/>
          <w:szCs w:val="20"/>
        </w:rP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Wildork-Stämme abgewehrt und sind erfahrener und besser ausgerüstet als viele andere PVS </w:t>
        <w:br/>
        <w:br/>
        <w:t xml:space="preserve">Als 997.M41 die Tyranidenschwarmflotte Leviathan in den imperialen Raum eindrang schien Troas-II nicht gefährdet, da es weit ab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g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I - Die Landung</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i/>
          <w:i/>
          <w:iCs/>
        </w:rPr>
      </w:pPr>
      <w:r>
        <w:rPr>
          <w:i/>
          <w:iCs/>
        </w:rPr>
        <w:t xml:space="preserve">Was ist der Schrecken des Todes? </w:t>
      </w:r>
    </w:p>
    <w:p>
      <w:pPr>
        <w:pStyle w:val="StandardWeb"/>
        <w:rPr>
          <w:i/>
          <w:i/>
          <w:iCs/>
        </w:rPr>
      </w:pPr>
      <w:r>
        <w:rPr>
          <w:i/>
          <w:iCs/>
        </w:rPr>
        <w:t>Zu sterben, ohne unser Werk vollendet zu haben.</w:t>
        <w:br/>
        <w:t>Was ist die Freude des Lebens?</w:t>
        <w:br/>
        <w:t>In dem Wissen zu sterben, dass unsere Aufgabe</w:t>
        <w:br/>
        <w:t>vollbracht ist.</w:t>
      </w:r>
    </w:p>
    <w:p>
      <w:pPr>
        <w:pStyle w:val="Normal"/>
        <w:rPr/>
      </w:pPr>
      <w:r>
        <w:rPr>
          <w:rFonts w:cs="Verdana" w:ascii="Verdana" w:hAnsi="Verdana"/>
          <w:color w:val="000000"/>
          <w:sz w:val="20"/>
          <w:szCs w:val="20"/>
        </w:rPr>
        <w:br/>
        <w:br/>
        <w:t xml:space="preserve">Die Männer der beiden Regimenter landeten an unterschiedlichen Landezonen auf dem nördlichen Kontinent. Die Voraus-Truppen des 5. Cadianischen setzten mit ihren Valkyrie-Schwebern westlich der umkämpften Stadt </w:t>
      </w:r>
      <w:r>
        <w:rPr>
          <w:rFonts w:cs="Verdana" w:ascii="Verdana" w:hAnsi="Verdana"/>
          <w:i/>
          <w:iCs/>
          <w:color w:val="000000"/>
          <w:sz w:val="20"/>
          <w:szCs w:val="20"/>
        </w:rPr>
        <w:t>Solania-Bay</w:t>
      </w:r>
      <w:r>
        <w:rPr>
          <w:rFonts w:cs="Verdana" w:ascii="Verdana" w:hAnsi="Verdana"/>
          <w:color w:val="000000"/>
          <w:sz w:val="20"/>
          <w:szCs w:val="20"/>
        </w:rPr>
        <w:t xml:space="preserve"> zur Landung an. Es musste für etwaige Zuschauer beeindruckend wirken, wie die Fähren dutzende Truppentransporter vom Typ Chimäre und einige Leman-Russ-Panzer absetzten, während aus den Luken zahlreich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Lord-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 xml:space="preserve">"Sir, es gibt </w:t>
      </w:r>
      <w:r>
        <w:rPr>
          <w:rFonts w:cs="Verdana" w:ascii="Verdana" w:hAnsi="Verdana"/>
          <w:i/>
          <w:iCs/>
          <w:color w:val="000000"/>
          <w:sz w:val="20"/>
          <w:szCs w:val="20"/>
        </w:rPr>
        <w:t>Komplikationen</w:t>
      </w:r>
      <w:r>
        <w:rPr>
          <w:rFonts w:cs="Verdana" w:ascii="Verdana" w:hAnsi="Verdana"/>
          <w:color w:val="000000"/>
          <w:sz w:val="20"/>
          <w:szCs w:val="20"/>
        </w:rPr>
        <w:t xml:space="preserve"> bei den Landeoperationen!" , stammelte er, worauf der Oberst erwiderte "Komplikationen? Welcher Art genau?" - "Wie es aussieht, haben Ork-Schiffe die Flotte angegriffen und die Landungsschiffe somit am Abflug gehindert, Oberst." - "</w:t>
      </w:r>
      <w:r>
        <w:rPr>
          <w:rFonts w:cs="Verdana" w:ascii="Verdana" w:hAnsi="Verdana"/>
          <w:i/>
          <w:iCs/>
          <w:color w:val="000000"/>
          <w:sz w:val="20"/>
          <w:szCs w:val="20"/>
        </w:rPr>
        <w:t>Das</w:t>
      </w:r>
      <w:r>
        <w:rPr>
          <w:rFonts w:cs="Verdana" w:ascii="Verdana" w:hAnsi="Verdana"/>
          <w:color w:val="000000"/>
          <w:sz w:val="20"/>
          <w:szCs w:val="20"/>
        </w:rPr>
        <w:t xml:space="preserve"> nennen Sie </w:t>
      </w:r>
      <w:r>
        <w:rPr>
          <w:rFonts w:cs="Verdana" w:ascii="Verdana" w:hAnsi="Verdana"/>
          <w:i/>
          <w:iCs/>
          <w:color w:val="000000"/>
          <w:sz w:val="20"/>
          <w:szCs w:val="20"/>
        </w:rPr>
        <w:t>Komplikationen</w:t>
      </w:r>
      <w:r>
        <w:rPr>
          <w:rFonts w:cs="Verdana" w:ascii="Verdana" w:hAnsi="Verdana"/>
          <w:color w:val="000000"/>
          <w:sz w:val="20"/>
          <w:szCs w:val="20"/>
        </w:rPr>
        <w:t>,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w:t>
      </w:r>
      <w:r>
        <w:rPr>
          <w:rFonts w:cs="Verdana" w:ascii="Verdana" w:hAnsi="Verdana"/>
          <w:i/>
          <w:iCs/>
          <w:color w:val="000000"/>
          <w:sz w:val="20"/>
          <w:szCs w:val="20"/>
        </w:rPr>
        <w:t>kchhhhh</w:t>
      </w:r>
      <w:r>
        <w:rPr>
          <w:rFonts w:cs="Verdana" w:ascii="Verdana" w:hAnsi="Verdana"/>
          <w:color w:val="000000"/>
          <w:sz w:val="20"/>
          <w:szCs w:val="20"/>
        </w:rPr>
        <w:t xml:space="preserve"> Verstanden, hier ist Funkleitstelle 13 vom Schlachtkreuzer </w:t>
      </w:r>
      <w:r>
        <w:rPr>
          <w:rFonts w:cs="Verdana" w:ascii="Verdana" w:hAnsi="Verdana"/>
          <w:i/>
          <w:iCs/>
          <w:color w:val="000000"/>
          <w:sz w:val="20"/>
          <w:szCs w:val="20"/>
        </w:rPr>
        <w:t>Erhabenheit des Imperators</w:t>
      </w:r>
      <w:r>
        <w:rPr>
          <w:rFonts w:cs="Verdana" w:ascii="Verdana" w:hAnsi="Verdana"/>
          <w:color w:val="000000"/>
          <w:sz w:val="20"/>
          <w:szCs w:val="20"/>
        </w:rPr>
        <w:t xml:space="preserve">.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w:t>
      </w:r>
      <w:r>
        <w:rPr>
          <w:rFonts w:cs="Verdana" w:ascii="Verdana" w:hAnsi="Verdana"/>
          <w:i/>
          <w:iCs/>
          <w:color w:val="000000"/>
          <w:sz w:val="20"/>
          <w:szCs w:val="20"/>
        </w:rPr>
        <w:t>kchhhh</w:t>
      </w:r>
      <w:r>
        <w:rPr>
          <w:rFonts w:cs="Verdana" w:ascii="Verdana" w:hAnsi="Verdana"/>
          <w:color w:val="000000"/>
          <w:sz w:val="20"/>
          <w:szCs w:val="20"/>
        </w:rPr>
        <w:t>".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 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Lord-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 viele Landungstruppen wie möglich noch in der Luft abzufangen. Der Himmel wurde nun von Lasers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Lord-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rbeifuß. "Alles bereit, Lord-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derte Groll, woraufhin die Valkyrie abhob, dicht gefolgt von der zweiten Valkyrie.</w:t>
        <w:br/>
        <w:t>"Sehen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e Orks ins Feuer, da sie offensichtlich ihrem Boss bis in dem Tod folgen. Nerck befahl seinem Männern, die Orks bis zu dem zurückgelassenen Verteidigungsperimetern, d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 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g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zu lachen. "Verdammt!", sagte Mencius dann, "Jetzt schulde ich dir noch einen Gefallen!".</w:t>
        <w:br/>
        <w:t>Während rund um sie die Hölle tobte, lachten zwei Veteranen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räuber ihn frontal am Kopf erwischt hatte, war es so schlimm gewesen...aber was war passiert? Wo war er? Er sah sich um...überall waren verruß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 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men in einer Truppe Soldaten, die sangen und tanzten. als hätten sie eben das gesamte Chaos besiegt. "Weißt du was , Julius?", fragte Mencius. "Was den Holth?" - "Ich glaube, wir sollten einen Trinken gehen, bevor du wieder gehen musst." - "Verdammt, ich hab ganz vergessen das meine Jungs jetzt ohne mich da stehen!" -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 - "Ganz ruhig Ortas, ich bin in einer Stunde da, muss noch was mit Mencius erledigen." - "Ist Oberst Mencius gefallen?" - "Quatsch. Wer erzählt das denn? Wir wollen wieder einen zusammen trinken, wie in alten Zeiten nach jeder Schlacht!". Dann unterbrach er die Verbindung und schritt mit Mencius zu einem Schrank, wo dies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II - Die Offensive</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rPr>
        <w:t>Es ist die Pflicht eines Kommandanten zu entscheiden, was getan werden muss, um ein Ziel zu erreichen. Er muss wissen, was zu gewinnen ist und was er verlieren kann. Ein Kommandant, der seine Truppen so aufstellt, dass er mehr verliert als gewinnt, riskiert mehr als nur das Leben seiner Männer. Er riskiert das Versagen. Verluste sind akzeptabel, Versagen nicht.</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Lord-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nd beschrieb das Zeichen des Adlers in der Luft, dann salutierte er noch mal und ging im Laufschritt davon.</w:t>
        <w:br/>
        <w:t xml:space="preserve">"Ich bin froh, Sie wieder heil hier zu haben, Lord-Oberst! Wie ist es gelaufen?", ha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Lord-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Lord-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ai-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 "Dominatus Leader Ende."</w:t>
        <w:br/>
        <w:t xml:space="preserve">Die Thunderbolts flogen wieder zu den Schiffen im Weltraum, eskortiert von einem Bruchteil der Lightning-Staffel. Jolais selbst blieb mit 20 Lightning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cadianisches Regiment, bitte kommen!" -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 xml:space="preserve">?" - "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 "Was gibt es, Ortas?" - "Die Flotte meldet: Bombardement abgeschlossen!" - "Gut. Sagen Sie Mencius, das wir in 2 Stunden aufbrechen wollen, um Solonia Bay zurückzuerobern."- "Jawohl, Lord-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notling, eine kleinwüchsige Unterart der Orks, die für die Pflege der orkoiden Pilzfarmen eingesetzt wurde, welche zur Reproduktion der Xenos dienten, streckte seinen kleinen Kopf in die Außenwelt. Der Snotlin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m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notlinge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lau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 xml:space="preserve">lachte auf seine perverse und schreckliche Art einfach weiter. </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em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br/>
        <w:t>Lezayn fiel wieder in Ohnmacht.</w:t>
      </w:r>
    </w:p>
    <w:p>
      <w:pPr>
        <w:pStyle w:val="Normal"/>
        <w:rPr/>
      </w:pPr>
      <w:r>
        <w:rPr>
          <w:rFonts w:cs="Verdana" w:ascii="Verdana" w:hAnsi="Verdana"/>
          <w:color w:val="000000"/>
          <w:sz w:val="20"/>
          <w:szCs w:val="20"/>
        </w:rPr>
        <w:t>Die Sonne war hinter dem Horizont verschwunden. Oberst Groll und Oberst Mencius bereiteten beide jeweils in ihren Kommandobasen das Ausrücken vor.</w:t>
        <w:br/>
        <w:t>Beide Regimenter wollten 12.000 Soldaten mit leichter Fahrzeugunterstützung losschicken. Die restlichen Truppen, also knapp 3.000 Mann, würden die Landezonen weiter verteidigen, falls, was unwahrscheinlich war, ein Angriff folgte. Die Cadianer teilten ihre Angriffstruppe in 3 Hauptstoßrichtungen ein, die den Wald durchkämmen und bei den Stadttoren von Solania-Bay wieder aufeinander treffen sollte. Die Troasier planten lediglich 2 Hauptsstoßrichtungen ein, gestatteten einzelnen Trupps aber mehr Bewegungsfreiheit, um den Wald, oder dessen verkohlte Überreste, best möglich zu säubern. Primärziel war es, die überlebenden Orks, laut Bericht der Orbitkontrolle nicht mehr all zu viele, auszuräuchern und ihre verbliebene Ausrüstung, vor allem Fahrzeuge und die Artillerie zu vernichten.</w:t>
        <w:br/>
        <w:t>Genau 2 Stunden nach dem Abwurf der letzten Brandbombe rückten die Imperialen wie geplant aus.</w:t>
        <w:br/>
        <w:t>24.000 gläubige, mutige und gut ausgerüstete Männer des Imperators aus 2 Himmelsrichtungen gegen einen aufgeriebenen Haufen primitiver Aliens.</w:t>
        <w:br/>
        <w:t>Der Sieg schien gewiss und Solania-Bay konnte als so gut wie befreit angesehen werden. Eigentlich boten die Xenos selten so gute Zielscheiben für Luftangriffe, aber der Kampf um Solania-Bay erwies sich eben als Glücksfall.</w:t>
        <w:br/>
        <w:t xml:space="preserve">Groll war sich da nicht so sicher. Die Orks waren nicht nur zahlreich, ja schon fast in einer absurden Überzahl gewesen, sondern sie waren auch zäh und vor allem verschlagen. Er traute den Xenos absolut zu, das Bombardement in großer Zahl überlebt zu haben. Mencius teilte seine Sorge, weshalb auch soviele Männer für den Angriff eingesetzt wurden. </w:t>
        <w:br/>
        <w:t>Kurz vor dem Ausrücken hatten die Obersten noch die freudige Botschaft des Segmentum-Kommandos erhalten, dass der Kampfverband um das Schlachtschiff</w:t>
      </w:r>
      <w:r>
        <w:rPr>
          <w:rFonts w:cs="Verdana" w:ascii="Verdana" w:hAnsi="Verdana"/>
          <w:i/>
          <w:iCs/>
          <w:color w:val="000000"/>
          <w:sz w:val="20"/>
          <w:szCs w:val="20"/>
        </w:rPr>
        <w:t xml:space="preserve"> Rechtschaffende Flamme</w:t>
      </w:r>
      <w:r>
        <w:rPr>
          <w:rFonts w:cs="Verdana" w:ascii="Verdana" w:hAnsi="Verdana"/>
          <w:color w:val="000000"/>
          <w:sz w:val="20"/>
          <w:szCs w:val="20"/>
        </w:rPr>
        <w:t xml:space="preserve"> pünktlich 4 frei gewordene Regimenter der Imperialen Garde aufgenommen hat und unterwegs nach Troas-II war. Die Verstärkung war bitter nötig, denn 2 Regimenter mit jeweils 15.000 Soldaten waren eindeutig zu wenig, um den ganzen Planeten zu befreien und deshalb auch nur als Speerspitze für die eigentliche Militäroperation gedacht. Im Laufe der nächsten Wochen sollten außerdem noch weitere Regimenter eintreffen, die aus den Krisengebieten anderer von den Orks überfallenen Randwelten abgezogen werden würden, was jedoch im Moment noch nicht möglich war. </w:t>
        <w:br/>
        <w:t xml:space="preserve">Doch gerade jetzt waren nur die Cadianer und die Troasier auf Troas-II, und der Kampf um Solania-Bay war ihre erste Feuertaufe auf dieser Welt. Würde man die Ork-Attacke nicht stoppen können würde das den Verlauf des Feldzuges empfindlich stören und im Endeffelt vielleicht sogar sein vorzeitiges Ende bedeuten. Die Imperialen hatten die Orks hier schon sträflich unterschätzt, erst wurde die Flotte Opfer eines Hinterhaltes, dann griffen Jäger überraschend die Transporter an und zuletzt wäre die Operation fast gescheitert, weil die Xenos die troasische Landezone beinahe überrannt hätten! </w:t>
        <w:br/>
        <w:t xml:space="preserve">Unter den Männern gingen Gerüchte um, dass ein Handlanger von Waaaghboss Drago, dem Anführer der Aliens auf Troas-II, oder sogar diese Bestie </w:t>
      </w:r>
      <w:r>
        <w:rPr>
          <w:rFonts w:cs="Verdana" w:ascii="Verdana" w:hAnsi="Verdana"/>
          <w:i/>
          <w:iCs/>
          <w:color w:val="000000"/>
          <w:sz w:val="20"/>
          <w:szCs w:val="20"/>
        </w:rPr>
        <w:t>selbst</w:t>
      </w:r>
      <w:r>
        <w:rPr>
          <w:rFonts w:cs="Verdana" w:ascii="Verdana" w:hAnsi="Verdana"/>
          <w:color w:val="000000"/>
          <w:sz w:val="20"/>
          <w:szCs w:val="20"/>
        </w:rPr>
        <w:t xml:space="preserve"> das Kommando über die Orks im Troas-Wald hatte!</w:t>
        <w:br/>
        <w:t xml:space="preserve">Groll hielt das für gar nicht so abwegig wie viele andere Offiziere. Zweifelsfrei hatten die Orks hier ein besonderes taktisches Geschick an den Tag gelegt. </w:t>
        <w:br/>
        <w:t>Auch Mencius war überrascht gewesen, mit welcher Wucht die Aliens zugeschlagen hatten. Das waren die Troasier aus ihrer PVS-Zeit von Kämpfen mit den lokalen Wildorks nicht gewohnt.</w:t>
        <w:br/>
        <w:t>So rückten die Imperialen unter der Führung von vorsichtigen Obersten in Richtung Inneres des Solania-Waldes aus.</w:t>
        <w:br/>
        <w:br/>
        <w:t>Groll selbst hatte das Kommando über den 1. Trupp übernommen, den Kasrkintrupp von Sergeant Dust. Dust hatte vorrübergehend den Befehl über einen anderen Kasrkintrupp erhalten. Ortas konnte den Oberst lange genug bearbeiten um zu erreichen, ihn bei ihm mitmarschieren zu lassen. Der Funker dachte, er hätte Groll von seinen Fähigkeiten überzeugt, aber in Wirklichkeit wollte er nur eine schnelle Verbindungsmöglichkeit zum zweiten Troas Regiment in der Nähe haben, solange man für den Helmkom noch zu weit voneinander entfernt war.</w:t>
        <w:br/>
        <w:t>Die Männer des Imperators arbeiteten sich Meter für Meter durch die verbrannten Überbleibsel des Waldes nach vorne. Grolls Kasrkins und er selbst waren nach einigen Minuten Vormarsch ein gutes Stück vom Rest der mittleren Hauptstoßrichtung entfernt. Groll wollte seine Männer gerade zum langsameren Vorrücken mahnen, als Ortas etwas durch das Helmkom meldete.</w:t>
        <w:br/>
        <w:t>"Oberst, ich habe etwas gehört!" - "Was, das bilden Sie sich ein!", gab einer der Kasrkins namens Köppel zynisch zurück. "Ruhe, Soldat! Was haben Sie gehört, Ortas?" - "Ein Knacken, Oberst! Ich bin mir ziemlich sicher, dass ein Ast geknackt hat!". Groll ließ den Blick umherschweifen. Obwohl alles niedergebrannt war und surreal wirkte, war der Baumbestand noch sehr dicht und man konnte nicht weit sehen. Doch war da was? Eine Bewegung? "Ich habe auch etwas gehört!". meldete Köppel über Funk. "Und ich hab es gesehen.", sagte Groll etwas beunruhigt und fügte hinzu "Waffen bereit halten!</w:t>
        <w:br/>
        <w:t xml:space="preserve">Groll an die Trupps der mittleren Hauptstoßrichtung, erhöhte Vorsicht, wir haben Bewegung! Geben Sie das an Major Kurl und Hauptmann Lefracer." - "Jawohl, Herr Oberst!", kam die Bestätigung von Sergeant Dust, der weiter hinten mit seinen Männern marschierte. </w:t>
        <w:br/>
        <w:t>Die Kasrkins, Ortas und der Oberst hielten nun ihre Waffen im Anschlag. Der Oberst seine Boltpistole und das Energieschwert, die Kasrkins ihre Plasmagewehre, außer Soldat Köppel, der einen Flammenwerfer in den Händen hielt, und Ortas sein Lasergewehr. "Ruhig vorrücken, Adler-Formation.", flüsterte Groll ins Helmkom.</w:t>
        <w:br/>
        <w:t>Da brachen die Xenos auch schon aus ihren Verstecken zwischen den Bäumen hervor. Dutzende Orks fielen wie aus dem Nichts über den 1. Trupp her. Groll vollführte einen Rundumschlag mit dem Energieschwert und enthauptete gleich drei Orks hintereinander! Ortas stach mit dem Bajonett einem Alien in den Kopf und feuerte ihm dann noch eine Laserladung hinterher, um sicher zu gehen. Die Kasrkins liefen in dieser bedrohlichen Situation erst warm. Köppel bedeckte eine ganze Gruppe Orks auf einmal mit flüssigen Flammen! Die Kreaturen grunzten verzweifelt und fielen jaulend zu Boden. Plasmaentladungen peitschten auf einen Boss und seine Ballerboyz ein und verdampften Gliedmaßen.</w:t>
        <w:br/>
        <w:t>Aber für jeden gefallenen Ork kamen neue aus dem Dickicht nach! Der Kampf wurde zum Nahkampf auf Leben und Tod. Köppels Flammenwerfer spie ununterbrochen ein Inferno auf die Orks, Groll verpasste ihnen tödliche Hiebe mit der Energieklinge und entlud mehrere Bolterkugeln in Orkschädel. Die Kasrkins zerschmetterten selbst die robusten Ork-Knochen durch gezielte Hiebe mit den Gewehrkolben.</w:t>
        <w:br/>
        <w:t>Aber die Orks griffen immer weiter an!</w:t>
        <w:br/>
        <w:t>"Groll an Sergeant Dust, aufrücken! Wir haben Kontakt und brauchen dringend Hilfe!".</w:t>
      </w:r>
    </w:p>
    <w:p>
      <w:pPr>
        <w:pStyle w:val="Normal"/>
        <w:rPr/>
      </w:pPr>
      <w:r>
        <w:rPr>
          <w:rFonts w:cs="Verdana" w:ascii="Verdana" w:hAnsi="Verdana"/>
          <w:color w:val="000000"/>
          <w:sz w:val="20"/>
          <w:szCs w:val="20"/>
        </w:rPr>
        <w:t>Dust fing an , von dem gemächlichen Gang zum hastigen Rennen zu wechseln. Wie es schien hatten mehr Orks als erwartet überlebt. Das ferne Donner von schwerer Artillerie schreckte Dust auf. Das war nicht abgemacht, das die Basilisk-Geschütze feuerten. Also hieß dass, das die Orks noch über Artillerie verfügten, sogar über Schwere. "Verdammt, alles Kopf runter, wenn ihr nicht sofort von den Orkgeschützen erledigt werden wollt, sonst..." Der Rest des Satzes ging in einer gewaltigen Explosion unter, die nur wenige Meter neben Dust die Bäume wegfegte. Ein Klumpen Erde prallte gegen Dusts Helm, der eine kleine Beule hinterließ. "Ok, die laden nach, weiter, weiter, sonst verlieren wir einen der besten Obersten, die das 5.Cadianische je hatte. Los, los!". Die Waffe fest in der Hand haltend, rannte Dust los, gefolgt von der Kasrkintruppe.</w:t>
        <w:br/>
        <w:br/>
        <w:t xml:space="preserve">Grolls Truppe hatte sich auf einer Lichtung verschanzt, die von einer kleinen Schreinruine belegt war. Der Schrein war dem Gott-Imperator geweiht und wahrscheinlich von Waldarbeitern angelegt worden. Die Orks hatten die Überreste mit roter Farbe beschmiert und ihn entweiht. Es gab nur einen kleinen Zugang, der von Köppels Flammenwerfer bewacht wurde. Oben, auf einem Sims, standen die Soldaten und gaben Schüsse ab. Im winzigen Innenhof hatte Ortas sein Funkgerät aufgebaut und funkte wie ein Fanatiker die Verschiedenen Gruppen an, um aktuelle Feindbewegung zu erhalten und andere Vorkommnisse. Groll hatte sich zu den Männer auf den Sims gestelt, um einen Überblick zu behalten. Er feuerte seine Boltpistole mit einer Genauigkeit ab, die nur von den Assassinen vom Vindicare oder anderen trainierten Scharfschützen übertroffen wurde. "Männer des Imperators, HALTET STAND!". Wieder und wieder wiederholte er die Parole, um die Moral der Truppe aufrecht zu erhalten. </w:t>
        <w:br/>
        <w:br/>
        <w:t xml:space="preserve">Sergeant Dust hatte sich unterdessen mit einigen Trupps zusammengeschlossen und begann in die Richtung zu marschieren, in der sich Groll mit </w:t>
      </w:r>
      <w:r>
        <w:rPr>
          <w:rFonts w:cs="Verdana" w:ascii="Verdana" w:hAnsi="Verdana"/>
          <w:i/>
          <w:iCs/>
          <w:color w:val="000000"/>
          <w:sz w:val="20"/>
          <w:szCs w:val="20"/>
        </w:rPr>
        <w:t>seinem</w:t>
      </w:r>
      <w:r>
        <w:rPr>
          <w:rFonts w:cs="Verdana" w:ascii="Verdana" w:hAnsi="Verdana"/>
          <w:color w:val="000000"/>
          <w:sz w:val="20"/>
          <w:szCs w:val="20"/>
        </w:rPr>
        <w:t xml:space="preserve"> Trupp verschanzt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feuerte was das Zeug hielt! Er hatte sein Funkgerät verlassen müssen, nachdem der Ork-Angriff auf die Kapelle zu stark wurde und er als Verteidiger benötigt wurde. Der Kasrkin neben ihm war gefallen. Seine Deckung, ein Stück Stein, welches aus dem Sims herausragte, zerbröselte langsam aber sicher unter der Wucht der Orkmunition! Aus den Augenwinkeln konnte er sehen, wie Köppel immer weiter zurückgedrängt wurde. Die Rufe von Oberst Groll waren vor Minuten verklungen, aber Ortas konnte nicht nachsehen, was passiert war, ohne die anstürmenden Xenos aus dem Blick zu verlieren.</w:t>
        <w:br/>
        <w:t>Also beschloss er, den Finger auf dem Abzug zu halten und weiter zu feuern.</w:t>
        <w:br/>
        <w:br/>
        <w:t>Dust und die Trupps hinter ihm rannten nun, was ihre Beine hergaben. Der Helkom-Kontakt zum 1. Trupp war abgebrochen. Das konnte daran liegen, dass die Männer zuviel mit dem Kämpfen zu tun hatte, um sich um den Kom zu kümmern. Oder aber, sie waren alle tot. So oder so, Dust und seine Männer mussten schnellst möglich zu der Kapelle gelangen. Entweder, um den Oberst da raus zu holen, oder um die Orks für ihre Taten bluten zu lassen!</w:t>
        <w:br/>
        <w:t>Dust hatte wie befohlen Meldung an Major Kurl und Hauptmann Lefracer gemacht und mittlerweile von den Führern der anderen beiden Angriffsrichtungen der Cadianer ähnlich verheerende Berichte über Feindkontakt erhalten. Die Orks waren offensichtlich noch zu Tausenden aktiv. Sie hatten Artillerieunterstützung und waren gut ausgerüstet, wie es schien! Irgendwie hatte dieser Abschaum das Bombardement überstanden, ohne größere Schäden davonzutragen. Dust tippte auf Bunkersysteme. Dort hätten die Xenos sowohl ihre Krieger als auch ihre Fahrzeuge und Waffen während des Angriffes unterbringen können. Das passte eigentlich nicht zu den Orks, aber dieser Haufen schien außergewöhnlich gerissen zu sein.</w:t>
        <w:br/>
        <w:t xml:space="preserve">Der Sergeant wurde durch ein Helkomsignal jäh aus seinen Gedanken gerissen. "Sergeant, ich sehe die Kapelle! 300 Meter östlich ihrer Position." - "Verstanden Wegill, wir sind unterwegs!" - "Seien Sie vorsichtig, hier wimmelt es nur so von Xenos! Ich sehe zu, wie ich ihnen da weiterhelfen kann, Sarge!" - "Alles klar, Dust Ende.". Thomas Wegill war der beste Späher, den Dust jemals gesehen hatte. Zu schade, dass er nicht bei den Kasrkins war, sondern den Posten als Scharfschütze bei den Regulären bevorzugte. Aber mit ihm an auf einer erhöhten Position am Hochenergielasergewehr fühlte sich der Sergeant gleich sicherer dabei, in einen Haufen Orks zu spazieren. </w:t>
        <w:br/>
        <w:t xml:space="preserve">Nach einigen Sekunden Laufschritt konnte auch Dust die Kapelle sehen. Das kleine Gebäude im gotischen Stil war aus dunklem Stein gefertigt und stand auf einer malerischen Lichtung mitten im Solania-Wald. Dust strich das "malerisch", als er sah, dass der Erboden rund um das Gotteshaus in grünes Blut getränkt und mit Orkkadavern übersät war. </w:t>
        <w:br/>
        <w:t xml:space="preserve">"Feindkontakt!", schrie er ins Helmkom, als er lebende Aliens entdeckte, die bestialisch kreischend in das Feuer eines Prometheum-Flammenwerfers rannten. Andere Orks waren dabei, durch ihre pure Anzahl das Abwehrfeuer des 1.Trupps, der auf einem Sims verschanzt war, zu durchbrechen! "Geordnet vorrücken! Protokoll </w:t>
      </w:r>
      <w:r>
        <w:rPr>
          <w:rFonts w:cs="Verdana" w:ascii="Verdana" w:hAnsi="Verdana"/>
          <w:i/>
          <w:iCs/>
          <w:color w:val="000000"/>
          <w:sz w:val="20"/>
          <w:szCs w:val="20"/>
        </w:rPr>
        <w:t>Reinigung</w:t>
      </w:r>
      <w:r>
        <w:rPr>
          <w:rFonts w:cs="Verdana" w:ascii="Verdana" w:hAnsi="Verdana"/>
          <w:color w:val="000000"/>
          <w:sz w:val="20"/>
          <w:szCs w:val="20"/>
        </w:rPr>
        <w:t xml:space="preserve"> ausführen!". Die Truppführer unter Dusts Befehl taten, wie ihnen geheißen und eröffneten das Feuer auf die Orks. Durch die Annäherung an die Kapelle konnten die Imperialen von mehreren Seiten angreifen, die den Angriffsrichtungen der Orks genau entgegengesetzt waren. Die überraschten Xenos wurden durch Plasmafeuer und Laserschüsse zurückgetrieben. "Trupp 3, 4 und 5 kommen mit mir zur Kapelle, der Rest sichert die Position um das Gebäude herum!" - "Positiv, Sergeant Dust.", kam die Bestätigung der Truppführer.</w:t>
        <w:br/>
        <w:t xml:space="preserve">Dust fiel ein Stein vom Herzen, als er den Oberst und </w:t>
      </w:r>
      <w:r>
        <w:rPr>
          <w:rFonts w:cs="Verdana" w:ascii="Verdana" w:hAnsi="Verdana"/>
          <w:i/>
          <w:iCs/>
          <w:color w:val="000000"/>
          <w:sz w:val="20"/>
          <w:szCs w:val="20"/>
        </w:rPr>
        <w:t>seine</w:t>
      </w:r>
      <w:r>
        <w:rPr>
          <w:rFonts w:cs="Verdana" w:ascii="Verdana" w:hAnsi="Verdana"/>
          <w:color w:val="000000"/>
          <w:sz w:val="20"/>
          <w:szCs w:val="20"/>
        </w:rPr>
        <w:t xml:space="preserve"> Kasrkins erschöpft und teilweise verletzt, Soldat Köppel hatte mehrere Schusswunden kleinkalibriger Orkwaffen erhalten und Soldat Vert lag von einem Splitter am Kopf getroffen bewusstlos neben Ortas, aber </w:t>
      </w:r>
      <w:r>
        <w:rPr>
          <w:rFonts w:cs="Verdana" w:ascii="Verdana" w:hAnsi="Verdana"/>
          <w:i/>
          <w:iCs/>
          <w:color w:val="000000"/>
          <w:sz w:val="20"/>
          <w:szCs w:val="20"/>
        </w:rPr>
        <w:t>lebend</w:t>
      </w:r>
      <w:r>
        <w:rPr>
          <w:rFonts w:cs="Verdana" w:ascii="Verdana" w:hAnsi="Verdana"/>
          <w:color w:val="000000"/>
          <w:sz w:val="20"/>
          <w:szCs w:val="20"/>
        </w:rPr>
        <w:t xml:space="preserve"> in der Kapelle vorfand.</w:t>
        <w:br/>
        <w:t xml:space="preserve">"Gute Arbeit, Sergeant, ohne Sie hätten wir die Linie nicht mehr lange halten können." - "Danke, Sir. Ich hatte mir schon..." - "Schon gut, Sergeant, schon gut. Wie ist die Lage? Wir waren etwas zu </w:t>
      </w:r>
      <w:r>
        <w:rPr>
          <w:rFonts w:cs="Verdana" w:ascii="Verdana" w:hAnsi="Verdana"/>
          <w:i/>
          <w:iCs/>
          <w:color w:val="000000"/>
          <w:sz w:val="20"/>
          <w:szCs w:val="20"/>
        </w:rPr>
        <w:t>abgelenkt</w:t>
      </w:r>
      <w:r>
        <w:rPr>
          <w:rFonts w:cs="Verdana" w:ascii="Verdana" w:hAnsi="Verdana"/>
          <w:color w:val="000000"/>
          <w:sz w:val="20"/>
          <w:szCs w:val="20"/>
        </w:rPr>
        <w:t>, um uns lange auf dem Laufenden zu halten." - "Alle 3 Stoßrichtungen melden erbitterte Gegenwehr. Wir lagen zeitweise sogar unter Artilleriebeschuss, Lord-Oberst." - "Die Orks haben uns schon wieder dran gekriegt! Diese Biester müssen sich in unterirdischen Bunkern verschanzt haben, während die Thunderbolts den Wald abfackelten. Das hätte ich von Rebellen oder Chaos-Anhängern erwartet, aber nicht von Orks... Ortas, gehen sie ans Langreichweitenfunk und stellen sie Kontakt zu Mencius her, wir müssen die Troasier warnen!". Nach einem Moment fügte Groll leise hinzu "Wenn sie es nicht schon selbst herausgefunden haben.".</w:t>
        <w:br/>
        <w:br/>
        <w:t xml:space="preserve">In Solania-Bay hatte man am Vorabend die Lichter am Himmel gesehen. Es waren schon vorher Gerüchte umgegangen, dass die Garde endlich kam, um Troas-II von den Ork-Invasoren zu befreien, und jetzt waren sie offensichtlich wirklich da! Die PVS-Truppen der Stadt hatten neuen Mut gefasst, als die Nachricht eintraf, dass Solania-Bay, eine relativ kleine aber strategisch herausragend gelegene Großstadt, erstes Ziel der Befreier war. Zwei ganze Regimenter, und eines davon sogar von Troas! Das einzige, welches den Kampf gegen die Tyraniden überstanden hatte! Zweifelsohne hatte das Segmentum-Kommando damit gerechnet, dass die Entsendung des zweiten Troas Regiments einen Moralschub sowohl für die PVS als auch für die Gardisten des Regiments selbst bedeuten würde. Das wussten die meisten, aber es war ihnen egal. Es war eben tatsächlich förderlich für die Moral, wenn die eigenen Jungs einem zur Hilfe kamen. </w:t>
        <w:br/>
        <w:t>In Anbetracht der bevorstehenden Rettung vergaßen viele Bürger der Stadt sogar den Hunger und die Seuchen, welche die Bevölkerung heimsuchten. Seit die Xenos Solania-Bay belagerten gab es keinen Nachschub mehr. Der Schutzschild, welcher glockenförmig um die Innenstadt gelegt worden war schützte zwar bis weilen vor dem Eindringen des Feindes, er bedeutete jedoch auch die totale Abschottung. Keine Nahrung, keine Medizin, keine Güter. Die Vorräte waren relativ groß, wie in vielen Städten auf Troas-II, hatte man doch öfters mit Angriffen durch Wildorks zu rechnen gehabt, weshalb auch glücklicherweise der Energieschild und die massive Stadtmauer errichtet worden waren, jedoch ging er nach wochenlanger Belagerung zur Neige. Außerdem kam der Schildgenerator in einen kritischen Bereich, da er der Dauerbelastung anscheinend nicht zu lange standhielt. Kurz gesagt: Die Garde war gerade noch rechtzeitig eingetroffen.</w:t>
        <w:br/>
        <w:br/>
        <w:t>Obwohl die Atmosphäre in der Stadt sich verbessert hatte, war noch niemandem wirklich zum Feiern zu Mute. Die PVS lag weiter auf der Wacht, die Bürger der Innenstadt, die nicht eingezogen worden waren verließen selten ihre Häuser und die mit Flüchtlingen aus den Außenbezirken überfüllten Lager waren immer noch Hort des Elends.</w:t>
        <w:br/>
        <w:t xml:space="preserve">So war es wenig verwunderlich, dass niemand die vermummten Gestalten beachtete, die seit einigen Tagen jede Nacht zu den Wasserwerken schlichen und sich illegaler Weise Zutritt verschafften. Auch in der Nacht der imperialen Offensive, am Tag hatte man das Thunderbolt-Bombardement des Solania-Waldes sehen können, deshalb vermutete man wenigstens, es war die Nacht der imperialen Offensive, waren die mysteriösen Personen wieder unterwegs. Sie trugen auch wie immer mehrere große Säcke mit sich, die mit irgendetwas Schwerem gefüllt waren. Die Gestalten hielten sich trotz der Unaufmerksamkeit der Öffentlichkeit im Schatten. Sie knackten das Schloss des Hintereinganges der Wasserwerke und schlichten sich mit ihrem </w:t>
      </w:r>
      <w:r>
        <w:rPr>
          <w:rFonts w:cs="Verdana" w:ascii="Verdana" w:hAnsi="Verdana"/>
          <w:i/>
          <w:iCs/>
          <w:color w:val="000000"/>
          <w:sz w:val="20"/>
          <w:szCs w:val="20"/>
        </w:rPr>
        <w:t>Gepäck</w:t>
      </w:r>
      <w:r>
        <w:rPr>
          <w:rFonts w:cs="Verdana" w:ascii="Verdana" w:hAnsi="Verdana"/>
          <w:color w:val="000000"/>
          <w:sz w:val="20"/>
          <w:szCs w:val="20"/>
        </w:rPr>
        <w:t xml:space="preserve"> in den Keller. Eine Nachtwächter oder Sicherung durch die Arbites gab es schon seit Wochen nicht mehr. Bei den Rohzugängen, die, die außerhalb des Schildes endeten waren versiegelt worden, machten sie Halt. Einer setzte einen Koffer auf dem Boden ab und entnahm Werkzeuge. Mit routinierten Handgriffen öffnete er eines der versiegelten Rohre. Das Rohr war breit genug, damit die Gestalten es passieren konnten.</w:t>
        <w:br/>
        <w:t>Sie stiefelten einige Minuten mit schwachen Taschenlampen durch die Dunkelheit, immer tiefer in die Kanalisation der Stadt. Es lag ein Ekel erregender Duft in der Luft, der immer stärker wurde, den Gestalten schien er aber nicht auszumachen. Bald waren seltsame Geräusche zu hören. Etwas bewegte sich weiter vorne im Kanal. Die Gestalten öffneten die großen schwarzen Säcke und regungslose menschliche Gestalten fielen unsanft auf den dreckigen Boden. Die Bewegungen kamen auf die Gestalten zu. Eine Art Geifern war zu vernehmen. Die Gruppe schaltete ihre Taschenlampen aus.</w:t>
        <w:br/>
        <w:t>Ein großes Etwas beugte sich langsam über die am Boden liegenden Menschen.</w:t>
        <w:br/>
        <w:t>Diesmal waren auch eine Frau und zwei Kinder dabei. Aus dem, was am ehesten nach dem Maul des Wesens aussah, schoss eine lange Zunge in den Hals der Betäubten. Böse, gelbliche Augen funkelten in der Dunkelheit des Kanalroh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ich will das dieses Artilleriesperrfeuer aufhört!", brüllte Sergeant Nightingale seinen Funker an. Der Infanteriezug 13 vom 5.Cadianischen stand unter massiven Artilleriefeuer. Der Trupp hatte sich in einem Bunker der Orks verschanzt, den er zuvor zufällig gefunden hatte, und konnten nicht wagen, ihn zu verlassen. "Sir, ich habe hier die Basiliskbatterien 2 und 3 am Apparat, sie sagen sie können die Orkartillerie ausschalten wenn sie wissen, wo sie hinschießen müssen!" - "Verdammt , ich hab keine Ahnung! Ein paar Lightnings sollten das rausfinden, nicht die Männer deren Feuerkraft ich noch brauche!" - "Ich kann ihnen das ausrichten, wenn sie das wollen!" - "Verdammt, ich will das die Jungs heil zu ihren Eltern in Solania-Bay kommen, nicht das sie hier im Wald verrecken!" - "Ich sage Bescheid."</w:t>
      </w:r>
    </w:p>
    <w:p>
      <w:pPr>
        <w:pStyle w:val="Normal"/>
        <w:rPr/>
      </w:pPr>
      <w:r>
        <w:rPr>
          <w:rFonts w:cs="Verdana" w:ascii="Verdana" w:hAnsi="Verdana"/>
          <w:color w:val="000000"/>
          <w:sz w:val="20"/>
          <w:szCs w:val="20"/>
        </w:rPr>
        <w:t>Der Funkspruch erreichte die Geschützbatterien der Imperialen prompt.</w:t>
        <w:br/>
        <w:t>"Sir, ich habe hier einen hysterischen Funker, der ein Sperrfeuer von uns ordert!" - "Mein Gott, ich bin nur der Sergeant dieser Batterie, was soll ich denn ausrichten können. Wir wissen ja noch nicht einmal wo diese beschissene Artillerie ist!" - "Der Funker sagt, die Lightnings könnten das übernehmen!" - "Ich glaube nicht, dass die uns die Jungs runterschicken!" - "Ich werde es trotzdem versuchen!".</w:t>
        <w:br/>
        <w:t xml:space="preserve">"Hier ist Funkstation 13 der </w:t>
      </w:r>
      <w:r>
        <w:rPr>
          <w:rFonts w:cs="Verdana" w:ascii="Verdana" w:hAnsi="Verdana"/>
          <w:i/>
          <w:iCs/>
          <w:color w:val="000000"/>
          <w:sz w:val="20"/>
          <w:szCs w:val="20"/>
        </w:rPr>
        <w:t>Erhabenheit</w:t>
      </w:r>
      <w:r>
        <w:rPr>
          <w:rFonts w:cs="Verdana" w:ascii="Verdana" w:hAnsi="Verdana"/>
          <w:color w:val="000000"/>
          <w:sz w:val="20"/>
          <w:szCs w:val="20"/>
        </w:rPr>
        <w:t>, was wollen sie Basiliskbatterie Omnicron 2?" - "Wir fordern Luftaufklärung an, wir haben es hier mit Artillerie zu tun! Die verdammten Orks haben die Bombardierung überlebt." - "Wir werden einen Lightning runterschicken!" - "Einen? Der wird in der Luft zerfetzt wie unsere Männer im Wald verfetzt werden!". Zögern auf der anderen Seite, dann kam die Erleichterung: „Wir schicken ihnen eine Staffel.“.</w:t>
        <w:br/>
        <w:br/>
        <w:t>Die Lightnings donnerten wenig später über die Köpfe der Soldaten. Wiederum später kam der Funkspruch. "Hier Dominatus-Rot 4, wir haben die Position der Orkartillerie, wir geben sie durch!".</w:t>
        <w:br/>
        <w:br/>
        <w:t>Einige Minuten danach wurden die Basiliskgeschütze ausgerichtet und auf Kommando des Sergeants feuerten die Batterien im Akkord.</w:t>
        <w:br/>
        <w:br/>
        <w:t>Bei den Batterien der Orks lief alles auf orkische Art. Jeder feuerte, wann er wollte. "Hey, Boss!" sagte ein Grot zu seinem Mekboymeister. "Wat iz?" - "Höast du dat net?" - "Wat, ich hab nicht zugeh....". Der Mekboy sollte nicht mehr dazu kommen, seinen Satz zu vollenden. Die Imperiale Artillerie fegte die Geschütze der Orks mit tosendem Krachen weg.</w:t>
        <w:br/>
        <w:t>"Sergeant, das Sperrfeuer hat aufgehört!!", jubelte einer der Soldaten von Nightingale. "LOS! ALLES RAUS HIER!", befahl der Sergeant ohne zu zögern. Als der Trupp aus dem Bunker heraus getreten war, begannen sie sich zu der Position von Groll aufzumachen, denn sie hatten Befehl, ihn zu unterstützen.</w:t>
        <w:br/>
        <w:t>Einige andere Trupps taten dasselbe, wie ihnen befohlen worden war, da Groll einen Keil</w:t>
      </w:r>
    </w:p>
    <w:p>
      <w:pPr>
        <w:pStyle w:val="Normal"/>
        <w:rPr>
          <w:rFonts w:ascii="Verdana" w:hAnsi="Verdana" w:cs="Verdana"/>
          <w:color w:val="000000"/>
          <w:sz w:val="20"/>
          <w:szCs w:val="20"/>
        </w:rPr>
      </w:pPr>
      <w:r>
        <w:rPr>
          <w:rFonts w:cs="Verdana" w:ascii="Verdana" w:hAnsi="Verdana"/>
          <w:color w:val="000000"/>
          <w:sz w:val="20"/>
          <w:szCs w:val="20"/>
        </w:rPr>
        <w:t>in die Reihen der Feinde getrieben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Oberst Mencius, die Cadianer melden Feindkontakte und starke Gegenwehr.“, gab der Funker aus Mencius' ersten Trupp die Funkbotschaft von Ortas wieder. "Sie haben wie es aussieht eine Schneise in die feindlichen Reihen geschlagen und vereinen ihre drei Hauptangriffsrichtungen wieder zu einer einzigen Streitmacht um die Position von Oberst Groll in Planquadrat 5-D. Sie geben uns den Ratschlag, uns ebenfalls zu vereinigen. Die Orks sind in größerer Zahl aktiv, als es vermutet wurde, ihr Funker redet etwas von Bunkersystemen.". Oberst Mencius aktivierte sein Helmkom auf allen Frequenzen, damit das ganze Troas Regiment ihn hören konnte. "Menicus an alle Trupps und Züge meiner Angriffsrichtung, wir sammeln uns bei Planquadrat 4-I! Wiederhole, Sammelpunkt ist bei Planquadrat 4-I! Achten sie auf Orks! Die Xenos sind noch in großen Zahlen aktiv! Alle Trupps und Züge von Angriffsrichtung 2 sammeln sich bei Planquadrant 4-K!". Er schaltete das Helmkom wieder auf Trupp-Kommunikation, um mit den Mitgliedern seines 1. Kasrkintrupps zu reden und wand sich an den Funker. "Senden Sie eine Bestätigung an die Cadianer." - "Verstanden.". Der Funker tat wie ihm geheißen, dann rückte der Trupp zu Planquadrat 4-I vor, wo die Satellitenbilder einen verwüsteten Bauernhof auf einer großen Lichtung angezeigt hatten. Der Hof war da, ein idealer Sammelpunkt. Plötzlich vernahm Mencius das Rauschen von Triebwerken und wandte sich gen Himmel. Dort zischte eine Lightning-Staffel über ihre Köpfe, offensichtlich auf Aufklärungsflug, um die Ork-Artillerie zu finden, die seit Minuten ständig feuerte. Nach einigen Minuten waren Explosionen im Waldesinneren zu hören und die Ork-Artillerie verstummte. Dann trafen auch andere Trupps der troasischen ersten Angriffsrichtung beim Bauernhof ein. </w:t>
        <w:br/>
        <w:t>"Wir gehen in eine neue Formation, Soldaten! Geschlossenes Suchschema, das dauert länger, ist aber sicherer!". Die Männer gingen in Formation und begannen, den Wald in größeren Gruppen zu durchforsten. Mencius gab den selben Befehl noch der zweiten Angriffsrichtung, bevor er sich der Aktion anschloss. Sein Funker berichtete den Cadianern noch, dass bei ihnen bis jetzt kein Feindkontakt bestand.</w:t>
        <w:br/>
        <w:br/>
        <w:t>"Kein Feindkontakt!?", schnaubte Groll "War ja klar, dass die Biester es auf das bessere Regiment abgesehen haben. "Sieht so aus, Lord-Oberst.", antwortete Ortas. Die Cadianer waren mitten im Gefecht!</w:t>
        <w:br/>
        <w:t xml:space="preserve">Ortas saß zusammengekauert neben dem Funkgerät und versuchte den Überblick zu behalten, Groll sicherte ihre Position mit gezielten Boltschüssen und Schwerthieben. Er war von Oben bis Unten in grünes Orkblut getaucht. Sein Adrenalin war ganz weit Oben! Die Cadianer hatten sich größtenteils gesammelt und waren mit voller Wucht auf die Orks gestoßen! Es war die gewaltigste Schlacht, die seit der Ankunft auf dieser Welt geschlagen wurde. Die Orks waren immer noch zahlreicher, aber ihr Vorteil schwand bereits. Die Imperialen gingen taktisch wohl überlegt und besonnen vor und löschten die Xenos mit System aus. </w:t>
        <w:br/>
        <w:t>Das Dickicht aus verbrannten Bäumen und Sträuchern wurde immer lichter, da der rege Laser- und Gewehrbeschuss alles in Stücke riss, was im Weg war.</w:t>
        <w:br/>
        <w:t>Granaten schlugen in Ork-Gruppen ein und der Waldboden wurde mit Alien-Körperteilen und dem stinkenden Xenos-Blut übersät. Köppel und die anderen Männer an den Prometheum-Flammenwerfern veranstalteten ein richtiges Barbecue! Vor ihren Stellungen lagen bereits Hunderte verbrannte Ork-Leichen.</w:t>
        <w:br/>
        <w:t>Aus weiter Entfernung war das Krachen von Panzerkanonen zu hören. Anscheinend war die Fahrzeugunterstützung auf Ork-Panzer gestoßen.</w:t>
        <w:br/>
        <w:t>Groll konnte nur hoffen, dass es bei den Panzern ebenso gut lief, wie bei ihnen.</w:t>
        <w:br/>
        <w:br/>
        <w:t xml:space="preserve">"Patient Lezayn ist stabil, Doktor.", berichtete der Sanitäter gegen Mitternacht erleichtert. </w:t>
        <w:br/>
        <w:t>Aus dem Wald waren seit geraumer Zeit heftige Kampfgeräusche zu hören, aber sie klangen langsam ab. Doktor Juroth, eine Frau mittleren Alters, wand sich vom Fenster ab und begutachtete Lezayn, der mit offenen Augen im Bett lag. Im Lazarett roch es nach Sterilität und Sauberkeit. Die Verwundeten des ersten Angriffes auf die Landezone der Troasier waren alle stabil - oder tot.</w:t>
        <w:br/>
        <w:t>Bald würde eine neue Fuhre ankommen, das wussten alle im Raum.</w:t>
        <w:br/>
        <w:t xml:space="preserve">"Tut das weh?", erkundigte sich der Doktor und stach Lezayn dabei mit dem Finger in die Rippen. "Ja, aber nicht mehr so sehr wie vor ein paar Stunden.", antwortete der Soldat mit schwacher Stimme. "Das ist gut. Sie werden überleben, Soldat Lezayn." - "Danke Doktor." - "Es ist meine Pflicht, meine Patienten zu retten. So wie es ihre ist, das Imperium zu verteidigen.". </w:t>
        <w:br/>
        <w:t>Im Wald blitzte eine Explosion auf. Sekundenbruchteile später war ein Krachen zu hören.</w:t>
        <w:br/>
        <w:t>"Ich danke ihnen nicht nur, weil Sie mich gerettet haben." - "Sondern?" - "Weil sie mir die Möglichkeit geben, meine Familie noch mal zu sehen. Und sie zu beschützen." - "Sie haben eine Familie in der Stadt?" - "Ja. Eine Frau und zwei Söhne.". Lezayn versuchte zu lächeln. Juroth schwieg betreten. "Sie sollten sich ausruhen.", sagte sie schließlich und wand sich einem anderen Verletzten z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Troasier waren nun auch auf Orks gestoßen. Ihre Angriffstaktik hatte sich als sehr effektiv erwiesen, durch die geringe Fächerung der Truppen konnten die Männer sich schnell sammeln und die Xenos zurückdrängen. </w:t>
        <w:br/>
        <w:t xml:space="preserve">"Ha! Die Orks geben Fersengeld!", schrie ein junger Soldat übermütig, als die Xenos Hals über Kopf die Flucht ergriffen. Die Luft roch nach Ozon und war statisch geladen, was durch das intensive Laserfeuer der Imperialen verursacht wurde. Mencius aktivierte das Helkom. "Los, es ist bald geschafft! Der Feind zieht sich zurück! Verfolgen und auslöschen!! Wer mir die meisten Orkschädel bringt, wird zum Truppführer ernannt! Wenn er schon einer ist, bekommt er eine Flasche von meinem besten Amasec!". Die Troasier setzten die Xenos schreiend nach. Einer nach dem anderen wurde in den Rücken getroffen und fiel im Rennen. Dickflüssiges, grünes Blut schoss aus den Sterbenden heraus. Unmenschliche Schmerzenschreie hallten durch den verbrannten Wald. Kommissar Luther Furth hatte damit aufgehört, Orks zu erschießen. Es war kein einfaches Töten mehr, was er betrieb. </w:t>
      </w:r>
      <w:r>
        <w:rPr>
          <w:rFonts w:cs="Verdana" w:ascii="Verdana" w:hAnsi="Verdana"/>
          <w:i/>
          <w:iCs/>
          <w:color w:val="000000"/>
          <w:sz w:val="20"/>
          <w:szCs w:val="20"/>
        </w:rPr>
        <w:t>Er richtete die Xenos regelrecht hin!</w:t>
      </w:r>
      <w:r>
        <w:rPr>
          <w:rFonts w:cs="Verdana" w:ascii="Verdana" w:hAnsi="Verdana"/>
          <w:color w:val="000000"/>
          <w:sz w:val="20"/>
          <w:szCs w:val="20"/>
        </w:rPr>
        <w:t xml:space="preserve"> Mit Eleganz schwang er seine Laserpistole von Ork-Kopf zu Ork-Kopf und drückte ab. In seinem vernarbten Gesicht vermischten sich Freude, Siegessicherheit und der fanatische Wahnsinn eines Kommissars, dem die Reinheit über alles ging. Die Reinheit der Menschheit - der Galaxis. Diese Reinheit konnte nur über die Leichen der Alienbrut erreicht werden. Jeder tote Ork war ein Schritt in die richtige Richtung. Furht wurde plötzlich in die Luft gehoben! Er schaute verwundert an sich herab und sah, dass eine lange Kralle aus Metall von Hinten seinen Brustkorb durchdrungen hatte. Er drehte sich um, und blickte in die roten Augen eines gewaltigen Orks. "Gutä Nacht, Mänschlein!", gurgelte das Alien in gebrochenem Gotisch und schleuderte den tödlich verletzten Kommissar gegen den nächsten Baum. </w:t>
        <w:br/>
        <w:t xml:space="preserve">Die große Kreatur wurde von Laserschüssen und Kugeln getroffen, sie wich aber nicht zurück, sondern richtete einen gewaltigen Bolter aus, der an ihrem Arm befestig war und schrie "DAKKA, DAKKA, DAKKA!". Die Bolterkugeln rissen reihenweise Troasier von den Beinen. Die Sprengwirkung ließ von vielen nicht mehr als Fetzen übrig. Der Ork begann so laut zu lachen, dass es sogar den Kampflärm übertönte. "WAAAGH! WAAAGH!! WAAAGH!!!". Die desorientierten Orks beendeten ihren Rückzug und scharten sich um die große Kreatur! </w:t>
        <w:br/>
        <w:t>Furth lag blutend am Fuß eines Baumes und beobachtete, wie das Schlachtenglück sich gegen die Imperialen wand. Er aktivierte sein Helkom und sprach mit leiser Stimme "Furth...Kommissar Furth an Oberst Mencius..." - "Luther? Was ist los, Sie klingen nicht gut!" - "Ihr...", Furth hustete und musste sich übergeben. "Ihr...Waaaghboss ist hier." - "Was? Drago ist tatsächlich hier? Luther? LUTHER?!". Der Kommissar konnte nicht mehr antworten. Er war bewusstlos zusammengesackt.</w:t>
        <w:br/>
        <w:t>"Mencius an alle Truppenteile, Haltet eure Position! Folgt nicht den flüchtenden Orks! Bleibt dicht zusammen und bereitet euch auf einen Gegenangriff vor!".</w:t>
        <w:br/>
        <w:br/>
        <w:t>Die Orks, mit denen es die Cadianer zu tun hatten waren aufgerieben worden.</w:t>
        <w:br/>
        <w:t>Oberst Groll hatte ein paar Trupps entsandt, die die erbärmlichen Überreste ausschalten sollten und stand nun bei Ortas am Funkgerät.</w:t>
        <w:br/>
        <w:t>"Gibt es neues von den Troasiern?" - "Nein, Lord-Oberst. Ich kann sie nicht erreichen. Um ehrlich zu sein, der Langreichweitenfunk ist seit wenigen Minuten komplett tot." - "Wie ist das möglich?" - "Kann sein, dass die Aliens einen primitiven Störsender einsetzen.".</w:t>
        <w:br/>
        <w:t>Der Oberst war entsetzt über diese Nachricht. "Ortas, es besteht die Möglichkeit, dass das nur ein Ablenkungsmanöver war, und die Hauptstreitmacht der Xenos gerade die Troasier auseinander nimmt! Diese ganze Taktik lässt mich zu dem Schluss kommen, dass die Gerüchte wahrscheinlich wahr sind." - "Gerüchte, Oberst? Sie meinen die Gerüchte um diesen Alien-Anführer?" - "Waaaghboss Drago Weltenknacka, der Führer der Xeno-Armeen auf ganz Troas-II. Sieht so aus, als hätten auch die Orks die strategische Bedeutung dieser Stadt erkannt." - "Wenn ihre Vermutungen wahr sind, würde dass heißen, " - "Dass die Troasier in der Klemme stecken. Und ich fürchte, nicht mal mit unserer Hilfe alleine können wir sie da raus holen. Ortas, können Sie irgendwie die Position dieses Störsenders ermitteln?" - "Nun...mit ein wenig Glück kann ich mit dem Funkgerät eine grobe Richtung ermitteln. Nichts Genaues, Lord-Oberst." - "Das muss reichen. Ortas, Sie schließen sich Sergeant Nercks Kasrkin-Trupp an und schalten möglichst schnell den Störsender aus. Dann senden Sie einen Notruf an die PVS in Solania-Bay und geben ihnen die Position unserer Männer. Holth und die Troasier müssten irgendwo zwischen Planquadrat 4-H und 4-M sein." - "Und der Rest der Cadianer?" - "Wir versuchen die Troasier so schnell wie nur möglich zu erreichen und die Xenos lange genug aufzuhalten, bis Sie ihre Arbeit erledigt haben." - "Sie legen unser Schicksal in die Hände einer PVS-Truppe aus einer einzigen Stadt?" - "Wir können jeden Mann brauchen, wenn es gegen Drago persönlich geht. Los jetzt!" - "Jawohl,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Kein Rückzug! Keine Kapitulation!!". Die Schreie von Oberst Mencius gingen im Getose der Schlacht unter. Die Orks waren auf dem Vormarsch, seit Drago aufgetaucht war. Mencius hatte per Helmkom den Befehl ausgegeben, den Waaaghboss zu töten, um die Orks ein für alle mal zu demoralisieren. Das erwies sich aber als äußerst schwierig, da das Monstrum mitten in seiner Grünen Horde stand und Befehle grunzte. Kommissar Furth hatte Glück im Unglück, die Orks waren von der Position abgerückt, an der es ihn erwischt hatte, womit ein Sanitäter sich um den fast Toten kümmern konnte. Wenn die Xenos aber so weiter machten, würde kein Troasier mehr lebend aus diesem Wald raus kommen. "Haltet die Linie! Haltet die verdammte Linie!!", schrie der Oberst, als ob die Worte alleine die Orks zurückhalten konnten. Zu allem Überfluss war der Funkkontakt zu den Cadianern abgebrochen. Mencius hoffte nur, dass sie nicht mit den selben Alienmassen zu kämpfen hatten. Dann wäre die Befreiung von Solania-Bay gescheitert und das Segmentum-Komando würde es sich zwei Mal überlegen, die geplanten Entsatztruppen zu schicken.</w:t>
        <w:br/>
        <w:t>Genau das hier war die Situation, vor der jeder Regiments-Kommandeur Angst hatte. Eingekesselt, in der Unterzahlt, keine reelle Aussicht auf Unterstützung.</w:t>
        <w:br/>
        <w:t>Es war aber gleichzeitig eine Situation, aus der Helden geboren wurden. Mencius zog sein Vibroschwert. Als er die lange, reich verzierte Klinge aktivierte war ein leises Brummen zu hören. "Der Imperator beschützt.", flüsterte er.</w:t>
        <w:br/>
        <w:br/>
        <w:t xml:space="preserve">"Hier lang, das Rauschen wird stärker, wir kommen dem Sender näher.", befahl Ortas Sergeant Nerck und seinen Kasrkins. Dieser leistete den Befehlen des einfachen Funkers widerwillig aber tadellos Folge. "Ihr habt ihn gehört, Jungs. Aufrücken! Augen offen halten!". - "Positiv, Sarge!". Nerck hatte ja seine Zweifel daran, ob Ortas den feindlichen Störsender wirklich finden konnte, und ob ein einziger Kasrkintrupp reichen würde, um ihn auszuschalten. Immerhin bestand die Möglichkeit, dass die Aliens ihre gesamte Streitmacht in den Kampf geschickt hatten. </w:t>
        <w:br/>
        <w:t xml:space="preserve">"Da vorne müsste es sein!", sprach Ortas in sein Helmkom, aber nur Rauschen kam bei den anderen an. Nerck tippte mit dem Finger an sein Mikro, um Ortas deutlich zu machen, dass es ausgefallen war. Dieser zeigte nun in die Richtung, in der der Sender liegen musste. Wenn die Helkoms schon betroffen waren, konnte es nicht mehr weit sein, denn Helmkoms hielten sonst selbst den stärksten Störquellen stand! Ortas konnte tatsächlich etwas sehen. Ein kleiner, halb vergrabener Funkturm. Sah aus, wie ein alter imperialer Sendemast. Grob angebrachte Kabel und zusätzlich angeshweißte Antennen wiesen aber darauf hin, dass die Orks sich daran zu schaffen gemacht hatten. Ortas wollte wieder ein Handzeichen machen, aber Nerck hatte den Sender schon entdeckt und schlich sich mit seinen Männer aus verschiedenen Richtungen an. Einer der Kasrkins bedeutete den anderen, dass er vier Ziele gesichtet hatte. Ortas schlich sich nun auch durch den mit Asche bedeckten Boden nach vorne und machte die Xenos aus. Ein Bik Mek und drei Grotz, die an der Antenne herumtüftelten. Er sah, wie Nerck sein Plasmagewehr anlegte und auf den gewaltigen Big Mek zielte. Die anderen Kasrkins erhoben ebenso ihre Waffen. </w:t>
        <w:br/>
        <w:t xml:space="preserve">Innerhalb eines Sekundenbrucheils war alles vorbei. </w:t>
        <w:br/>
        <w:t xml:space="preserve">Es hatte einmal laut gezischt und blaue Plasmaenladungen waren aus allen Richtungen auf die ahnungslosen Aliens niedergegangen. Die Grotz hatten nicht mal mehr Zeit gehabt, zu quietschen und der Big Mek ließ nur ein rasselndes Atemgeräusch hören, bevor er zusammensackte. Grüne Blutlachen bildeten sich am Fuß des Störsenders. Nerck zog eine Sprengladung aus seinem Ausrüstungsbeutel und schritt zu dem Sendemast. Ein paar Handgriffe und die kleine Plasmabombe war befestigt. Der Sergeant hechtete in Deckung. Die anderen duckten sich hinter Baumstümpfen und Steinen. Ein gleichmäßiges Piepsen war zu hören. Genau 10 Mal. Dann krachte es laut und eine Hitzewelle raste über die Männer hinweg. Ein Knarzen war zu hören, als der angeschmolzene Funkmast in sich zusammensackte. </w:t>
        <w:br/>
        <w:t>Das Rauschen in Ortas Funkgerät war weg. Er testete das Helmkom. "Ortas an Nerck?!" - "Alles klar, Soldat, Mission erfolgreich beendet. Jetzt sind Sie dran.".</w:t>
        <w:br/>
        <w:t>Ortas baute das große Funkgerät auf und versuchte, die PVS von Solania-Bay zu erreichen. "Verdammt, was für eine Frequenz benutzen die denn? Ich bin schon fast alle gängigen PVS-Frequenzen dieser Welt durch...". Wenigsten schien es Ortas endlich mal etwas zu bringen, die Funkfrequenzen der PVS eines Planeten auswendig zu lernen. "Ah, na bitte!", er räusperte sich "Hier ist Soldat Ortas, Funker des 5. Cadianischen Regiments der Imperialen Garde!". Etwas Zeit verstrich ohne Antwort. "Hier spricht die PVS-Truppe von Solania-Bay. Ihr Registrierungscode wurde überprüft und bestätigt. Können wir ihnen helfen, Befreier?" - "Allerdings!".</w:t>
        <w:br/>
        <w:t>Ortas brichtete dem PVS Funker die Lage und bat um das Ausrücken aller bewaffneten Einheiten in der Stadt. Es dauerte etwas, bis der Offizierstab der Stadt überredet worden war, aber um die Belagerung zu beenden und den Grundstein für die Befreiung der ganzen Welt zu legen stimmten sie schließlich zu. Ortas gab der PVS noch den geschätzten Standort des Kampfgeschehens und bat um möglichst rasches Ausrücken, bevor er den Kontakt abbrach.</w:t>
        <w:br/>
        <w:t>Dann funkte er noch Oberst Groll an.</w:t>
        <w:br/>
        <w:t>"Sir, wir haben den Auftrag ausgeführt! Der Störsender wurde eliminiert und die PVS rückt in diesem Moment aus." - "Gute Arbeit, Ortas. Stoßen Sie mit Nerck und seinen Männer so schnell wie möglich zu uns. Wir haben das Kampfgebiet fast erreicht. Die Troasier stecken wirklich in der Klemme.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encius stand umringt von seinen Männern knöcheltief in schlammiger Erde. Seine Uniform war voller Orkblut und verkrustetem Menschenblut. Der Nahkampf mit den brutalen Orks forderte schon von Anfang an seine Opfer. Mencius hieb mit seinem Schwert nach einem kleinen Grot, der mit Sprenggranaten gespickt war. Ein Soldat nahm die Leiche auf das Bajonett und warf ihn in eine anstürmende Orks-Meute. Die kombinierte Explosion der primitiven Sprengsätze riss die Angreifer in Stücke. "Geschütz auf 13 Uhr! Granaten einsetzen!!", brüllte ein Sergeant und deutete auf eine Zzzaapp-Waffe der Xenos. Ein paar Soldaten reagierte und warfen Fragmentgranaten zu der Geschützstellung, die die anrückenden imperialen Panzer bearbeitete. Ein Leman Russ hatte bereits den Geist aufgegeben. Ein Techadept war fieberhaft damit beschäftigt, das Fahrzeug wieder in Gang zu bringen. Ein Servitor assistierte ihm dabei, während ein Soldatihnen Rückendeckung gab. "Komm schon, komm schon!", heulte der Adept, aber die Maschine hatte komplett versagt. Dann traf ihn ein Schuss. Der Adept war sofort tot und der Servitor wurde Sekundenbruchteile später von Drago Weltenknacka zerfetzt. Der Soldat wurde panisch und rannte frontal in die Orks, die sich von der Flanke an die Imperialen anschlichen. "Mänschän-Boyz dänkän, Drago Weltenknacka währe dumm, aber er izzet nit!", lachte der WaaaghBoss. Dann spießte er den armen Soldaten auf seine Energiekralle und rammte den Körper in den Boden.</w:t>
        <w:br/>
        <w:t xml:space="preserve">"Sir, die Orks sind an unserer Flanke durchgebrochen! Drago ist dabei!" - "Verdammt, holen sie uns Unterstützung ran!" - "Oberst Groll ist auf dem Weg! Die Cadianer haben einen Störsender der Orks vernichtet, der unseren Langstreckenfunk unterbrochen hat. Sie haben Kontakt zu den Verteidigern der Stadt aufgenommen. Alle bewaffneten Männer wurden zum Angriff auf die Aliens hinzugezogen!" - "Gut, wir sollten uns ebenfalls in die andere Richtung bewegen, rückwärts zu laufen schadet unserer Moral! Los, zum Angriff!". Der Funker starrte Mencius an, doch dann beseelte auch ihn der Imperator durch den Blick des entschlossenen Oberst. Der Moralschub ob der nahenden Verstärkung verbreitete sich wie ein Feuer unter den Troasiern. Mencius nahm sein Schwert und schwang es in der Luft. Dann rannte er los, links und rechts Hiebe austeilend. Das gesamte Regiment folgte ihm, mit den Bajonetten oder Messern in alle Richtungen nach den Orks stechend. Die alptraumhaften Monster wurden aus ihren Siegesträumen gerissen und mussten jetzt ein Rückzugsgefecht bestreiten. Ein Salve der Basiliskbatterien Eins bis Fünf rieb die von hinten nahende Verstärkung auf und ließ sie wie Puppen durch die Luft fliegen. Die Xenos waren tot, bevor sie überhaupt aufschlugen. Gruppen von Aliens wurden zusammengetrieben und dann mit gezielten Kopfschüssen niedergestreckt, da Orks auch noch nach einem eigentlich tödlichen Herztreffer weiterkämpften konnten. Überall begann grünes Blut den Boden aufzuweichen und Stiefel liefen grün an. Uniformen starrten bald vor verkrustetem Menschen und Orkblut. </w:t>
        <w:br/>
        <w:t>Wenige Minuten später waren die Orks in ihr verkohltes Hauptlager zurückgedrängt worden. Während des erbitterten Kampf bemerkte keiner das Shuttle, das unauffällig davonflog. Waaagboss Drago war dem rechtschaffenden Feuer des Imperators entkommen.</w:t>
        <w:br/>
        <w:t>"Wenn wa abhau'n, könn' wa wiedakomm'n, um weita zu mosch'n, also ha'm wa auch nich' valor'n, iz doch klar! Außerdäm ham wir noch nen ganzän Planeten zu erobern!", grunzte Drago zu den wenigen verbliebenen Kriegern, die er für würdig gehalten hatte, mit ihm zu kommen.</w:t>
        <w:br/>
        <w:t>Mencius stand bis zu den Knöcheln in aufgeweichter Erde, aber er war Glücklich, wie ein Neugeborenes. "Alle hergehört!" begann er seine Ansprache , die von einer Gruppe Funkern in alle Ecken des Planeten, die noch empfangen konnten, und an Bord der Schiffe im Orbit gesandt wurde. "Soeben haben wir die unheiligen Xenos zurückgedrängt! Heute ist ein strahlender Tag für Troas und seine Bewohner, die in Solania-Bay ausgeharrt haben, um zu...." Das Geräusch von Kettenfahrzeugen ließ Mencius verstummen. Eine Gruppe Chimären in den Tarnfarben des 5.Cadianischen näherte sich. Aus dem Leitfahrzeug stieg ein leicht hinkender, am Arm verletzter Oberst Groll. "Du hast die Party also wieder einmal ohne mich angefangen!", lachte er. Aus Richtung der Stadt waren Kampfgeräusche zu hören. Die PVS-Truppen eliminierten zusammen mit den Cadianern die flüchtenden Reste der Xeno-Verschmutzung im Solania-Wald.</w:t>
      </w:r>
    </w:p>
    <w:p>
      <w:pPr>
        <w:pStyle w:val="Normal"/>
        <w:rPr>
          <w:rFonts w:ascii="Verdana" w:hAnsi="Verdana" w:cs="Verdana"/>
          <w:color w:val="000000"/>
          <w:sz w:val="20"/>
          <w:szCs w:val="20"/>
        </w:rPr>
      </w:pPr>
      <w:r>
        <w:rPr>
          <w:rFonts w:cs="Verdana" w:ascii="Verdana" w:hAnsi="Verdana"/>
          <w:color w:val="000000"/>
          <w:sz w:val="20"/>
          <w:szCs w:val="20"/>
        </w:rPr>
      </w:r>
    </w:p>
    <w:p>
      <w:pPr>
        <w:pStyle w:val="Heading2"/>
        <w:rPr>
          <w:i w:val="false"/>
          <w:i w:val="false"/>
          <w:iCs w:val="false"/>
          <w:u w:val="single"/>
        </w:rPr>
      </w:pPr>
      <w:r>
        <w:rPr>
          <w:i w:val="false"/>
          <w:iCs w:val="false"/>
          <w:u w:val="single"/>
        </w:rPr>
        <w:t>Kapitel 3 - Invasion</w:t>
      </w:r>
    </w:p>
    <w:p>
      <w:pPr>
        <w:pStyle w:val="Normal"/>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TextBody"/>
        <w:rPr>
          <w:rFonts w:ascii="Times New Roman" w:hAnsi="Times New Roman" w:cs="Times New Roman"/>
          <w:sz w:val="24"/>
        </w:rPr>
      </w:pPr>
      <w:r>
        <w:rPr>
          <w:rFonts w:cs="Times New Roman" w:ascii="Times New Roman" w:hAnsi="Times New Roman"/>
          <w:sz w:val="24"/>
        </w:rPr>
        <w:t xml:space="preserve">Je mehr ich über diese Außerirdischen lerne, je mehr ich verstehe, was sie antreibt, desto mehr hasse ich sie. Ich hasse sie für das, was sie sind, und für das, was sie eines Tages vielleicht sein werden. Ich hasse sie nicht, weil sie uns hassen, sondern weil sie unfähig sind zu gutem, ehrlichen, menschlichen Has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er triumphale Einzug der siegreichen Imperialen in Solania-Bay war mehr als nur eine Militärparade. Die Stadt war gerettet worden! Es waren noch Menschen übrig, die einem danken konnten! Beim Kampf gegen die Tyraniden war dies selten der Fall. Die Soldat der PVS, des 2. Troas und des 5. Cadianischen marschierten Seite an Seite durch die Hauptstraße. Das Schmettern der Siegeslieder begleitete sie auf Schritt und Tritt. Basilisk-Artilleriepanzer, Leman Russ Kampfpanzer und Chimären Truppentransporter ließen den Boden unter den applaudierenden Zuschauern erbeben. Ununterbrochen waren Valkyrien am Himmel zu sehen, die Medizin, Nahrungsmittel und andere Güter in die Stadt flogen. Auf dem Rückflug zu den Landezonen zischten sie über die Parade hinweg und hintelrießen farbige Spuren im strahlend blauen Himmel. In zwei Stabswägen führten die winkenden Obersten Holth Mencius und Julius Groll den Zug an.</w:t>
      </w:r>
    </w:p>
    <w:p>
      <w:pPr>
        <w:pStyle w:val="Normal"/>
        <w:rPr>
          <w:rFonts w:ascii="Verdana" w:hAnsi="Verdana" w:cs="Verdana"/>
          <w:color w:val="000000"/>
          <w:sz w:val="20"/>
          <w:szCs w:val="20"/>
        </w:rPr>
      </w:pPr>
      <w:r>
        <w:rPr>
          <w:rFonts w:cs="Verdana" w:ascii="Verdana" w:hAnsi="Verdana"/>
          <w:color w:val="000000"/>
          <w:sz w:val="20"/>
          <w:szCs w:val="20"/>
        </w:rPr>
        <w:t>Als die Kolonne an ihrem Ziel, dem Regierungsgebäude der Stadt, angekommen war, hielt sie inne. Die Soldaten hoben ihre Gewehre mit aufgepflanzten Bajonett vor sich in die Luft. Die Musik hörte auf zu spielen. Groll und Mencius stiegen aus den Stabswägen und schritten zum Bürgermeister Solania-Bays, der ihnen eifrig für die Kameras die Hände schütelte, was auf allen Videoleinwänden in der Stadt prompt übertragen wurde. Nach den obligatorischen Danksagungen beschrieben alle Anwesenden das Zeichen des Adlers und nahmen Haltung an. Aus den Lautsprechern am Straßenrand ertönte nun die Imperiums-Hymne "Schauet den Triumph Terras!".</w:t>
      </w:r>
    </w:p>
    <w:p>
      <w:pPr>
        <w:pStyle w:val="Normal"/>
        <w:rPr>
          <w:rFonts w:ascii="Verdana" w:hAnsi="Verdana" w:cs="Verdana"/>
          <w:color w:val="000000"/>
          <w:sz w:val="20"/>
          <w:szCs w:val="20"/>
        </w:rPr>
      </w:pPr>
      <w:r>
        <w:rPr>
          <w:rFonts w:cs="Verdana" w:ascii="Verdana" w:hAnsi="Verdana"/>
          <w:color w:val="000000"/>
          <w:sz w:val="20"/>
          <w:szCs w:val="20"/>
        </w:rPr>
        <w:t xml:space="preserve">Die Festivitäten zogen sich noch über den ganzen Vormittag. Zum Abschluss wurden Groll und Mencius zum Mittagessen beim Bürgermeister geladen. </w:t>
      </w:r>
    </w:p>
    <w:p>
      <w:pPr>
        <w:pStyle w:val="Normal"/>
        <w:rPr>
          <w:rFonts w:ascii="Verdana" w:hAnsi="Verdana" w:cs="Verdana"/>
          <w:color w:val="000000"/>
          <w:sz w:val="20"/>
          <w:szCs w:val="20"/>
        </w:rPr>
      </w:pPr>
      <w:r>
        <w:rPr>
          <w:rFonts w:cs="Verdana" w:ascii="Verdana" w:hAnsi="Verdana"/>
          <w:color w:val="000000"/>
          <w:sz w:val="20"/>
          <w:szCs w:val="20"/>
        </w:rPr>
        <w:t>Die Soldaten selbst suchten ein wenig Zerstreuung in den zahlreichen Clubs der Stadt, die nun sogar wieder versorgt waren. Andere sammelten mit Servitoren ihre gefallenen Kameraden ein, um sie ehrenvoll zu bestatten. Wieder andere suchten Halt im Glauben. Die Imperiumstempel der Stadt waren bald von Soldaten überfüllt.</w:t>
      </w:r>
    </w:p>
    <w:p>
      <w:pPr>
        <w:pStyle w:val="Normal"/>
        <w:rPr>
          <w:rFonts w:ascii="Verdana" w:hAnsi="Verdana" w:cs="Verdana"/>
          <w:color w:val="000000"/>
          <w:sz w:val="20"/>
          <w:szCs w:val="20"/>
        </w:rPr>
      </w:pPr>
      <w:r>
        <w:rPr>
          <w:rFonts w:cs="Verdana" w:ascii="Verdana" w:hAnsi="Verdana"/>
          <w:color w:val="000000"/>
          <w:sz w:val="20"/>
          <w:szCs w:val="20"/>
        </w:rPr>
        <w:t xml:space="preserve">Viele Männer des Troas Regiments hatten Verwandte in der Stadt und trafen diese. Selbst die härtesten Soldaten, die sich im Kampf dem puren Horror gestellt hatten und keine Gefühlsregung dabei zeigten brachen nun in Tränen der Feude aus. </w:t>
      </w:r>
    </w:p>
    <w:p>
      <w:pPr>
        <w:pStyle w:val="Normal"/>
        <w:rPr>
          <w:rFonts w:ascii="Verdana" w:hAnsi="Verdana" w:cs="Verdana"/>
          <w:color w:val="000000"/>
          <w:sz w:val="20"/>
          <w:szCs w:val="20"/>
        </w:rPr>
      </w:pPr>
      <w:r>
        <w:rPr>
          <w:rFonts w:cs="Verdana" w:ascii="Verdana" w:hAnsi="Verdana"/>
          <w:color w:val="000000"/>
          <w:sz w:val="20"/>
          <w:szCs w:val="20"/>
        </w:rPr>
        <w:t xml:space="preserve">Soldat Lezayn hatte darauf bestanden mit einem Chimären-Transporter, der glimplich Verwundete mit Verwandten in Solania-Bay von der Landzeone in die Stadt fuhr, mitzufahren, obwohl sein Zustand alles andere als gut war. Er hatte nicht am Kampf im Solania-Wald teilnehmen können, dass machte ihm zu schaffen. Er konnte nicht direkt für seine Familie kämpfen und das hasste er. Aber sie waren nun in Sicherheit! Er musste sie sehen. Hoffentlich hat sie keine der Seuchen erwischt, ging ihm mehr als ein mal durch den Kopf, als er in der stickigen und spärlich beleuchteten Chimäre saß. </w:t>
      </w:r>
    </w:p>
    <w:p>
      <w:pPr>
        <w:pStyle w:val="Normal"/>
        <w:rPr/>
      </w:pPr>
      <w:r>
        <w:rPr>
          <w:rFonts w:cs="Verdana" w:ascii="Verdana" w:hAnsi="Verdana"/>
          <w:color w:val="000000"/>
          <w:sz w:val="20"/>
          <w:szCs w:val="20"/>
        </w:rPr>
        <w:t xml:space="preserve">"Da wären wir, alle Mann aussteigen!", meldete der gelangweilte Fahrer in monotonem Stimmfall. Lezayn stieg als so schnell wie möglich aus. Alles tat ihm noch weh, aber er schleppte sich weiter. Sie hatten in der Nähe seines alten Habitats gehalten. Er dankte dem Imperator immer noch, dass er und seine Familie sich eines der Habitate in der Innenstadt hatten leisten können. Viele außerhalb des Schildes hatten es nicht rechtzeitig geschafft und waren niedergemetzelt worden. Der Soldat humpelte zum Eingang des grauen Betongebäudes und drückte auf die Klingel von Wohnung A-6. Kein Klingelgeräusch. Er klopfte an die Eingangstür, aber diese klappte einfach nach Hinten auf. Lezayn schritt in das dunkle Treppenhaus. Es roch nach faulen Eiern und Schimmel. An den Wänden waren Graffities zu sehen. </w:t>
      </w:r>
      <w:r>
        <w:rPr>
          <w:rFonts w:cs="Verdana" w:ascii="Verdana" w:hAnsi="Verdana"/>
          <w:i/>
          <w:iCs/>
          <w:color w:val="000000"/>
          <w:sz w:val="20"/>
          <w:szCs w:val="20"/>
        </w:rPr>
        <w:t>So</w:t>
      </w:r>
      <w:r>
        <w:rPr>
          <w:rFonts w:cs="Verdana" w:ascii="Verdana" w:hAnsi="Verdana"/>
          <w:color w:val="000000"/>
          <w:sz w:val="20"/>
          <w:szCs w:val="20"/>
        </w:rPr>
        <w:t xml:space="preserve"> hatte er das nicht in Erinnerung. Da war sie, Wohnung A-6. Die Tür war verschlossen, also klopfte er diesmal heftig an. Der Türspion öffnete sich einige lange Sekunden später. Ein seltsames Auge betrachtete ihn. Wieder einige Sekunden später öffnete sich die Tür mit einem Quietsch-Geräusch. Eine wildfremde Frau stand vor Lezayn. "Oh, Verzeihung...das muss ein Irrtum sein, habe ich mich im Haus geirrt?!", stammelte Lezayn verwundert. Er schaute sich um. Nein. Trotz allen negativen Veränderungen erkannte er das  Haus und die Wohnung. Es stimmte. Aber wer war diese Frau? </w:t>
      </w:r>
    </w:p>
    <w:p>
      <w:pPr>
        <w:pStyle w:val="Normal"/>
        <w:rPr/>
      </w:pPr>
      <w:r>
        <w:rPr>
          <w:rFonts w:cs="Verdana" w:ascii="Verdana" w:hAnsi="Verdana"/>
          <w:color w:val="000000"/>
          <w:sz w:val="20"/>
          <w:szCs w:val="20"/>
        </w:rPr>
        <w:t xml:space="preserve">"Michael?". Die Stimme riss ihn aus seinen Gedanken. Sie kannte seinen Vornamen! War es möglich? "Elizabeth?!". Lezayn kamen die Tränen. Diese Frau war seine Frau! Vor lauter Dreck und den langen, schmutzigen Haaren hatte er sie kaum wiedererkannt. Er fiel ihr um den Hals. Dann wurde im augenblicklich schwarz vor Augen. War er ohnmächtig geworden? Waren die Verletzungen doch noch zu schwer? Aber er konnte noch klar denken! Er hörte Geräusche hinter sich. Geifern. Er kannte diese Geräusche! Er hat sie schon Tausend mal gehört. Im Kampf oder im Traum. Er blickte wieder in die unergründlichen gelben Augen. Wieder sah er den Hunger darin. Die Augen veränderten sich diesmal. Sie wurden </w:t>
      </w:r>
      <w:r>
        <w:rPr>
          <w:rFonts w:cs="Verdana" w:ascii="Verdana" w:hAnsi="Verdana"/>
          <w:i/>
          <w:iCs/>
          <w:color w:val="000000"/>
          <w:sz w:val="20"/>
          <w:szCs w:val="20"/>
        </w:rPr>
        <w:t>blau</w:t>
      </w:r>
      <w:r>
        <w:rPr>
          <w:rFonts w:cs="Verdana" w:ascii="Verdana" w:hAnsi="Verdana"/>
          <w:color w:val="000000"/>
          <w:sz w:val="20"/>
          <w:szCs w:val="20"/>
        </w:rPr>
        <w:t>. Lezayn brauchte einen Moment um zu erkennen, wessen Augen es waren.</w:t>
      </w:r>
    </w:p>
    <w:p>
      <w:pPr>
        <w:pStyle w:val="Normal"/>
        <w:rPr>
          <w:rFonts w:ascii="Verdana" w:hAnsi="Verdana" w:cs="Verdana"/>
          <w:color w:val="000000"/>
          <w:sz w:val="20"/>
          <w:szCs w:val="20"/>
        </w:rPr>
      </w:pPr>
      <w:r>
        <w:rPr>
          <w:rFonts w:cs="Verdana" w:ascii="Verdana" w:hAnsi="Verdana"/>
          <w:color w:val="000000"/>
          <w:sz w:val="20"/>
          <w:szCs w:val="20"/>
        </w:rPr>
        <w:t>Es waren die Augen von Elizabeth.</w:t>
      </w:r>
    </w:p>
    <w:p>
      <w:pPr>
        <w:pStyle w:val="Normal"/>
        <w:rPr/>
      </w:pPr>
      <w:r>
        <w:rPr>
          <w:rFonts w:cs="Verdana" w:ascii="Verdana" w:hAnsi="Verdana"/>
          <w:color w:val="000000"/>
          <w:sz w:val="20"/>
          <w:szCs w:val="20"/>
        </w:rPr>
        <w:t>Die beiden Kasrkin Trupps von Dust und Nerck hatten sich in einer Bar niedergelassen. Der Barkeeper hatte die Türen weit geöffnet, sehr zum Wohlwollen der Soldaten. Dust und Nerck stritten sich grade um einen Amasec, den der Wirt aus einem Versteck gezaubert hatte. "Verdammt, der gehört mir!" - "Ich hab aber mehr Orks abgeballert *hicks* als du!". Die beiden waren sturzbesoffen, deshalb merkten sie nicht, das sie die einzigen waren, die redeten. Der Rest der Truppe war vor 10 Minuten gegangen, um nach einer Übernachtungsmöglichkeit zu suchen.</w:t>
        <w:br/>
        <w:t>Überall auf der Straße hatten Soldaten Zelte aufgebaut, um wenigstens vor etwaigen Regen und Wind geschützt zu sein. Auf einem freien Platz vor dem Hafen wurden gewaltige Zelte aufgestellt, um den Männern, die nicht zu den Landezonen zurückkehrten, genügend Platz zu bieten.</w:t>
        <w:br/>
        <w:t xml:space="preserve">Groll und Mencius residierten im Rathaus, einem 3-stöckigem Gebilde, das am Eingang von Marmorsäulen gesäumt war. Ortas hatte in seinem Zimmer, welches er mit Mencius Adjutanten teilte, eine improvisierte Funkstation errichtet. Dafür musste er ein paar Leitungen anzapfen, aber wer brauchte schon auf dem Dachboden Licht? "Sir!", rief er plötzlich. Sowohl Mencius als auch Groll drehten sich zu ihm. "Sir, ich habe Meldung von der Flotte im Orbit erhalten. Der Kampfverband um die </w:t>
      </w:r>
      <w:r>
        <w:rPr>
          <w:rFonts w:cs="Verdana" w:ascii="Verdana" w:hAnsi="Verdana"/>
          <w:i/>
          <w:iCs/>
          <w:color w:val="000000"/>
          <w:sz w:val="20"/>
          <w:szCs w:val="20"/>
        </w:rPr>
        <w:t xml:space="preserve">Rechtschaffende Flamme </w:t>
      </w:r>
      <w:r>
        <w:rPr>
          <w:rFonts w:cs="Verdana" w:ascii="Verdana" w:hAnsi="Verdana"/>
          <w:color w:val="000000"/>
          <w:sz w:val="20"/>
          <w:szCs w:val="20"/>
        </w:rPr>
        <w:t xml:space="preserve">hat den Warpraum verlassen und ist der über der südlichen Hemisphäre in Position gegangen. Die Landeoperation der vier an Bord befindlichen Regimenter läuft gerade. Im Süden sieht es übel aus, die Xenos haben ganz schön gewütet. Wie ich hörte hat die </w:t>
      </w:r>
      <w:r>
        <w:rPr>
          <w:rFonts w:cs="Verdana" w:ascii="Verdana" w:hAnsi="Verdana"/>
          <w:i/>
          <w:iCs/>
          <w:color w:val="000000"/>
          <w:sz w:val="20"/>
          <w:szCs w:val="20"/>
        </w:rPr>
        <w:t>Rechtschaffende Flamme</w:t>
      </w:r>
      <w:r>
        <w:rPr>
          <w:rFonts w:cs="Verdana" w:ascii="Verdana" w:hAnsi="Verdana"/>
          <w:color w:val="000000"/>
          <w:sz w:val="20"/>
          <w:szCs w:val="20"/>
        </w:rPr>
        <w:t xml:space="preserve"> das Landungsgebiet erst aus dem All bombardieren müssen, bis die Orks gewichen sind. Dort steht sowieso kein Stein mehr auf dem anderen. Wenn alle Jungs unten sind, beginnt das Gefecht mit der Hauptstreitkraft der Aliens.“ - "Gut, schicken sie dem Kommandanten eine Flasche Amasec, mit Grüßen von Oberst Mencius und Oberst Groll, den Befreiern von Solania Bay und wünschen sie ihm und den Truppen viel Glück.</w:t>
      </w:r>
    </w:p>
    <w:p>
      <w:pPr>
        <w:pStyle w:val="Normal"/>
        <w:rPr>
          <w:rFonts w:ascii="Verdana" w:hAnsi="Verdana" w:cs="Verdana"/>
          <w:color w:val="000000"/>
          <w:sz w:val="20"/>
          <w:szCs w:val="20"/>
        </w:rPr>
      </w:pPr>
      <w:r>
        <w:rPr>
          <w:rFonts w:cs="Verdana" w:ascii="Verdana" w:hAnsi="Verdana"/>
          <w:color w:val="000000"/>
          <w:sz w:val="20"/>
          <w:szCs w:val="20"/>
        </w:rPr>
        <w:t>Auf dass die imperiale Invasion ein voller Erfolg wir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fand sich im überfüllten Krankenhaus des Viertels wieder. Es roch nach Tod und Krankheit, noch stärker als gewöhnlich. Die Belagerungszeit musste ein regelrechter Alptraum gewesen sein. Jetzt wurden massenhaft medizinische Güter entladen, die vom Departmento Munitorium zur Verfügung gestellt worden waren, womit sich die Lage allmählich besserte. Dennoch wurde hier weiterhin gelitten und gestorben, während die Gesunden draußen fast schon ausgelassen feierten. "Michael Lezayn?", drang eine fragende, weibliche Stimme an sein Ohr. Lezayn war verwirrt und antwortete nicht. Die Stimme wurde eindringlicher "Soldat Michael Lezayn?! 2. Troas Regiment der Imperialen Garde?!". Sein Kopf brummte wie verrückt. Aber es waren keine gewöhnlichen Kopfschmerzen. Nicht nur. Oder machte er sich etwas vor? Er wäre vor wenigen Stunden immerhin fast gestorben. "Ja, das bin ich.", presste er schließlich hervor. Vor ihm stand eine Krankenschwester mit einer dicken Akte, in der sie blätterte. "Hm, sie wurden von ihrer Frau hier eingeliefert. Sie und ihr Nachbar haben sie bewusstlos im Treppenhaus gefunden. Sie sind schwer verletzt, der Chefarzt hat bereits ihre Rücküberstellung zu ihrem Regimentslazarett befohlen. Unsere Krankenhäuser sind viel zu überfüllt, wir können uns nicht auch noch um Soldaten kümmern, die ihre eigenen Kräfte überschätzen. Befreier hin oder her.". "Ich...wo ist Sie?" - "Ihre Frau? Sie ist wieder gegangen. Wirkte etwas seltsam auf mich. Das mag am Belagerungszustand liegen, vielen ist die ständige Bedrohung zu viel geworden. Ihr Nachbar sagte mir sogar, sie zögerte, Sie einzuliefern. Zerbrechen Sie sich aber besser nicht den Kopf darüber, das wird schon alles wieder werden. Jetzt wo die Garde hier ist.". Lezayn nickte schwach und drehte sich dann um. Er bemerkte jetzt erst, dass er in einem schmutzigen Krankenbett in einem vollen Zimmer lag. Es war ihm genauer betrachtet auch völlig egal. Wieder gegangen? Sie war wieder gegangen?! Nach all den Monaten? Trauer erfasste Lezayn. Sein Kopf fing an, stärker weh zu tun. Er erkannte diese Art von Kopfschmerzen jetzt wieder. Aber das war nicht möglich! Er versuchte, den Gedanken so schnell wie möglich zu verdrängen. </w:t>
        <w:br/>
        <w:t>"Schwester?" - "Ja?" - "Ich wurde vom Stabsarzt offiziell entlassen, Sie können das nachprüfen. Es geht mir gut. Nur etwas Übermüdung. Wenn es Ihnen nichts ausmacht, werde ich wieder meine Familie aussuchen.". Die Schwester überlegte kurz. "Mir ist das relativ egal. Es ist Ihr Leben." - "Danke.".</w:t>
        <w:br/>
        <w:t>Lezayn rappelte sich auf und humpelte aus dem Zimmer in Richtung Ausgang.</w:t>
        <w:br/>
        <w:t>Durch die dreckigen Fenster schien die Abendsonne herein.</w:t>
        <w:br/>
        <w:br/>
        <w:t xml:space="preserve">Das 7. und das 8. Krezaler-Regiment, das 3. Oppulus-Maxima-Regiment und das 29. Greif-Zeta-Regiment. Diese vier Garderegimenter waren mit dem Kampfverband der </w:t>
      </w:r>
      <w:r>
        <w:rPr>
          <w:rFonts w:cs="Verdana" w:ascii="Verdana" w:hAnsi="Verdana"/>
          <w:i/>
          <w:iCs/>
          <w:color w:val="000000"/>
          <w:sz w:val="20"/>
          <w:szCs w:val="20"/>
        </w:rPr>
        <w:t xml:space="preserve">Rechtschaffenden Flamme </w:t>
      </w:r>
      <w:r>
        <w:rPr>
          <w:rFonts w:cs="Verdana" w:ascii="Verdana" w:hAnsi="Verdana"/>
          <w:color w:val="000000"/>
          <w:sz w:val="20"/>
          <w:szCs w:val="20"/>
        </w:rPr>
        <w:t>auf Troas-II angekommen.</w:t>
        <w:br/>
        <w:t>Die Männer der Regimenter, insgesamt knapp 60.000, wurden in die Höhle des Löwen geworfen. Sie sollten einen Brückenkopf für weitere imperiale Operationen auf dem von Xenos regelrecht überfluteten südlichen Kontinent schaffen. Die geballte Macht imperialer Militärmaschinerie wurde direkt gegen die zügellose Wildheit der Orks in den Kampf geschickt. Das Segmentum-Kommando konnte vorerst nicht mehr Truppen für Troas-II entbehren, womit an 6 Regimenter das Schicksal des ganzen Planeten lag und die Cadianer und Troasier den ganzen Norden sichern mussten, der den Orks noch Widerstand leistete. Der Kommandostab setzte große Hoffnungen in die PVS-Truppen, die mit etwas Starthilfe und dem Moralschub einer imperialen Intervention ihre Welt langsam selbst in den Griff bekommen sollten, bis noch mehr Verstärkung frei werden und nach Troas entsandt werden konnte.</w:t>
        <w:br/>
        <w:t>Die Befehle, die Mencius und Groll noch am Abend des Tages ihres ersten Triumphes erhielten, waren Ausdruck dieser Taktik. Man sollte die eigenen Verluste mit Männern der städtischen Truppen auffüllen und dann die ländlichen Gebiete im Umkreis von 100 Kilometern säubern. Die Luftangriffe liefen diese Nacht schon an. Die beiden Obersten beschlossen, ihren Männern erst am nächsten Morgen die Instruktionen zu unterbreiten und ihnen noch eine sorgenfreie Nacht zu lassen.</w:t>
        <w:br/>
        <w:br/>
        <w:t>Nachdem die Sonne wieder untergegangen war, wurden die vermummten Gestalten wieder aktiv. Die Zeit wurde knapp für sie! Sie waren vorerst die einzigen auf dem ganzen Planeten. Eigentlich hatte ihr Meister vor gehabt, noch etwas bei den Orks zu verweilen, es konnte ja niemand ahnen, dass ihr Waaaghboss ihn entlarven und wegjagen würde! Er wäre fast dabei gestorben.</w:t>
        <w:br/>
        <w:t xml:space="preserve">Aber die Menschen waren sowieso die besseren Diener. Und die bessere </w:t>
      </w:r>
      <w:r>
        <w:rPr>
          <w:rFonts w:cs="Verdana" w:ascii="Verdana" w:hAnsi="Verdana"/>
          <w:i/>
          <w:iCs/>
          <w:color w:val="000000"/>
          <w:sz w:val="20"/>
          <w:szCs w:val="20"/>
        </w:rPr>
        <w:t>Beute</w:t>
      </w:r>
      <w:r>
        <w:rPr>
          <w:rFonts w:cs="Verdana" w:ascii="Verdana" w:hAnsi="Verdana"/>
          <w:color w:val="000000"/>
          <w:sz w:val="20"/>
          <w:szCs w:val="20"/>
        </w:rPr>
        <w:t>.</w:t>
        <w:br/>
        <w:t xml:space="preserve">Nur noch ein paar. Die Kreatur im Abwasserrohr geiferte </w:t>
      </w:r>
      <w:r>
        <w:rPr>
          <w:rFonts w:cs="Verdana" w:ascii="Verdana" w:hAnsi="Verdana"/>
          <w:i/>
          <w:iCs/>
          <w:color w:val="000000"/>
          <w:sz w:val="20"/>
          <w:szCs w:val="20"/>
        </w:rPr>
        <w:t>zufried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Lezayn wollte erst wirklich wieder zu seiner Frau gehen. Aber die Tatsache, dass sie nicht einmal im Krankenhaus bei ihm geblieben ist und ihr seltsames Verhalten bei ihrer Begegnung hielten ihn davon ab. Es konnte nur eine Erklärung für all das geben. Der Krieg war lange gewesen, und er hatte seine Familie ganz alleine gelassen. Natürlich hätte er die Kinder noch einmal gerne gesehen. Die Kinder.</w:t>
      </w:r>
      <w:r>
        <w:rPr>
          <w:rFonts w:cs="Verdana" w:ascii="Verdana" w:hAnsi="Verdana"/>
          <w:i/>
          <w:iCs/>
          <w:color w:val="000000"/>
          <w:sz w:val="20"/>
          <w:szCs w:val="20"/>
        </w:rPr>
        <w:t xml:space="preserve"> Seine</w:t>
      </w:r>
      <w:r>
        <w:rPr>
          <w:rFonts w:cs="Verdana" w:ascii="Verdana" w:hAnsi="Verdana"/>
          <w:color w:val="000000"/>
          <w:sz w:val="20"/>
          <w:szCs w:val="20"/>
        </w:rPr>
        <w:t xml:space="preserve"> Kinder. Wenn sie ohne ihn glücklicher waren, würde er es ihnen gönnen. Sie waren noch so jung. </w:t>
        <w:br/>
        <w:t>Lezayn streifte ziellos durch die Gassen der Stadt. An jeder Ecke standen Zelte der Flüchtlinge aus den äußeren Bezirken oder der Soldaten. Aus den Kneipen und Wirtshäusern drang feierlicher Lärm. Nichts hätte absurder auf ihn wirken können, als dieser Schatten einer normalen Großstadtnacht.</w:t>
        <w:br/>
        <w:t xml:space="preserve">Natürlich gab es noch eine Möglichkeit. Der Traum. Die </w:t>
      </w:r>
      <w:r>
        <w:rPr>
          <w:rFonts w:cs="Verdana" w:ascii="Verdana" w:hAnsi="Verdana"/>
          <w:i/>
          <w:iCs/>
          <w:color w:val="000000"/>
          <w:sz w:val="20"/>
          <w:szCs w:val="20"/>
        </w:rPr>
        <w:t>Vision</w:t>
      </w:r>
      <w:r>
        <w:rPr>
          <w:rFonts w:cs="Verdana" w:ascii="Verdana" w:hAnsi="Verdana"/>
          <w:color w:val="000000"/>
          <w:sz w:val="20"/>
          <w:szCs w:val="20"/>
        </w:rPr>
        <w:t xml:space="preserve">? Es war nicht das erste Mal. Aber hier? Bei seiner </w:t>
      </w:r>
      <w:r>
        <w:rPr>
          <w:rFonts w:cs="Verdana" w:ascii="Verdana" w:hAnsi="Verdana"/>
          <w:i/>
          <w:iCs/>
          <w:color w:val="000000"/>
          <w:sz w:val="20"/>
          <w:szCs w:val="20"/>
        </w:rPr>
        <w:t>Frau</w:t>
      </w:r>
      <w:r>
        <w:rPr>
          <w:rFonts w:cs="Verdana" w:ascii="Verdana" w:hAnsi="Verdana"/>
          <w:color w:val="000000"/>
          <w:sz w:val="20"/>
          <w:szCs w:val="20"/>
        </w:rPr>
        <w:t xml:space="preserve">? Lezayn musste seit seiner ersten Begegnung mit den Tyraniden jede Nacht kämpfen, um nicht von den Kreaturen in seinen Träumen verfolgt zu werden. Aber es gab zwei Arten dieser Träume. Diejenigen, welche man ohne Probleme dem posttraumatischen Stresssyndrom zuweisen konnte, und die seltsam realistischen. Lezayn hatte sie immer, wenn die Tyraniden kamen. Er wollte es sich ausreden, aber tief im Innern hatte er es von Anfang an gewusst. Er spürte diese Bestien. Warum wusste er nicht. Aber es </w:t>
      </w:r>
      <w:r>
        <w:rPr>
          <w:rFonts w:cs="Verdana" w:ascii="Verdana" w:hAnsi="Verdana"/>
          <w:i/>
          <w:iCs/>
          <w:color w:val="000000"/>
          <w:sz w:val="20"/>
          <w:szCs w:val="20"/>
        </w:rPr>
        <w:t xml:space="preserve">konnte </w:t>
      </w:r>
      <w:r>
        <w:rPr>
          <w:rFonts w:cs="Verdana" w:ascii="Verdana" w:hAnsi="Verdana"/>
          <w:color w:val="000000"/>
          <w:sz w:val="20"/>
          <w:szCs w:val="20"/>
        </w:rPr>
        <w:t xml:space="preserve">nicht sein, es </w:t>
      </w:r>
      <w:r>
        <w:rPr>
          <w:rFonts w:cs="Verdana" w:ascii="Verdana" w:hAnsi="Verdana"/>
          <w:i/>
          <w:iCs/>
          <w:color w:val="000000"/>
          <w:sz w:val="20"/>
          <w:szCs w:val="20"/>
        </w:rPr>
        <w:t>durfte</w:t>
      </w:r>
      <w:r>
        <w:rPr>
          <w:rFonts w:cs="Verdana" w:ascii="Verdana" w:hAnsi="Verdana"/>
          <w:color w:val="000000"/>
          <w:sz w:val="20"/>
          <w:szCs w:val="20"/>
        </w:rPr>
        <w:t xml:space="preserve"> nicht sein! </w:t>
        <w:br/>
        <w:t xml:space="preserve">Er überquerte eine schmale Brücke, die über eine große Hauptverkehrsstraße führte. Hoch genug. Er hatte nur ausgehalten, um seine Familie wiederzusehen und zu beschützen. Heute war der Sinn seines Lebens geplatzt wie eine Seifenblase. </w:t>
        <w:br/>
        <w:t>Er hatte das Geländer schon halb hinter sich gelassen und starrte in den Abgrund.</w:t>
        <w:br/>
        <w:t>Er schloss die Augen.</w:t>
        <w:br/>
        <w:t xml:space="preserve">Wie erwartet sah er wieder die gelben, nicht-menschlichen Augen vor sich. Die Bosheit, die Gier und der Hunger. </w:t>
        <w:br/>
        <w:t>Lezayn setzte den linken Fuß nach Vorne, so dass nur noch der Rechte Halt auf der Brücke hatte.</w:t>
        <w:br/>
        <w:t xml:space="preserve">Noch ein Schritt, und alles war vorbei. Endlich vorbei. Er hatte seinen Teil für das Imperium getan. </w:t>
        <w:br/>
        <w:t>Die Stimme in seinem Kopf, die ihm riet, es zu beenden wurde jedoch übertönt, von einer anderen Stimme. Einer stärkeren, reineren Stimme.</w:t>
        <w:br/>
      </w:r>
      <w:r>
        <w:rPr>
          <w:rFonts w:cs="Verdana" w:ascii="Verdana" w:hAnsi="Verdana"/>
          <w:i/>
          <w:iCs/>
          <w:color w:val="000000"/>
          <w:sz w:val="20"/>
          <w:szCs w:val="20"/>
        </w:rPr>
        <w:t>Tu es nicht.</w:t>
      </w:r>
      <w:r>
        <w:rPr>
          <w:rFonts w:cs="Verdana" w:ascii="Verdana" w:hAnsi="Verdana"/>
          <w:color w:val="000000"/>
          <w:sz w:val="20"/>
          <w:szCs w:val="20"/>
        </w:rPr>
        <w:br/>
        <w:t>Warum?</w:t>
        <w:br/>
      </w:r>
      <w:r>
        <w:rPr>
          <w:rFonts w:cs="Verdana" w:ascii="Verdana" w:hAnsi="Verdana"/>
          <w:i/>
          <w:iCs/>
          <w:color w:val="000000"/>
          <w:sz w:val="20"/>
          <w:szCs w:val="20"/>
        </w:rPr>
        <w:t>Du schuldest es der Menschheit.</w:t>
      </w:r>
      <w:r>
        <w:rPr>
          <w:rFonts w:cs="Verdana" w:ascii="Verdana" w:hAnsi="Verdana"/>
          <w:color w:val="000000"/>
          <w:sz w:val="20"/>
          <w:szCs w:val="20"/>
        </w:rPr>
        <w:br/>
        <w:t>Was hat diese Menschheit jemals für mich getan, außer mich für sie kämpfen zu lassen und mir alles zu nehmen, was mir wichtig ist?</w:t>
        <w:br/>
      </w:r>
      <w:r>
        <w:rPr>
          <w:rFonts w:cs="Verdana" w:ascii="Verdana" w:hAnsi="Verdana"/>
          <w:i/>
          <w:iCs/>
          <w:color w:val="000000"/>
          <w:sz w:val="20"/>
          <w:szCs w:val="20"/>
        </w:rPr>
        <w:t>Die Kraft der Menschheit ist alles, was den Unterschied macht, das weißt du.</w:t>
      </w:r>
      <w:r>
        <w:rPr>
          <w:rFonts w:cs="Verdana" w:ascii="Verdana" w:hAnsi="Verdana"/>
          <w:color w:val="000000"/>
          <w:sz w:val="20"/>
          <w:szCs w:val="20"/>
        </w:rPr>
        <w:br/>
        <w:t>Ich...</w:t>
        <w:br/>
        <w:t>Lezayn setzte den linken Fuß wieder sicher auf die Brücke.</w:t>
        <w:br/>
      </w:r>
      <w:r>
        <w:rPr>
          <w:rFonts w:cs="Verdana" w:ascii="Verdana" w:hAnsi="Verdana"/>
          <w:i/>
          <w:iCs/>
          <w:color w:val="000000"/>
          <w:sz w:val="20"/>
          <w:szCs w:val="20"/>
        </w:rPr>
        <w:t>Gut. Du weißt, was du zu tun hast.</w:t>
      </w:r>
      <w:r>
        <w:rPr>
          <w:rFonts w:cs="Verdana" w:ascii="Verdana" w:hAnsi="Verdana"/>
          <w:color w:val="000000"/>
          <w:sz w:val="20"/>
          <w:szCs w:val="20"/>
        </w:rPr>
        <w:br/>
        <w:t>Ja.</w:t>
        <w:br/>
        <w:br/>
        <w:t xml:space="preserve">Im Morgengrauen kehrten die letzten automatischen Aufklärungsdrohnen und Säuberungsteams aus dem Wald in die Stadt zurück. Luftaufklärung und Satellitenbilder bestätigten ihre Ergebnisse: Alle Orks im Wald waren eliminiert worden. Der Bericht überraschte weder Groll noch Mencius, die ein gemeinsames Arbeitszimmer und Hauptquartier im Sitzungssaal der Stadtverwaltung im Rathaus eingerichtet hatten. Wie bereits vermutet konnte die Leiche des Alien-Anführers nicht identifiziert werden, was vermuten ließ, dass er entkommen war. Die negativen Nachrichten waren damit nicht beendet. Wie es aussah, kam die Landung der vier Entsatz-Regimenter auf dem südlichen Kontinent nur sehr schleppend voran. Der Widerstand schien zu groß. Lord-General Pillius vom 29. Greif-Zeta hatte den Oberbefehl über alle Streitkräfte der Garde auf Troas-II übernommen </w:t>
      </w:r>
      <w:r>
        <w:rPr>
          <w:rFonts w:cs="Verdana" w:ascii="Verdana" w:hAnsi="Verdana"/>
          <w:i/>
          <w:iCs/>
          <w:color w:val="000000"/>
          <w:sz w:val="20"/>
          <w:szCs w:val="20"/>
        </w:rPr>
        <w:t>und plante die Operationen vom Orbit aus.</w:t>
      </w:r>
      <w:r>
        <w:rPr>
          <w:rFonts w:cs="Verdana" w:ascii="Verdana" w:hAnsi="Verdana"/>
          <w:color w:val="000000"/>
          <w:sz w:val="20"/>
          <w:szCs w:val="20"/>
        </w:rPr>
        <w:t xml:space="preserve"> Ein Musterbeispiel für einen dekadenten Offizier, dem seine Rangabzeichen zu Kopf gestiegen waren. </w:t>
        <w:br/>
        <w:t xml:space="preserve">Die Obersten ließ das kalt, so lange ihnen genügend Spielraum für das Erfüllen ihrer Aufgaben gelassen wurde. Früh am Morgen hatte Ortas die Instruktionen über das weitere Vorgehen an die Männer weitergegeben. Die großflächige De-Kontaminierung eines ganzen Kontinents stand ihnen bevor. </w:t>
        <w:br/>
        <w:t>Die PVS hatte dem Aufruf, Truppen für die Regimenter zu stellen, hervorragend befolgt. Es waren mehr als genug Freiwillige zusammengekommen, und dass, obwohl es erst Morgen war und der Aufruf noch nicht lange öffentlich gemacht worden war.</w:t>
        <w:br/>
        <w:t>Immerhin eine gute Nachricht.</w:t>
        <w:br/>
        <w:t>Doch die schlechten sollten bald wieder stark überwiegen.</w:t>
        <w:br/>
        <w:t>Soldaten wurden vermisst.</w:t>
        <w:br/>
        <w:t xml:space="preserve">Das hatte ein verwunderter Ortas gemeldet. Mehrere Truppführer vermissten Männer ihrer Trupps. Nach einer solchen Nacht kein Grund zur Aufregung. Viele lagen sicher immer noch sturzbesoffen in irgend einer Bar. </w:t>
        <w:br/>
        <w:t>Aber die Zahlen wurden langsam beunruhigen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lso, wir könnten die Arbites um Mithilfe bitten. Vermisste Personen zu lokalisieren ist sowieso Teil der Polizeiarbeit.". Mencius ging unruhig im Raum auf und ab und machte Vorschläge, wie man die Vermissten wieder auftreiben konnte. "Also gehst du davon aus, dass es Entführungen sind? Aber wer hätte etwas davon, Soldaten des Imperiums zu entführen? Das grenzt an Selbstmord, Holth.". Schweigen lag einige Momente im Raum. In den Köpfen der Obersten war der Verdacht bereits seit den ersten Meldungen verankert, aber keiner wollte ihn aussprechen, bis Ortas das Wort erhob.</w:t>
        <w:br/>
        <w:t>"Ähm, Lord-Oberst...ich meine, meine Obersten...könnte es nicht sein, dass wir es nicht mit</w:t>
      </w:r>
      <w:r>
        <w:rPr>
          <w:rFonts w:cs="Verdana" w:ascii="Verdana" w:hAnsi="Verdana"/>
          <w:i/>
          <w:iCs/>
          <w:color w:val="000000"/>
          <w:sz w:val="20"/>
          <w:szCs w:val="20"/>
        </w:rPr>
        <w:t xml:space="preserve"> normalen </w:t>
      </w:r>
      <w:r>
        <w:rPr>
          <w:rFonts w:cs="Verdana" w:ascii="Verdana" w:hAnsi="Verdana"/>
          <w:color w:val="000000"/>
          <w:sz w:val="20"/>
          <w:szCs w:val="20"/>
        </w:rPr>
        <w:t>Entführungen zu tun haben? Sie wissen, was ich meine?". Die Obersten starrten Ortas und dann sich selbst an. Der ahnungslose Funker hatte die Mauern der Verdrängung in ihrem Inneren eingerissen.</w:t>
        <w:br/>
        <w:t>Etwas stimmte hier ganz und gar nicht.</w:t>
        <w:br/>
        <w:t>Und das konnte das vorzeitige Ende für den ganzen Planeten bedeuten.</w:t>
        <w:br/>
        <w:br/>
        <w:t xml:space="preserve">Soldat Lezayn hatte sich in einer stickigen Kneipe niedergelassen, wo er den Tag verbringen wollte. </w:t>
        <w:br/>
        <w:t xml:space="preserve">Hatte er sich wirklich umbringen wollen? Es kam ihm mittlerweile so vor, als habe eine andere Person am Abgrund dieser Brücke gestanden und sich fast das Leben genommen. Warum wollte er das tun? Es war nicht </w:t>
      </w:r>
      <w:r>
        <w:rPr>
          <w:rFonts w:cs="Verdana" w:ascii="Verdana" w:hAnsi="Verdana"/>
          <w:i/>
          <w:iCs/>
          <w:color w:val="000000"/>
          <w:sz w:val="20"/>
          <w:szCs w:val="20"/>
        </w:rPr>
        <w:t>nur</w:t>
      </w:r>
      <w:r>
        <w:rPr>
          <w:rFonts w:cs="Verdana" w:ascii="Verdana" w:hAnsi="Verdana"/>
          <w:color w:val="000000"/>
          <w:sz w:val="20"/>
          <w:szCs w:val="20"/>
        </w:rPr>
        <w:t xml:space="preserve"> die Tatsache, dass seine Frau nicht im Krankenhaus bei ihm geblieben ist. Die Schwester hatte dafür eine einleuchtende Erklärung geliefert. Warum glaubte er also, sie sei für ihn verloren? Seine </w:t>
      </w:r>
      <w:r>
        <w:rPr>
          <w:rFonts w:cs="Verdana" w:ascii="Verdana" w:hAnsi="Verdana"/>
          <w:i/>
          <w:iCs/>
          <w:color w:val="000000"/>
          <w:sz w:val="20"/>
          <w:szCs w:val="20"/>
        </w:rPr>
        <w:t xml:space="preserve">ganze Familie </w:t>
      </w:r>
      <w:r>
        <w:rPr>
          <w:rFonts w:cs="Verdana" w:ascii="Verdana" w:hAnsi="Verdana"/>
          <w:color w:val="000000"/>
          <w:sz w:val="20"/>
          <w:szCs w:val="20"/>
        </w:rPr>
        <w:t>sei für ihn verloren?</w:t>
        <w:br/>
        <w:t>"Du siehst nicht gut aus, Junge. Soll ich dir einen Krankenwagen holen?", fragte der dicke, nach Amasec stinkende Barkeeper irgendwann beunruhigt. "Nein, mir geht es gut. Ganz wunderbar. Ich will einfach nur hier sitzen, OK?" - "Alles klar, wie du meinst, Kleiner.".</w:t>
        <w:br/>
        <w:t xml:space="preserve">Es ging ihm nicht gut. Ganz und gar nicht. Nicht nur körperlich war er schwer angeschlagen. Das wahre Opfer dieser neuen Auseinandersetzung war seine Seele. Er hatte diese Bilder gesehen, als er seine Frau umarmt hatte. Die selben, die er sah, wenn die Tyraniden kamen. Deshalb </w:t>
      </w:r>
      <w:r>
        <w:rPr>
          <w:rFonts w:cs="Verdana" w:ascii="Verdana" w:hAnsi="Verdana"/>
          <w:i/>
          <w:iCs/>
          <w:color w:val="000000"/>
          <w:sz w:val="20"/>
          <w:szCs w:val="20"/>
        </w:rPr>
        <w:t>wusste</w:t>
      </w:r>
      <w:r>
        <w:rPr>
          <w:rFonts w:cs="Verdana" w:ascii="Verdana" w:hAnsi="Verdana"/>
          <w:color w:val="000000"/>
          <w:sz w:val="20"/>
          <w:szCs w:val="20"/>
        </w:rPr>
        <w:t xml:space="preserve"> er instinktiv, dass seine Familie verloren war.</w:t>
        <w:br/>
        <w:t xml:space="preserve">Ganz Troas-II war verdammt, wenn er Recht hatte. Im Geist wusste er es, aber er brauchte noch eine Bestätigung, die rational erfassbar war. Für sich, und für den Kommandostab. Es war zwar seine Welt, wenn sie aber infiziert war, musste das Imperium handeln. </w:t>
        <w:br/>
        <w:t>War das also seine Bestimmung?</w:t>
        <w:br/>
        <w:t xml:space="preserve">Die eigene Heimat zum Wohle der Menschheit zu </w:t>
      </w:r>
      <w:r>
        <w:rPr>
          <w:rFonts w:cs="Verdana" w:ascii="Verdana" w:hAnsi="Verdana"/>
          <w:i/>
          <w:iCs/>
          <w:color w:val="000000"/>
          <w:sz w:val="20"/>
          <w:szCs w:val="20"/>
        </w:rPr>
        <w:t>verraten</w:t>
      </w:r>
      <w:r>
        <w:rPr>
          <w:rFonts w:cs="Verdana" w:ascii="Verdana" w:hAnsi="Verdana"/>
          <w:color w:val="000000"/>
          <w:sz w:val="20"/>
          <w:szCs w:val="20"/>
        </w:rPr>
        <w:t>?</w:t>
        <w:br/>
        <w:t>Lezayn schüttelte den Kopf. Er wusste, was zu tun war.</w:t>
        <w:br/>
        <w:br/>
        <w:t xml:space="preserve">Lord-General Pillius saß in seinem ausschweifend eingerichteten Bereitschaftsraum auf der </w:t>
      </w:r>
      <w:r>
        <w:rPr>
          <w:rFonts w:cs="Verdana" w:ascii="Verdana" w:hAnsi="Verdana"/>
          <w:i/>
          <w:iCs/>
          <w:color w:val="000000"/>
          <w:sz w:val="20"/>
          <w:szCs w:val="20"/>
        </w:rPr>
        <w:t>Rechtschaffenden Flamme</w:t>
      </w:r>
      <w:r>
        <w:rPr>
          <w:rFonts w:cs="Verdana" w:ascii="Verdana" w:hAnsi="Verdana"/>
          <w:color w:val="000000"/>
          <w:sz w:val="20"/>
          <w:szCs w:val="20"/>
        </w:rPr>
        <w:t xml:space="preserve"> und plante mit kleinen Hologramm-Modellen und Karten die Befriedung auf Troas-II, während auf der Oberfläche Hunderte im Dreck starben, ohne dass er ihre Namen kannte. Das war Krieg. Dieser Gedanke schoss ihm mehrmals durch den Kopf. Er liebte es einfach, die Truppen auf schematischen Darstellungen herumzuschieben und zu beobachten, welchen Effekt das auf den Feind hatte.</w:t>
        <w:br/>
        <w:t>Ein verlustreiches Vergnügen, aber in der Garde gab es ja genug Männer.</w:t>
        <w:br/>
        <w:t>Der füllige Oberkörper des Generals war mit Orden behangen, die sich gegenseitig überlappten und so wie eine Art goldenes Kettenhemd wirkten. Woher diese Ehrungen kamen, konnte niemand so Recht sagen. Pillius war als Sohn einer einflussreichen und wohlhabenden Offiziersfamilie auf Greif-Zeta geboren worden und die militärischen Ränge wurden ihm mehr vererbt, als er sie sich erarbeitete. Pillius wurde aus seinen ausgereiften Plänen für die Offensive im Süden des Planeten gerissen, als ein junger Leutnant der Marine eintrat.</w:t>
        <w:br/>
        <w:t xml:space="preserve">"Was ist denn? Sehen Sie nicht, dass ich arbeite?" - "Doch, Verzeihung, Lord-General. Aber Admiral Griffin von der </w:t>
      </w:r>
      <w:r>
        <w:rPr>
          <w:rFonts w:cs="Verdana" w:ascii="Verdana" w:hAnsi="Verdana"/>
          <w:i/>
          <w:iCs/>
          <w:color w:val="000000"/>
          <w:sz w:val="20"/>
          <w:szCs w:val="20"/>
        </w:rPr>
        <w:t>Erhabenheit des Imperators</w:t>
      </w:r>
      <w:r>
        <w:rPr>
          <w:rFonts w:cs="Verdana" w:ascii="Verdana" w:hAnsi="Verdana"/>
          <w:color w:val="000000"/>
          <w:sz w:val="20"/>
          <w:szCs w:val="20"/>
        </w:rPr>
        <w:t xml:space="preserve"> wünscht Sie zu sprechen." - "Na dann stellen Sie ihn direkt zu mir durch.". Pillius wandte seinen Kopf träge zu einem großen Wandbildschirm, auf dem Sekunden später der Kopf von Admiral Griffin erschien. </w:t>
        <w:br/>
        <w:t>"Schön Sie zu sehen, Admiral. Kann ich ihnen behilflich sein?" - "Sparen Sie sich die Floskeln, General. Kommen wir gleich zur Sache. Meine Astropathen haben etwas sehr seltsames entdeckt, das auf Troas-II vorgeht. Ich wünsche, dass sie das untersuchen lassen, Sie sind für die Bodenoperationen verantwortlic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die gepanzerten Einheiten sind ausgerückt und bekämpfen die Orks auf den Perepes-Hochebenen außerhalb des Solania-Waldes. Ihre Stellungen dort sind gut gesichert und die Bomber kamen bei ihren Angriffen kaum durch das Abwehrfeuer." - "Schicken sie den 4. und den 5. Zug als Unterstüzung." - "Jawohl, Lord-Oberst.". Ortas wandte sich ab, um die Befehle weiterzugeben. Groll saß gedankenversunken an seinem Schreibtisch.</w:t>
        <w:br/>
        <w:t xml:space="preserve">Draußen ging die Sonne </w:t>
      </w:r>
      <w:r>
        <w:rPr>
          <w:rFonts w:cs="Verdana" w:ascii="Verdana" w:hAnsi="Verdana"/>
          <w:i/>
          <w:iCs/>
          <w:color w:val="000000"/>
          <w:sz w:val="20"/>
          <w:szCs w:val="20"/>
        </w:rPr>
        <w:t xml:space="preserve">schon wieder </w:t>
      </w:r>
      <w:r>
        <w:rPr>
          <w:rFonts w:cs="Verdana" w:ascii="Verdana" w:hAnsi="Verdana"/>
          <w:color w:val="000000"/>
          <w:sz w:val="20"/>
          <w:szCs w:val="20"/>
        </w:rPr>
        <w:t xml:space="preserve">unter. Mencius war mit seinen Männern am Nachmittag nach Osten ausgezogen, um eine Bande von Verstärkung abgeschnittener Orks auszuradieren. Hier saß er und musste die Befehle dieses Möchtegern-Generals durcharbeiten. </w:t>
        <w:br/>
        <w:t>Dabei hatten Dust und Nerck vor wenigen Minuten gemeldet, dass einige ihrer besten Kasrkins vermisst wurden. Das war vielleicht mehr Grund zur Sorge, als alle bisher vermissten. Die Kasrkins, allen voran die der Sergeanten Dust und Nerck, waren knallharte Elitesoldaten und würden niemals in einer Kneipe einschlafen. Wenn die sich mal nicht zum Appell meldeten, stimmte wirklich etwas nicht. Irgendein Gerät fing an zu piepen.</w:t>
        <w:br/>
        <w:t>"Hmpf? Was soll dass den jetzt?". Groll versuchte den Ursprung des Geräusches unter den zahllosen Datapads auszumachen, die seinen Arbeitstisch bedeckten. Dann viel ihm auf, dass es von Ortas Funkgerät kam.</w:t>
        <w:br/>
        <w:t>Der Oberst betätigte einige Tasten, um die Verbindung aufzubauen.</w:t>
        <w:br/>
        <w:t>"Hier Oberst Groll vom 5. Cadianischen Garderegiment!" - "Oberst? Hier spricht Lord-General Pillius.". Der General ließ eine bewusste Pause, um Groll die Möglichkeit einer unterwürfigen Phrase zu lassen. Groll ließ ihn warten. "Ähem, nun gut, Oberst. Ich will gleich zur Sache kommen. Admiral Griffin hat mir gemeldet, dass seltsame Aktivitäten auf der Oberfläche gemessen werden." - "Geht das etwas präziser...</w:t>
      </w:r>
      <w:r>
        <w:rPr>
          <w:rFonts w:cs="Verdana" w:ascii="Verdana" w:hAnsi="Verdana"/>
          <w:i/>
          <w:iCs/>
          <w:color w:val="000000"/>
          <w:sz w:val="20"/>
          <w:szCs w:val="20"/>
        </w:rPr>
        <w:t>Lord-General</w:t>
      </w:r>
      <w:r>
        <w:rPr>
          <w:rFonts w:cs="Verdana" w:ascii="Verdana" w:hAnsi="Verdana"/>
          <w:color w:val="000000"/>
          <w:sz w:val="20"/>
          <w:szCs w:val="20"/>
        </w:rPr>
        <w:t>?" - "Ich hoffte Sie könnten Licht ins Dunkel bringen. Gibt es irgendwelche besonderen Vorkommnisse?".</w:t>
        <w:br/>
        <w:t>Groll zögerte. Sollte sein Verdacht wahr sein, würden sie so oder so Verstärkung brauchen. Mencius würde das nicht gefallen, aber er musste die Wahrheit sagen. "Nun, einige Männer sind verschwunden." - "Und das sagen Sie mir jetzt? Ich bin der Leiter dieser Operation und ich bin für jeden Mann auf dem Planeten verantwortlich, Oberst Groll.".</w:t>
        <w:br/>
      </w:r>
      <w:r>
        <w:rPr>
          <w:rFonts w:cs="Verdana" w:ascii="Verdana" w:hAnsi="Verdana"/>
          <w:i/>
          <w:iCs/>
          <w:color w:val="000000"/>
          <w:sz w:val="20"/>
          <w:szCs w:val="20"/>
        </w:rPr>
        <w:t>Als ob ihn die Männer hier Unten interessierten.</w:t>
      </w:r>
      <w:r>
        <w:rPr>
          <w:rFonts w:cs="Verdana" w:ascii="Verdana" w:hAnsi="Verdana"/>
          <w:color w:val="000000"/>
          <w:sz w:val="20"/>
          <w:szCs w:val="20"/>
        </w:rPr>
        <w:br/>
        <w:t>"Verzeihung, mein General. Ich vermutete bis vor Kurzem, dass das Verschwinden im Zusammenhang mit ausschweifenden Aktivitäten in Verbindung mit Amasec zusammenhängt." - "Ich verstehe. Nun, wie es aussieht haben wir ein größeres Problem als Sie dachten.".</w:t>
        <w:br/>
      </w:r>
      <w:r>
        <w:rPr>
          <w:rFonts w:cs="Verdana" w:ascii="Verdana" w:hAnsi="Verdana"/>
          <w:i/>
          <w:iCs/>
          <w:color w:val="000000"/>
          <w:sz w:val="20"/>
          <w:szCs w:val="20"/>
        </w:rPr>
        <w:t>Spiel den Unwissenden und gönn ihm seinen Überlegenheitstrip.</w:t>
      </w:r>
      <w:r>
        <w:rPr>
          <w:rFonts w:cs="Verdana" w:ascii="Verdana" w:hAnsi="Verdana"/>
          <w:color w:val="000000"/>
          <w:sz w:val="20"/>
          <w:szCs w:val="20"/>
        </w:rPr>
        <w:br/>
        <w:t xml:space="preserve">"Von was reden Sie, Lord-General?" - "Die Aktivitäten, die Admiral Griffin ausgemacht hat, wurden von seinen Astropathen aufgefangen. Wir reden hier von </w:t>
      </w:r>
      <w:r>
        <w:rPr>
          <w:rFonts w:cs="Verdana" w:ascii="Verdana" w:hAnsi="Verdana"/>
          <w:i/>
          <w:iCs/>
          <w:color w:val="000000"/>
          <w:sz w:val="20"/>
          <w:szCs w:val="20"/>
        </w:rPr>
        <w:t>Hexerei</w:t>
      </w:r>
      <w:r>
        <w:rPr>
          <w:rFonts w:cs="Verdana" w:ascii="Verdana" w:hAnsi="Verdana"/>
          <w:color w:val="000000"/>
          <w:sz w:val="20"/>
          <w:szCs w:val="20"/>
        </w:rPr>
        <w:t>. Psionik!". Groll schwieg, um seiner Überraschtheit Ausdruck zu verleihen.</w:t>
        <w:br/>
        <w:t>"Sie wissen, was das bedeutet? Leute verschwinden, psionsiche Aktivitäten unbekannter Natur." - "Tyraniden." - "Richtig, Oberst. Wir gehen davon aus, dass sich ein Symbiontenkult in Solania-Bay festgesetzt hat. Die Orks, die diese Welt überfielen kamen aus dem Reich Octavius." - "Sie meinen, die Orks haben den Symbionten eingeschleppt?" - "Natürlich, das liegt doch auf der Hand! Aber bevor wir die Stadt vom Angesicht des Planeten pusten, brauchen wir ein paar handfeste Beweise.".</w:t>
        <w:br/>
      </w:r>
      <w:r>
        <w:rPr>
          <w:rFonts w:cs="Verdana" w:ascii="Verdana" w:hAnsi="Verdana"/>
          <w:i/>
          <w:iCs/>
          <w:color w:val="000000"/>
          <w:sz w:val="20"/>
          <w:szCs w:val="20"/>
        </w:rPr>
        <w:t>Seid wann braucht ihr da Oben einen Grund, um etwas wegzupusten?</w:t>
      </w:r>
      <w:r>
        <w:rPr>
          <w:rFonts w:cs="Verdana" w:ascii="Verdana" w:hAnsi="Verdana"/>
          <w:color w:val="000000"/>
          <w:sz w:val="20"/>
          <w:szCs w:val="20"/>
        </w:rPr>
        <w:br/>
        <w:t>"Warum das, General? Der Verdacht ist durchaus berechtigt und das Risiko zu groß. Es wäre logisch, die Stadt zu vernichten.".</w:t>
        <w:br/>
        <w:t xml:space="preserve">Seine Worte schmerzten Groll selbst. Viele der Troasier hatten Familie in Solania-Bay. Aber er konnte in solchen Momenten nur an das Wohl des Imperiums denken. </w:t>
        <w:br/>
        <w:t>"Diese Stadt ist das Zentrum der militärischen Operationen auf dem nördlichen Kontinent. Wenn wir sie irgendwie halten können, werden wir das tun. Keine voreiligen Aktionen mit Schiffswaffen. Nicht diesmal.".</w:t>
        <w:br/>
      </w:r>
      <w:r>
        <w:rPr>
          <w:rFonts w:cs="Verdana" w:ascii="Verdana" w:hAnsi="Verdana"/>
          <w:i/>
          <w:iCs/>
          <w:color w:val="000000"/>
          <w:sz w:val="20"/>
          <w:szCs w:val="20"/>
        </w:rPr>
        <w:t>Natürlich, militärisches Kalkül, warum sollte man auch an die Zivilisten denken, wenn man durch die erfolgreiche Leitung der Befriedungsoperation von Troas-II noch einen Orden an seinen dicken Wanst heften kann?</w:t>
      </w:r>
      <w:r>
        <w:rPr>
          <w:rFonts w:cs="Verdana" w:ascii="Verdana" w:hAnsi="Verdana"/>
          <w:color w:val="000000"/>
          <w:sz w:val="20"/>
          <w:szCs w:val="20"/>
        </w:rPr>
        <w:br/>
        <w:t>"Ich verstehe, Lord-General. Wie lauten also die neuen Befehle?" - "Beschaffen Sie mir eindeutige Beweise für die Existenz eines Symbiontenkultes. Dann vernichten wir die Stadt und beten zum Imperator, dass es noch nicht zu spät ist. Sie sind befugt alle Truppenteile ihres Regimentes dafür einzuziehen. Die Kampfhandlungen mit den Orks sind vorerst zweitrangig. Das selbe gilt für Oberst Mencius. Pillius Ende." - "Der Imperator beschützt." - "Jaj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r wacht auf, Doktor, kommen sie!". Die Krankenschwester deutete auf den Regimentskommissar Luther Furth. Sofort eilte ein Arzt herbei und untersuchte ihn. "Was ist passiert?", fragte Luther leise. "Sie liegen seit 3 Tagen im Koma, sie waren praktisch tot. Der Waaaghboss der Xenos hat sie aufgespießt. Oberst Groll und Oberst Mencius waren besorgt, das sie es nicht schaffen würden, deshalb wurden sie hierher gebracht. Aber jetzt scheinen sie wieder in Ordnung zu sein. Die Narben geben ein hübsches Andenken." - "Haben die beiden eine Nachricht für mich hinterlassen?" - "Ja, sie sollen sofort zum Rathaus kommen, wenn sie sich gefahrlos bewegen können. Das dürfte jetzt der Fal sein. Ich gebe ihnen zur Sicherheit ein Schmerzmittel mit, falls es Nachwirkungen gibt." - "Danke." Luther nahm eine kleine Spritze in einem Etui an, dann setzte er sich auf und zog eine Jacke an, die ihm die Krankenschwester gab. Seine Uniform war so zerfetzt gewesen, das er sie nicht mehr tragen konnte. Nur seine Mütze war von seiner Kommissarskleidung übrig geblieben. Der Kommissar der Troasier setzte das blutverkrustete Symbol seiner Autorität lächelnd auf. Er verließ das Krankenhaus und begab sich zum Rathaus.</w:t>
        <w:br/>
        <w:t>"Sir, soeben wurde gemeldet das Luther Furth wieder auf den Beinen ist. Er ist bereits auf dem Weg hierher!", meldete Ortas. "Ortas, holen sie seine neue Uniform aus dem Schrank. Dann schicken sie Jemanden runter der ihn empfängt!"</w:t>
        <w:br/>
        <w:t>"Ja, Sir!" Groll wandte sich an Mencius. "Wie es aussieht kommt der alte Haudegen genau richtig! Wir werden ihn überreden müssen, die Durchsuchungen zu organisieren..." - "Er wird es als seine Pflicht ansehen, wenn wir ihm davon erzählen. Ich kenne ihn lang genug, er muss nicht überredet werden, seine Pflicht zu tun. Ich werde einen Trupp Gardisten abstellen, die ihn begleiten werden. Er alleine kann schlecht die Untersuchungen durchführen. Besonders dann, wenn der Kult von ihm entdeckt wird, könnte es Komplikationen geben". Stimmen wurden im Gang laut. Die eine gehörte Ortas, die andere Furth. Wenig später trat der Kommissar in den Raum, in dem sich die Obersten aufhielten. "Willkommen zurück bei den Lebenden, Luther!" - "Hoth, Julius, ihr beide hab euch Sorgen um mich gemacht? Das wäre doch nicht nötig gewesen. Ich bin nicht so ein Waschlappen wie ihr jungen Leute." - "Du bist unser einziger Regimentskommissar, der eine wichtig Aufgabe erledigen kann!", sagte Groll, und er fügte hinzu "Kommissar Kergh hatte nicht soviel Glück wie du, deshalb setze ich meine Hoffnungen in euch Troasier.“ - "Was gibt es jetzt schon wieder?" - "Seit einiger Zeit verschwinden Soldaten und Zivilisten in der Stadt. Der Astropath von Admiral Griffin entdeckte vor Kurzem ein Leuchtfeuer im Warp, das von Solania Bayauszugehen scheint." - "Tyraniden..." - "Genau, das denken wir auch. Die Orks werden diese Pest eingeschleust haben, ohne es zu wissen." - "Was sollen wir tun, Holth?" - "Ich bitte dich, ein paar stichprobenartige Hausdurchsuchungen zu machen, um die Existenz eines Symbiontenkultes zu beweisen. Im Moment ist das die einzig mögliche Verfahrensweise. Wir haben bereit einen Trupp zusammengestellt, den du anführst." - "Ich werde als erstes das Regiment selbst untersuchen, sicher ist sicher!" – "Ich hoffe wir sind ausgeschlossen?" - "Vor dem Willen des Imperators kann keiner flüchten!" - "OK, dann fang mal an. Vielleicht hab ich ja noch etwas Essen zwischen den Zähnen, das du für Menschenfleisch hältst...". Die drei Männer begannen zu lachen. "Ihr beide seit zu menschlich um von Xeno-Erbgut infizierte Kultisten zu sein. Und ihr habt zu schlechten Humor. Ich werde aber trotzdem heute Nacht mit den Durchsuchungen beginnen und Soldaten befragen. Ich tu mein Bestes. Aber wir haben einige Erfahrung mit solchen Situationen, und ich denke, wir alle drei wissen, worauf das hier hinauslaufen wird.“.</w:t>
      </w:r>
    </w:p>
    <w:p>
      <w:pPr>
        <w:pStyle w:val="Normal"/>
        <w:rPr>
          <w:rFonts w:ascii="Verdana" w:hAnsi="Verdana" w:cs="Verdana"/>
          <w:color w:val="000000"/>
          <w:sz w:val="20"/>
          <w:szCs w:val="20"/>
        </w:rPr>
      </w:pPr>
      <w:r>
        <w:rPr>
          <w:rFonts w:cs="Verdana" w:ascii="Verdana" w:hAnsi="Verdana"/>
          <w:color w:val="000000"/>
          <w:sz w:val="20"/>
          <w:szCs w:val="20"/>
        </w:rPr>
        <w:t>Das Lachen wurde von idesen Worten erstickt und ein betretenes Schweigen breitete sich im Raum aus, bevor Furth mit viel sagendem Gesichtsausdruck davon ging.</w:t>
        <w:br/>
        <w:br/>
        <w:t>Es war bereits nachts, als der Trupp von Furth ausrückte. Ihr Ziel waren die Habitate in der Innenstadt. Luther deutete auf ein abgewrackt wirkendes Haus. Zwei Soldaten gingen zur Tür. "Verschlossen!" - "Öffnen!". Einer der Männer nahm sein Gewehr und hieb mit dem Kolben die Türverriegelung auf. Der zweite aktivierte die Lampe, die am Lauf befestigt war. Vor den Männern befand sich nur ein kleines Kind, das weinend in einer Ecke saß. Sofort nahmen alle die Waffen runter. Luther näherte sich dem Kind. "Was hast du denn?" - "Meine Eltern, sie sind weg. Sie wollten Freunde besuchen, aber sie kamen nicht wieder." schluchzte der schätzungsweise fünf Jahre alte Junge. "Wir werden sie finden. Aber erst bringen wir dich zu einer Pflegefamilie. Jones?" - "Ja, Kommissar?" - "Bringen sie das Kind irgendwo unter, wo es sicher ist, ich will nicht das es hier stirbt." - "Komm mit, Kleiner, ich bringe dich hier weg.". Der Soldat nahm ihn auf den Arm und trug ihn weg. "Okay, Team, wir suchen weiter!".</w:t>
      </w:r>
    </w:p>
    <w:p>
      <w:pPr>
        <w:pStyle w:val="Normal"/>
        <w:rPr>
          <w:rFonts w:ascii="Verdana" w:hAnsi="Verdana" w:cs="Verdana"/>
          <w:color w:val="000000"/>
          <w:sz w:val="20"/>
          <w:szCs w:val="20"/>
        </w:rPr>
      </w:pPr>
      <w:r>
        <w:rPr>
          <w:rFonts w:cs="Verdana" w:ascii="Verdana" w:hAnsi="Verdana"/>
          <w:color w:val="000000"/>
          <w:sz w:val="20"/>
          <w:szCs w:val="20"/>
        </w:rPr>
        <w:t>Furth spürte ein leichtes Stechen im Brustkorb. Die Wunde, die ihm von dem Xeno-Anführer zugefügt worden war, schmerzte. Er injizierte sich eine Ampulle Schmerzmittel und machte wei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er Kommissar der Troasier die Untersuchungen leitete, fanden sich die vermummten Gestalten wieder an ihrem Treffpunkt in den Schatten zusammen. "Die Imperialen haben begonnen, die Stadt zu durchsuchen. Sie wissen, dass wir hier sind.". Die Stimme, die unter der Kapuze des Kultisten hervor kam, war menschlicher Natur, aber sie klang ganz und gar nicht mehr danach. Es war weniger die Akustik der Stimme, als der Geist, der hinter ihr stand.</w:t>
        <w:br/>
        <w:t xml:space="preserve">Lezayn erschauderte vor den Stimmen. Er war seiner </w:t>
      </w:r>
      <w:r>
        <w:rPr>
          <w:rFonts w:cs="Verdana" w:ascii="Verdana" w:hAnsi="Verdana"/>
          <w:i/>
          <w:iCs/>
          <w:color w:val="000000"/>
          <w:sz w:val="20"/>
          <w:szCs w:val="20"/>
        </w:rPr>
        <w:t>Frau</w:t>
      </w:r>
      <w:r>
        <w:rPr>
          <w:rFonts w:cs="Verdana" w:ascii="Verdana" w:hAnsi="Verdana"/>
          <w:color w:val="000000"/>
          <w:sz w:val="20"/>
          <w:szCs w:val="20"/>
        </w:rPr>
        <w:t xml:space="preserve"> diese Nacht heimlich gefolgt. Die vorherigen Nächte hatte er damit zugebracht, sie zu beobachten und zu erkunden, was wirklich vor sich ging. Jede Nacht hatte der instinktiven Gewissheit in seinem Kopf eine stärkere, </w:t>
      </w:r>
      <w:r>
        <w:rPr>
          <w:rFonts w:cs="Verdana" w:ascii="Verdana" w:hAnsi="Verdana"/>
          <w:i/>
          <w:iCs/>
          <w:color w:val="000000"/>
          <w:sz w:val="20"/>
          <w:szCs w:val="20"/>
        </w:rPr>
        <w:t>fundierte</w:t>
      </w:r>
      <w:r>
        <w:rPr>
          <w:rFonts w:cs="Verdana" w:ascii="Verdana" w:hAnsi="Verdana"/>
          <w:color w:val="000000"/>
          <w:sz w:val="20"/>
          <w:szCs w:val="20"/>
        </w:rPr>
        <w:t xml:space="preserve"> Gewissheit hinzugefügt. So weit war er ihr noch nie hinterher geschlichen. Die Kinder hatte sie, wie jede Nacht, zu Hause gelassen. Aber es stand fest, dass wenn sie unter dem Einfluss des Symbionten stand, auch die Kinder infiziert waren. Lezayn schluckte schwer. Die Gestalten unterhielten sich im Gehen weiter. "Es ist zu spät! Diese Welt wird Nahrung für den Schwarm! Wir sind zu viele, ihre Soldaten selbst haben uns die zusätzlichen Diener beschert, die wir brauchten!.".</w:t>
        <w:br/>
        <w:t>Wo gingen die Gestalten hin? Sie bogen immer tiefer in die Gassen der Innenstadt ein. Lezayn war hier noch nie gewesen, und er hatte seine ganze Kindheit und einen beträchtlichen Teil seines Lebens als Erwachsener in Solania-Bay gelebt. Er folgte mit gebührendem Abstand, durch die vielen Abzweigungen wurde es aber immer schwieriger, den Sichtkontakt zu wahren.</w:t>
        <w:br/>
        <w:t xml:space="preserve">Er musste es genau wissen, bevor er weitere Schritte tun konnte. Lezayn war fast erleichtert gewesen, als er hörte, dass ein Kult in der Stadt vermutet wird und Untersuchungen von Kommissar Furth eingeleitet wurden. Es lag nicht mehr an ihm alleine, zu entscheiden, was das Schicksal dieser Stadt und dieser Welt sein sollte. Oder doch? Würde er heute Nacht Gewissheit finden, und es darauf hinauslaufen, was sein Instinkt schon wusste, würde er es melden müssen und damit das Todesurteil seiner Frau, seiner Kinder und seines Geburtsortes unterzeichnen. Und in letzter Konsequenz vielleicht seiner ganzen Heimatwelt. </w:t>
        <w:br/>
        <w:t xml:space="preserve">Lezayn entdeckte an der Wand ein Schild in gotischen Lettern. </w:t>
      </w:r>
      <w:r>
        <w:rPr>
          <w:rFonts w:cs="Verdana" w:ascii="Verdana" w:hAnsi="Verdana"/>
          <w:i/>
          <w:iCs/>
          <w:color w:val="000000"/>
          <w:sz w:val="20"/>
          <w:szCs w:val="20"/>
        </w:rPr>
        <w:t>Wasserwerke</w:t>
      </w:r>
      <w:r>
        <w:rPr>
          <w:rFonts w:cs="Verdana" w:ascii="Verdana" w:hAnsi="Verdana"/>
          <w:color w:val="000000"/>
          <w:sz w:val="20"/>
          <w:szCs w:val="20"/>
        </w:rPr>
        <w:t xml:space="preserve">. Da wollten sie also hin. Das machte Sinn, ein Symbiont musste sich irgendwo verbergen, und er musste irgendwann und irgendwo in die Stadt eingedrungen sein. Die Abwasserohre waren die Lösung für beide Probleme. Lezayn stand vor einer geöffneten Tür. Die Gestalten waren hier eingedrungen. Trotz des Endes der Belagerung waren die Arbites noch immer absolut überfordert und die Sicherheit ziviler Einrichtungen hatte nachrangige Bedeutung. Er trat ein und schaute sich in der Dunkelheit um. Wo waren sie hin gegangen? Ein Geräusch! Es war das Knarren einer Treppenstufe. Lezayn ließ den Blick schweifen und entdeckte eine lange Treppe, die in die Tiefe führte. Ein Pfeil mit der Beschriftung </w:t>
      </w:r>
      <w:r>
        <w:rPr>
          <w:rFonts w:cs="Verdana" w:ascii="Verdana" w:hAnsi="Verdana"/>
          <w:i/>
          <w:iCs/>
          <w:color w:val="000000"/>
          <w:sz w:val="20"/>
          <w:szCs w:val="20"/>
        </w:rPr>
        <w:t>Rohrsystem 3</w:t>
      </w:r>
      <w:r>
        <w:rPr>
          <w:rFonts w:cs="Verdana" w:ascii="Verdana" w:hAnsi="Verdana"/>
          <w:color w:val="000000"/>
          <w:sz w:val="20"/>
          <w:szCs w:val="20"/>
        </w:rPr>
        <w:t xml:space="preserve"> hing daneben. Der Soldat nahm allen Mut zusammen und stieg in die Dunkelheit hinunter. So leise, wie es ihm möglich war. Unten angekommen erblickte er eine Wand voller riesiger Rohranschlüsse. Die meisten waren versiegelt. Eines stach ihm sofort ins Auge, da die Versiegelung entfernt worden war. Aus dem Rohr drang ein mattes, schwächer werdendes Licht, das bald ganz verschwand. Er schaute nach einigen Momenten hinein. Der Gestank war grässlich. Ganz weit Hinten war das Schimmern von Taschenlampen zu erahnen. "Also gut.", flüsterte er zu sich selbst und stieg in das Rohr. Seine Stiefel berührten einen unerwartet matschigen Untergrund. Er wäre fast ausgerutscht, fing sich aber wieder. Das Herz pochte bis zum Anschlag. Sein Kopf schmerzte wieder. Er fühlte etwas...etwas unmenschliches.</w:t>
      </w:r>
      <w:r>
        <w:rPr>
          <w:rFonts w:cs="Verdana" w:ascii="Verdana" w:hAnsi="Verdana"/>
          <w:i/>
          <w:iCs/>
          <w:color w:val="000000"/>
          <w:sz w:val="20"/>
          <w:szCs w:val="20"/>
        </w:rPr>
        <w:t xml:space="preserve"> Hunger</w:t>
      </w:r>
      <w:r>
        <w:rPr>
          <w:rFonts w:cs="Verdana" w:ascii="Verdana" w:hAnsi="Verdana"/>
          <w:color w:val="000000"/>
          <w:sz w:val="20"/>
          <w:szCs w:val="20"/>
        </w:rPr>
        <w:t>. Einen widernatürlichen und bestialischen Hunger. So stark war das Gefühl noch nie gewesen, nicht mal, als er direkt gegen die Tyraniden gekämpft hatte. Er zwang seine Beine, weiter zu gehen, immer weiter. Dumpfe Stimmen drangen ihm entgegen. Der Gestank wurde stärker. Die Taschenlampen vor ihm erloschen. Ein Geifern drang an seine Ohren, und im selben Moment brach er zusammen. Nur für den Bruchteil einer Sekunde war ihm schwarz vor Augen. Dann sah er die gelben Augen der Tyraniden. Ein Schwarm aus riesigen Bio-mechanischen Schiffen...oder besser...</w:t>
      </w:r>
      <w:r>
        <w:rPr>
          <w:rFonts w:cs="Verdana" w:ascii="Verdana" w:hAnsi="Verdana"/>
          <w:i/>
          <w:iCs/>
          <w:color w:val="000000"/>
          <w:sz w:val="20"/>
          <w:szCs w:val="20"/>
        </w:rPr>
        <w:t>Kreaturen</w:t>
      </w:r>
      <w:r>
        <w:rPr>
          <w:rFonts w:cs="Verdana" w:ascii="Verdana" w:hAnsi="Verdana"/>
          <w:color w:val="000000"/>
          <w:sz w:val="20"/>
          <w:szCs w:val="20"/>
        </w:rPr>
        <w:t xml:space="preserve">. Ein Nebel aus kleinen Objekten verließ die großen Schiffe. Es waren runde, pulsierende Kapseln, die wie ein Meteoritenschauer durch den Warpraum jagten. Er wusste, wo sie hin flogen. </w:t>
        <w:br/>
        <w:t xml:space="preserve">Lezayn kam schnell wieder auf die Beine. Mehr musste er wahrlich nicht wissen. Hinter ihm hörte er ein lauter werdendes Geifern. Die Taschenlampen gingen wieder an. Er wurde verfolgt. Momente später hörte er das Stampfen eines schweren Wesens, das ihn mit übermenschlicher Agilität durch das Rohr verfolgte. Das Geifern war nun so laut, dass es direkt neben seinem Ohr hätte sein können. </w:t>
        <w:br/>
        <w:t xml:space="preserve">Beim Imperator! </w:t>
      </w:r>
      <w:r>
        <w:rPr>
          <w:rFonts w:cs="Verdana" w:ascii="Verdana" w:hAnsi="Verdana"/>
          <w:i/>
          <w:iCs/>
          <w:color w:val="000000"/>
          <w:sz w:val="20"/>
          <w:szCs w:val="20"/>
        </w:rPr>
        <w:t>Es war direkt neben seinem Ohr!</w:t>
      </w:r>
      <w:r>
        <w:rPr>
          <w:rFonts w:cs="Verdana" w:ascii="Verdana" w:hAnsi="Verdana"/>
          <w:color w:val="000000"/>
          <w:sz w:val="20"/>
          <w:szCs w:val="20"/>
        </w:rPr>
        <w:t xml:space="preserve"> Der Symbiont hatte ihn eingeholt und hechtete einen kurzen Moment auf gleicher Höhe! Das Wesen war der pure Ausdruck aller Perversion in der Natur. Nichts menschliches war zu erkennen. Ein großes, käferartiges Geschöpf mit gewaltigen, krallenbesetzten Chitin-Ärmen. Einer dieser Ärme traf Lezayn blitzschnell. Er blieb bei Bewusstsein und schmeckte Blut, noch bevor sein Gesicht auf dem schlammigen Boden des Rohres aufschlug. Der Schatten beugte sich über ihn. Er fühlte wieder den Hunger. Wäre er nicht so gelähmt gewesen, hätte er angefangen zu weinen. Er spürte den Atmen im Nacken, als das Biest den gewaltigen Kiefer aufriss. Er spürte, wie sich die Zunge seinem Hals näherte. Durch die Zunge wurde das fremde Erbgut übertragen, dass wusste er noch aus dem Briefings über Symbionten. Ihn erwartete ein Schicksal, schlimmer als der Tod.</w:t>
        <w:br/>
        <w:t xml:space="preserve">"Möge der Imperator...". Lezayns gestammeltes Gebet wurde unterbrochen, als das Zischen von Laserstrahlen zu hören war. Der Geruch von Ozon begann das Stinken der Kloake zu überdecken. </w:t>
        <w:br/>
        <w:t>"Tötet diese Kreatur! Feuer! FEUER!!".</w:t>
        <w:br/>
        <w:t xml:space="preserve">Es war die Stimme von Kommissar Furth. </w:t>
        <w:br/>
      </w:r>
      <w:r>
        <w:rPr>
          <w:rFonts w:cs="Verdana" w:ascii="Verdana" w:hAnsi="Verdana"/>
          <w:i/>
          <w:iCs/>
          <w:color w:val="000000"/>
          <w:sz w:val="20"/>
          <w:szCs w:val="20"/>
        </w:rPr>
        <w:t>Endlich</w:t>
      </w:r>
      <w:r>
        <w:rPr>
          <w:rFonts w:cs="Verdana" w:ascii="Verdana" w:hAnsi="Verdana"/>
          <w:color w:val="000000"/>
          <w:sz w:val="20"/>
          <w:szCs w:val="20"/>
        </w:rPr>
        <w:t>, dachte Lezayn.</w:t>
        <w:br/>
        <w:t>Gut, dass er die Sache nicht wie geplant auf eigene Faust durchgezogen hatte.</w:t>
        <w:br/>
        <w:br/>
      </w:r>
      <w:r>
        <w:rPr>
          <w:rFonts w:cs="Verdana" w:ascii="Verdana" w:hAnsi="Verdana"/>
          <w:i/>
          <w:iCs/>
          <w:color w:val="000000"/>
          <w:sz w:val="20"/>
          <w:szCs w:val="20"/>
        </w:rPr>
        <w:t>Manchmal sollte man seinem Gefühl trau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 xml:space="preserve">Die Kommandokapsel der </w:t>
      </w:r>
      <w:r>
        <w:rPr>
          <w:rFonts w:cs="Verdana" w:ascii="Verdana" w:hAnsi="Verdana"/>
          <w:i/>
          <w:iCs/>
          <w:color w:val="000000"/>
          <w:sz w:val="20"/>
          <w:szCs w:val="20"/>
        </w:rPr>
        <w:t>Erhabenheit des Imperators</w:t>
      </w:r>
      <w:r>
        <w:rPr>
          <w:rFonts w:cs="Verdana" w:ascii="Verdana" w:hAnsi="Verdana"/>
          <w:color w:val="000000"/>
          <w:sz w:val="20"/>
          <w:szCs w:val="20"/>
        </w:rPr>
        <w:t xml:space="preserve"> war, wie alle Kommandokapseln auf imperialen Schiffen, eine durch Transparistahl abgetrennte Sektion auf der Brücke, in der alle Datenstränge des gewaltigen Schlachtschiffes beim Kommandanten zusammenliefen, in diesem Fall bei Admiral Griffin persönlich. Informationen über Schildstärke, Waffenenergie, Triebwerksleistung, aber auch Produktivität der Besatzung, Ausfälle und, beigegebenem Anlass, Verluste. Ebenso erhielt der Admiral alle Sensordaten, die durch die großen Auspexsysteme aufgefangen wurden. Er hatte gerade eine seltsame Anomalie im Warpraum im Auge, als das Türsignal piepte. Mit einem Seufzer öffnete Griffin die Zugangstür zur Kommandokapsel. Ein junger, schlanker und hoch gewachsener Leutnant trat ein und salutierte zackig. "Stehen Sie bequem. Warum die Störung, Leutnant?" - "Verzeihung, Admiral. Wir haben eine Botschaft von der Oberfläche aufgefangen. Die Truppen unter den Obersten Groll und Mencius konnten nicht nur den Beweis für die Existenz eines Symbiontenkultes erbringen, sie haben auch den Symbionten und Dutzende seiner Kultisten eliminiert.".</w:t>
        <w:br/>
        <w:t xml:space="preserve">Das waren gute Nachrichten, dachte der Admiral. Aber es könnte zu spät sein. Der Astropath war vor wenigen Minuten einfach zusammegebrochen und gestorben. Das ließ auf eine starke psionische Aktivität schließen. Das Signal war vielleicht schon unterwegs. Man musste aber auf Nummer sicher gehen, falls es noch nicht zu spät war. "Informieren sie General Pillius, er soll seine Bodentruppen aus Solania-Bay evakuieren lassen. Wir </w:t>
      </w:r>
      <w:r>
        <w:rPr>
          <w:rFonts w:cs="Verdana" w:ascii="Verdana" w:hAnsi="Verdana"/>
          <w:i/>
          <w:iCs/>
          <w:color w:val="000000"/>
          <w:sz w:val="20"/>
          <w:szCs w:val="20"/>
        </w:rPr>
        <w:t>dekontaminieren</w:t>
      </w:r>
      <w:r>
        <w:rPr>
          <w:rFonts w:cs="Verdana" w:ascii="Verdana" w:hAnsi="Verdana"/>
          <w:color w:val="000000"/>
          <w:sz w:val="20"/>
          <w:szCs w:val="20"/>
        </w:rPr>
        <w:t xml:space="preserve"> die Stadt in 60 Minuten." - "Jawohl, Admiral!". Der Leutnant verließ die Kommandokapsel wieder, woraufhin sich die schallgedämpfte Tür hinter ihm wieder schloss und absolute Ruhe einkehrte. Griffin wand sich seinen vielen Kontrollgeräten zu. In weniger als 60 Minuten würde er einen Knopf drücken, und eine ganze Großstadt vernichten. Für ihn war es nicht mehr, als ein überlastetes Druckluftventil irgendwo auf dem Schiff zu öffnen. </w:t>
        <w:br/>
      </w:r>
      <w:r>
        <w:rPr>
          <w:rFonts w:cs="Verdana" w:ascii="Verdana" w:hAnsi="Verdana"/>
          <w:i/>
          <w:iCs/>
          <w:color w:val="000000"/>
          <w:sz w:val="20"/>
          <w:szCs w:val="20"/>
        </w:rPr>
        <w:t>Ein Knopfdruck.</w:t>
      </w:r>
      <w:r>
        <w:rPr>
          <w:rFonts w:cs="Verdana" w:ascii="Verdana" w:hAnsi="Verdana"/>
          <w:color w:val="000000"/>
          <w:sz w:val="20"/>
          <w:szCs w:val="20"/>
        </w:rPr>
        <w:br/>
        <w:br/>
        <w:t xml:space="preserve">Groll, Mencius und Furth saßen im Arbeitsraum des Rathauses beisammen und erwarteten die Funkmeldung der Flotte, die weitere Anweisungen enthalten sollte. Ortas hatte das Funkgerät aufgebaut und drehte seit zehn Minuten an den Knöpfen und Schaltern, um eine möglichst optimale Empfangsqualität zu gewährleisten. Plötzlich hielt er inne und sagte "Eingehende Funkbotschaft von der </w:t>
      </w:r>
      <w:r>
        <w:rPr>
          <w:rFonts w:cs="Verdana" w:ascii="Verdana" w:hAnsi="Verdana"/>
          <w:i/>
          <w:iCs/>
          <w:color w:val="000000"/>
          <w:sz w:val="20"/>
          <w:szCs w:val="20"/>
        </w:rPr>
        <w:t>Rechtschaffenden Flamme</w:t>
      </w:r>
      <w:r>
        <w:rPr>
          <w:rFonts w:cs="Verdana" w:ascii="Verdana" w:hAnsi="Verdana"/>
          <w:color w:val="000000"/>
          <w:sz w:val="20"/>
          <w:szCs w:val="20"/>
        </w:rPr>
        <w:t>! Es ist der General.".</w:t>
        <w:br/>
        <w:t>Ausgerechnet der General, dachten alle drei Offiziere im Raum, verkniffen sich aber äußere Anzeichen ihres Unbehagens. Mencius ergriff schließlich das Wort.</w:t>
        <w:br/>
        <w:t xml:space="preserve">"Lord-General, was für eine Ehre, euch zu hören. Sie haben die freudige Botschaft unseres Erfolges erhalten? Mein Kommissar hat dank der Mithilfe einer unserer Männer den Kult auffliegen lassen und den Xenos eliminiert!" - "Ich habe den Bericht erhalten, Oberst. Admiral Griffin hat trotz ihrer erfolgreichen Operation die Dekontamination von Solania-Bay befohlen. Sie und ihre Truppen sind angewiesen, die Stadt umgehend zu räumen. Sperren sie vorher alle Fluchtwege, damit die Bevölkerung nicht entkommen kann. Der Countdown beträgt noch genau....56 Minuten.". Die Anwesenden brachten vor Entsetzen kein Wort hervor. Schließlich rang sich der Kommissar durch, etwas zu sagen. "Aber, General! Der Symbiont wurde ausgelöscht! Der Kult ist damit enthauptet und keine Gefahr mehr! Seine verbliebenen Anhänger werden gefunden und exekutiert, es ist nicht nötig, die Stadt zu vernichten!" - "Aber Kommissar, Sie müssten doch wissen, wie groß das Risiko ist! Außerdem war das die Abmachung. Sie bringen uns den Beweis, wir vernichten die Stadt.". Groll griff nun ein. "Wir haben aber nicht nur den Beweis, wir haben den </w:t>
      </w:r>
      <w:r>
        <w:rPr>
          <w:rFonts w:cs="Verdana" w:ascii="Verdana" w:hAnsi="Verdana"/>
          <w:i/>
          <w:iCs/>
          <w:color w:val="000000"/>
          <w:sz w:val="20"/>
          <w:szCs w:val="20"/>
        </w:rPr>
        <w:t>Kopf</w:t>
      </w:r>
      <w:r>
        <w:rPr>
          <w:rFonts w:cs="Verdana" w:ascii="Verdana" w:hAnsi="Verdana"/>
          <w:color w:val="000000"/>
          <w:sz w:val="20"/>
          <w:szCs w:val="20"/>
        </w:rPr>
        <w:t xml:space="preserve"> des Symbionten! Außerdem sagten sie, die Stadt sei strategisch zu wichtig, um sie leichtfertig zu zerstören." - "Das ist sie auch. Aber was der Admiral beschlossen hat, ist nicht leichtfertig. Im Gegenteil. Es gibt Hinweise darauf, dass es bereits zu spät ist, dass Tyraniden durch das psionsiche Leuchtfeuer des Kultes angelockt wurden. Wenn das stimmt, ist das Schicksal dieser Stadt sowieso unbedeutend. Und wenn nicht, dann dürfen nicht den Hauch eines Risikos eingehen, und die Stadt in der </w:t>
      </w:r>
      <w:r>
        <w:rPr>
          <w:rFonts w:cs="Verdana" w:ascii="Verdana" w:hAnsi="Verdana"/>
          <w:i/>
          <w:iCs/>
          <w:color w:val="000000"/>
          <w:sz w:val="20"/>
          <w:szCs w:val="20"/>
        </w:rPr>
        <w:t>Gewissheit</w:t>
      </w:r>
      <w:r>
        <w:rPr>
          <w:rFonts w:cs="Verdana" w:ascii="Verdana" w:hAnsi="Verdana"/>
          <w:color w:val="000000"/>
          <w:sz w:val="20"/>
          <w:szCs w:val="20"/>
        </w:rPr>
        <w:t xml:space="preserve">, die wir jetzt, dank ihnen, besitzen, dass ein Kult existiert, unversehrt lassen! Haben sie alle eine Ahnung, was das bedeuten würde? Die Tyraniden dürfen das Orkreich Octavius niemals in großer Zahl verlassen! Dann wäre der Vormarsch der Schwarmflotte Leviathan wieder voll im Gange. Das </w:t>
      </w:r>
      <w:r>
        <w:rPr>
          <w:rFonts w:cs="Verdana" w:ascii="Verdana" w:hAnsi="Verdana"/>
          <w:i/>
          <w:iCs/>
          <w:color w:val="000000"/>
          <w:sz w:val="20"/>
          <w:szCs w:val="20"/>
        </w:rPr>
        <w:t>muss</w:t>
      </w:r>
      <w:r>
        <w:rPr>
          <w:rFonts w:cs="Verdana" w:ascii="Verdana" w:hAnsi="Verdana"/>
          <w:color w:val="000000"/>
          <w:sz w:val="20"/>
          <w:szCs w:val="20"/>
        </w:rPr>
        <w:t xml:space="preserve"> mit allen Mitteln verhindert werden! Sie haben ihre Befehle, meine Herren. Seien sie froh, dass ihre Regimenter nicht aufgelöst und der Inquisition übergeben werden, immerhin waren sie in direktem Kontakt mit dem Kult. Ach ja, die Männer, die sie vermissen...sie gelten als </w:t>
      </w:r>
      <w:r>
        <w:rPr>
          <w:rFonts w:cs="Verdana" w:ascii="Verdana" w:hAnsi="Verdana"/>
          <w:i/>
          <w:iCs/>
          <w:color w:val="000000"/>
          <w:sz w:val="20"/>
          <w:szCs w:val="20"/>
        </w:rPr>
        <w:t>gefallen im Kampf</w:t>
      </w:r>
      <w:r>
        <w:rPr>
          <w:rFonts w:cs="Verdana" w:ascii="Verdana" w:hAnsi="Verdana"/>
          <w:color w:val="000000"/>
          <w:sz w:val="20"/>
          <w:szCs w:val="20"/>
        </w:rPr>
        <w:t>, wenn sie verstehen. Pillius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hatte ein Zimmer im Rathaus bekommen, womit seine Leistungen gewürdigt wurden. Kommissar Furth, Oberst Mencius und Oberst Groll hatten sich persönlich bei dem einfachen Soldaten für seine Mithilfe beim Ausheben des Symbiontenkultes bedankt. Mencius hatte ihm sogar eine baldige Beförderung zum Sergeant und Truppführer in Aussicht gestellt. Nur auf die Frage, </w:t>
      </w:r>
      <w:r>
        <w:rPr>
          <w:rFonts w:cs="Verdana" w:ascii="Verdana" w:hAnsi="Verdana"/>
          <w:i/>
          <w:iCs/>
          <w:color w:val="000000"/>
          <w:sz w:val="20"/>
          <w:szCs w:val="20"/>
        </w:rPr>
        <w:t>woher</w:t>
      </w:r>
      <w:r>
        <w:rPr>
          <w:rFonts w:cs="Verdana" w:ascii="Verdana" w:hAnsi="Verdana"/>
          <w:color w:val="000000"/>
          <w:sz w:val="20"/>
          <w:szCs w:val="20"/>
        </w:rPr>
        <w:t xml:space="preserve"> er so genau wusste, dass seine Frau dem Kult angehörte, hatte er nur eine Alibi-Antwort. </w:t>
      </w:r>
      <w:r>
        <w:rPr>
          <w:rFonts w:cs="Verdana" w:ascii="Verdana" w:hAnsi="Verdana"/>
          <w:i/>
          <w:iCs/>
          <w:color w:val="000000"/>
          <w:sz w:val="20"/>
          <w:szCs w:val="20"/>
        </w:rPr>
        <w:t>Er hätte die Veränderung an ihr wahrgenommen und sei der Sache auf den Grund gegangen.</w:t>
      </w:r>
      <w:r>
        <w:rPr>
          <w:rFonts w:cs="Verdana" w:ascii="Verdana" w:hAnsi="Verdana"/>
          <w:color w:val="000000"/>
          <w:sz w:val="20"/>
          <w:szCs w:val="20"/>
        </w:rPr>
        <w:t xml:space="preserve"> Von seinen seltsamen Visionen hatte er lieber nicht erzählt. Dies waren gefährliche Zeiten, auch ohne dass man mit Hexerei in Verbindung gebracht wurde. </w:t>
      </w:r>
      <w:r>
        <w:rPr>
          <w:rFonts w:cs="Verdana" w:ascii="Verdana" w:hAnsi="Verdana"/>
          <w:i/>
          <w:iCs/>
          <w:color w:val="000000"/>
          <w:sz w:val="20"/>
          <w:szCs w:val="20"/>
        </w:rPr>
        <w:t>Hexerei?</w:t>
      </w:r>
      <w:r>
        <w:rPr>
          <w:rFonts w:cs="Verdana" w:ascii="Verdana" w:hAnsi="Verdana"/>
          <w:color w:val="000000"/>
          <w:sz w:val="20"/>
          <w:szCs w:val="20"/>
        </w:rPr>
        <w:t xml:space="preserve"> Er hatte es gerade zum ersten Mal vor sich selbst zugegeben. Es könnte tatsächlich Hexerei sein, was er durchmacht. </w:t>
      </w:r>
      <w:r>
        <w:rPr>
          <w:rFonts w:cs="Verdana" w:ascii="Verdana" w:hAnsi="Verdana"/>
          <w:i/>
          <w:iCs/>
          <w:color w:val="000000"/>
          <w:sz w:val="20"/>
          <w:szCs w:val="20"/>
        </w:rPr>
        <w:t>War er ein Psioniker</w:t>
      </w:r>
      <w:r>
        <w:rPr>
          <w:rFonts w:cs="Verdana" w:ascii="Verdana" w:hAnsi="Verdana"/>
          <w:color w:val="000000"/>
          <w:sz w:val="20"/>
          <w:szCs w:val="20"/>
        </w:rPr>
        <w:t>? Eigentlich spielte es keine Rolle mehr. Was spielte überhaupt noch eine Rolle? Er hatte das Beste für das Imperium der Menschheit getan, so wie sein Unterbewusstsein es von ihm verlangte. Dafür hatte er seine Familie geopfert. Und er hatte es gespürt, kurz bevor der Kult und der Symbiont getötet wurden. Die Tyraniden waren schon unterwegs.</w:t>
        <w:br/>
        <w:t>Alles umsonst?</w:t>
        <w:br/>
        <w:t xml:space="preserve">Er saß auf einem alten Holzstuhl vor einem großen Fenster, welches zum Marktplatz zeigte. Draußen war niemand unterwegs. Er hatte noch kaum Menschen tagsüber gesehen. Es </w:t>
      </w:r>
      <w:r>
        <w:rPr>
          <w:rFonts w:cs="Verdana" w:ascii="Verdana" w:hAnsi="Verdana"/>
          <w:i/>
          <w:iCs/>
          <w:color w:val="000000"/>
          <w:sz w:val="20"/>
          <w:szCs w:val="20"/>
        </w:rPr>
        <w:t>war</w:t>
      </w:r>
      <w:r>
        <w:rPr>
          <w:rFonts w:cs="Verdana" w:ascii="Verdana" w:hAnsi="Verdana"/>
          <w:color w:val="000000"/>
          <w:sz w:val="20"/>
          <w:szCs w:val="20"/>
        </w:rPr>
        <w:t xml:space="preserve"> seine Heimat. Mittlerweile war die Garde seine Familie, das Schlachtfeld seine Heimat. War das das Leben, von dem er geträumt hatte?</w:t>
        <w:br/>
        <w:t>Plötzlich öffnete sich die Tür seines Zimmers. Er erhaschte gerade noch einen Blick nach draußen, wo Soldaten begannen, Absperrungen auf zu stellten.</w:t>
        <w:br/>
        <w:t>Ortas trat in das Zimmer. "Soldat Michael Lezayn?" - "Ja, Sir?" - "Oh, ich bin nicht ihr Sir, ich bin auch Soldat. Nur noch zufällig der Adjutant von Oberst Groll. Auf jeden Fall sollten Sie mit mir kommen.".</w:t>
        <w:br/>
        <w:t>Warum? Hatten sie verdacht geschöpft? Lezayn wollte protestieren, nach dem Grund fragen, aber statt dessen hörte er nur folgende Worte über seine Lippen kommen: "Na gut.". Ortas klärte den Rest von alleine. "Wir evakuieren die Stadt. Admiral Griffin hat die Auslöschung von Solania-Bay und seiner Bevölkerung befohlen, um eine Ausbreitung der Seuche im Keim zu ersticken.".</w:t>
        <w:br/>
        <w:t xml:space="preserve">Der Symbiont war tot! Es war absolut unnötig! </w:t>
      </w:r>
      <w:r>
        <w:rPr>
          <w:rFonts w:cs="Verdana" w:ascii="Verdana" w:hAnsi="Verdana"/>
          <w:i/>
          <w:iCs/>
          <w:color w:val="000000"/>
          <w:sz w:val="20"/>
          <w:szCs w:val="20"/>
        </w:rPr>
        <w:t xml:space="preserve">Oder? </w:t>
      </w:r>
      <w:r>
        <w:rPr>
          <w:rFonts w:cs="Verdana" w:ascii="Verdana" w:hAnsi="Verdana"/>
          <w:color w:val="000000"/>
          <w:sz w:val="20"/>
          <w:szCs w:val="20"/>
        </w:rPr>
        <w:br/>
        <w:t xml:space="preserve">"Ja, ich verstehe.". Mit jenen Worten stand Lezayn von seinem Stuhl auf und trottete hinter Ortas zum Ausgang des Rathauses. "Wir ziehen uns zu unseren jeweiligen Landezonen zurück, die sind weit genug von der Stadt entfernt, um dem Bombardement schadlos zu entkommen. Alle verfügbaren Valkyrien und gepanzerten Transportfahrzeuge werden eingesetzt. Wir haben nur noch ein Zeitfenster von knapp 45 Minuten.". Die Stadt war immer noch ruhig. Die plötzlich überall auftauchenden Soldaten, die Zelte abbauten und Straßen versperrten schienen die Menschen erst mal nur zu überraschen. "Oberst Mencius wünscht, dass Sie mit einer der ersten Valkyrien die Stadt verlassen. Er denkt, Sie könnten noch wichtig sein. Oberst Groll geht übrigens auch davon aus." - "Warum das?" - "Keine Ahnung, ich bin nur Adjutant, kein Psioniker.". Die Worte ließen Lezayn zusammenzucken. Ortas redete ungeachtet dessen weiter. "Die Stadt wird sich in wenigen Minuten in einen Hexenkessel verwandeln. Wir sind uns sicher, dass die Überlebenden des Kultes gegen uns losschlagen werden. Es sind wahrscheinlich auch Männer der Arbites, der PVS...und von </w:t>
      </w:r>
      <w:r>
        <w:rPr>
          <w:rFonts w:cs="Verdana" w:ascii="Verdana" w:hAnsi="Verdana"/>
          <w:i/>
          <w:iCs/>
          <w:color w:val="000000"/>
          <w:sz w:val="20"/>
          <w:szCs w:val="20"/>
        </w:rPr>
        <w:t>uns</w:t>
      </w:r>
      <w:r>
        <w:rPr>
          <w:rFonts w:cs="Verdana" w:ascii="Verdana" w:hAnsi="Verdana"/>
          <w:color w:val="000000"/>
          <w:sz w:val="20"/>
          <w:szCs w:val="20"/>
        </w:rPr>
        <w:t xml:space="preserve"> dabei, also werden sie bewaffnet sein. Die Obersten möchten sie diesem Risiko nicht aussetzen. Immerhin sind sie so eine Art Held." - "Ein Held? Diese Stadt wird trotzdem nicht den nächsten Tag erblicken." - "Dafür können Sie am wenigsten. Sie haben ihre Pflicht getan. Ah, da Vorne wartet ihre Valkyrie. Den Rest des Weges schaffen Sie alleine?" - "Ja...ja....natürlich.". Ortas wandte sich von Lezayn ab und ging wieder in Richtung Rathaus. Lezayn stand gedankenversunken vor dem großen Parkplatz, der zum Valkyrie-Landeplatz umfunktioniert worden war. Schließlich beschloss er, einzusteigen.</w:t>
        <w:br/>
        <w:br/>
        <w:t xml:space="preserve">Minuten später standen die Straßenschluchten der Stadt bereits in Flammen. Wilde Aufständige gingen skrupellos gegen die Männer der Garde vor. Steine, Flaschen, primitive Brandbomben, aber auch Laserschüsse und Kugeln flogen den Soldaten entgegen. </w:t>
        <w:br/>
        <w:t>Sergeant Dust hatte mit den restlichen Männern seines Trupps Stellung hinter einem ausgebrannten Schwebefahrzeug genommen. "Dust an Major Kurl! Wir werden hier überrannt!" - "Hier Kurl. Sind die Ziele Zivilisten oder Kultisten?" - "Ich habe keine Ahnung, Sir! Niemand weiß das mehr. Man kann keinen Unterschied mehr zwischen aufgebrachten Zivilisten und Kultisten ausmachen. Wahrscheinlich sind sie sogar bunt gemischt. Die Kultisten haben sicher alle zum Aufstand aufgewiegelt. Sie ahnen, dass wir die Stadt dekontaminieren werden.". Ein Zögern am anderen Ende. "Sie haben Feuererlaubnis. Unternehmen sie alles, um sie in den Innenbezirken zu halten. Die letzten Valkyrien gehen in 10 Minuten." - "Zu Befehl, Major!".</w:t>
        <w:br/>
        <w:t xml:space="preserve">Die Kasrkins eröffneten das Plasmafeuer auf die Menge. </w:t>
        <w:br/>
      </w:r>
      <w:r>
        <w:rPr>
          <w:rFonts w:cs="Verdana" w:ascii="Verdana" w:hAnsi="Verdana"/>
          <w:i/>
          <w:iCs/>
          <w:color w:val="000000"/>
          <w:sz w:val="20"/>
          <w:szCs w:val="20"/>
        </w:rPr>
        <w:t>Schreie, Tränen, verbranntes Fleisch.</w:t>
      </w:r>
      <w:r>
        <w:rPr>
          <w:rFonts w:cs="Verdana" w:ascii="Verdana" w:hAnsi="Verdana"/>
          <w:color w:val="000000"/>
          <w:sz w:val="20"/>
          <w:szCs w:val="20"/>
        </w:rPr>
        <w:br/>
        <w:t>Die Aufständigen wichen nach mehreren Minuten Dauerfeuer zurück. Dann aktvierte sich der Helkom aller Gardetruppen in Solania-Bay.</w:t>
        <w:br/>
        <w:t>"Hier ist Oberst Mencius, brechen sie umgehend die Kampfhandlungen ab und ziehen sie sich zu den Transportern zurück! Ich wiederhole, Kampfhandlungen abbrechen und Rückzug zu den Transportern!".</w:t>
        <w:br/>
        <w:br/>
        <w:t xml:space="preserve">"Hier </w:t>
      </w:r>
      <w:r>
        <w:rPr>
          <w:rFonts w:cs="Verdana" w:ascii="Verdana" w:hAnsi="Verdana"/>
          <w:i/>
          <w:iCs/>
          <w:color w:val="000000"/>
          <w:sz w:val="20"/>
          <w:szCs w:val="20"/>
        </w:rPr>
        <w:t>Erhabenheit des Imperators</w:t>
      </w:r>
      <w:r>
        <w:rPr>
          <w:rFonts w:cs="Verdana" w:ascii="Verdana" w:hAnsi="Verdana"/>
          <w:color w:val="000000"/>
          <w:sz w:val="20"/>
          <w:szCs w:val="20"/>
        </w:rPr>
        <w:t xml:space="preserve">, ist die Stadt evakuiert?" - "Hier Oberst Mencius vom 2. Troas-Regiment. Alle loyalen Gardetruppen wurden aus Solania-Bay abgezogen. Ich selbst sitze im letzten Valkyrie-Transporter in Richtung Landezone." - "Verstanden. Wir leiten die Dekontamination ein. </w:t>
      </w:r>
      <w:r>
        <w:rPr>
          <w:rFonts w:cs="Verdana" w:ascii="Verdana" w:hAnsi="Verdana"/>
          <w:i/>
          <w:iCs/>
          <w:color w:val="000000"/>
          <w:sz w:val="20"/>
          <w:szCs w:val="20"/>
        </w:rPr>
        <w:t>Erhabenheit</w:t>
      </w:r>
      <w:r>
        <w:rPr>
          <w:rFonts w:cs="Verdana" w:ascii="Verdana" w:hAnsi="Verdana"/>
          <w:color w:val="000000"/>
          <w:sz w:val="20"/>
          <w:szCs w:val="20"/>
        </w:rPr>
        <w:t xml:space="preserve"> Ende.".</w:t>
        <w:br/>
        <w:t xml:space="preserve">Der Admiral hatte das Gespräch von seiner Kommandokapsel aus mitgehört und legte die letzten Schalter um. Alle Feinabstimmungen waren schon getätigt worden. Die Energie der Lanzenwaffen war stark reduziert worden, um nicht die Kruste des Planeten zu durchtrennen. </w:t>
        <w:br/>
        <w:t>Der Knopf wurde betätigt.</w:t>
        <w:br/>
        <w:br/>
        <w:t>Mencius saß im stickigen Innenraum der Valkyrie. Die Vibrationen, die durch den schnellen Flug verursacht wurden schüttelten alle Männer an Bord heftig durch. Er hörte schließlich ein höllisches Zischen hinter dem Schiff. Eine einzelne, Explosion. Das Vibrieren wurde kurz stärker, dann wieder schwächer.</w:t>
        <w:br/>
        <w:br/>
      </w:r>
      <w:r>
        <w:rPr>
          <w:rFonts w:cs="Verdana" w:ascii="Verdana" w:hAnsi="Verdana"/>
          <w:i/>
          <w:iCs/>
          <w:color w:val="000000"/>
          <w:sz w:val="20"/>
          <w:szCs w:val="20"/>
        </w:rPr>
        <w:t>Von Solania-Bay war nur noch ein Krater geblieben.</w:t>
      </w:r>
      <w:r>
        <w:rPr>
          <w:rFonts w:cs="Verdana" w:ascii="Verdana" w:hAnsi="Verdana"/>
          <w:color w:val="000000"/>
          <w:sz w:val="20"/>
          <w:szCs w:val="20"/>
        </w:rPr>
        <w:br/>
        <w:br/>
        <w:t xml:space="preserve">"Ziel erfolgreich vernichtet, Admiral!", meldete der Sensoroffizier der Erhabenheit wenige Sekunden nach dem Angriff. Erfolgreich war vielleicht das falsche Wort, dachte Admiral Griffin. </w:t>
        <w:br/>
        <w:t>Der Sensoroffizier begann plötzlich zu stottern. "Admiral, die Sensoren zeigen Energiespitzen in diesem Sonnensystem! Sieht aus, wie Aktivitäten im Warpraum!!". Der Admiral sah die Anomalien auch auf seinen Instrumenten.</w:t>
        <w:br/>
        <w:t>Der neue Astropath, der am hinteren Ende der Brücke an einen Alkoven in der Wand gefesselt und mit Kabeln mit dem Schiff verbunden war, zuckte seltsam.</w:t>
        <w:br/>
        <w:t>"Es öffnet sich ein Warpfenster, Admiral!". Griffin schaltete das Bild auf seinen Schirm. Ein Riss in der Raum-Zeit hatte sich am äußeren ende des Troas-Systems aufgetan. Unzählige kleine Objekte schossen daraus hervor in den Normalraum. Direkt auf Troas-II zu.</w:t>
        <w:br/>
        <w:t>"Sporenkapseln! Informieren Sie den den General. Es ist zu spät gewesen, die Tyraniden werden in großer Zahl landen. Leutnant, Abwehrbatterien laden. Wir vernichten so viele, wie möglich.".</w:t>
        <w:br/>
        <w:br/>
        <w:t>Die Tyraniden hatten ihre eigene Invasion begonnen.</w:t>
        <w:br/>
        <w:br/>
      </w:r>
      <w:r>
        <w:rPr>
          <w:rFonts w:cs="Verdana" w:ascii="Verdana" w:hAnsi="Verdana"/>
          <w:color w:val="000000"/>
          <w:sz w:val="20"/>
          <w:szCs w:val="20"/>
          <w:u w:val="single"/>
        </w:rPr>
        <w:t>Kapitel 4 - Engel des Todes</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color w:val="000000"/>
          <w:szCs w:val="20"/>
        </w:rPr>
        <w:t>So wie unsere Leiber mit Adamantium gepanzert sind, so sind unsere Seelen durch Treue gewappnet. So wie unsere Bolter mit dem Tod unserer Feinde geladen sind, sind unsere Gedanken mit Weisheit erfüllt. Wenn wir voranschreiten, tut dies auch unsere Hingabe, denn sind wir nicht Space Marines? Sind wir nicht die Auserwählten des Imperators, seine getreuen Diener bis in den Tod?</w:t>
      </w:r>
      <w:r>
        <w:rPr>
          <w:rFonts w:cs="Verdana" w:ascii="Verdana" w:hAnsi="Verdana"/>
          <w:color w:val="000000"/>
          <w:szCs w:val="20"/>
        </w:rPr>
        <w:br/>
      </w:r>
      <w:r>
        <w:rPr>
          <w:rFonts w:cs="Verdana" w:ascii="Verdana" w:hAnsi="Verdana"/>
          <w:color w:val="000000"/>
          <w:sz w:val="20"/>
          <w:szCs w:val="20"/>
        </w:rPr>
        <w:br/>
        <w:t xml:space="preserve">Trotz der Bemühungen der imperialen Schiffe im Orbit konnten die Tyraniden in extremer Zahl auf Troas-II anlanden. Sie konzentrierten ihre Angriffe zunächst auf die Ork-Hochburgen im Süden. Die Krieger von Drago Weltenknacka kämpften erbittert gegen die anderen Xenos, aber sie verloren eine Bastion nach der anderen. Dies gab den Imperialen Zeit, sich neu zu strukturieren. Die Truppen im Süden wurden abgezogen und nach Norden transportiert, in die Nähe der von Orks belagerten Hauptstadt der Welt, </w:t>
      </w:r>
      <w:r>
        <w:rPr>
          <w:rFonts w:cs="Verdana" w:ascii="Verdana" w:hAnsi="Verdana"/>
          <w:i/>
          <w:iCs/>
          <w:color w:val="000000"/>
          <w:sz w:val="20"/>
          <w:szCs w:val="20"/>
        </w:rPr>
        <w:t>Troas-Magna</w:t>
      </w:r>
      <w:r>
        <w:rPr>
          <w:rFonts w:cs="Verdana" w:ascii="Verdana" w:hAnsi="Verdana"/>
          <w:color w:val="000000"/>
          <w:sz w:val="20"/>
          <w:szCs w:val="20"/>
        </w:rPr>
        <w:t>. Auch die Männer vom 5. Cadianischen und vom 2. Troasischen schlugen ihre neuen Basislager in diesem Zielgebiet auf. Das Segmentum-Kommando hatte beschlossen, den Planeten zu halten. Zu diesem Zweck sollte erst die Hauptstadt befreit werden. Dieses Ziel war nun erreichbar, da die Orks große Truppenteile in den Kampf gegen die Tyraniden schicken mussten und ihre Belagerungstruppen so ausgedünnt wurden. Außerdem landeten wenige Tage nach dem Eintreffen der Tyraniden hinter einander fünf weitere Garderegimenter, die vom Oberkommando in aller Eile von anderen Krisenschauplätzen abgezogen worden waren. Damit waren bald 11 komplette Regimenter um die Ork-Belagerungstruppen vor Troas-Magna aufgestellt. Die Störsender der Xenos verhinderten weiterhin den Kontakt zu der Hauptstadt, wie zu allen anderen belagerten Städten auf Troas-II. Würde die Hauptstadt von der Belagerung befreit werden, so hätte man wieder Kontakt zum planetaren Gouverneur und dem Oberkommando der PVS, womit gezielte Gegenschläge im Kampf mit den Xeno-Invasoren geplant werden könnten.</w:t>
        <w:br/>
        <w:t xml:space="preserve">Aber das Segmentum-Kommando traute der Garde nicht zu, diese Aufgabe ganz alleine zu vollbringen, weshalb bei dem Space Marine Orden der </w:t>
      </w:r>
      <w:r>
        <w:rPr>
          <w:rFonts w:cs="Verdana" w:ascii="Verdana" w:hAnsi="Verdana"/>
          <w:i/>
          <w:iCs/>
          <w:color w:val="000000"/>
          <w:sz w:val="20"/>
          <w:szCs w:val="20"/>
        </w:rPr>
        <w:t>Mortifactors</w:t>
      </w:r>
      <w:r>
        <w:rPr>
          <w:rFonts w:cs="Verdana" w:ascii="Verdana" w:hAnsi="Verdana"/>
          <w:color w:val="000000"/>
          <w:sz w:val="20"/>
          <w:szCs w:val="20"/>
        </w:rPr>
        <w:t>, einem der gnadenlosesten und besten Orden der Auserwählten des Imperators, Verstärkung angefordert wurde.</w:t>
        <w:br/>
        <w:t xml:space="preserve">Der Ordensmeister der Mortifactors entsandte zwei komplette Kompanien seines Ordens, die 2. und 3., um Troas-II dem Würgegriff der unheiligen Aliens zu entreißen. </w:t>
      </w:r>
      <w:r>
        <w:rPr>
          <w:rFonts w:cs="Verdana" w:ascii="Verdana" w:hAnsi="Verdana"/>
          <w:i/>
          <w:iCs/>
          <w:color w:val="000000"/>
          <w:sz w:val="20"/>
          <w:szCs w:val="20"/>
        </w:rPr>
        <w:t xml:space="preserve">Bruder Captain Archais </w:t>
      </w:r>
      <w:r>
        <w:rPr>
          <w:rFonts w:cs="Verdana" w:ascii="Verdana" w:hAnsi="Verdana"/>
          <w:color w:val="000000"/>
          <w:sz w:val="20"/>
          <w:szCs w:val="20"/>
        </w:rPr>
        <w:t>der 3. Kompanie führte die Truppen der Mortifactors in diesem Feldzug gegen die Feinde der Menschheit an.</w:t>
        <w:br/>
        <w:br/>
        <w:t xml:space="preserve">So kamen auch die </w:t>
      </w:r>
      <w:r>
        <w:rPr>
          <w:rFonts w:cs="Verdana" w:ascii="Verdana" w:hAnsi="Verdana"/>
          <w:i/>
          <w:iCs/>
          <w:color w:val="000000"/>
          <w:sz w:val="20"/>
          <w:szCs w:val="20"/>
        </w:rPr>
        <w:t xml:space="preserve">Engel des Todes </w:t>
      </w:r>
      <w:r>
        <w:rPr>
          <w:rFonts w:cs="Verdana" w:ascii="Verdana" w:hAnsi="Verdana"/>
          <w:color w:val="000000"/>
          <w:sz w:val="20"/>
          <w:szCs w:val="20"/>
        </w:rPr>
        <w:t>nach Troas-I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chtung, bereithalten zur Landung!", rief der Pilot des Thunderhawk in den Transportbereich, in dem sich Trupp Andreas aufhielt. Sergeant Andreas selbst hockte auf dem Sitz hinter dem Piloten. "Achtung, wir landen, in 10, 9, 8,7,6,5,4,3,2,1... Landung.", meldete der Kopilot. "Trupp, sammelt euch an der Ausgangsluke, wir wissen nicht was uns auf dieser Welt als erstes begegnet!" - "Öffne die Ausstiegsluken." - "Los, alles raus und die Landezone sichern!" - "Jawohl, Bruder!", sagte Bruder Ajax. Durch den üblichen Helm der Space Marines klang seine Stimme unmenschlich und verzerrt.</w:t>
        <w:br/>
        <w:t>Auf der geräumigen Lichtung, nur ein paar Kilometer von den Lagern der Imperialen Garde entfernt, landeten die Kompanien Zwei und Drei der Mortifactors. Dutzende Thunderhawks und Landungskapseln erschütterten den Boden. Überall war die Schwarzgelbe Farbe des Ordens zu sehen. Servitoren errichteten Stromgeneratoren, um die Radaranlagen und die Beleuchtung für die weiteren Landungen zu versorgen.</w:t>
        <w:br/>
        <w:t xml:space="preserve">Hinter Trupp Andreas fuhr ein </w:t>
      </w:r>
      <w:r>
        <w:rPr>
          <w:rFonts w:cs="Verdana" w:ascii="Verdana" w:hAnsi="Verdana"/>
          <w:i/>
          <w:iCs/>
          <w:color w:val="000000"/>
          <w:sz w:val="20"/>
          <w:szCs w:val="20"/>
        </w:rPr>
        <w:t>Predator</w:t>
      </w:r>
      <w:r>
        <w:rPr>
          <w:rFonts w:cs="Verdana" w:ascii="Verdana" w:hAnsi="Verdana"/>
          <w:color w:val="000000"/>
          <w:sz w:val="20"/>
          <w:szCs w:val="20"/>
        </w:rPr>
        <w:t xml:space="preserve"> aus dem Thunderhawk, gefolgt von einem weiteren Trupp Space Marines, Trupp Minos, die mit ihren schweren Waffen als </w:t>
      </w:r>
      <w:r>
        <w:rPr>
          <w:rFonts w:cs="Verdana" w:ascii="Verdana" w:hAnsi="Verdana"/>
          <w:i/>
          <w:iCs/>
          <w:color w:val="000000"/>
          <w:sz w:val="20"/>
          <w:szCs w:val="20"/>
        </w:rPr>
        <w:t>Devastoren</w:t>
      </w:r>
      <w:r>
        <w:rPr>
          <w:rFonts w:cs="Verdana" w:ascii="Verdana" w:hAnsi="Verdana"/>
          <w:color w:val="000000"/>
          <w:sz w:val="20"/>
          <w:szCs w:val="20"/>
        </w:rPr>
        <w:t xml:space="preserve"> bekannt waren. Scherzhaft wurden sie auch </w:t>
      </w:r>
      <w:r>
        <w:rPr>
          <w:rFonts w:cs="Verdana" w:ascii="Verdana" w:hAnsi="Verdana"/>
          <w:i/>
          <w:iCs/>
          <w:color w:val="000000"/>
          <w:sz w:val="20"/>
          <w:szCs w:val="20"/>
        </w:rPr>
        <w:t>Minotauren</w:t>
      </w:r>
      <w:r>
        <w:rPr>
          <w:rFonts w:cs="Verdana" w:ascii="Verdana" w:hAnsi="Verdana"/>
          <w:color w:val="000000"/>
          <w:sz w:val="20"/>
          <w:szCs w:val="20"/>
        </w:rPr>
        <w:t xml:space="preserve"> genannt, aber nur hinter vorgehaltener Hand.</w:t>
        <w:br/>
        <w:t>Der Himmel war verdunkelt, ein Anzeichen, das die Tyraniden bereits dabei waren, die Umwelt zu verändern, wie sie es immer bei ihren Invasionen taten, um den Planeten zur Absorbierung durch eine Schwarmflotte vorzubereiten. Aber dieser Prozess benötigte mehr Zeit als diese Kreaturen hatten. Ein Cybot wurde grade von einem Techpriester aktiviert. Predator-Kampfpanzer verließen in Scharen die Thunderhawks. Space Marines stiegen aus den Landungskapseln. Eine geordnetere Landung hätte es nicht geben können.</w:t>
        <w:br/>
        <w:t xml:space="preserve">"Achtung, alle herhören!", dröhnte Ortas Stimme durch das zusammengelegte Lager der Troasier und der Cadianer. "Die Entsatztruppen, insgesamt 5 Garderegimenter, sind mittlerweile alle eingetroffen und haben Landezonen errichtet." Allgemeiner Jubel. "Außerdem landen gerade die 2. und die 3. Kompanie des Astartes Ordens der Mortifactors!". Das Jubeln verklang. Viele der Männer hatten nur Mythen über die Krieger des Adeptus Astartes gehört und fürchteten sich. Die wenigen, die bereits Seite an Seite mit diesen genetisch aufgerüsteten Kriegern gekämpft hatten, vergaßen diese Begegnung niemals im Leben. Jeder dankte stumm dem Imperator, das sie Seite an Seite und nicht </w:t>
      </w:r>
      <w:r>
        <w:rPr>
          <w:rFonts w:cs="Verdana" w:ascii="Verdana" w:hAnsi="Verdana"/>
          <w:i/>
          <w:iCs/>
          <w:color w:val="000000"/>
          <w:sz w:val="20"/>
          <w:szCs w:val="20"/>
        </w:rPr>
        <w:t>gegen einander</w:t>
      </w:r>
      <w:r>
        <w:rPr>
          <w:rFonts w:cs="Verdana" w:ascii="Verdana" w:hAnsi="Verdana"/>
          <w:color w:val="000000"/>
          <w:sz w:val="20"/>
          <w:szCs w:val="20"/>
        </w:rPr>
        <w:t xml:space="preserve"> kämpfen würden.</w:t>
        <w:br/>
        <w:t>Bruder Sergeant Andreas hatte seinen Trupp zusammengerufen, um ihm mitzuteilen, wie weiter vorgegangen wird. "Ich habe Anweisung bekommen mir drei Trupps und einen Predator zu nehmen, um mit zwei bestimmten Regimentern der Imperialen Armee zusammenzutreffen. Es handelt sich dabei um das 2. Troas- und das 5. Cadia-Regiment!" "Was ist der Plan, Bruder Sergeant?" - "Wir sollen mit ihnen den ersten Angriff auf Troas-Magna durchführen. Eine Schneise in die Ork-Streitmacht schlagen! Ich nehme euch, Trupp Minos und Trupp Stamitus, mit! Und jetzt bereitet alles vor, um aufzubrechen. Ich werde die anderen Truppmitglieder einweisen und den Predator-Panzer holen!". Die Marines luden ihre geheiligten Bolter durch und sprachen letzte Kampflitaneien, bevor das Blutvergießen began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 Oberst, der Captain der Mortifactors hat den Befehl ausgegeben, unsere beiden Regimenter mit 3 Trupps und einem ihrer heiligen Predator-Panzern zu unterstützen! Wir sollen zusammen den ersten Angriff auf die Ork-Streitkräfte führen und eine Bresche in ihre Linien schlagen!". meldete Ortas Oberst Groll, der im Kommandostand an einer Holoprojektion des Schlachtfeldes saß. Es war in der Mitte die gewaltige Stadt Troas-Magna zu sehen, umgeben von einer verwüsteten Vorstadt, die nicht unter dem Energieschild lag. Die selbe Situation wie bei Solania-Bay und doch ganz anders. Hier waren die Ork-Streitkräfte trotz des Abzuges vieler Krieger immer noch stark konzentriert. Luftangriffe waren nutzlos, da das Abwehrfeuer zu stark war. Die Orkstellungen waren außerdem größtenteils offen angelegt, da rund um die Stadt fast nur gewaltige Getreidefelder lagen und nur wenige kleine Wäldchen. Dafür konnte man mit ziemlicher Sicherheit davon ausgehen, dass der Waaaghboss der Aliens </w:t>
      </w:r>
      <w:r>
        <w:rPr>
          <w:rFonts w:cs="Verdana" w:ascii="Verdana" w:hAnsi="Verdana"/>
          <w:i/>
          <w:iCs/>
          <w:color w:val="000000"/>
          <w:sz w:val="20"/>
          <w:szCs w:val="20"/>
        </w:rPr>
        <w:t>nicht</w:t>
      </w:r>
      <w:r>
        <w:rPr>
          <w:rFonts w:cs="Verdana" w:ascii="Verdana" w:hAnsi="Verdana"/>
          <w:color w:val="000000"/>
          <w:sz w:val="20"/>
          <w:szCs w:val="20"/>
        </w:rPr>
        <w:t xml:space="preserve"> hier war. Er hatte genug damit zu tun, seine Armeen im Süden zusammen zu halten. Und damit den Tyraniden-Vormarsch zu verlangsamen, was den Imperialen in die Hände spielte. </w:t>
        <w:br/>
        <w:t xml:space="preserve">"Drei Trupps und ein Panzer?", fragte der Oberst erst verwundert. Dann wurde ihm klar, dass er immer noch in Gardemaßstäben dachte. Drei Trupps und ein Panzer der Garde waren lächerlich wenig, aber drei Trupps und ein Panzer der Astartes konnten von der Effizienz her locker mit 10 multipliziert werden. Ortas erinnerte den Oberst nochmals daran: "Nun, wie hat der Primarch der Imperial Fists einst gesagt? </w:t>
      </w:r>
      <w:r>
        <w:rPr>
          <w:rFonts w:cs="Verdana" w:ascii="Verdana" w:hAnsi="Verdana"/>
          <w:i/>
          <w:iCs/>
          <w:color w:val="000000"/>
          <w:sz w:val="20"/>
          <w:szCs w:val="20"/>
        </w:rPr>
        <w:t xml:space="preserve">Gebt mir 100 Space Marines. Falls das nicht möglich ist, gebt mir 1000 andere Soldaten. </w:t>
      </w:r>
      <w:r>
        <w:rPr>
          <w:rFonts w:cs="Verdana" w:ascii="Verdana" w:hAnsi="Verdana"/>
          <w:color w:val="000000"/>
          <w:sz w:val="20"/>
          <w:szCs w:val="20"/>
        </w:rPr>
        <w:t xml:space="preserve">" - "Ja, natürlich, Ortas, ich vergaß einen Moment, mit </w:t>
      </w:r>
      <w:r>
        <w:rPr>
          <w:rFonts w:cs="Verdana" w:ascii="Verdana" w:hAnsi="Verdana"/>
          <w:i/>
          <w:iCs/>
          <w:color w:val="000000"/>
          <w:sz w:val="20"/>
          <w:szCs w:val="20"/>
        </w:rPr>
        <w:t>wem</w:t>
      </w:r>
      <w:r>
        <w:rPr>
          <w:rFonts w:cs="Verdana" w:ascii="Verdana" w:hAnsi="Verdana"/>
          <w:color w:val="000000"/>
          <w:sz w:val="20"/>
          <w:szCs w:val="20"/>
        </w:rPr>
        <w:t xml:space="preserve"> wir es zu tun haben. Informieren Sie bitte auch Oberst Mencius und sorgen Sie dafür, dass die Truppen abmarschbereit sind. Haben wir spezifische Instruktionen zur Art des Vorrückens?" - "Nein, ein gewisser Sergeant Andreas der Space Marines wird uns weitere Befehle vor Ort geben. Er kommt in unser Lager. Seine Autorität wurde ihm direkt vom Bruder Captain Archais verliehen, der alle Operationen der Astartes auf Troas-II leitet." - "Nun gut. Hoffen wir, dass dieser </w:t>
      </w:r>
      <w:r>
        <w:rPr>
          <w:rFonts w:cs="Verdana" w:ascii="Verdana" w:hAnsi="Verdana"/>
          <w:i/>
          <w:iCs/>
          <w:color w:val="000000"/>
          <w:sz w:val="20"/>
          <w:szCs w:val="20"/>
        </w:rPr>
        <w:t>Bruder Sergeant</w:t>
      </w:r>
      <w:r>
        <w:rPr>
          <w:rFonts w:cs="Verdana" w:ascii="Verdana" w:hAnsi="Verdana"/>
          <w:color w:val="000000"/>
          <w:sz w:val="20"/>
          <w:szCs w:val="20"/>
        </w:rPr>
        <w:t xml:space="preserve"> nicht die Absicht hat, uns als menschliche Schilde für seine Marines zu verwenden.". Ortas wurde etwas bleich, machte auf dem Absatz kehrt und ging der Befolgung seiner Befehle nach. </w:t>
        <w:br/>
        <w:br/>
        <w:t>"Bruder Sergeant, ich habe die Bestätigung von den Gardetruppen erhalten, mit denen wir uns vereinen sollen. Sie sind bereit zum Abmarsch und erwarten uns in ihrer Basis." - "Verstanden, Bruder. Trupp Andreas, mir folgen! Trupp Minos und Trupp Stamitus, ihr gebt dem Predator Deckung, wir übernehmen die Spitze! Kampfformation 31 einnehmen! Für den Imperator!" - "Für den Imperator!", schallte der verzerrte Sprechchor der Marines durch den Helkom. Als sie losmarschierten, bebte der Erdboden unter ihren mehrere Hundert Kilogramm schweren Adamantiumrüstungen. Der Predator Panzer folgte den Männer, die drei schweren Laserkanonen bereits vorgeheizt und feuerber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chtung, Männer. Alles herhören. Oberst Mencius und ich werden die Kasrkins mitnehmen, die wir hier haben und mit den Marines eine strategisch wichtige Brücke einnehmen. Ihr werdet danach vorrücken und zu uns stoßen. Aber wartet auf das Signal, das Ortas bekannt ist. Er wird es allen Kommandofunkern mitteilen. Das Kommando übernimmt Kommissar Luther Furth!". Mit diesen Worten verließ Groll die Soldaten im Lager, um Mencius, Dust, Nerck und die restlichen Kasrkintrupps einzuholen.</w:t>
      </w:r>
    </w:p>
    <w:p>
      <w:pPr>
        <w:pStyle w:val="Normal"/>
        <w:rPr>
          <w:rFonts w:ascii="Verdana" w:hAnsi="Verdana" w:cs="Verdana"/>
          <w:color w:val="000000"/>
          <w:sz w:val="20"/>
          <w:szCs w:val="20"/>
        </w:rPr>
      </w:pPr>
      <w:r>
        <w:rPr>
          <w:rFonts w:cs="Verdana" w:ascii="Verdana" w:hAnsi="Verdana"/>
          <w:color w:val="000000"/>
          <w:sz w:val="20"/>
          <w:szCs w:val="20"/>
        </w:rPr>
        <w:br/>
        <w:t>"Ich hab was gehört!", schallte die Stimme von Bruder Titos durchs Helmkom. Der Predator stoppte, Bruder Sergeant Minos raffte seine Männer zusammen, die ihre schwere Waffen bereithielten. Trupp Stamitus aktivierte die Kaltzünder der Sprungmodule. Andreas Trupp selber lief weiter. 2 Oberste, ein normaler Soldat mit einer gewaltigen Menge Funkausrüstung und 8 Kasrkintrupps schritten ihnen entgegen. "Halt!" rief Andreas entschlossen. "Seid ihr Oberst Mencius und Oberst Groll?" "Das sind wir, Bruder Sergeant Andreas." Andreas nahm seinen Helm ab und entblößte sein Gesicht. Einige Schläuche verließen seinen Hinterkopf. Kurze, braune Haare fielen ihn ins Gesicht. "Wir sind hier, um euch Space Marines zu begleiten, um eine wichtige Brücke einzunehmen. Sie garantiert den Zugang zu Troas-Magna. Leider wird sie schwer beschützt, 3:1 Unterlegenheit, meinen die Scouts." begann Mencius das Gespräch...</w:t>
        <w:br/>
        <w:t>Wenig später stapfte die kleine Streitmacht los. Der Predator wurde von den Kasrkins umringt. Die Oberste übernahmen mit Trupp Andreas die Führung, während sich die restlichen Trupps der Space Marines im Hintergrund hielten. Einige schweigsame Minuten Fußmarsch, als die ersten Kampfgeräusche deutlicher zu hören waren. Granaten pfiffen durch die Luft, Explosionen rafften Menschen und Orks dahin. Als die Truppe die erste Stellung der Imperialen am Ostufer erreichten, kam ein junger Soldat angerannt. "Leute, die Verstärkung ist hier, es sind Space....". Bevor er Groll erreichte, zerfetzte ihn eine Mörsergranate, die auf typische orkart extrem stark detonierte. "Verdammt, runter! Seid ihr Lebensmüde?", brüllte ein Sergeant die Männer an, die ihren Kameraden bergen wollten. "Lassen Sie sie, wir sind hier um die Brücke zu nehmen und zu halten!" - "Oberst Groll? Endlich, sie sind da. Wir werden hier aufgerieben. Es gibt MG-Nester hier, hier, hier und hier!". Er deutete auf einer angesengten Karte auf zwei Stellen auf der Brücke und zwei Stellen neben der Brücke. "Bruder Andreas, wären sie so nett, Bruder Minos zu sagen, sie sollen das Feuer auf die Stellungen auf der Brücke eröffnen? Ich werde selbst die Kasrkins in diese Schützengräben am Ufer führen und ihnen Deckung geben." - "Gerne. Minos, melden." - "Was gibt es, Bruder?" - "Sie nehmen sich die Geschütze auf der Brücke vor. Die Imperialen werden uns genug Deckungsfeuer schaffen." - "Jawohl! Brenne, Xenos!".</w:t>
        <w:br/>
        <w:t xml:space="preserve">Die Devastoren nahmen eine geschützte Position ein und begannen auf die Ziele zu feuern. Der Multimelter von Bruder Richard schmolz einen Ork-Truppentransporter weg, während Bruder Michaels Raketenwerfer die Stellungen auf der Brücke beschoss. Bruder Achillos assistierte mit seinem schweren Bolter, um die Orks von der Brücke zu treiben. Der Predator wurde vom Fahrer in Position gebracht und entlud die Laserkanonen auf die rechte MG-Stellung der Orks. </w:t>
        <w:br/>
        <w:t>"Achtung, Trupp Stamitus!", rief Andreas über Helmkom. "Machen sie sich bereit den Fluss zu überqueren und die MG-Stellungen zu sichern. Die Geschütze aber nicht zerstören, wir müssen die Brücke noch verteidigen können." - "Jawohl. Bringen wir die rechtschaffende Flamme über die unwürdigen Xenos!".</w:t>
        <w:br/>
        <w:t>Die Kasrkins hatten die völlig demoralisierten Soldaten abgelöst und leisteten nun Widerstand. "Achtung, die Space Marines haben die erste Stellung geräumt. Sturmangriff!" befahl Ortas in Namen von Groll und Mencius. Sofort erhoben sich die Männer, um einer nach dem anderen aus dem Graben zu klettern und loszurennen. Der erste, der die Brücke betrat, wurde sofort niedergeschossen, aber die nächsten 12 hatten mehr Glück und rannten nun feuernd auf die verbleibende Stellung. Ein Kasrkin nach dem anderen wurde abgeschossen, was erst ein Ende hatte, als die Sturmmarines ihren Angriff auf die linke Uferstellung begannen. Sofort verebbte das Feuer auf die Kasrkins und die letzte Stellung wurde von ihnen überrannt. "Melde: Brücke gesichert, die orkischen Uferstellungen werden soeben angegriffen." - "Okay, weitermachen. Verluste?" "Sieben Mann sind auf dem Schlachtfeld der Ehre gefallen, der Imperator habe sie bei sich!" - "Rückt weiter vor, ich will die Brücke in 10 Minuten gesichert haben." - "Jawohl, Sir!".</w:t>
        <w:br/>
        <w:t>Trupp Stamitus hatte die Stellung erobert und hielt nun die Orks mit Boltpistolen und Kettenschwertern zurück. "Es werden immer mehr." - "Ich sehe es, Bruder Kyrus!" - "Was sollen wir tun? Wir werden überrannt!" - "Zweifelst du, verlierst du deinen Glauben!". Der Marine wollte grade antworten, als eine Kugel seinen Helm durchschlug und ihn außer Gefecht setzte. Einen normalen Soldaten hätte es sofort getötet, die Implantate des Marine sorgten aber für ausreichend Zeit, um ihn zu retten. Bevor die Orks auf die Marines einstürmen konnten, hatte Trupp Minos das Feuer umgelenkt und drängte sie nun zurück. Dann schlugen die Imperialen zu und eroberten die letzte Stellung. "Glückwunsch, sie haben es geschafft." - "Danke.", sagte Andrea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Männer der beiden Regimenter schwärmten blitzschnell über das ganze Gebiet aus und bezogen Stellungen. Geschütze wurden aufgebaut, die gesicherten Ork-MG-Nester bemannt und Deckungen ausgemacht, wo sich die Soldaten verschanzen konnten. Groll wandte sich an Ortas. "Ortas, melden sie den anderen Regimentern, dass wir die Brücke gesichert haben und weiter vorrücken." - "Ja, Lord-Oberst.". Ortas machte sich an die Arbeit. Obwohl die Orks viele Störsender rund um die Stadt errichtet hatten, um die Kommunikation abzuschneiden, kam er durch. die Imperialen hatten nämlich Sendeverstärker in ihren Basislagern aufgestellt, welche die Kommunikation mit etwas Glück ermöglichten. </w:t>
        <w:br/>
        <w:t xml:space="preserve">"Lord-Oberst, die anderen Trupenteile haben bestätigt. Sie rücken ihrerseits mit Astartes-Unterstützung vor und heben erste Ork-Lager aus. Das Greif-Zeta Regiment ist schon in der Nähe der Außenbezirke von Troas-Magna." - "Sehr gut. Major Kurl?" - "Jawohl, Oberst?" - "Stellen Sie 5000 Mann beider Regimenter für den Schutz der Brücke ab, der Rest rückt weiter vor. Ich will Heute noch die Außenbezirke zurückerobern." - "Wird gemacht, Herr Oberst.". Kurl schritt davon, um die Befehle zu verbreiten. Mencius stand mit Furth einige Meter entfernt und unterhielt sich mit ihm. </w:t>
      </w:r>
      <w:r>
        <w:rPr>
          <w:rFonts w:cs="Verdana" w:ascii="Verdana" w:hAnsi="Verdana"/>
          <w:color w:val="000000"/>
          <w:sz w:val="20"/>
          <w:szCs w:val="20"/>
          <w:lang w:val="en-GB"/>
        </w:rPr>
        <w:t xml:space="preserve">"Holth, Luther." - "Ah, Julius. </w:t>
      </w:r>
      <w:r>
        <w:rPr>
          <w:rFonts w:cs="Verdana" w:ascii="Verdana" w:hAnsi="Verdana"/>
          <w:color w:val="000000"/>
          <w:sz w:val="20"/>
          <w:szCs w:val="20"/>
        </w:rPr>
        <w:t>Wir haben gerade die Verteidigung der Brücke geplant." - "Es wäre mir lieb, wenn Luther die Sicherung der Brücke beaufsichtigt, während wir anderen weiter vorrücken.". Kommissar Furth zögerte kurz, dann sagte er. "Gut, ich verstehe. Diese Brücke wird nicht in die Hände der Grünhäute fallen, das schwöre ich beim Imperator.". Mit einem Lächeln auf den vernarbten Lippen trat Furth weg und ließ die beiden Obersten alleine am Ufer stehen. Im Hintergrund war Ortas zu sehen, der sein Marschgepäck vorbereitete. Sergeant Andreas trat lautlos zu den Obersten. "Planen Sie schon das weitere Vorgehen?". Die Obersten war erschrocken, Groll fasste sich zuerst wieder. "Was? Wir...wie konnten Sie sich so anschleichen, beim Imperator? Sie sind ein 2,50 Meter großer Supersoldat in einer Rüstung aus purem Adamantium! Sie müssten mehr Lärm machen als ein Leman Russ!". Andreas lächelte verächtlich. "Wir Space Marines können mehr, als man uns ansieht.". Groll und Mencius starrten sich an, dann lächelten auch sie. "Nun, wir haben geplant, die Brücke mit einer Truppe aus 5000 Männern unter dem Kommando des troasischen Kommissars Luther Furth zu halten und da Areal zu sichern, während der Rest der Männer und ihre Marines mit uns weiter nach Westen vorrücken. Wir könnten gegen Abend die orkisch besetzten Vorstädte erreichen und sichern.". Andreas überlegte. "Guter Plan, ich stimme dem zu.". Der gewaltige Marine trabte wieder zu seinen Männern. "Seltsame Gestalten", warf Mencius ein, als Andreas weit genug entfernt war. "Das habe ich gehört.", tönte dieser zurück. "Diese verdammten genetischen Verbesserungen, was?", sagte Groll spöttisch.</w:t>
        <w:br/>
        <w:br/>
        <w:t>Gegen Abend rückten die Truppen schließlich weiter vor. Sie passierten verwüstete Bauernhöfe und geplünderte Felder. Und das immer und immer wieder. In der Ferne, hinter einem Hügel mit einem Wäldchen darauf, erhoben sich die zerbombten Hochhäuser der Vorstadt, und dahinter der gewaltige, blau schimmernde Energieschild der Innenstadt von Troas-Magna. Einer der Marines aus Bruder Andreas Trupp kam aus der Richtung des Wäldchen auf Andreas und die Obersten zugelaufen, die den Vormarsch anführten. "Bruder Sergeant, ich habe den Wald wie befohlen ausgekundschaftet und ein im Dickicht verborgenes Ork-Lager ausgemacht. Es wird schwer bewacht. Dort sind Luftabwehrgeschütze und Artilleriestellungen der Xenos verborgen." - "Gute Arbeit, Bruder Dante. Reihe dich wieder in die Formation ein und erwarte Befehle." - "Jawohl.". Andreas wandte sich an Groll und Mencius. "Wir sollten diese Stellung ausheben, ohne den Hauptvormarsch zu unterbrechen. Ich werde mich mit meinem Trupp persönlich darum kümmern." - "Nur einer ihrer Trupps?!", fragte Groll überrascht. Er hatte wieder die Effizienz der Astartes vergessen. "Natürlich, verzeihen Sie mir die Frage." - "Rücken Sie unbeirrt weiter, Oberst. Trupp Minos und Trupp Stamitus, herhören!", meldete er über das gesicherte Helkom der Space Marines. "Ich und mein Trupp werden eine Ork-Stellung ausradieren, ihr steht bis zu meiner Rückkehr unter dem Kommando der Obersten Groll und Mencius.". Auf Andreas Helm-internen HUD leuchteten die Bestätigungslichter aller Marines auf. "Trupp Andreas, sammeln und mir folgen!!".</w:t>
        <w:br/>
        <w:t xml:space="preserve">Trupp Andreas löste sich von der Hauptstreitmacht und rückte in Richtung des Hügels vor. Nach wenigen Minuten Marsch drangen die Astartes in das Unterholz ein. "Bruder Dante, wo hast du die Xenos ausgemacht?". Dante führte den Trupp zu der Position des Lagers. Im Schutz des Blätterdaches lagen primitive, für Orks charakteristische Holzhütten, die mit gesammeltem Schrottmetall verstärkt waren. Waffen und Ausrüstung war überall zwischen den Gebäuden verteilt, Orks saßen auf dem Boden und fraßen kleine Waldtiere am Stück. Es waren nur sporadische Patrouillen auszumachen. Ein paar Bosse, ein paar Posaz. Gestank war zu riechen. Er kam aus einer großen Jauchegrube am Westende des Lagers. In der bräunlichen Masse tummelten sich einige seltsame Kreaturen. Daneben war ein Bereich zu sehen, der mit grünlichen Pilzen überwuchert war. Snotlinge stolperten neben den Pilzen umehr und düngten sie mit der Jauche. "Abartige Xenos.", stöhnte Bruder Krezzil. Die Finger an seinem Boltgewehr krümmten sich. Andreas bemerkte dies und schritt ein. "Geduld, Bruder, denke an den Codex Astartes." - "Natürlich, Bruder Sergeant.". Die Finger des jungen Marines entspannten sich. Er war erst kürzlich von den Scouts zu Andreas Trupp befördert worden. "Bruder Dante, wo sind die Fahrzeuge, von denen du berichtet hast?", hakte der Sergeant nach. "Dort drüben, Bruder.". Dante deutete auf einen Haufen von Blättern getarnten Schrott. Erst nach sehr genauem Hinsehen bemerkte Andreas, dass das kein Schrott war, sondern tatsächlich eine Reihe FLAKS und Artilleriegeschütze. Grotz lagen schnarchend neben den </w:t>
      </w:r>
      <w:r>
        <w:rPr>
          <w:rFonts w:cs="Verdana" w:ascii="Verdana" w:hAnsi="Verdana"/>
          <w:i/>
          <w:iCs/>
          <w:color w:val="000000"/>
          <w:sz w:val="20"/>
          <w:szCs w:val="20"/>
        </w:rPr>
        <w:t>Fahrzeugen</w:t>
      </w:r>
      <w:r>
        <w:rPr>
          <w:rFonts w:cs="Verdana" w:ascii="Verdana" w:hAnsi="Verdana"/>
          <w:color w:val="000000"/>
          <w:sz w:val="20"/>
          <w:szCs w:val="20"/>
        </w:rPr>
        <w:t xml:space="preserve">. An großen Holzpfählen waren die Köpfe von Menschen aufgespießt. Einige davon waren noch am Verwesen. Andere trugen zersplitterte Helme der PVS. An einem großen Holzschuppen waren gleich drei Männer mit ihren eigenen Bajonetten, welche noch an den Gewehren befestigt waren, an die Wand genagelt worden. </w:t>
        <w:br/>
        <w:t xml:space="preserve">Der rechtschaffende Zorn kroch nun auch in Bruder Andreas hoch. "Nun gut, lasst uns dies schnell zu Ende bringen. Verteilen und dann Angriffprotokoll 23 ausführen!". Die Bestätigungsleuchten der Truppmitglieder leuchteten synchron auf. </w:t>
        <w:br/>
        <w:t>Andreas wartete hinter seiner Deckung, bis alle in Position waren. "Angriff!".</w:t>
        <w:br/>
        <w:t>Die Marines kamen wie die gepanzerte Faust des Imperators über die Orks. Es war verzweifeltes Grunzen zu hören, Knochen splitterten, grünes Blut floss in Strömen. Nach wenigen Sekunden war alles vorbei. Eine Grotz und Squigs flohen ins Dickicht, aber gnadenlos präzise Boltkugeln streckten jeden einzelnen nieder. "Lasst die Granaten fliegen!", schrie Andreas und der Trupp warf einen Hagel aus Fragmentgranaten auf die Fahrzeuge der Xenos, die unter tosenden Explosionen in Flammen aufgingen.</w:t>
        <w:br/>
        <w:t>"Und jetzt begraben wir die Überreste dieser treuen Diener des Imperato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it der Landung der Sporenkapseln der Tyraniden, die wie ein Asteroidenhagel über den Planeten gekommen sind, waren die Sensoroffiziere an Bord der imperialen Schiffe im Orbit damit beschäftigt, möglichst genaue Satellitenbilder der Truppenbewegungen der Xenos anzufertigen. So wurde schnell klar, dass der absolute Großteil der Tyraniden auf dem von Orks überrannten südlichen Kontinent operieren. Doch es wurden auch immer wieder überraschend Schwärme entdeckt, die gegen Orks auf dem nördlichen Kontinent angingen. Ihre Sporenkapseln waren in Wälder oder schwer einzusehenden Gebieten gelandet und hatten es den Tyrandien damit ermöglicht, sich unbeobachtet zu sammeln und zu zuschlagen. Die Imperialen hatten während ihrer letzten Begegnungen mit den bio-mechanischen Kreaturen bereits Methoden entwickelt, Bewegungen der Bodentruppen relativ einfach nachzuvollziehen. Überall, wo Tyraniden ihren Fuß auf den Boden setzten, veränderte sich früher oder später die Umwelt. Brutkammern werden ausgehoben, biologische Konstrukte wachsen aus dem Boden, seltsame, toxische Substanzen verseuchen die Luft und verdunkeln den Himmel. So fiel dem Sensoroffizier der </w:t>
      </w:r>
      <w:r>
        <w:rPr>
          <w:rFonts w:cs="Verdana" w:ascii="Verdana" w:hAnsi="Verdana"/>
          <w:i/>
          <w:iCs/>
          <w:color w:val="000000"/>
          <w:sz w:val="20"/>
          <w:szCs w:val="20"/>
        </w:rPr>
        <w:t>Blutigen Gerechtigkeit</w:t>
      </w:r>
      <w:r>
        <w:rPr>
          <w:rFonts w:cs="Verdana" w:ascii="Verdana" w:hAnsi="Verdana"/>
          <w:color w:val="000000"/>
          <w:sz w:val="20"/>
          <w:szCs w:val="20"/>
        </w:rPr>
        <w:t>, dem Schlachtkreuzer der Mortifactors, welcher zuvor die Marines nach Troas-II gebracht hatte, auf, dass sich mehrere Hektar Waldgebiet etwa 70 Kilometer südlich von Troas-Magna in eine Alptraumlandschaft aus kargem Boden verwandelt hatten, über die ein Teppich aus lebenden Organismen marschierte. Es wurde sofort Meldung gemacht, die Nachricht an Admiral Griffin und Lord-General Pillius weitergeleitet, aber der Kontakt zu den Bodentruppen war nur schwerlich herzustellen. Obwohl Sendeverstärker aufgebaut worden waren, die die Ork-Störsender teilweise nutzlos machten, war nur eine relativ reibungslose Kommunikation zwischen den Bodentruppen möglich. Vom Orbit aus zu funken, erwies sich als weitaus delikatere Angelegenheit, die fast so unmöglich war, wie Troas-Magna selbst oder eine der anderen belagerten Städte anzufunken, die total vom Kommunikationsverkehr abgeschnitten waren.</w:t>
        <w:br/>
        <w:t>Letzte Positionsbestätigungen orteten die vordersten Ausläufer der Tyranidenwelle nur 10 Kilometer von dem Basislager des 29. Greif-Zeta-Regiments entfernt. Schnell näher kommend.</w:t>
        <w:br/>
        <w:br/>
        <w:t xml:space="preserve">Lezayn hatte tatsächlich das Kommando über einen Trupp bekommen. Er war jetzt Sergeant des 16. Infanteriesquads der Troasier. Der Haufen war nicht gerade das, was man als Elitesoldaten beschimpfen würde, aber es waren jetzt </w:t>
      </w:r>
      <w:r>
        <w:rPr>
          <w:rFonts w:cs="Verdana" w:ascii="Verdana" w:hAnsi="Verdana"/>
          <w:i/>
          <w:iCs/>
          <w:color w:val="000000"/>
          <w:sz w:val="20"/>
          <w:szCs w:val="20"/>
        </w:rPr>
        <w:t xml:space="preserve">seine </w:t>
      </w:r>
      <w:r>
        <w:rPr>
          <w:rFonts w:cs="Verdana" w:ascii="Verdana" w:hAnsi="Verdana"/>
          <w:color w:val="000000"/>
          <w:sz w:val="20"/>
          <w:szCs w:val="20"/>
        </w:rPr>
        <w:t xml:space="preserve">Männer. Die Obersten und der Kommissar hatten viele lobende Worte für ihn gehabt, doch nichts baute ihn wieder so auf, wie die Verantwortung für diesen Trupp zu übernehmen. Er hatte seine eigene Familie zum Tode verurteilt. Es war eine Wunde, die niemals mehr heilen würde. Aber dies hier bot ihm immerhin wieder einen Lebenssinn, einen Funken Abwechslung. Seit er das Kommando hatte, gingen auch seine wirren Träume und Vision zurück. Und das, obwohl die Tyraniden nun bewiesener Maßen auf Troas-II waren. Dennoch folgte ihm weiter eine böse Vorahnung, die er lieber vor sich selbst geheim hielt. Lezayn lenkte sich lieber mit harter Arbeit ab. So grub er gerade mit seinen Truppmitgliedern Schützengräben, um die zuvor eroberte Brücke zu sichern. Die Brücke war zwar nur ein Gemisch aus Stahlträgern und Beton, die den Jullorius-Fluss überquerte und somit die Hauptverkehrsstraße zur planetaren Hauptstadt den breiten Strom überwinden ließ, aber im Krieg wurde sie zu weit mehr. Nämlich zum einzigen schnellen Zugangsweg zur Stadt für viele Tausend Imperiale. Die anderen Regimenter hatten ihre Lager rings um die Stadt aufgeschlagen, einige davon, wie die Greif-Zetaner, im Südwesten, um die Überquerung des Jollorius zu vermeiden und direkt vorrücken zu können, jedoch musste die Stadt von </w:t>
      </w:r>
      <w:r>
        <w:rPr>
          <w:rFonts w:cs="Verdana" w:ascii="Verdana" w:hAnsi="Verdana"/>
          <w:i/>
          <w:iCs/>
          <w:color w:val="000000"/>
          <w:sz w:val="20"/>
          <w:szCs w:val="20"/>
        </w:rPr>
        <w:t>allen</w:t>
      </w:r>
      <w:r>
        <w:rPr>
          <w:rFonts w:cs="Verdana" w:ascii="Verdana" w:hAnsi="Verdana"/>
          <w:color w:val="000000"/>
          <w:sz w:val="20"/>
          <w:szCs w:val="20"/>
        </w:rPr>
        <w:t xml:space="preserve"> Seiten attackiert werden. Und Groll, Mencius und die Obersten von zwei anderen Regimentern hatten sich bereit erklärt, im Osten ihre Basen zu errichten und somit auf die Brücke angewiesen zu sein. Diese Brücke galt es jetzt also zu sichern. Nicht nur für den Angriff war sie wichtig, auch für die Zeit danach. Hätten die Orks sie gesprengt, wäre die Versorgung der Hauptstadt unnötig erschwert worden. Lezayn war angewiesen worden, zusammen mit 5000 anderen Soldaten der beiden Regimenter auszuharren und die Brücke zu halten. Ständig überquerten Truppenverbände der anderen beiden im Osten stationierten Regimenter die 4-Spurige Konstruktion und erschwerten somit das Ausheben einer effektiven Verteidigung. Die primitiven Ork MG-Nester alleine reichten den Imperialen nämlich nicht aus.</w:t>
        <w:br/>
        <w:t>Arbeit...harte Arbeit.</w:t>
        <w:br/>
        <w:t>Und Ablenkung.</w:t>
        <w:br/>
        <w:t>Mehr konnte Lezayn sich im Moment nicht wünschen.</w:t>
        <w:br/>
        <w:t>Deshalb war die Sicherung der Brücke genau das Richtige für ihn.</w:t>
        <w:br/>
        <w:br/>
        <w:t xml:space="preserve">Die Basis der Greif-Zetaner war ebenso unterbesetzt wie die Basen der 10 anderen Garderegimenter, die um Troas-Magna herum stationiert waren. Soldat Portollius saß an einem klapprigen Holztisch und spielte mit einem Haufen unrasierter Männer Karten. Sie waren die Standardbesetzung. Die Trupps, die nicht für die Offensive ausgewählt worden waren. Der Bodensatz des Regiments. Sie und ein Haufen Servitoren, Techpriester und nörgelnde Munitorium Arbeiter. Vielleicht war es besser so. Portollius war noch nie ein tapferer Mann gewesen. Er war vor ein paar Jahren auf Greif-Zeta zwangseingezogen worden, nachdem die Tyranidenkrise begonnen hatte und Schwarmflotte Leviathan sich in das Herz des Imperiums fraß. Er hatte keine Lust, jetzt, wo er das Gröbste überlebt hatte, noch auf einer Welt zu verrecken, auf der er von Orks und </w:t>
      </w:r>
      <w:r>
        <w:rPr>
          <w:rFonts w:cs="Verdana" w:ascii="Verdana" w:hAnsi="Verdana"/>
          <w:i/>
          <w:iCs/>
          <w:color w:val="000000"/>
          <w:sz w:val="20"/>
          <w:szCs w:val="20"/>
        </w:rPr>
        <w:t>noch mehr Tyraniden</w:t>
      </w:r>
      <w:r>
        <w:rPr>
          <w:rFonts w:cs="Verdana" w:ascii="Verdana" w:hAnsi="Verdana"/>
          <w:color w:val="000000"/>
          <w:sz w:val="20"/>
          <w:szCs w:val="20"/>
        </w:rPr>
        <w:t xml:space="preserve"> eingekreist war.</w:t>
        <w:br/>
        <w:t>Lieber saß er hier und langweilte sich. Er wäre fast beim Spielen eingenickt, als irgend so ein junger Soldatenheini auf dem südlichen Wachturm einen Schreikrampf zu bekommen schien.</w:t>
        <w:br/>
        <w:t>"KONTAKT! KONATKT! KONTAAAAAAAAKT!!!!" - "Alter, halts Maul!", tönte es prompt aus mehreren Richtungen und leere Dosen und ausgelutschte Soldatenrationen flogen zu dem Turm. "Nein, Leute, ich hab ECHT einen Kontakt! Das sind....Tyran...". Der Jungspund wurde im Satz unterbrochen. Portollius dachte, ihn hätte eine der Dosen getroffen und war erst froh darüber. Dann hörte er aber erstickte Schreie und als er aufsah, bemerkte er, dass seine Pokerkameraden mit großen Augen zu dem Wachturm starrten, dann die Panik bekamen und weg rannten. Portollius schluckte schwer und drehte sich auch um.</w:t>
        <w:br/>
        <w:t>Er sah, wie die Chitinklauen eines fliegenden Wesens den Soldaten auf dem Wachturm in Stücke rissen. Dann hörte er ein Geräusch über sich. Glänzende Krallen bohrten sich Sekundenbruchteile später in sein Gesi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Sergeant Andreas hatte sich mit seinem Trupp ohne große Schwierigkeiten wieder der Hauptstreitmacht der Cadianer und Troasier angeschlossen. Groll bemerkte den bulligen Space Marine wieder erstaunlich spät neben sich. "Ah, Sergeant. Wie ist es gelaufen?" - "Ausgezeichnet, ein ganzer Haufen Xenos weniger auf diesem Planeten." - "Das ging aber erstaunlich schnell!" - "Es wäre noch schneller gegangen, Oberst Groll, wenn wir nicht die sterblichen Überreste einiger tapferer PVSler hätten beerdigen müssen, die von diesen Bestien dahingerafft wurden.". Groll schwieg und beschrieb schließlich das Zeichen des Adlers in der Luft. "Er hat sie bei sich, wie er alle seine Getreuen bei sich hat.". Der Sergeant antwortete Groll nicht mehr und ließ sich etwas zurückfallen. Mencius, der ein paar Meter neben Groll marschierte hatte alles mit angehört. "Seltsame Gestalten.", flüsterte er, diesmal so leise, dass nicht mal die besten genetisch optimierten Sinne ihn hören konnten. Groll bedachte ihn nur mit seinem typischen griesgrämigen Lächeln. "Aber die Besten.".</w:t>
        <w:br/>
        <w:br/>
        <w:t>"General! General!!". Der Leutnant, der den General schon mehr als einmal gestört hatte, stürmte ohne anzuklopfen in den Raum. "Ja, beim Goldenen Thron, was ist denn nun schon wieder?!" - "Sir, die Tyraniden haben ihre Bewegung direkt auf das Lager der Greif-Zetaner verlagert. Wir gehen davon aus, dass sie bereits überrannt wurden.". Pillius hob jetzt erst den Blick von seiner Holo-Projektion der Hauptstadt und des Umlandes. Er schaute einen Moment entgeistert, dann betätigte er ein paar Schalter an dem Holo-Projektor und das Miniatur-Abbild des Greif-Zeta-Lagers verschwand. Statt dessen erschien ein Pfeil, der das Vorrücken der Tyraniden repräsentierte. "Verluste müssen gebracht werden. Wir Menschen wissen das. Seit 10 Jahrtausenden. Das Lager ist nicht das Regiment. Meine Männer sind da Unten noch zum größten Teil kampfbereit. Sicherlich wurde eine Warnung abgeschickt, bevor das Lager überrannt wurde, jetzt wissen die Bodentruppen wenigstens, was ihnen bevorsteht. Wegtreten!" - "Ja, Lord-General.".</w:t>
        <w:br/>
        <w:br/>
        <w:t>"Oberst Groll, ich habe eine abgehackte Nachricht empfangen. Sie trägt den ID-Code des 29. Greif-Zeta. Ich versuche, das Rauschen zum kompensieren, aber nur mit eingeschränktem Erfolg." - "Lassen Sie schon hören." - Jawohl, Lord-Oberst.". Ortas aktivierte den Lautsprecher des Langreichweitenfunkgeräts. "</w:t>
      </w:r>
      <w:r>
        <w:rPr>
          <w:rFonts w:cs="Verdana" w:ascii="Verdana" w:hAnsi="Verdana"/>
          <w:i/>
          <w:iCs/>
          <w:color w:val="000000"/>
          <w:sz w:val="20"/>
          <w:szCs w:val="20"/>
        </w:rPr>
        <w:t>Kccchhhhh</w:t>
      </w:r>
      <w:r>
        <w:rPr>
          <w:rFonts w:cs="Verdana" w:ascii="Verdana" w:hAnsi="Verdana"/>
          <w:color w:val="000000"/>
          <w:sz w:val="20"/>
          <w:szCs w:val="20"/>
        </w:rPr>
        <w:t xml:space="preserve">......iffen! </w:t>
      </w:r>
      <w:r>
        <w:rPr>
          <w:rFonts w:cs="Verdana" w:ascii="Verdana" w:hAnsi="Verdana"/>
          <w:i/>
          <w:iCs/>
          <w:color w:val="000000"/>
          <w:sz w:val="20"/>
          <w:szCs w:val="20"/>
        </w:rPr>
        <w:t>kchhhhh</w:t>
      </w:r>
      <w:r>
        <w:rPr>
          <w:rFonts w:cs="Verdana" w:ascii="Verdana" w:hAnsi="Verdana"/>
          <w:color w:val="000000"/>
          <w:sz w:val="20"/>
          <w:szCs w:val="20"/>
        </w:rPr>
        <w:t xml:space="preserve"> ....sind hier! Im Lager! </w:t>
      </w:r>
      <w:r>
        <w:rPr>
          <w:rFonts w:cs="Verdana" w:ascii="Verdana" w:hAnsi="Verdana"/>
          <w:i/>
          <w:iCs/>
          <w:color w:val="000000"/>
          <w:sz w:val="20"/>
          <w:szCs w:val="20"/>
        </w:rPr>
        <w:t>kcchhhhhhh</w:t>
      </w:r>
      <w:r>
        <w:rPr>
          <w:rFonts w:cs="Verdana" w:ascii="Verdana" w:hAnsi="Verdana"/>
          <w:color w:val="000000"/>
          <w:sz w:val="20"/>
          <w:szCs w:val="20"/>
        </w:rPr>
        <w:t xml:space="preserve">....iederhole, wir werden ange...en! </w:t>
      </w:r>
      <w:r>
        <w:rPr>
          <w:rFonts w:cs="Verdana" w:ascii="Verdana" w:hAnsi="Verdana"/>
          <w:i/>
          <w:iCs/>
          <w:color w:val="000000"/>
          <w:sz w:val="20"/>
          <w:szCs w:val="20"/>
        </w:rPr>
        <w:t>kccchhhhhhh</w:t>
      </w:r>
      <w:r>
        <w:rPr>
          <w:rFonts w:cs="Verdana" w:ascii="Verdana" w:hAnsi="Verdana"/>
          <w:color w:val="000000"/>
          <w:sz w:val="20"/>
          <w:szCs w:val="20"/>
        </w:rPr>
        <w:t xml:space="preserve"> Tyraniden..... </w:t>
      </w:r>
      <w:r>
        <w:rPr>
          <w:rFonts w:cs="Verdana" w:ascii="Verdana" w:hAnsi="Verdana"/>
          <w:i/>
          <w:iCs/>
          <w:color w:val="000000"/>
          <w:sz w:val="20"/>
          <w:szCs w:val="20"/>
        </w:rPr>
        <w:t>kchhhhhhhh</w:t>
      </w:r>
      <w:r>
        <w:rPr>
          <w:rFonts w:cs="Verdana" w:ascii="Verdana" w:hAnsi="Verdana"/>
          <w:color w:val="000000"/>
          <w:sz w:val="20"/>
          <w:szCs w:val="20"/>
        </w:rPr>
        <w:t>...". Das Rauschen vermischte sich jetzt mit Schussgeräuschen und Schreien, bis der Kontakt komplett abbrach. "Das klingt nicht gut.", meldete sich nun auch Mencius zu Wort. "Im Gegenteil, Holth. Das klingt, als ob die Tyrandien hier wären." - "Aber...Lord-Oberst, die Schiffe überwachen die Marschrouten der Tyraniden! Die verhalten sich nicht gerade unauffällig.". Eine verzerrte Stimme unterbrach Ortas. "Wenn die da Oben die Xenos aufgespürt haben, nützt uns das im Moment wenig. Die Ork-Störsender verursachen noch zu viele Interferenzen. Sie als Funker müssten das wissen.". Ortas wurde ganz blass. Er wusste nicht, ob er sich schämen sollte oder vor Angst sterben. Er war gerade von einem Space Marine Sergeant getadelt worden. "Ja, natürlich....daran habe ich gar nicht gedacht...äh...mein Lord!!", stammelte er an Andreas gewandt. Dieser ignorierte den Adjutanten aber und wandte sich an die Obersten. "Die Tyraniden kommen von Süden, da liegt...</w:t>
      </w:r>
      <w:r>
        <w:rPr>
          <w:rFonts w:cs="Verdana" w:ascii="Verdana" w:hAnsi="Verdana"/>
          <w:i/>
          <w:iCs/>
          <w:color w:val="000000"/>
          <w:sz w:val="20"/>
          <w:szCs w:val="20"/>
        </w:rPr>
        <w:t>lag</w:t>
      </w:r>
      <w:r>
        <w:rPr>
          <w:rFonts w:cs="Verdana" w:ascii="Verdana" w:hAnsi="Verdana"/>
          <w:color w:val="000000"/>
          <w:sz w:val="20"/>
          <w:szCs w:val="20"/>
        </w:rPr>
        <w:t xml:space="preserve"> das Lager der Greif-Zetaner. Bei der Geschwindigkeit, mit der sie vorrücken, sind sie mittlerweile über das ganze Areal verteilt. Hier sind überall versprengte Ork-Stellungen. Hoffen wir, dass die einen Xenos die anderen etwas hinhalten. Ich gehe davon aus, dass die Hauptstreitmacht der Greif-Zetaner als erstes auf die Biester trifft. Sie haben dihr Blut bereits gekostet und dürften ihnen auf den Fersen sein." - "Was schlagt Ihr vor?", erkundigte sich Mencius vorsichtig. "Wir rücken weiter vor und dringen wie gepalnt in die Außenbezirke der Vorstadt ein. Von dort aus erreichen wir unter Umständen die PVS-Truppen hinter dem Schildperimeter. Wenn uns die Tyraniden dann erwischen wollen, müssen sie sich zuerst durch eine ausgebombte Häuserwüste voller Imperialer und Orks fressen." - "Und dann erwischen wir sie!", tönte einer der Space Marines, den Groll als Bruder Krezzil aus Andreas Trupp identifizierte. "Ja.", antwortete Andreas. "Dann erwischen wir si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beiden Regimenter und das Space Marine Kommando waren grade eine Viertel Stunde unterwegs, als einer der Scouts, die die 10. Kompanie der Mortifactors mitgegeben hatte, zu ihnen stieß. Seine Rüstung war zerkratzt, die Waffe war verloren gegangen. "Einige Ganten und ein Carnifex befinden sich in südlicher Richtung. Sie haben meinen Trupp massakriert, ich konnte aber fliehen und warne euch jetzt!". Andreas schaute den jungen Marine an. "Deine Angst ist berechtigt, aber jetzt musst dudich zusammenreißen und deinem Orden Ehre machen. Such einen Apothecarius, er wird deine Wunden versorgen." - "Ja, Bruder Sergeant.". Groll stutze. Er hatte sich Space Marines nicht so väterlich vorgestellt, wie sie waren. "Wir könnten ihn hier versorgen. Er muss nicht bis ins Space Marine Lager zurück laufen. Das ganze Areal ist noch mit Orks verseucht.", wandte Mencius ein. "Wenn er das will, kann er sich in die Hände eurer Sanitäter begeben. Willst du das, Bruder?" - "Jawohl.". Sofort kam ein Sanitäter und legte den schweren Körper auf eine Trage. "Kann mir mal jemand tragen helfen?" bat er. Sergeant Minos trat vor und nahm den Scout mit Leichtigkeit hoch. Die Augen des Sanitäters weiteten sich.</w:t>
        <w:br/>
        <w:t>"Andreas, nehmt euch 2 Infanteriezüge und eure Leute und löscht die Xenos aus, wir durchbrechen den Ork-Belagerungsgürtel. Der Vormarsch der Tyraniden muss gestoppt werden, bis wir in die Vorstadt eindringen und uns dort verschanzt haben." - "Gerne, Oberst Groll. Ihr da! Ja ihr!". Die angesprochenen Männer hatten einen gequälten Gesichtsausdruck aufgesetzt. "Macht was er sagt, sonst werdet ihr erschossen!", donnerte der cadianische Major Kurl. Sofort wurden die Soldaten handzahm. "Folgt mir. Zum Sieg!", bellte Andreas, um sie anzustacheln.</w:t>
        <w:br/>
        <w:br/>
        <w:t xml:space="preserve">Langsam schritten die Männer durch das lichte Wäldchen. Laut den Daten des Scout waren sie nur noch wenige Meter von der letzen Position der Xenos entfernt. "Waffen entsichern!". Nervös entsicherten die Soldaten die Gewehre. Einige schoben neue Energiezellen in ihre Waffen. Ein weiterer steckte Granaten an seine Brust, die er nur abreißen musste, und der Stift blieb hängen. "Es ist so ruhig..." sagte Soldat Nobbs. Dann durchzuckte ihn eine Welle von Schmerzen, als sich ein Bohrkäfer in seine Brust fraß. "Feindkontakt!!" brüllte Sergeant Bertingen, bevor er seine Waffe rumriss und auf den Ganten schoss, der auf ihn zusprintete. Der feine Laserstrahl bohrte sich in die Brust des Monsters und Blut spritzte aus der dampfenden Wunde. Die Bestie kippte auf halben Weg um. "Sucht euch eine geschützte Position, das sind mehr als ein paar Ganten , das ist ein....arrgh!" Die Chitinklaue eines Hormaganten bohrte sich in Sergeant Drangs Brust, bevor dieser seinen Befehl vollenden konnte. Doch der Selbsterhaltungstrieb der Männertat den Rest. Sie rannten auf den Hügel, der wie eine zerstörte Brücke vor einem Krater stand. </w:t>
        <w:br/>
        <w:t xml:space="preserve">Sofort verschanzten sich die Imperialen und die Space Marines auf den Resten des Hügels. Erst jetzt erkannten sie das Ausmaß der anstürmenden Tyraniden: 2 Carnifexe, ein Liktor und drei Dutzend Ganten erklommen den Hügel. "Feuert auf dem Liktor!", befahl Andreas Bruder Hector, der seinen schwere Bolter mit tödlicher Genauigkeit führte. Sofort schwenkte er die Waffe herum und jagte hochkalibrige Höllenfeuergeschosse in die Körper des Untiers. Die Mutagensäure fraß sich in die Eingeweide. "Hier!". Andreas warf Bruder Tibirius ein Boltermagazin zu. "Infernogeschosse, interessant..." kommentierte Tibirius. Der erhöhte Schaden an den Getroffenen tat seinen Zweck. Die Ganten fielen jetzt nicht mehr nur um, sie wurden durch die Wucht nach hinten geworfen oder einige Meter weit geschleudert. "Zielt auf die Carnifexe! Von ihnen geht die größte Bedrohung aus!". </w:t>
        <w:br/>
        <w:t>Links und rechts von Bertinger fielen die Soldaten wie Fliegen, während die Space Marines wie Felsen in der Brandung standen. Die Carnifexe hielten sich zurück, während die Ganten in den Nahkampf übergingen. Soldat Hammers Bajonett bohrte sich in den Hormaganten vor ihm, aber seine Chitinklauen zuckten ein letztes Mal und trennten den Kopf vom Rumpf. Doch der Sieg des Xenos währte nicht lange, das Kettenschwert von Bruder Andreas riss seine Flanke auf und unterbrach den Selbstheilungsprozess. Dann führte er seinen nächsten Streich in Richtung eines Termaganten, der mit seiner Bohrkäferschleuder auf Tibirius zielte. "Kämpft weiter! Wo es Hoffnung gibt, gibt es den Sieg!", dröhnte Andreas Stimme aus dem Helm. Dann, als der letzte Gant abgestochen war, bewegte sich der erste Carnifex schwerfällig den Hügel hinauf. Seine ungezielte Klaue streifte Andreas Helm, der zu Boden geschleudert wurde. "Nimm dies, Xenos!" Andreas zeichnete mit seinem kreischenden Kettenschwert ein X auf die Brust des Monstrums. Die Chitinplatten am Bauch waren nicht so stark wie die am restlichem Körper, weshalb der Bereich aufgeschlitzt wurde und Blut und Eingeweide hervorquollen. Zum Abschluss entlud Andreas seine Bolter in den geöffneten Bauchraum und löschte sämtlichen Lebensfunken aus. Der zweite Carnifex wurde ein Opfer des Feuers der verbliebenden Soldaten. Zerfetzt von Kugeln und Laserstrahlen, sackte er zusammen. "Begrabt eure Kameraden. Wir stoßen danach euren Männer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ie Astartes und der Haufen Infanteristen die Vorhut der Tyraniden stoppten, rückten die restlichen Männer des 5. Cadianischen und des 2. Troas unbeirrt weiter vor. Major Kurl hatte Späher entsandt, um die genaue Position des Ork-Beleagerungsgürtels auszuspähen. Der Trupp kam nun zurück. "Major, wir haben eine geschlossene Ansammlung von Ork-Befestigungen hinter der nächsten Anhöhe ausmachen können! Offenes Gelände, voll mit Schützengräben, befestigten Stellungen, schwerem Gerät und einem verdammt großen Haufen Orks. Dahinter sind die Ausläufer der Außenbezirke von Troas-Magna erkennbar." - "Gute Arbeit Sergeant Coje. Lassen Sie sich mit ihrem Trupp etwas zurückfallen." - "Verstanden, Herr Major!". Der Späher-Sergeant salutierte und winkte seinen Männern dann Befehle zu. Kurl schritt zur Spitze der Truppen und räusperte sich. Groll wandte sich schließlich von seinem Gespräch mit Mencius ab. "Major, es gibt Neues von den Spähern?" - "Ja, Lord-Oberst. Sie haben den Ork-Belagerungsgürtel direkt hinter dem nächsten Hügel ausmachen können. Schwerste Befestigungen und eine extrem große Anzahl an Xenos im Zielgebiet. Ohne Luftunterstützung wird das kein Zuckerschlecken." - "Wir sind nicht vom Imperator erschaffen worden, um es einfach in diesem Universum zu haben, Major. Sie können wegtreten. Informieren sie die Truppen über die Situation und sagen Sie ihnen, dass sie besser beten sollen." - "Verstanden, Oberst.". Kurl drehte sich beim Salutieren auf dem Absatz um und schritt im Stechschritt davon, wie es seine Art war. "So langsam könnten die Astartes zurückkommen. Und die Männer, die sie bei sich haben.", begann Mencius. "Sie sind sicher bereits unterwegs. Unsere Infanteristen bremsen die Astartes beim Marschieren wohl aus." - "Nicht jeder kann zu den Engeln des Todes gehören, nicht wahr, Julius?". Mencius begann zu lachen, stockte aber, als er in Grolls ernstes Gesicht sah. Wenn sein alter Freund so schaute, dann wirkte sein altes, vernarbtes Gesicht noch schauderhafter, als es ohnehin schon wirkte. "Was ist los? Wir haben schon schlimmere Situationen überlebt." - "Da wäre ich mir nicht so sicher. Der Plan sah vor, dass unsere Truppen die Ork-Linien kombiniert aus allen Himmelsrichtungen attackieren und durchbrechen. Die Tyraniden haben uns einen Strich durch die Rechnung gemacht. Ausgerechnet hier müssen diese Bestien auftauchen." - "Ach Julius, wir haben während des Krieges gegen Schwarmflotte Leviathan doch schon mehr als einmal gemerkt, dass die Tyraniden dazu neigen, immer im ungünstigsten Moment am ungünstigsten Ort zu erscheinen. Ich vermute, da steht eine gewisse Intelligenz dahinter." - "Das könnte dir als Ketzerei ausgelegt werden, alter Freund.". Groll lächelte nach diesen Worten, als er sah, dass Mencius ihn zuerst ernst nahm. "Na, wenigsten bin ich dazu gut, dass du auf meine Kosten eine Aufmunterung bekommst, Julius.". Groll wollte gerade etwas erwidern, als Ortas sich zu Wort meldete. "Lord-Oberst, sehen Sie mal, da Vorne!". Die Obersten wandten ihre Blicke nach Süden, wohin Grolls Adjutant zeigte. Dort kamen zwei imperiale Infanteriezüge angetrottet. Voll mit Dreck und Blut. Neben ihnen marschierten drei Trupps völlig ausgeruht wirkender Space Marines mit Bruder Sergeant Andreas an der Spitze. Erstaunlich schnell stand Andreas bei den Obersten, die den Vormarsch unterbrachen, um sich vor der schützenden Anhöhe zu versammeln. Im Westen hinter der Anhöhe war der riesige Schildperimeter zu sehen, der alle Hügel im Umland weit überragte und bläulich knisterte. Langsam versank die Sonne hinter dem Schild. "Alles in Ordnung, Sergeant?", erkundigte sich Groll. "Natürlich, mir und meinen Männern geht es gut. Die Verluste unter ihren Infanteristen belaufen sich auf 14 Mann, 2 Sergeants, der Rest einfache Soldaten. Die Tyraniden wurden vollständig ausgelöscht. Ihre Soldaten haben sich überraschend gut geschlagen.", antwortete Andreas mit der angsteinflößend verzerrten Stimme. Er zog seinen Helm nicht ab. "Ich vermute, der Grund für ihr Stoppen liegt in Form der Ork-Linien hinter diesem Hügel?" - "Woher wissen Sie davon?", fragte Mencius verblüfft. "Nun, sie sind gestoppt, obwohl ihre Männer offensichtlich noch keine Pause brauchen. Und die geschätzte Entfernung zu dem Energieschild der Innenstadt", dabei nickte der massige Marine in Richtung Westen "lässt vermuten, dass die Ork-Linien sich in diesem Areal hier befinden. Das wäre eine ideale Entfernung zur Stadt für ihre Lager.". Die Obersten staunten nicht schlecht. Wie so oft war Groll es, der vor seinem jüngeren Kollegen das Wort ergriff. "Sie haben natürlich völlig Recht, Sergeant. Unsere Späher haben die Befestigungen direkt hinter der Anhöhe ausmachen können. Es ist eine ganz enorme Ansammlung von verschanzten und bis an die Zähne bewaffneten Aliens. Um ehrlich zu sein, bezweifle ich, dass wir alleine durchbrechen können. Ortas hat vorhin die Positionen der anderen Regimenter gecheckt, und nicht einmal die Greif-Zetaner sind schon am Ork-Belagerungsgürtel. Viele sind mit Ork-Hinterhalten beschäftigt und andere erwehren sich dem Tyranidenvormarsch. Der Angriffsplan wurde gehörig durchkreuzt. Was sollen wir tun, Sergeant?" - "Unsere einzige Chance ist die Vorstadt. Auf offenem Gelände wie hier können nicht einmal meine Marines die Tyraniden aufhalten. Sie verteilen sich bereits im ganzen Umland. Die Vorhut, die wir ausgelöscht haben war nur der Anfang. Spüren Sie das nicht?" - "Wie bitte?", wunderte sich Groll. "Die Hitze? Die Umgebungstemperatur steigt.". Groll bemerkte es nun. Vor lauter Marschieren war ihm nicht aufgfallen, dass es heißer wurde. "Ja, ich bemerke es jetzt. Die Temperatur und die Luftfeuchtigkeit steigen. Die Tyraniden verändern in einem sehr nahe gelegenem Gebiet die Umweltbedingungen zu ihren Gunsten. Dafür müssen sie in verdammt großer Zahl hier sein." - "Richtig, Oberst Groll. Und wir können sie nur im Häuserkampf und mit PVS-Unterstützung verlangsamen und, so es der Gott-Imperator will, aufhalten.". Die Worte des Space Marines waren von solch ungeschminkter Wahrheit, dass Groll ihm innerlich völlig Recht geben musste. Mencius nickte nur stumm. "Ich sende den Scout Marine los, der überlebt hat. Er hat schärfere Sinne als ihre Späher und wird mögliche Schwachstellen suchen, die wir nutzen können, um den Gürtel zu durchbrechen. Das Gute ist, dass wir die Orks nicht einmal komplett eliminieren müssen, im Gegenteil. Je mehr von ihren Linien übrig bleibt, desto mehr steht zwischen uns und den Tyraniden wenn wir durchgebrochen sind.".</w:t>
        <w:br/>
        <w:br/>
        <w:t xml:space="preserve">Bruder Terth war mittlerweile ausreichend von den Regimentssanitätern versorgt worden und vor allem dank seiner Selbstheilungsfähigkeiten wieder auf den Beinen. "Schaffst du das, Bruder?" - "Jawohl, Bruder Sergeant! Ich musste die Männer meines Trupps zurücklassen und fliehen, als die Tyraniden kamen. Jetzt werde ich ihnen durch meine Taten doch noch Ehre bereiten." - "Die Worte eines echten Mortifactors, Bruder! Riskiere nicht zu viel, jede Information ist </w:t>
      </w:r>
      <w:r>
        <w:rPr>
          <w:rFonts w:cs="Verdana" w:ascii="Verdana" w:hAnsi="Verdana"/>
          <w:i/>
          <w:iCs/>
          <w:color w:val="000000"/>
          <w:sz w:val="20"/>
          <w:szCs w:val="20"/>
        </w:rPr>
        <w:t>nur</w:t>
      </w:r>
      <w:r>
        <w:rPr>
          <w:rFonts w:cs="Verdana" w:ascii="Verdana" w:hAnsi="Verdana"/>
          <w:color w:val="000000"/>
          <w:sz w:val="20"/>
          <w:szCs w:val="20"/>
        </w:rPr>
        <w:t xml:space="preserve"> nützlich, wenn du</w:t>
      </w:r>
      <w:r>
        <w:rPr>
          <w:rFonts w:cs="Verdana" w:ascii="Verdana" w:hAnsi="Verdana"/>
          <w:i/>
          <w:iCs/>
          <w:color w:val="000000"/>
          <w:sz w:val="20"/>
          <w:szCs w:val="20"/>
        </w:rPr>
        <w:t xml:space="preserve"> heil </w:t>
      </w:r>
      <w:r>
        <w:rPr>
          <w:rFonts w:cs="Verdana" w:ascii="Verdana" w:hAnsi="Verdana"/>
          <w:color w:val="000000"/>
          <w:sz w:val="20"/>
          <w:szCs w:val="20"/>
        </w:rPr>
        <w:t xml:space="preserve">wieder zurück kommst. Brich nur im äußersten Notfall die Funkstille." - "Natürlich, Bruder Sergeant.". Der junge Scout Marine lud sein Boltgewehr durch und zog seine Plattenrüstung ein letztes Mal zurecht. Dann setzte er das Ortungsgerät auf, welches mit allen möglichen Sensoren und Sichtmodi ausgerüstet war, welche eigentlich im schweren Helm der voll ausgebildeten Marines integriert waren. "Viel Glück. Der Imperator wacht über dich.". Bruder Terth nickte Andreas zu und machte sich auf den Weg. </w:t>
        <w:br/>
        <w:t xml:space="preserve">Mittlerweile war es ganz dunkel geworden. Es wurde kühler, aber die hohe Luftfeuchtigkeit blieb. Die Männer der beiden Regimenter hatten sich hingesetzt und elektrische Feldkocher aufgebaut, an denen sie Soldatenrationen zubereiteten. Feuer durfte nicht entfacht werden, da der Rauch sogar den Orks aufgefallen wäre. Der Scout schritt lautlos durch die Reihen der Imperialen und erklomm schließlich den sanft ansteigenden Hügel. Nach einigen Minuten war er ganz Oben angekommen und erblickte die Ork-Linien. Vor ihm lag ein gewaltiger Talkessel, an dessen Rändern unzählige, grob ausgehobene Schützengräben verliefen. Überall brannten Feuerstellen und leuchteten Lichter. Wälle aus allem möglichen Metallschrott waren errichtet worden, die große Gebäude aus Holz und anderen Materialien schützten. FLAKS, Artillerie und Panzer standen an jeder Ecke herum. Die großen Geschütze feuerten hier und da mal unregelmäßig eine Granate ab, die Sekunden später am Kilometer entfernten Energieschild der Stadtfestung zerschlug und Zentrum einer Wellenförmigen Ausbreitung bläulichen Waberns wurde, welche über den gesamten Schild zuckte. Aus vielen hell beleuchteten Hütten drangen Grunzgeräusche, die einem für menschliche Ohren undefinierbarem Takt folgten. Wohl eine Art Lied, überlegte Terth, dessen scharfe Sinne ihn überhaupt erst in die Lage versetzten, das Gegrunze über so eine Entfernung wahrzunehmen. Er aktivierte nun den Wärmedetektor an seinem Sichtgerät. Neben den Feuerstellen wurden Tausende von sich bewegenden oder auch sitzenden und liegenden Gestalten sichtbar. Ihre grobe Unförmigkeit identifizierte sie prompt als Orks. Es war quasi alles voll von ihnen, die Hütten, die Bereiche zwischen den Hütten, Wachtürme, Wälle, die Schützengräben. Überall Aliens. Nichts hätte Terth sich mehr gewünscht, als einen Marodeur-Bomber mit einer Fusionsbombe. Aber der wäre zweifellos den FLAKS zum Opfer gefallen, bevor der Schütze nur daran denken konnte, die Bombe abzuwerfen. </w:t>
      </w:r>
      <w:r>
        <w:rPr>
          <w:rFonts w:cs="Verdana" w:ascii="Verdana" w:hAnsi="Verdana"/>
          <w:i/>
          <w:iCs/>
          <w:color w:val="000000"/>
          <w:sz w:val="20"/>
          <w:szCs w:val="20"/>
        </w:rPr>
        <w:t>Verbanne die ablenkenden Gedanken und konzentriere dich auf deine Aufgabe!</w:t>
      </w:r>
      <w:r>
        <w:rPr>
          <w:rFonts w:cs="Verdana" w:ascii="Verdana" w:hAnsi="Verdana"/>
          <w:color w:val="000000"/>
          <w:sz w:val="20"/>
          <w:szCs w:val="20"/>
        </w:rPr>
        <w:t xml:space="preserve"> Terth suchte weiter nach Möglichkeiten, den Belagerungsgürtel zu durchbrechen. Die Xenos rechneten wohl nicht damit, dass die Imperialen schon angreifen könnten. Ihre Patrouillen waren schwach und unorganisiert, die Stellungen der schweren Waffen allesamt noch in Richtung Westen, zur Stadt hin, gerichtet. Das erhöhte die Chancen, aber es waren immernoch einfach zu viele Xenos, um unentdeckt durchzubrechen. Plötzlich fiel dem Scout eine große Wärmequelle weiter im Norden auf. Er schwenkte den Blick und zoomte heran. Die Wärmequellen waren in einer Art Käfig aus stabilen Adamantium-Pfosten. Und sie bewegten sich. An den Umrissen konnte der Scout erkennen, dass es sich um Squiggofanten handelte. Dutzende! Diese gewaltigen Tiere, wenn man sie </w:t>
      </w:r>
      <w:r>
        <w:rPr>
          <w:rFonts w:cs="Verdana" w:ascii="Verdana" w:hAnsi="Verdana"/>
          <w:i/>
          <w:iCs/>
          <w:color w:val="000000"/>
          <w:sz w:val="20"/>
          <w:szCs w:val="20"/>
        </w:rPr>
        <w:t>Tiere</w:t>
      </w:r>
      <w:r>
        <w:rPr>
          <w:rFonts w:cs="Verdana" w:ascii="Verdana" w:hAnsi="Verdana"/>
          <w:color w:val="000000"/>
          <w:sz w:val="20"/>
          <w:szCs w:val="20"/>
        </w:rPr>
        <w:t xml:space="preserve"> nennen wollte, waren von den Orks gezüchtete Wesen, die ihnen als Nutztiere, aber auch im Kampf dienten. Terth machte neben dem Gehege eine Gruppe von Orks aus. Das mussten die Trainer der Biester sein. Würde man das Gehege einreißen und die Trainer ausschalten, würden die Squiggofanten Amok laufen. Das war genau die richtige Art von Ablenkung! Ein paar Dutzend wilder Squiggofanten würden dem imperialen Vormarsch genug </w:t>
      </w:r>
      <w:r>
        <w:rPr>
          <w:rFonts w:cs="Verdana" w:ascii="Verdana" w:hAnsi="Verdana"/>
          <w:i/>
          <w:iCs/>
          <w:color w:val="000000"/>
          <w:sz w:val="20"/>
          <w:szCs w:val="20"/>
        </w:rPr>
        <w:t>Deckung</w:t>
      </w:r>
      <w:r>
        <w:rPr>
          <w:rFonts w:cs="Verdana" w:ascii="Verdana" w:hAnsi="Verdana"/>
          <w:color w:val="000000"/>
          <w:sz w:val="20"/>
          <w:szCs w:val="20"/>
        </w:rPr>
        <w:t xml:space="preserve"> zum Durchbruch geben. Es war riskant, aber die einzige Chance. Telth machte sich auf den Rückweg. Er würde Sergeant Andreas vorschlagen, die Marines mit der Aufgabe zu betrauen, die Bestien zu befreien. Außerdem hatte er einige Waffenlager in der Nähe entdeckt, deren Sprengung sicherlich die Gegenwehr der Xenos weiter abschwächen würde. Telth konnte sich ein böses Grinsen nicht verkneifen, als er an den schmerzhaften Tod so vieler Aliens dach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Fern ab der imperialen Offensive auf Troas-Magna, im Zentrum des südlichen Kontinents, lag das, was einem planetaren Hauptquartier der Orks am nächsten kam. Die eroberte Stadt Heeliz war noch relativ gut erhalten, da der Widerstand der PVS schnell eingebrochen war. Waaaghboss Drago hatte den Angriff damals selbst angeführt und so zu dem schnellen Erfolg begetragen. Die Stadt Solania-Bay wollte er eigentlich zu so etwas wie seinem Hauptquartier auf dem nördlichen Kontinent von Troas-II machen, um die dort nicht recht voran kommenden Orks zu kommandieren und den </w:t>
      </w:r>
      <w:r>
        <w:rPr>
          <w:rFonts w:cs="Verdana" w:ascii="Verdana" w:hAnsi="Verdana"/>
          <w:i/>
          <w:iCs/>
          <w:color w:val="000000"/>
          <w:sz w:val="20"/>
          <w:szCs w:val="20"/>
        </w:rPr>
        <w:t xml:space="preserve">Waaagh </w:t>
      </w:r>
      <w:r>
        <w:rPr>
          <w:rFonts w:cs="Verdana" w:ascii="Verdana" w:hAnsi="Verdana"/>
          <w:color w:val="000000"/>
          <w:sz w:val="20"/>
          <w:szCs w:val="20"/>
        </w:rPr>
        <w:t xml:space="preserve">anzufachen. Die Landung der Imperialen Garde hatte diesen Plan vereitelt, Drago selbst war nur knapp mit dem Leben entkommen. Jetzt war zu allem Überfluss auch noch eingetreten, was er seit der Aufspürung des Symbiontenkultes in seinem Heer befürchtet hatte. Die Tyraniden waren auf Troas-II gelandet. Vor allem im Süden, wo die Orks eigentlich schon gewonnen hatten und sich auf den Weg nach Norden machen wollten, um die anderen Krieger zu unterstützen, war das Land von Sporenkapseln praktisch übersät worden, aus denen Millionen der insektoiden Wesen krochen und die Orks bekämpften. Einen imperialen Kommandanten hätte so eine Situation verzweifeln lassen. Mehr noch, sie hätte ihm die Angstschauer über den Rücken laufen lassen. Aber Drago Weltenknacka war kein schwacher Mensch. Er war ein Ork, und Orks gewinnen bekanntlich immer. Diese Spezies hat keine Angst vor Schmerzen oder vor dem Tod. Man überlebte freilich, wenn sich eine Gelegenheit bot, aber für einen richtig guten Kampf lohnte es sich auch, zu sterben. Die </w:t>
      </w:r>
      <w:r>
        <w:rPr>
          <w:rFonts w:cs="Verdana" w:ascii="Verdana" w:hAnsi="Verdana"/>
          <w:i/>
          <w:iCs/>
          <w:color w:val="000000"/>
          <w:sz w:val="20"/>
          <w:szCs w:val="20"/>
        </w:rPr>
        <w:t>Grüne Flut</w:t>
      </w:r>
      <w:r>
        <w:rPr>
          <w:rFonts w:cs="Verdana" w:ascii="Verdana" w:hAnsi="Verdana"/>
          <w:color w:val="000000"/>
          <w:sz w:val="20"/>
          <w:szCs w:val="20"/>
        </w:rPr>
        <w:t xml:space="preserve">, so wurden sie von den Menschen genannt. Wie eine Naturgewalt kamen die Waaaghs der Orks, die gewaltigen Kriegszüge, über ahnungslose Welten wie diese hier. Orks machten keinen Unterschied zwischen Zivilisten und Soldaten, die Menschen waren sowieso alle gleich schwächlich. Aber die Tyraniden beunruhigten nun sogar den gewaltigen Waaaghboss. Vielleicht hätte er den Schildgenerator von Heeliz doch nicht sprengen sollen? Jetzt auf jeden Fall zogen die Tyraniden durch die Straßen seiner </w:t>
      </w:r>
      <w:r>
        <w:rPr>
          <w:rFonts w:cs="Verdana" w:ascii="Verdana" w:hAnsi="Verdana"/>
          <w:i/>
          <w:iCs/>
          <w:color w:val="000000"/>
          <w:sz w:val="20"/>
          <w:szCs w:val="20"/>
        </w:rPr>
        <w:t>Hauptstadt</w:t>
      </w:r>
      <w:r>
        <w:rPr>
          <w:rFonts w:cs="Verdana" w:ascii="Verdana" w:hAnsi="Verdana"/>
          <w:color w:val="000000"/>
          <w:sz w:val="20"/>
          <w:szCs w:val="20"/>
        </w:rPr>
        <w:t xml:space="preserve"> und drängten die besten Krieger zurück, die er hatte. Drago hatte seine Waffen und seine Rüstung angelegt und war selbst ins Schlachtgetümmel eingestiegen. Es war Nacht und so bewölkt, dass nicht einmal das Licht der Sterne oder des Mondes die lädierten Straßen beleuchteten. Es regnete seit tagen in Strömen, die Temperatur wurde immer höher, so dass der ohnehin schon tropische Süden des Planeten zu einer Art Dampfkessel verkam und die Luft wurde langsam toxisch, da massenhaft giftige Sporen sie verseuchten. Orks mochten schwüle Hitze ebenso wie ihre insektenartigen Gegner und Toxin konnte sie auch nicht stoppen, also machte ihnen zumindest dies nichts aus. </w:t>
        <w:br/>
        <w:t xml:space="preserve">Die Kulisse hätte einen Menschen wohl vor Angst sterben lassen. Die Dunkelheit, und die Geräuschkulisse waren schrecklich. Ständig dröhnte die abartigsten Schreie durch die Häuserschluchten. Durchnässte Orks hieben mit gewaltigen Äxten nach Tyraniden Kreaturen, deren Chitinpanzer im Regen unheilvoll glänzten und die einzige Lichtquelle, die Explosionen am Himmel, die durch die ununterbrochen donnernden Ork-FLAKS verursacht wurden, welche die vielen Tausend Gargoyles, fliegende Tyraniden, abschießen wollten, reflektierten. Alienblut tauchte alles in stinkendes Grün und Ocker. Das unentwegte Donnern von grobschlächtigen Orkwaffen ließ die Erde vibrieren. </w:t>
        <w:br/>
        <w:t xml:space="preserve">Und Drago stand mit seinem riesigen Bolter am einen, und der Energieklinge am anderen Arm mitten drin und tötete. Er erschoss und zerhackte alles, was nicht grün war. Und um sicher zu gehen, schoss er noch einmal auf jeden Kadaver. Einige Meter rechts von ihm wurde gerade ein erbeuteter Leman Russ Panzer, der einst der lokalen PVS gehört hatte und von den Orks ordentlich </w:t>
      </w:r>
      <w:r>
        <w:rPr>
          <w:rFonts w:cs="Verdana" w:ascii="Verdana" w:hAnsi="Verdana"/>
          <w:i/>
          <w:iCs/>
          <w:color w:val="000000"/>
          <w:sz w:val="20"/>
          <w:szCs w:val="20"/>
        </w:rPr>
        <w:t>aufgemotzt</w:t>
      </w:r>
      <w:r>
        <w:rPr>
          <w:rFonts w:cs="Verdana" w:ascii="Verdana" w:hAnsi="Verdana"/>
          <w:color w:val="000000"/>
          <w:sz w:val="20"/>
          <w:szCs w:val="20"/>
        </w:rPr>
        <w:t xml:space="preserve"> worden war, von den Chitinsensen eines Carnifex so einfach zerrissen, wie ein Ork einen Menschen zerrissen hätte. Drago stieß den Ork-Boy neben sich weg und hechtete auf den Carnifex zu. Mit einem widerwärtigen Grunzen stürzte sich der Waaaghboss auf das anderen Alien und hackte mit seiner Energieklinge auf dessen Kopf ein. Chitin barst und ockerfarbenes Blut spritzte Drago auf das grüne Gesicht. Völlig im Blutrausch hackte dieser immer weiter, bis vom Kopf des Carnifex nichts mehr identifizierbares übrig war und der gewaltige Körper zusammensackte. Die Ork Krieger in der Nähe hatten die Heldentat ihres Bosses beobachtet und begannen voller Jubel zu grunzen. Drago hob seinen Bolter und schoss in die Luft. "WAAAGH! WAAAGH!! WA....". Der letzte Schrei brach erstickt ab. Drago schwankte etwas. Plötzlich konnte er...sich selbst sehen! Seine Beine. Vor sich stand sein kopfloser Körper, der plump zu Seite kippte. Grünes Blut floss aus dem Hals-Stumpf. Hinter dem Körper stand ein fast unsichtbarer Liktor. Seine Chitinkralle war in grünes Blut getaucht. Das Biest hatte sich mit seinen Chameleonfähigkeiten an Drago angeschlichen und...ihn </w:t>
      </w:r>
      <w:r>
        <w:rPr>
          <w:rFonts w:cs="Verdana" w:ascii="Verdana" w:hAnsi="Verdana"/>
          <w:i/>
          <w:iCs/>
          <w:color w:val="000000"/>
          <w:sz w:val="20"/>
          <w:szCs w:val="20"/>
        </w:rPr>
        <w:t>enthauptet</w:t>
      </w:r>
      <w:r>
        <w:rPr>
          <w:rFonts w:cs="Verdana" w:ascii="Verdana" w:hAnsi="Verdana"/>
          <w:color w:val="000000"/>
          <w:sz w:val="20"/>
          <w:szCs w:val="20"/>
        </w:rPr>
        <w:t xml:space="preserve">. Die Gehrinaktivitäten des Waaaghbosses endeten Sekundenbruchteile nachdem der Kopf vom Rumpf gefallen war. Ork Krieger rannten nun wild durcheinander und wurde reihenweise abgeschlachtet. Ein großer Ork Bulle versuchte, sich als neuer Waaaghboss zu etablieren, aber er fand sein schnelles Ende durch die Biozidladung eines Tyranidenkriegers. Die Schüsse der Ork-FLAKS nahmen immer mehr ab, während die Anzahl der Tyraniden immer weiter zunahm. Die Orks wurden in dieser Nacht regelrecht </w:t>
      </w:r>
      <w:r>
        <w:rPr>
          <w:rFonts w:cs="Verdana" w:ascii="Verdana" w:hAnsi="Verdana"/>
          <w:i/>
          <w:iCs/>
          <w:color w:val="000000"/>
          <w:sz w:val="20"/>
          <w:szCs w:val="20"/>
        </w:rPr>
        <w:t>weggemoscht</w:t>
      </w:r>
      <w:r>
        <w:rPr>
          <w:rFonts w:cs="Verdana" w:ascii="Verdana" w:hAnsi="Verdana"/>
          <w:color w:val="000000"/>
          <w:sz w:val="20"/>
          <w:szCs w:val="20"/>
        </w:rPr>
        <w:t>.</w:t>
        <w:br/>
        <w:br/>
        <w:t>Davon nichts ahnend erstattete Bruder Terth Sergeant Andreas pflichtbewusst Bericht. "Du hast deine Aufgabe mit viel Erfolg erfüllt und dies gereicht dir und deinen toten Kameraden zur Ehre, Bruder. Ich werde nach unserem Sieg hier mit Bruder Captain Archais reden und ihn überzeugen, dich in meinen Trupp zu versetzen und dir den Rang eines vollwertigen Space Marines zu verleihen.". Terth konnte seine Freude darüber trotz seiner Disziplin kaum verbergen. "Vielen Dank, Bruder Sergeant. Ich bin eurer Güte gar nicht würdig." - "Bevor es soweit ist, müssen wir uns alle noch als würdig erweisen und den Plan durchführen, den du gefasst hast. Geh nun zu den anderen Brüdern und ruh dich aus. Erkläre den Sergeanten Minos und Stamitus möglichst genau die Positionen des Geheges und der Munitionslager. Du hast genug geleistet und wirst nicht mitkommen.". Groll beobachtete das Schauspiel sehr aufmerksam. Auf so einen Befehl hätte jeder Soldat der Garde mit Trotz reagiert, welcher sich auch in Bruder Terths Gesicht abzeichnete, aber nur für den Bruchteil einer Sekunde. "Jawohl, Bruder Sergeant, ich werde meine Befehle ausführen!" - "Bete für uns, während wir weg sind, Bruder.". Terth schlug die Faust auf den Armaplast-Harnisch seiner Plattenrüstung und trat weg. Andreas wandte sich den Obersten zu. "Sie haben den Plan von Bruder Terth gehört. Ich schlage vor, wir versuchen es. Sobald alle Vorkehrungen getroffen sind, können meine Männer und ich ausschwärmen. Wir sind leise genug, um unbemerkt bis zu dem Gehege und den Lagern vorzudringen. Ich werde ihnen ein Signal senden, wenn sie losmarschieren sollen. Und ich rate ihnen, es dann schnell zu tun!". Mencius und Groll sahen sich kurz an und nickten dann. "Exzellent. Verzeihung, ich bin bei meinem Trupp, den Einsatz planen.". Andreas entfernte sich ohne weitere Förmlichkeiten. "Das ist Wahnsinn.", flüsterte Mencius. "Nein.", gab Groll zurück "Das ist eine Chance.".</w:t>
        <w:br/>
        <w:br/>
        <w:t xml:space="preserve">Einige Minuten nach der Besprechung waren die Space Marines bereits dabei, sich um die Anhöhe herum in das Tal zu schleichen. Die Sturm Marines von Bruder Sergeant Stamitus hatte ihre sperrigen Sprungmodule entfernen müssen und fühlten sich ohne das gewohnte Gerät am Rücken etwas verwundbar. Sergeant Andreas führte den Angriff an. Sein eigener Trupp würde das Squiggofantenlager sabotieren und die Trainer eliminieren, während Trupp Minos sich ein großes Munitionslager in der Nähe vornahm und Trupp Stamitus allen Deckung für den Notfall gab. Der seltsame Alien-Grunz-Gesang wurde immer lauter. Außerdem wurde der Alien-Mief immer stärker. Das Helm-interne Wegpunktsystem hatte die Ziele der Trupps nach Bruder Terths Angaben markiert und die Astartes Krieger näherten sich ebenso lautlos wie tödlich. Andreas erblickte nun einige Feuerstellen voraus und gab das Handzeichen für </w:t>
      </w:r>
      <w:r>
        <w:rPr>
          <w:rFonts w:cs="Verdana" w:ascii="Verdana" w:hAnsi="Verdana"/>
          <w:i/>
          <w:iCs/>
          <w:color w:val="000000"/>
          <w:sz w:val="20"/>
          <w:szCs w:val="20"/>
        </w:rPr>
        <w:t>Aufteilen</w:t>
      </w:r>
      <w:r>
        <w:rPr>
          <w:rFonts w:cs="Verdana" w:ascii="Verdana" w:hAnsi="Verdana"/>
          <w:color w:val="000000"/>
          <w:sz w:val="20"/>
          <w:szCs w:val="20"/>
        </w:rPr>
        <w:t xml:space="preserve">, worauf die drei Trupps ihrer Wege gingen. Andreas hatte die Audioausgabe des Helms zwar deaktiviert, so dass nur noch der lautlose Helkom aktiviert war, aber in solchen Situationen bevorzugte er dennoch Handzeichen. So schlich der Trupp hinter einer Reihe Büsche weiter ins Innere der Ork-Stellungen. Von hier aus wirkte das Ganze gewaltig. Soweit selbst das Auge eines Space Marines blicken konnte, war alles voll mit den typischen Ork-Bauten, die mit seltsam nach menschlichem Blut stinkender Farbe angekritzelt worden waren. Grobe Ork-Schriftzeichen und Totenkopfsymbole waren über alte Schilder und Werbetafeln aus der Zeit vor der Belagerung gemalt worden. Die betonierten Straßen waren von Panzerketten stark mitgenommen worden. In Niederungen, wohl eigens von den Xenos ausgehoben, sammelte sich der Dreck aus Hunderten kleinen Rinnsälen, die von den Ork Lagern wegführten. Die gigantischen Jauchegruben blubberten und dampften. Und es tummelte sich eindeutig Leben darin. Wohl Squigs, dachte Andreas missmutig. Diese Kreaturen tauchten überall auf, wo Orks auftauchten und waren genetisch sogar mit ihnen verwandt, ebenso wie die großen Squiggofanten. Neben den Jaucheseen und Rinnsälen wucherten die Pilze über Hunderte Quadratmeter. Kleine Snotlinge wackelten zwischen den Pilzbeten umher und verteilten die stinkende Jauche als Dünger oder ernteten die grünlichen Gewächse. An vielen Stellen traten große Blasen aus halb durchsichtigem, organischem Material aus der Erde, die mit einer zähen Flüssigkeit gefüllt zu sein schienen und mit den Pilzen über Verwucherungen verbunden waren. In diesen Brutblasen wuchsen die Orks heran und wenn sie schlüpften, waren sie bereits fast ausgewachsene Killermaschinen. Eine widerliche Fortpflanzungsmethode, überlegte Andreas. Die Orks pflanzten sich tatsächlich mit Sporen fort, die von ihrer Haut abgesondert wurden und auf fruchtbarem Gelände zu den Pilzen heranwuchsen, welche wiederum die Brutblasen versorgten. </w:t>
        <w:br/>
        <w:t>Ohne diese Perversion weiter zu beachten, rückte Trupp Andreas weiter im Schutz des Gebüsches vor, bis der Sergeant den anderen Marines gebot, anzuhalten. Ein Rascheln war im Busch vor ihnen zu hören. Blitzschnell griff Andreas zu und zog einen zappelnden Snotling heraus. Das Ding versuchte zu quieken, aber Andreas gepanzerte Faust umschloss den ganzen Kopf inklusive Mund. Der Marine bedeutete seinen Brüdern, weiterzugehen und zerquetschte den Kopf des Wesens wie eine überreife Tomate. Das hellgrüne Blut schüttelte er angekelt ab.</w:t>
        <w:br/>
        <w:t>Sie waren nun genau hinter dem Squiggofanten Gehege. Es roch nach Kot und Xeno-Abschaum. Andreas brach mit seiner Gewohnheit und sprach in den Helkom. "Bruder Sergeant Minos, Statusbericht?" - "Hier Minos, wir nähern uns dem Munitionslager. Keine Gegenwehr bis jetzt, wir sind unentdeckt geblieben." - "Weitermachen. Bruder Sergeant Stamitus, Bericht?" - "Hier Bruder Sergeant Stamitus, wir sind in einer gedeckten Position in Stellungen gegangen und haben die Zugangswege zu euren Positionen im Blick. Keine Aktivität hier." - "Sehr gut, weitermachen!". Die Bestätigungsleuchten der beiden Trupps blinkten auf und Andreas verfiel wieder in Schweigen. Die Marines seines Trupps verteilten sich um das große Gehege. Andreas hatte einen kleinen Plasmasprengsatz dabei, der die Adamantiumgitter schmelzen würde. Die gewaltigen Squiggofanten standen in dem riesigen Gehege und trampelten von einen auf den anderen Fuß. Über ihren Schuppen trugen sie zusätzliche Panzerplatten aus Stahl sowie ein Führungsgeschirr und sogar einige kleine MGs, die für Grot-Schützen vorgesehen waren. Der Sergeant brachte den Sprengsatz leise an und beobachtete seine Truppmitglieder, die sich von Hinten an die Trainer und Wachen heranschlichen und einen nach dem anderen mit den Messern ausschalteten. Kurz gab es etwas Unruhe, als einem der Sterbenden ein Grunzen entfuhr, aber Bruder Ajax kümmerte sich schnell darum. Dann zogen die Marines sich wieder ins sichere Gebüsch zurück. "Bruder Andreas an...". Er sollte nicht mehr zur Statusabfrage von Trupp Minos kommen, denn enige Hundert Meter entfernt war eine gewaltige Explosion zu sehen und zu hören. Raketen und explodierende Boltkugeln zischten wie Feuerwerkskörper in alle Himmelsrichtungen. Weitere Munitionslager in der Nähe fingen Feuer in gingen ebenfalls hoch. "Sergeant Minos an Sergeant Andreas, Mission erfolgreich beendet!" - "Das sehe ich. Nächste Mal wartest du auf meinen Befehl. Ach was solls.". Andreas drückte den Zünder der Plasmabombe und die Gitter des Geheges stoben auseinander. Ein Durchgang in der Größe von drei Squiggofanten hatte sich gebildet. Die erschrockenen Tiere trampelten sofort unkontrolliert heraus und zerquetschten ein paar schreiende Grotz. Jetzt ertönten Alarmsirenen und Ork Krieger stürmten aus ihren Lagern heraus, zum Teil nur, um von den rasenden Squiggofanten zertrampelt oder aufgespießt zu werden. "Hier Sergeant Stamitus, habe starke Ork-Aktivität geortet, sie kommen direkt auf euch zu." - "Verstanden, Sergeant Stamitus. Andreas an alle Marines, zu mir aufschließen und zu den Schützengräben vorrücken!". Wieder blinkten Bestätigungsleuchten. Bruder Sergeant Andreas betätigte noch einen Schalter an seinem Helkom, woraufhin das "Los!"-Signal an die Gardetruppen abgeschickt wur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empfing das Signal von den Marines. "Lord-Oberst, Sergeant Andreas meldet, dass wir abmarschieren sollen!". Groll nickte nur. Er hatte die Explosionen, die Rauschwolken und die Schreie bereits bemerkt und sich gedacht, dass die Marines durchaus erfolgreich waren. So ein Chaos in einer schwer befestigten Ork-Stellung hätten nicht einmal 2 komplette Garderegimenter mit Panzerunterstützung anrichten können...vielleicht war die Rechnung, einen Marine 10 Mal so effektiv zu sehen als einen Gardis doch noch untertrieben. Als Groll an Panzerunterstützung dachte, krampfte sich ihm etwas der Magen zusammen. Die könnte er jetzt gut gebrauchen, aber die Panzer der Regimenter kurvten irgendwo in Ork-verseuchtem Umland um und hoben Xeno-Stellungen aus. Das war vielleicht zu Beginn der Operation die best mögliche Taktik gewesen, aber jetzt, nach dem Tyranidenangriff hatte sich einiges geändert. Leider waren die Fahrzeuge zu weit entfernt und von Orks und Tyraniden praktisch umzingelt, konnten also nicht mehr zu Hilfe eilen. Nicht einmal den Predator Kampfpanzer der Space Marines hatten sie mehr, der stand bei der Brücke über den Jullorius-Fluss als Verteidigungsunterstützung. Das wäre auch alles nicht nötig gewesen, wenn die Truppen wie geplant kombiniert den orkischen Belagerungsring angegriffen hätten. Aber es nutzte nichts, darüber nachzudenken, was alles misslungen war, im Moment galt es nur, lebend auf die andere Seite der Linien zu kommen. Die Männer waren alle abmarschbereit, Mencius hatte das Signal schon weitergeleitet. "Verstanden, Ortas.", Groll schaltete das Helkom auf Regimentsempfang "Alle herhören, es geht los! Wir rücken wie geplant vor, Beeilung!!". Im Laufschritt setzten sich knapp 25.000 imperiale Soldaten in Bewegung, um einen Talkessel mit Hundertausenden Aliens und schweren Befestigungen zu überwinden.</w:t>
        <w:br/>
        <w:br/>
        <w:t xml:space="preserve">"Zurückfallen lassen und weiterfeuern! WEITER FEUERN!". schrie Sergeant Grandius verzweifelt. Er führte den 37. Trupp des 29. Greif-Zeta und für das Regiment wie für den Trupp sah es gerade verdammt übel aus. Die Tyraniden hatten ihr Lager weiter im Süden überrannt und sich über das gesamte Zielgebiet verteilt, die meisten folgten aber </w:t>
      </w:r>
      <w:r>
        <w:rPr>
          <w:rFonts w:cs="Verdana" w:ascii="Verdana" w:hAnsi="Verdana"/>
          <w:i/>
          <w:iCs/>
          <w:color w:val="000000"/>
          <w:sz w:val="20"/>
          <w:szCs w:val="20"/>
        </w:rPr>
        <w:t>ihnen</w:t>
      </w:r>
      <w:r>
        <w:rPr>
          <w:rFonts w:cs="Verdana" w:ascii="Verdana" w:hAnsi="Verdana"/>
          <w:color w:val="000000"/>
          <w:sz w:val="20"/>
          <w:szCs w:val="20"/>
        </w:rPr>
        <w:t xml:space="preserve">! Grandius entsicherte eine Fragmentgranate und schleuderte sie einem gewaltigen Tyranidenkrieger direkt ins aufgerissene Maul. Das Biest verendete in einer Wolke aus ockerfarbenem Blut und dampfenden Eingeweiden. Chitinsplitter stoben wie Schrapnelle durch die Luft, was der Sergeant nicht einberechnet hatte. Einer der Splitter streifte ihm am linken Oberarm, das war aber im Moment seine geringste Sorge. Er hatte Rechts eine Bewegung gespürt und drehte sich mit dem Autogewehr im Anschlag blitzartig um. Dort wurde einer der Elitesoldaten des Regiments gerade in zwei Hälften gerissen. Der geifernde Gant, welcher dafür verantwortlich war, bekam umgehend die Quittung in Form von einem Hagel aus Patronen und Laserschüssen, die ihn töteten. Aber die Dinger waren </w:t>
      </w:r>
      <w:r>
        <w:rPr>
          <w:rFonts w:cs="Verdana" w:ascii="Verdana" w:hAnsi="Verdana"/>
          <w:i/>
          <w:iCs/>
          <w:color w:val="000000"/>
          <w:sz w:val="20"/>
          <w:szCs w:val="20"/>
        </w:rPr>
        <w:t>überall</w:t>
      </w:r>
      <w:r>
        <w:rPr>
          <w:rFonts w:cs="Verdana" w:ascii="Verdana" w:hAnsi="Verdana"/>
          <w:color w:val="000000"/>
          <w:sz w:val="20"/>
          <w:szCs w:val="20"/>
        </w:rPr>
        <w:t>! Über ihnen ertönte das Gekreische von Gargoyles, die immer und immer wieder herab stürzten und Soldaten mit sich in die Luft rissen, um sie dann fallen zu lassen. Auf dem harten Steinboden zerschellten ihre Plattenrsütungen der Infanteristen wie Eier. Er feuerte mit dem Autogewehr auf einen niedersausenden Gargoyles, welcher tatsächlich blutend abstürzte. Das Adrenalin ließ Grandius besser kämpfen, als er es für möglich gehalten hätte. In so einer ausweglosen Situation waren die Greif-Zetaner allerdings auch noch nicht gewesen. "SARGE HINTER DIR!", kreischte Soldat Zell verzweifelt. Grandius drehte sich blitzschnell um und verpasste der Bestie hinter ihm einen Hieb mit dem Gewehrkolben. Der Schlag glitt an Adamantium-gleichem Chitin ab. Der Tyrandienkrieger packte den Sergeant mit seinen Krallen und hob ihm die Biozidschleuder vor das Gesicht. Das Letzte, was der Mann spürte, waren die giftigsten und stärksten biochemischen Säuregemische, die sich durch seinen Schädel in das Gehirn fraßen. Das Letzte, was er sah, war, wie Oberst Meel von einem Hormaganten zerfetzt wurde und das Letzte was er hörte, waren die Schreie seiner Kameraden aus alle Richtungen: "Rückzug!". Sogar die Mortifactors, die das Regiment unterstützten, ließen sich nun langsam zurückdrängen...</w:t>
        <w:br/>
        <w:br/>
        <w:t>"Boss, da Squiggos sin getürmt!", erstattete ein Ork Krieger dem Boss der Ork Truppen vor Troas-Magna aufgeregt Bericht. "WAAT!? Squiggos türmän net einfach! Wat ist mit dän Trainer-Byoz?" - "Allä tot, Boss." - "Hrumpf...Da stäcken sicha da Imperialen hinta! Die greifen Orkze an!" - "Ne Boss, wir habän keine Eindringlingä gesichtät. Allet Squiggos müssän einfach so getürmt sein, vielelicht hat se die Explosion vom Munitionslaga erschreckt." - "Wat? Ne Explosion im Munitionslager? DU MADEEE warum sagscht du dat deinem Boss erst jätzt?" - "Ähh...weiß net, Boss..". Der massige Ork Boss grunzte seinen Untergebenen noch einmal zornig an, bevor er ihm den Schädel einschlug und dann schrie: "ALLE BOYZ ZU MIR! DA IMPERIALENZ KOMMÄN! Dat wird en richtig guta KAMPF!!".</w:t>
        <w:br/>
        <w:br/>
        <w:t xml:space="preserve">Die drei Space Marine Trupps hatte sich vor dem Zugang zu den Schützengräben der Xenos gesammelt und warteten Bruder Sergeant Andreas Befehl zum Vorrücken ab. "Gut, los gehts! Trupp Minos übernimmt die Spitze." - "Verstanden.", meldete Minos zufrieden und legte sein Boltgewehr an. Bruder Richard mit seinem Multimelter führte den Vormarsch in die engen Schützengräben an, gefolgt von Bruder Sergeant Minos und den restlichen Devastoren. Die Schützengräben waren schon zu einem regelrechten Bunkersystem ausgebaut worden. Immer wieder kam man in Bereiche, die total unterirdisch lagen und durch Stahl- und Holzträger abgesichert waren. Beleuchtet wurde das ganze von an der Decke angebrachten Lampen, die alle mit offen verlegten Kabeln betreiben wurden. In größeren </w:t>
      </w:r>
      <w:r>
        <w:rPr>
          <w:rFonts w:cs="Verdana" w:ascii="Verdana" w:hAnsi="Verdana"/>
          <w:i/>
          <w:iCs/>
          <w:color w:val="000000"/>
          <w:sz w:val="20"/>
          <w:szCs w:val="20"/>
        </w:rPr>
        <w:t>Räumen</w:t>
      </w:r>
      <w:r>
        <w:rPr>
          <w:rFonts w:cs="Verdana" w:ascii="Verdana" w:hAnsi="Verdana"/>
          <w:color w:val="000000"/>
          <w:sz w:val="20"/>
          <w:szCs w:val="20"/>
        </w:rPr>
        <w:t xml:space="preserve"> waren technische Gerätschaften zu sehen, Funkgeräte, Sensoren, Holoprojekoren, alles sehr grobschlächtig, aber offensichtlich effizient. Von Oben dröhnte das laute Grunzen von Orks und das Stampfen der Squiggofanten. Vereinzelt waren Schüsse oder auch das Einstürzen von Gebäuden zu hören. Die Xenos versuchten wohl, die Squiggofanten einzufangen, statt sie zu töten. </w:t>
      </w:r>
      <w:r>
        <w:rPr>
          <w:rFonts w:cs="Verdana" w:ascii="Verdana" w:hAnsi="Verdana"/>
          <w:i/>
          <w:iCs/>
          <w:color w:val="000000"/>
          <w:sz w:val="20"/>
          <w:szCs w:val="20"/>
        </w:rPr>
        <w:t>Großer Fehler</w:t>
      </w:r>
      <w:r>
        <w:rPr>
          <w:rFonts w:cs="Verdana" w:ascii="Verdana" w:hAnsi="Verdana"/>
          <w:color w:val="000000"/>
          <w:sz w:val="20"/>
          <w:szCs w:val="20"/>
        </w:rPr>
        <w:t>, überlegte Andreas. Im nächsten Raum orteten die Helmsensoren Biozeichen. Auch die überlegenen Sinne der Mortifactors schlugen an. Bruder Richard zögerte nicht lange und aktivierte den Multimelter. Ein gewaltiges Flammenmeer stob in den kleinen unterirdischen Raum und das aufgebrachte Grunzen von Orks war zu hören, die elendig verbrannten. "Das reicht, wir wollen nicht den ganzen Tunnel anzünden, Bruder Richard.", wand Minos schließlich ein. "Wir sollten hier Stellung beziehen und auf die Gardetruppen warten.", schlug Bruder Sergeant Stamitus vor. "So soll es sein.", beschloss Andreas prompt und die Marines sicherten den Raum mit den verbrannten Ork-Leich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Gardetruppen stürmten wie eine schwer bewaffnete Flutwelle in das Ork-Gebiet. Die mit dem Löschen und Bändigen der Squiggofanten beschäftigten Aliens wussten garnicht, was los war, als sie von Tausenden Imperialen überannt wurden. Die Truppen hatten mehrere Durchbruchsrichtungen eingeschlagen und überwanden nun an verschiedensten Stellen die orkischen Linien. Groll, Mencius und ein paar Kasrkin Trupps leiteten den Durchbruch und hielten zielsicher auf die Schützengräben der Xenos zu, in denen sie das Signal der Marines orteten. "Oberst, da Vorne ist ein Zugang zum Schützengräbensystem der Orks!" - "Ich seh es, Sergeant Dust! Alle Mann, mir folgen, Waffen bereit halten!", dröhnte Groll und aktivierte sein Energieschwert. Mencius neben ihm zog seine Vibroklinge. Gemeinsam stürmten die Männer in den Schützengraben, während hinter ihnen Hunderte Orks in einem Geschosshagel getötet wurden. In den Gräben war es dunkel und stickig. Und des stank </w:t>
      </w:r>
      <w:r>
        <w:rPr>
          <w:rFonts w:cs="Verdana" w:ascii="Verdana" w:hAnsi="Verdana"/>
          <w:i/>
          <w:iCs/>
          <w:color w:val="000000"/>
          <w:sz w:val="20"/>
          <w:szCs w:val="20"/>
        </w:rPr>
        <w:t>noch</w:t>
      </w:r>
      <w:r>
        <w:rPr>
          <w:rFonts w:cs="Verdana" w:ascii="Verdana" w:hAnsi="Verdana"/>
          <w:color w:val="000000"/>
          <w:sz w:val="20"/>
          <w:szCs w:val="20"/>
        </w:rPr>
        <w:t xml:space="preserve"> mehr, als draußen. "In diese Richtung, ich orte die Signale der Astartes in einem bunkerartgien Raum 300 Meter weiter.", sprach Dust und deutete in südlicher Richtung den Graben entlang. Die Männer wollten gerade los marschieren, als sich ein Ork Krieger von Oben auf den Kasrkin Köppel fallen ließ. Köppel wurde von dem massigen Alien brutal zu Boden gerissen und kontne sich nciht befreien. Den Flammenwerfer konnte er in dieser Situation auch nicht gebrauchen. Dust und Nerck legten sofort ihre Lasergewehre an, aber Groll protestierte "Halt, ihr könntet Köppel treffen! Ich übernehme das!". Der Oberst ließ sein Energieschwert in der Luft kreisen, wodurch ein lautes Summen entstand, verursacht durch die enorme statsiche Energie, die von der geladenen Klinge ausging. In einem ebenso elegantem wie gezielten Hieb trennte er dem Ork sauber den Schädel ab. Das Energieschwert vibrierte laut, als es das Fleisch und die Knochen der Bestie durchdrang. "Die Klinge singt, wenn sie sündiges Fleisch durchdringt!", kommentierte Groll mit gelassener Miene den Tod des unreinen Alien. Köppel hiefte die Kreatur mit eigener Kraft von sich und rappelte sich wieder auf. "Vielen..vieln Dank, Oberst Groll, Sir!" - "Nicht der Rede wert. Ich hätte das für jeden meiner Männer getan, und außerdem schuldete ich ihnen noch etwas. Als wir die Schrein Ruine im Solana-Wald verteidigten, haben sie die Orks praktisch im Alleingang lange genug zurückgehalten, bis Verstärkung eintraf." - "Ach was, Sir. Das hätte ich für jeden anderen Oberst auch getan.", gab Köppel spöttisch zurück, worauf Groll ihn mit einem kurzen Lächeln bedachte und sich dann um drehte. "Los jetzt, wir müssen einen Krieg gewinnen!", rief er und lief los in Richtung Space Marines.</w:t>
        <w:br/>
        <w:br/>
        <w:t>"Bruder Sergeant, die Obersten nähern sich mit einigen ihrer Elitesoldaten von Norden her unserer Position. Sie werden bald eintreffen." - "Verstanden, Bruder Krezzil.", antwortete Andreas. "Der Rest der Offensive scheint ebenfalls planmäßig zu verlaufen. So wie sich das anhört, sind die Orks ganz schön überrascht worden. Zu Schade, dass wir in diesem Loch sitzen, statt da Oben mizumischen!", war Sergeant Stamitus ein. "Du weißt, dass der Durchbruch und nicht die Eliminierung Ziel dieser Aktion war, Bruder Sergeant Stamitus, alter Freund." - "Natürlich hast du Recht, Andreas. Dennoch liegt es einem Space Marine mehr, zu kämpfen, als zu warten. Das haben wir sprichwörtlich in den Genen.". Ein paar der Marines lachten, was durch die Verzerrung ihrer Helme fast furchteinflößender klang, als das Geifern eines Tyraniden oder das Grunzen eines Orks. "Was war das?". Bruder Krezzil hielt plötzlich seinen Bolter fest in den Händen. "Ich habe nichts gehört, beruhige dich, Bruder.", versuchte Andreas den jungen Marine zu besänftigen. Doch dann hörte er tatsächlich auch etwas. "Was? Krezzil hat Recht, Kampfbereitschaft! Etwas nähert sich unserer Position, und es sind keine imperialen Soldaten!" - "Aber der Biosensor zeigt nichts an, Bruder Sergeant.". Wie auf Kommando wurde bewiesen, dass mehr Verlass auf die Sinne eines Space Marines als auf jeden Sensor war. Eine Explosion erschütterte den unterirdischen Raum und allerlei Trümmer flogen den Marines um die Rüstungen. Der Rauch füllte schnell den ganzen Raum aus und nahm die Sicht, worauf die Astartes auf Wärmesicht umschalteten. Die Luftfilter der Helme begannen auf Hochtouren zu arbeiten. Bruder Krezzil entfuhrt ein verzerrter Schrei. "Kontakt! Orks sind im Raum!", rief einer der Männer und ein blutiger Nahkampf begann in dem engen Bunker. Andreas nahm eine große Wärmesigfnatur vor sich wahr und hieb mit seinem Kettenschwert dannach. Die Wärmesignatur teilte sich in zwei Signaturen auf, die auf den Boden fielen und langsam auskühlten. Dann spürte der Sergeant einen Schmerz am Rücken, und als er sich umdrehte, erblickte er eine weitere Wärmesignatur mit verdächtig orkoiden Umrissen, die mit einer Art Axt auf ihn einschlug. Eine Salve aus der Boltpistole aus nächster Nähe behob auch dieses Problem. Andreas war nun aber von Orks umzingelt! Vier der Kreaturen drängten von allen Seiten auf ihn ein. Er nahm alle Kraft in seinen genetisch bis zum Anschlag aufgebesserten Muskeln zusammen und ließ das gewaltige Kettenschwert einmal rund herum kreisen. Die Servomotoren seiner Rüstung heulten unter der Belastung auf und das Kettenschwert kreischte lautstark, als sich die Adamantiumzähne durch ledriges, grünes Fleisch und steinharte Knochen fraßen. Um sich herum vernahm Andreas mit Zufriedenheit das schmerzerfüllte Grunzen der Orks. Der Rauch in dme Raum setzte sich langsam und die Sicht wurde klar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Sir, die Signale der Astartes wurden gestört. Sieht aus als währen sie in Schwierigkeiten." - "Merken Sie sich eins, Ortas: Space Marines sind nie in Schwierigkeiten. Sie sind die besten, die wir aufbringen können, um die Xenos zu vertreiben." - "Habe verstanden." - "Das hoffe ich für sie, Ortas." - "Holth, hört auf meinen Funker Angst zu machen, er ist halt ein Schisshase.". Ortas wollte gerade protestieren, aber angesichts seines Ranges ließ er es bleiben. "Wir müssen Bruder Sergeant Andreas helfen. Wie es aussieht, werden sie angegriffen.", begann Groll. "Woher willst du das wissen?", erwiderte Mencius verwundert. Eine Funkstörung war nicht ungewöhnlich in diesen Situationen. "Vertrau mir, ich habe ein Gespür dafür...".</w:t>
        <w:br/>
        <w:br/>
        <w:t>Andreas hieb mit seinem Kettenschwert auf einen Ork ein, als dieser ihm zu nahe kam. "Wie viele sind es?" - "Ich habe 200 auf den Biosensoren, die sich hierher bewegen. Sie dringen durch den Spalt im Erdreich ein!" - "Weiterkämpfen!". Ein Gurgeln drang durch das Helm-Mikro. "Bruder Ajax ist unten." - "Sorgt dafür das er am Leben bleibt, ein Sanitäter wird sich doch wohl finden lassen, wenn die Gardisten erst kommen.". Andreas schlug wie wild auf die heranstürmenden Xenos ein. Er versperrte mit seiner gesamten Masse die Tür nach draußen, links und rechts austeilend. Die anderen von seinem und den beiden anderen Trupps waren vor ihm im Getümmel der Orks untergegangen, aber außer Ajax wurde noch niemand ernsthaft verletzt. "Runter!", hörte Andreas Bruder Achillos rufen. Reflexartig duckte sich Andreas, was ihn auf die Größe eines normalen Menschen schrumpfen ließ. Dann hörte er das unheilvolle Klicken des Abzugs von Achillos schwerem Bolter.</w:t>
        <w:br/>
        <w:t>Die Kugel schnitten regelrecht durch die Orks, grünes Blut staute sich zwischen den Leichen an. "Versperrt die Tür. Da hattest du deinen Kampf, Bruder Stamitus. Bist du nun zufrieden?" - "Ja." - "Na also. Geht doch. Und jetzt macht diese Tür dicht, bevor wir ALLE Grünhäute hier haben, die auf diesem Planeten rumstreunen!".</w:t>
        <w:br/>
        <w:br/>
        <w:t>"Das Signal ist wieder klar." - "Versuchen sie, die Astartes anzufunken. Ich will wissen was los war!," befahl Groll. "Wie sieht es mit dem Vormarsch aus?" - "Wir nehmen immer mehr Boden ein, Sir. Die Orks werden zurückgedrängt. An einigen Stellen nähern sich Trupps bereits den Vorstädten und kämpfen dort weiter." - "Gut. Sagen sie allen, das wir bisher gut voran kommen. Geben sie das an alle Kommandeure weiter!" - "Jawohl, Lord-Oberst!".</w:t>
        <w:br/>
        <w:br/>
        <w:t>"Alle Türen verbarrikadiert. Hier kommt keiner rein und keiner raus.", meldete Krezzil. "Wollen wir hoffen das uns das nicht selbst schadet...", murmelte Andreas leise, und dann sagte er laut: "Stellungen beziehen, wir warten weiterhin auf die Garde. Lasst die Orks nicht eindringen, egal was passiert!". Die Marines gingen in Stellung. Der Rauch in dem großen Bunker hatte sich gelegt. Das klaffende Loch, welches die Xenos in die Wand gesprengt hatte war halb durch nachrutschende Erde zugedeckt und durch Ork-Leichen blockiert worden. Dennoch zielten die meisten Marines genau dort hi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rgeant Lezaym saß mit seinem neuen Trupp auf Nachtwache in einem frisch ausgehobenen Graben. Sein Autogewehr hatte zusammen mit einigen Magazinen an die Wand gelehnt. Er versuchte zu entspannen und seinen Kopf wieder frei zu bekommen. Es war doch einfach viel zuviel passiert, seit das Regiment auf Troas-II angekommen war. Die Männer, die zur Verteidigung der Brücke zurückgelassen worden waren hatten ihre Arbeit, Befestigungen auszuheben, beinnahe beendet. Sowohl am Ost- als auch am West-Ufer waren Gräben und MG-Stellungen errichtet worden, Sandsackwälle schützten die Lagerplätze der Sodlaten im Umland der Brücke. Spezielle Jagdtrupps hatten das Gebiet im Umkreis mehrerer Quadrantkilometer stundenlang durchkämmt und alle Orks im Areal getötet. </w:t>
        <w:br/>
        <w:t>Lezayn hörte das ruhige Rauschen des Flusses, das Brummen von Prometheum-Generatoren und das Summen der geladenen Laserkanonen des Predator-Panzers, den die Mortifactors zurück gelassen hatten</w:t>
      </w:r>
      <w:r>
        <w:rPr>
          <w:rFonts w:cs="Verdana" w:ascii="Verdana" w:hAnsi="Verdana"/>
          <w:i/>
          <w:iCs/>
          <w:color w:val="000000"/>
          <w:sz w:val="20"/>
          <w:szCs w:val="20"/>
        </w:rPr>
        <w:t>. Seltsames Fahrzeug</w:t>
      </w:r>
      <w:r>
        <w:rPr>
          <w:rFonts w:cs="Verdana" w:ascii="Verdana" w:hAnsi="Verdana"/>
          <w:color w:val="000000"/>
          <w:sz w:val="20"/>
          <w:szCs w:val="20"/>
        </w:rPr>
        <w:t xml:space="preserve">, überlegte Lezayn. Total in Schwarz lackiert, nur mit etwas gelblichen Weiß verziert, welches an die Farbe von gebleichten Knochen erinnerte. So waren alle Maschinen, selbst die Servorüstungen der Marines selbst, eingefärbt. An der Seite des Panzer prangte ein stilisierter Totenschädel, das Ordens-Symbol der Mortifactors. Die Engel des Todes, wie man die Space Marines noch ehrfürchtig nannte, hatten einen nachhaltigen Eindruck auf Lezayn gemacht. Wenn er diese hünenhaften Krieger sah, die direkt vom Imperator zu ihnen gesandt worden zu sein schienen, machte sein Leben im Dienste des Imperiums der Menschheit doch wieder Sinn. Er öffnete träge die Augen und zog ein silbernes Objekt aus der Tasche. Es war ein kleiner Orden, auf dem der doppelköpfige Imperiumsadler abgedruckt war. In den Krallen hielt er ein Spruchband, auf dem in gotischen Lettern "2. </w:t>
      </w:r>
      <w:r>
        <w:rPr>
          <w:rFonts w:cs="Verdana" w:ascii="Verdana" w:hAnsi="Verdana"/>
          <w:color w:val="000000"/>
          <w:sz w:val="20"/>
          <w:szCs w:val="20"/>
          <w:lang w:val="en-GB"/>
        </w:rPr>
        <w:t xml:space="preserve">Troas-Regiment" stand. </w:t>
      </w:r>
      <w:r>
        <w:rPr>
          <w:rFonts w:cs="Verdana" w:ascii="Verdana" w:hAnsi="Verdana"/>
          <w:color w:val="000000"/>
          <w:sz w:val="20"/>
          <w:szCs w:val="20"/>
        </w:rPr>
        <w:t xml:space="preserve">Jeder im Regiment hatte dieses kleine Stück Silber. Lezayn selber hatte es noch nie sehr viel bedeutet, aber nun, da alles, was er gehabt und geliebt hatte in einem Inferno aus geballter Energie ausgelöscht worden war, lernte er den Dienst an der Waffe erst richtig zu schätzen. Er drehte das Abzeichen um. Auf der Rückseite befand sich ein kleines Eisernes Kreuz mit einem Totenschädel in der Mitte. Es war von den Worten "Der Imperator beschützt" eingerahmt. So schwer es Lezayn gefallen war, daran jemals zu glauben, gerade </w:t>
      </w:r>
      <w:r>
        <w:rPr>
          <w:rFonts w:cs="Verdana" w:ascii="Verdana" w:hAnsi="Verdana"/>
          <w:i/>
          <w:iCs/>
          <w:color w:val="000000"/>
          <w:sz w:val="20"/>
          <w:szCs w:val="20"/>
        </w:rPr>
        <w:t>jetzt</w:t>
      </w:r>
      <w:r>
        <w:rPr>
          <w:rFonts w:cs="Verdana" w:ascii="Verdana" w:hAnsi="Verdana"/>
          <w:color w:val="000000"/>
          <w:sz w:val="20"/>
          <w:szCs w:val="20"/>
        </w:rPr>
        <w:t>, in seiner dunkelsten Stunde tat er es.</w:t>
        <w:br/>
        <w:br/>
        <w:t xml:space="preserve">Im Orbit um den Planeten kreisten die trägen Schiffe der Imperialen Flotte und des Adeptus Mechanicus in ihren üblichen Umlaufbahnen. Außer Troas-II mit sämtlichen Sensoren und Kameras abzutasten hatten sie im Moment nicht viele Aufgaben. Admiral Griffin saß in seiner Kommandokapsel auf der Brücke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und beobachtete mit Argusaugen jeden Datenstrang, der seine Beachtung erfordern zu schien. Lord-General Pillius hatte wieder einmal seinen Generalstab auf der </w:t>
      </w:r>
      <w:r>
        <w:rPr>
          <w:rFonts w:cs="Verdana" w:ascii="Verdana" w:hAnsi="Verdana"/>
          <w:i/>
          <w:iCs/>
          <w:color w:val="000000"/>
          <w:sz w:val="20"/>
          <w:szCs w:val="20"/>
        </w:rPr>
        <w:t xml:space="preserve">Rechtschaffenden Flamme </w:t>
      </w:r>
      <w:r>
        <w:rPr>
          <w:rFonts w:cs="Verdana" w:ascii="Verdana" w:hAnsi="Verdana"/>
          <w:color w:val="000000"/>
          <w:sz w:val="20"/>
          <w:szCs w:val="20"/>
        </w:rPr>
        <w:t>zusammengetrommelt und entwarf hypothetische Taktiken an der Holo-Karte. Sein 29. Greif-Zeta Regiment war vor wenigen Stunden auf eine massive Tyranidenstreitmacht getroffen und hatte wohl nicht überlebt, also löschte er einfach den roten Punkt, der das Regiment repräsentierte, von der Karte.</w:t>
        <w:br/>
        <w:t>Doch die Sensoren aller Schiffe fingen etwa gleichzeitig eine Verzerrung im Warpraum auf. Als der Spalt sich öffnete, waren die Imperialen schon gefechtsbereit und willig, eine Schwarmflotte bis in den Tod aufzuhalten, aber es kam nur ein einzelnes Schiff hindurch, welches offensichtlich imperial war.</w:t>
        <w:br/>
        <w:t xml:space="preserve">Es war total schwarz. Und es trug die Insignien des </w:t>
      </w:r>
      <w:r>
        <w:rPr>
          <w:rFonts w:cs="Verdana" w:ascii="Verdana" w:hAnsi="Verdana"/>
          <w:i/>
          <w:iCs/>
          <w:color w:val="000000"/>
          <w:sz w:val="20"/>
          <w:szCs w:val="20"/>
        </w:rPr>
        <w:t>Heiligen Ordens der Inquistion</w:t>
      </w:r>
      <w:r>
        <w:rPr>
          <w:rFonts w:cs="Verdana" w:ascii="Verdana" w:hAnsi="Verdana"/>
          <w:color w:val="000000"/>
          <w:sz w:val="20"/>
          <w:szCs w:val="20"/>
        </w:rPr>
        <w:t xml:space="preserve"> auf der Außenhülle...</w:t>
        <w:br/>
        <w:br/>
        <w:t>"Sir, die Tür ist verriegelt. Dahinter sind eindeutig die Space Marines.", meldete Kasrkin-Sergeant Dust mit routinierter Stimme. "Müssten Sie unsere Signale nicht ebenfalls auffangen?", fragte Ortas unsicher. "Nicht unbedingt, orkische Störsender sind ebenso unzuverlässig wie die Aliens selbst, manchmal funktionieren sie nur in eine Richtung, manchmal gar nicht. Ist das selbe Prinzip wie beim Funk, nur das es eine Positions-Meldung ist." - "Verstehe. Und jetzt?". Groll mischte sich ein. "Wenn wir die Tür aufbrechen, nehmen uns die Marines auseinander, Ortas, funken Sie sie an, bis sie ein Signal kriegen dann..". In diesem Moment ging die Tür schon auf. Sergeant Andreas hatte sie von Innen geöffnet. Groll blickte in einen großen unterirdischen Bunker, der voll mit Ork-Leichen und grünem Blut war. Überall lag Dreck und zerstörtes Ork-Equipment herum und es war ein gewaltiges Loch in der Wand, welches bis zur Oberfläche zu führen schien. "Wir haben Sie gehört, Oberst, denken Sie nicht, wir sind so dilettantisch und hatten Sie nicht erwartet. Aber sicher ist sicher.", dröhnte die Stimme des Marine Sergeants. "Nun, Sergeant, dann schlage ich vor, wir bringen diese Ork-Linie mal schnell hinter u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Tut mir Leid, aber das dürfte nicht so einfach werden.", gab Andreas trocken zurück. "Die Xenos belagern diesen Raum seit einiger Zeit, im Moment haben wir sie zurück geschlagen, aber wenn wir weitermarschieren, könnten wir auf die Unterstützungstruppen der Orks treffen." - "Ich habe meine besten Männer hier, und Mencius auch.", setzte Groll widerspenstig an. "Und außerdem denke ich nicht daran, hier zu versauern.". Der Bruder Sergeant war vom Mut des alten Oberst beeindruckt und wiegte einen Moment lang den behelmten Kopf hin und her. "Sie haben Recht, Oberst, wagen wir es! Haben Sie Kontakt zu dem Rest ihrer Truppen gehabt, wie läuft der Durchbruch?" - "Sehr gut, eingie Züge nähern sich schon den Vorstädten. Wenn die Tyraniden kommen, werden wir vorbereitet sein.". </w:t>
        <w:br/>
        <w:t>Bruder Stamitus machte sich prompt daran, die Ausgangstür des Bunkers zu öffnen, nachdem die Barrikaden weggeschafft worden waren. "Keine Biozeichen hier, auch kein Sichtkontakt. Dieser Teil des Schützengrabensystems ist sauber.", meldete er, nachdem er hinaus gelugt hatte. "Ausgezeichnet. Trupp Andreas, wir übernehmen die Spitze, Trupp Minos hält sich bereit, Trupp Stamitus übernimmt noch hinter den Imperialen die Nachhut.", befahl Andreas ohne eine einzige Gefühlsregung zu zeigen. Bestätigungsleuchten blinkten unmittelbar nach der Befehlsausgabe auf. "Dann mal los!".</w:t>
        <w:br/>
        <w:t xml:space="preserve">Die Marines schritten durch die geöffnete Panzertür des Bunkerraumes. Von Außen war sie zerbeult und zerkratzt, also hatten die Xenos bereits versucht, hier durchzukommen. Selbst sie waren schlau genug, nicht zwei Mal durch das selbe Loch in einen Raum voller Space Marines zu stürmen. Überhaupt erwiesen sich diese Orks als sehr intelligent, überlegte Andreas missbilligend. Es waren ja Gerüchte in diesem Sektor im Umlauf, was Drago Weltenknacka betrifft. Er soll einen sehr verschlagenen und auch, für einen Ork, sehr taktischen Verstand besitzen. Oder besessen haben, wenn ihn die Tyraniden nicht schon erwischen konnten. Das hätte sicherlich Bruder Captain Archais geärgert, wollte er doch Dragos Kopf für seine Schädelsammlung, um den Spieß einmal umzukehren. Mit diesen und anderen Gedanken führte Andreas die Truppe durch den enger werdenden Graben. Vom Bunker aus hatte eine provisorische Metalltreppe wieder einige Meter nach Oben geführt und so hatte man bald wieder einen nach Oben geöffneten Graben erreicht. Den Imperialen war anzusehen, dass sie eindeutig lieber unter dem Sternhimmel als unter Tonnen von Erde und Gestein kämpften. Das war menschlicher Instinkt. Space Marines kannten so etwas nicht. Jede Form von irrationaler Angst war entfernt worden, als ihre Gene rekonfiguriert wurden. </w:t>
        <w:br/>
        <w:t xml:space="preserve">Andreas stoppte, als er vor sich ein Summen und den Geruch von Ozon war nahm. Er hob seine gepanzerte Hand und streckte den Arm aus. Dieser traf auf einen seltsamen Widerstand. Es summte lauter und ein Hitzeflimmern erfüllte die Luft. "Kraftfeld.", stöhnte Sergeant Minos, der sich neben Andreas gestellt hatte. "Diese Aliens sind würdigere Gegner, als ich dachte. Und jetzt?" - "Zurück können wir nicht, das würde bedeuten, wieder in ihr Lager zu marschieren. Es kann nicht mehr weit sein, bis ein Ausgang aus dem Schützengräben zu finden ist, wir folgen diesem Weg schon eine ganze Weile.", fasste Andreas die Lage zusammen. "Das heißt: Wir müssen da durch. Das Kraftfeld muss Projektoren haben, wohl im Sand vergraben.". Andreas nahm eine Fragmentgranate von seinem Panzergürtel und zog den Stift. "Zurück!". Dann schob er die kleine Metallkugel mit aller Kraft in den Erdboden und ging hinter einem Stapel Kisten in Deckung. Durch die Explosion wurde allerlei Erdreich aufgeschleudert und Staub erfüllte die Luft. Das Summen aber hatte aufgehört und der Ozon Geruch verflüchtigte sich. </w:t>
        <w:br/>
        <w:t>Groll und Mencius waren mittlerweile zu Andreas Position aufgerückt. "Was war das?!", fragte Mecnius etwas verwirrt. "Ein Kraftfeld, die Xenos wollen uns verlangsamen. Das lässt mich zu dem Schluss kommen, dass sie uns bereits auf den Versen sind.", gab Andreas mit seiner verzerrten Stimme zurück. Die Obersten verstanden und trieben ihre Männer zu schnellerem Vormarsch an.</w:t>
        <w:br/>
        <w:br/>
        <w:t xml:space="preserve">Einer von Lezayns Männern, Soldat Jacob, hatte wohl etwas mit dem Feldstecher entdeckt. Er kam ganz aufgeregt mit dem Gerät rumfuchtelnd auf den Sergeant zu gelaufen. "Sarge! Ich habe mehrere Wärmesignaturen entdeckt, sie kommen aus Richtung Süd-West direkt auf uns zu!!" - "Sind Sie sicher, Soldat?". Lezayn zitterte erst etwas, als er mit der Hand aber das Regiments-Abzeichen umschloss wurde es besser. Er hatte nun die Verantwortung für diesen Trupp. "Ja, Sergeant, ich bin mir </w:t>
      </w:r>
      <w:r>
        <w:rPr>
          <w:rFonts w:cs="Verdana" w:ascii="Verdana" w:hAnsi="Verdana"/>
          <w:i/>
          <w:iCs/>
          <w:color w:val="000000"/>
          <w:sz w:val="20"/>
          <w:szCs w:val="20"/>
        </w:rPr>
        <w:t>ganz</w:t>
      </w:r>
      <w:r>
        <w:rPr>
          <w:rFonts w:cs="Verdana" w:ascii="Verdana" w:hAnsi="Verdana"/>
          <w:color w:val="000000"/>
          <w:sz w:val="20"/>
          <w:szCs w:val="20"/>
        </w:rPr>
        <w:t xml:space="preserve"> sicher!".</w:t>
        <w:br/>
        <w:t>"Das reicht mir, gute Arbeit, Jacob.".</w:t>
        <w:br/>
        <w:t xml:space="preserve">Lezayn aktivierte den Helkom. "Sergeant Michael Lezayn hier. Kommissar Furth?". Es rauschte einen Moment, dass erklang die übermüdete Stimme des Kommissars. "Ja, Sergeant?" - "Sir, mein Trupp hält an der Süd-West-Linie Nachtwache und wir haben nicht identifizierte Wärmequellen gesichtet, die sich auf den Brücken-Perimeter zu bewegen.". Kurzes Zögern. "Ich schlage Alarm.", kam dann die Antwort des Kommissars. </w:t>
        <w:br/>
        <w:t>Umgehend nach dem Ertönen einiger provisorisch aufgestellter Sirenen waren die ruhenden Gardisten hell wach und bemannten ihre Stellungen. Boltgeschütze und grobe Ork-MGs wurden in Position gebracht, Männern gingen in den frisch ausgehobe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paragraph" w:styleId="Heading2">
    <w:name w:val="Heading 2"/>
    <w:basedOn w:val="Normal"/>
    <w:next w:val="Normal"/>
    <w:qFormat/>
    <w:pPr>
      <w:keepNext w:val="true"/>
      <w:numPr>
        <w:ilvl w:val="1"/>
        <w:numId w:val="1"/>
      </w:numPr>
      <w:outlineLvl w:val="1"/>
    </w:pPr>
    <w:rPr>
      <w:rFonts w:ascii="Verdana" w:hAnsi="Verdana" w:cs="Verdana"/>
      <w:i/>
      <w:iCs/>
      <w:color w:val="000000"/>
      <w:sz w:val="20"/>
      <w:szCs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5:00Z</dcterms:created>
  <dc:creator>Frey</dc:creator>
  <dc:description/>
  <dc:language>en-US</dc:language>
  <cp:lastModifiedBy>Frey</cp:lastModifiedBy>
  <cp:lastPrinted>2006-12-18T15:44:00Z</cp:lastPrinted>
  <dcterms:modified xsi:type="dcterms:W3CDTF">2007-01-11T13:14:00Z</dcterms:modified>
  <cp:revision>200</cp:revision>
  <dc:subject/>
  <dc:title>WH40k - Der Krieg kommt nach Troas-II </dc:title>
</cp:coreProperties>
</file>