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 w:val="20"/>
          <w:szCs w:val="17"/>
        </w:rPr>
      </w:pPr>
      <w:r>
        <w:rPr>
          <w:rFonts w:cs="Verdana" w:ascii="Verdana" w:hAnsi="Verdana"/>
          <w:b/>
          <w:bCs/>
          <w:color w:val="000000"/>
          <w:sz w:val="20"/>
          <w:szCs w:val="17"/>
        </w:rPr>
        <w:t>- Im Angesicht der Bestie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pPr>
      <w:r>
        <w:rPr>
          <w:rFonts w:cs="Verdana" w:ascii="Verdana" w:hAnsi="Verdana"/>
          <w:color w:val="000000"/>
          <w:sz w:val="20"/>
          <w:szCs w:val="20"/>
          <w:u w:val="single"/>
        </w:rPr>
        <w:t>Vorgeschichte</w:t>
      </w:r>
      <w:r>
        <w:rPr>
          <w:rFonts w:cs="Verdana" w:ascii="Verdana" w:hAnsi="Verdana"/>
          <w:color w:val="000000"/>
          <w:sz w:val="20"/>
          <w:szCs w:val="20"/>
        </w:rP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 - Die Land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 xml:space="preserve">Was ist der Schrecken des Todes? </w:t>
      </w:r>
    </w:p>
    <w:p>
      <w:pPr>
        <w:pStyle w:val="StandardWeb"/>
        <w:rPr>
          <w:i/>
          <w:i/>
          <w:iCs/>
        </w:rPr>
      </w:pPr>
      <w:r>
        <w:rPr>
          <w:i/>
          <w:iCs/>
        </w:rPr>
        <w:t>Zu sterben, ohne unser Werk vollendet zu haben.</w:t>
        <w:br/>
        <w:t>Was ist die Freude des Lebens?</w:t>
        <w:br/>
        <w:t>In dem Wissen zu sterben, dass unsere Aufgabe</w:t>
        <w:br/>
        <w:t>vollbracht ist.</w:t>
      </w:r>
    </w:p>
    <w:p>
      <w:pPr>
        <w:pStyle w:val="Normal"/>
        <w:rPr/>
      </w:pPr>
      <w:r>
        <w:rPr>
          <w:rFonts w:cs="Verdana" w:ascii="Verdana" w:hAnsi="Verdana"/>
          <w:color w:val="000000"/>
          <w:sz w:val="20"/>
          <w:szCs w:val="20"/>
        </w:rPr>
        <w:br/>
        <w:br/>
        <w:t xml:space="preserve">Die Männer der beiden Regimenter landeten an unterschiedlichen Landezonen auf dem nördlichen Kontinent. Die Truppen des 5. Cadianischen setzten mit ihren Valkyrie-Landungsschiffen westlich der umkämpften Stadt </w:t>
      </w:r>
      <w:r>
        <w:rPr>
          <w:rFonts w:cs="Verdana" w:ascii="Verdana" w:hAnsi="Verdana"/>
          <w:i/>
          <w:iCs/>
          <w:color w:val="000000"/>
          <w:sz w:val="20"/>
          <w:szCs w:val="20"/>
        </w:rPr>
        <w:t>Solania-Bay</w:t>
      </w:r>
      <w:r>
        <w:rPr>
          <w:rFonts w:cs="Verdana" w:ascii="Verdana" w:hAnsi="Verdana"/>
          <w:color w:val="000000"/>
          <w:sz w:val="20"/>
          <w:szCs w:val="20"/>
        </w:rPr>
        <w:t xml:space="preserve"> zur Landung an. Es musste für etwaige Zuschauer beeindruckend wirken, wie die Fähren dutzende Truppentransporter vom Typ Chimäre und einige Leman-Russ-Panzer absetzten, während aus den Luken Aber-Hundert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 xml:space="preserve">"Sir, es gibt </w:t>
      </w:r>
      <w:r>
        <w:rPr>
          <w:rFonts w:cs="Verdana" w:ascii="Verdana" w:hAnsi="Verdana"/>
          <w:i/>
          <w:iCs/>
          <w:color w:val="000000"/>
          <w:sz w:val="20"/>
          <w:szCs w:val="20"/>
        </w:rPr>
        <w:t>Komplikationen</w:t>
      </w:r>
      <w:r>
        <w:rPr>
          <w:rFonts w:cs="Verdana" w:ascii="Verdana" w:hAnsi="Verdana"/>
          <w:color w:val="000000"/>
          <w:sz w:val="20"/>
          <w:szCs w:val="20"/>
        </w:rPr>
        <w:t xml:space="preserve"> bei den Landeoperationen!" , stammelte er, worauf der Oberst erwiderte "Komplikationen? Welcher Art genau?" - "Wie es aussieht, haben Ork-Schiffe die Flotte angegriffen und die Landungsschiffe somit am Abflug gehindert, Oberst." - "</w:t>
      </w:r>
      <w:r>
        <w:rPr>
          <w:rFonts w:cs="Verdana" w:ascii="Verdana" w:hAnsi="Verdana"/>
          <w:i/>
          <w:iCs/>
          <w:color w:val="000000"/>
          <w:sz w:val="20"/>
          <w:szCs w:val="20"/>
        </w:rPr>
        <w:t>Das</w:t>
      </w:r>
      <w:r>
        <w:rPr>
          <w:rFonts w:cs="Verdana" w:ascii="Verdana" w:hAnsi="Verdana"/>
          <w:color w:val="000000"/>
          <w:sz w:val="20"/>
          <w:szCs w:val="20"/>
        </w:rPr>
        <w:t xml:space="preserve"> nennen Sie </w:t>
      </w:r>
      <w:r>
        <w:rPr>
          <w:rFonts w:cs="Verdana" w:ascii="Verdana" w:hAnsi="Verdana"/>
          <w:i/>
          <w:iCs/>
          <w:color w:val="000000"/>
          <w:sz w:val="20"/>
          <w:szCs w:val="20"/>
        </w:rPr>
        <w:t>Komplikationen</w:t>
      </w:r>
      <w:r>
        <w:rPr>
          <w:rFonts w:cs="Verdana" w:ascii="Verdana" w:hAnsi="Verdana"/>
          <w:color w:val="000000"/>
          <w:sz w:val="20"/>
          <w:szCs w:val="20"/>
        </w:rPr>
        <w:t>,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w:t>
      </w:r>
      <w:r>
        <w:rPr>
          <w:rFonts w:cs="Verdana" w:ascii="Verdana" w:hAnsi="Verdana"/>
          <w:i/>
          <w:iCs/>
          <w:color w:val="000000"/>
          <w:sz w:val="20"/>
          <w:szCs w:val="20"/>
        </w:rPr>
        <w:t>kchhhhh</w:t>
      </w:r>
      <w:r>
        <w:rPr>
          <w:rFonts w:cs="Verdana" w:ascii="Verdana" w:hAnsi="Verdana"/>
          <w:color w:val="000000"/>
          <w:sz w:val="20"/>
          <w:szCs w:val="20"/>
        </w:rPr>
        <w:t xml:space="preserve"> Verstanden, hier ist Funkleitstelle 13 vom Schlachtkreuzer </w:t>
      </w:r>
      <w:r>
        <w:rPr>
          <w:rFonts w:cs="Verdana" w:ascii="Verdana" w:hAnsi="Verdana"/>
          <w:i/>
          <w:iCs/>
          <w:color w:val="000000"/>
          <w:sz w:val="20"/>
          <w:szCs w:val="20"/>
        </w:rPr>
        <w:t>Erhabenheit des Imperators</w:t>
      </w:r>
      <w:r>
        <w:rPr>
          <w:rFonts w:cs="Verdana" w:ascii="Verdana" w:hAnsi="Verdana"/>
          <w:color w:val="000000"/>
          <w:sz w:val="20"/>
          <w:szCs w:val="20"/>
        </w:rPr>
        <w:t xml:space="preserve">.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w:t>
      </w:r>
      <w:r>
        <w:rPr>
          <w:rFonts w:cs="Verdana" w:ascii="Verdana" w:hAnsi="Verdana"/>
          <w:i/>
          <w:iCs/>
          <w:color w:val="000000"/>
          <w:sz w:val="20"/>
          <w:szCs w:val="20"/>
        </w:rPr>
        <w:t>kchhhh</w:t>
      </w:r>
      <w:r>
        <w:rPr>
          <w:rFonts w:cs="Verdana" w:ascii="Verdana" w:hAnsi="Verdana"/>
          <w:color w:val="000000"/>
          <w:sz w:val="20"/>
          <w:szCs w:val="20"/>
        </w:rPr>
        <w:t>".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 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en in einer Truppe Soldaten, die sangen und tanzten. als hätten sie eben das gesamte Chaos besiegt. "Weißt du was , Julius?" fragte Mencius. "Was den Holth?" "Ich glaube, wir sollten eine Trinken gehen, bevor du wieder gehen musst." "Verdammt, ich hab ganz vergessen das meine Jungs jetzt ohne mich da stehen!"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w:t>
        <w:br/>
        <w:t>"Ganz ruhig Ortas, ich bin in 1 Stunde da, muss noch was mit Mencius machen!" "Ist Mencius gefallen?" "Quatsch. Wer erzählt das denn? Wir wollen wieder eine zusammen trinken, wie in alten Zeiten nach jeder Schlacht!" Dann unterbrach er die Verbindung und schritt mit Mencius zu seinem Schrank, wo 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I - Die Offensiv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rPr>
        <w:t>Es ist die Pflicht eines Kommandanten zu entscheiden, was getan werden muss, um ein Ziel zu erreichen. Er muss wissen, was zu gewinnen ist und was er verlieren kann. Ein Kommandant, der seine Truppen so aufstellt, dass er mehr verliert als gewinnt, riskiert mehr als nur das Leben seiner Männer. Er riskiert das Versagen. Verluste sind akzeptabel, Versagen nicht.</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Lord-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w:t>
        <w:br/>
        <w:t xml:space="preserve">"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Was gibt es, Ortas?" "Die Flotte meldet: Bombardement abgeschlossen!" "Gut. Sagen sie Mencius, das wir in 2 Stunden aufbrechen wollen, um Solonia Bay zurückzuerobern." "Jawohl, 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quig, eine kleinwüchsige Unterart der Orks, die für die Pflege der orkoiden Pilzfarmen eingesetzt wurde, welche zur Reproduktion der Xenos dienten, streckte seinen kleinen Kopf in die Außenwelt. Der Squi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quigs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n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komsignal jäh aus seinen Gedanken gerissen. "Sergeant, ich sehe die Kapelle! 300 Meter östlich ihrer Position." - "Verstanden Wegill, wir sind unterwegs!" - "Seien Sie vorsichtig, hier wimmelt es nur so von Xenos! Ich sehe zu, wie ich ihnen da weiterhelfen kann, Sarge!"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l</w:t>
      </w:r>
      <w:r>
        <w:rPr>
          <w:rFonts w:cs="Verdana" w:ascii="Verdana" w:hAnsi="Verdana"/>
          <w:i/>
          <w:iCs/>
          <w:color w:val="000000"/>
          <w:sz w:val="20"/>
          <w:szCs w:val="20"/>
        </w:rPr>
        <w:t>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Lord-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 dieses Artilleriesperrfeuer aufhört!", brüllte Sergeant Nightingale seinen Funker an. Der Infanteriezug 13 vom 5.Cadianischen stand unter massiven Artilleriefeuer. Der Trupp hatte sich in einem Bunker der Orks verschanzt, den er zuvor zufällig gefunden hatte, und konnten nicht wagen, ihn zu verlassen. "Sir, ich habe hier die Basiliskbatterien 2 und 3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Verdammt, ich will das die Jungs heil zu ihren Eltern in Solania-Bay kommen, nicht das sie hier im Wald verreck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w:t>
        <w:br/>
        <w:t>"Mein Gott, ich bin nur der Sergeant dieser Batterie, was soll ich denn ausrichten können. Wir wissen ja noch nicht einmal wo diese beschissene Artillerie ist!" "Der Funker sagt, die Lightnings könnten das übernehmen!"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2?" - "Wir fordern Luftaufklärung an, wir haben es hier mit Artillerie zu tun! Die verdammten Orks haben die Bombardierung überlebt." - "Wir werden einen Lightning runterschicken!" "Einen? Der wird in der Luft zerfetzt wie unsere Männer im Wald verfetzt werden!". Zögern auf der anderen Seite, dann kam die Erleichterung: „Wir schicken ihnen eine Staffel.“.</w:t>
        <w:br/>
        <w:br/>
        <w:t>Die Lightning donnerten wenig später über die Köpfe der Soldaten. Wiederum später kam der Funkspruch. "Hier Dominatus-Rot 4, wir haben die Position der Orksartillerie, wir geben sie durch!"</w:t>
        <w:br/>
        <w:br/>
        <w:t>Einige Minuten danach wurden die Basiliskgeschütze ausgerichtet und auf Kommando des Sergeants feuerten die Batterien im Akkord.</w:t>
        <w:br/>
        <w:br/>
        <w:t xml:space="preserve">Bei den Batterien der Orks lief alles auf orkische Art. Jeder feuerte, wann er wollte. "Hey, Boss!" sagte ein Grot zu seinem Mekboymeister. "Wat iz?" </w:t>
      </w:r>
      <w:r>
        <w:rPr>
          <w:rFonts w:cs="Verdana" w:ascii="Verdana" w:hAnsi="Verdana"/>
          <w:color w:val="000000"/>
          <w:sz w:val="20"/>
          <w:szCs w:val="20"/>
          <w:lang w:val="fr-FR"/>
        </w:rPr>
        <w:t xml:space="preserve">"Höast du dat net?" </w:t>
      </w:r>
      <w:r>
        <w:rPr>
          <w:rFonts w:cs="Verdana" w:ascii="Verdana" w:hAnsi="Verdana"/>
          <w:color w:val="000000"/>
          <w:sz w:val="20"/>
          <w:szCs w:val="20"/>
        </w:rPr>
        <w:t>"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Lord-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kom. "Los, es ist bald geschafft! Der Feind zieht sich zurück! Verfolgen und auslöschen!! Wer mir die meisten Orkschädel bringt, wird zum Truppführer ernannt! Wenn er schon einer ist, bekommt er eine Flasche von meinem besten Amasec!". Die Troasier setzten die Xenos schreiend nach. Einer nach dem anderen wurde in den Rücken getroffen und fiel im Rennen. Dickflüssiges, grünes Blut schoss aus den Sterbenden heraus. Unmenschliche Schmerzenschreie hallten durch den verbrannten Wald. Kommissar Luther Furth hatte damit aufgehört, Orks zu erschießen.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 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o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w:t>
        <w:br/>
        <w:t>Oberst Groll hatte ein paar Trupps entsandt, die die erbärmlichen Überreste ausschalten sollten und stand nun bei Ortas am Funkgerät.</w:t>
        <w:br/>
        <w:t>"Gibt es neues von den Troasiern?" - "Nein, Lord-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rm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Lord-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in Rückzug! Keine Kapitulation!!". Die Schreie von Oberst Mencius gingen im Getose der Schlacht unter. Die Orks waren auf dem Vormarsch, seit Drago aufgetaucht war. Mencius hatte per Helmkom den Befehl ausgegeben, den Waaaghboss zu töten, um die Orks ein für alle mal zu demoralisieren. Das erwies sich aber als äußerst schwierig, da das Monstrum mitten in seiner Grünen Horde stand und Befehle grunzte. Kommissar Furth hatte Glück im Unglück, die Orks waren von der Position abgerückt, an der es ihn erwischt hatte, womit ein Sanitäter sich um den fast Toten kümmern konnte. Wenn die Xenos aber so weiter machten, würde kein Troasier mehr lebend aus diesem Wald raus kommen. "Haltet die Linie! Haltet die verdammte Linie!!", schrie der Oberst, als ob die Worte alleine die Orks zurückhalten konnten. Zu allem Überfluss war der Funkkontakt zu den Cadianern abgebrochen. Mencius hoffte nur, dass sie nicht mit den selben Alienmassen zu kämpfen hatten. Dann wäre die Befreiung von Solania-Bay gescheitert und das Segmentum-Komando würde es sich zwei Mal überlegen, die geplanten Entsatztruppen zu schicken.</w:t>
        <w:br/>
        <w:t>Genau das hier war die Situation, vor der jeder Regiments-Kommandeur Angst hatte. Eingekesselt, in der Unterzahlt, keine reelle Aussicht auf Unterstützung.</w:t>
        <w:br/>
        <w:t>Es war aber gleichzeitig eine Situation, aus der Helden geboren wurden. Mencius zog sein Vibroschwert. Als er die lange, reich verzierte Klinge aktivierte war ein leises Brummen zu hören. "Der Imperator beschützt.", flüsterte er.</w:t>
        <w:br/>
        <w:br/>
        <w:t xml:space="preserve">"Hier lang, das Rauschen wird stärker, wir kommen dem Sender näher.", befahl Ortas Sergeant Nerck und seinen Kasrkins. Dieser leistete den Befehlen des einfachen Funkers widerwillig aber tadellos Folge. "Ihr habt ihn gehört, Jungs. Aufrücken! Augen offen halten!". - "Positiv, Sarge!". Nerck hatte ja seine Zweifel daran, ob Ortas den feindlichen Störsender wirklich finden konnte, und ob ein einziger Kasrkintrupp reichen würde, um ihn auszuschalten. Immerhin bestand die Möglichkeit, dass die Aliens ihre gesamte Streitmacht in den Kampf geschickt hatten. </w:t>
        <w:br/>
        <w:t xml:space="preserve">"Da vorne müsste es sein!", sprach Ortas in sein Helmkom, aber nur Rauschen kam bei den anderen an. Nerck tippte mit dem Finger an sein Mikro, um Ortas deutlich zu machen, dass es ausgefallen war. Dieser zeigte nun in die Richtung, in der der Sender liegen musste. Wenn die Helkoms schon betroffen waren, konnte es nicht mehr weit sein, denn Helmkoms hielten sonst selbst den stärksten Störquellen stand! Ortas konnte tatsächlich etwas sehen. Ein kleiner, halb vergrabener Funkturm. Sah aus, wie ein alter imperialer Sendemast. Grob angebrachte Kabel und zusätzlich angeshweißte Antennen wiesen aber darauf hin, dass die Orks sich daran zu schaffen gemacht hatten. Ortas wollte wieder ein Handzeichen machen, aber Nerck hatte den Sender schon entdeckt und schlich sich mit seinen Männer aus verschiedenen Richtungen an. Einer der Kasrkins bedeutete den anderen, dass er vier Ziele gesichtet hatte. Ortas schlich sich nun auch durch den mit Asche bedeckten Boden nach vorne und machte die Xenos aus. Ein Bik Mek und drei Grotz, die an der Antenne herumtüftelten. Er sah, wie Nerck sein Plasmagewehr anlegte und auf den gewaltigen Big Mek zielte. Die anderen Kasrkins erhoben ebenso ihre Waffen. </w:t>
        <w:br/>
        <w:t xml:space="preserve">Innerhalb eines Sekundenbrucheils war alles vorbei. </w:t>
        <w:br/>
        <w:t xml:space="preserve">Es hatte einmal laut gezischt und blaue Plasmaenladungen waren aus allen Richtungen auf die ahnungslosen Aliens niedergegangen. Die Grotz hatten nicht mal mehr Zeit gehabt, zu quietschen und der Big Mek ließ nur ein rasselndes Atemgeräusch hören, bevor er zusammensackte. Grüne Blutlachen bildeten sich am Fuß des Störsenders. Nerck zog eine Sprengladung aus seinem Ausrüstungsbeutel und schritt zu dem Sendemast. Ein paar Handgriffe und die kleine Plasmabombe war befestigt. Der Sergeant hechtete in Deckung. Die anderen duckten sich hinter Baumstümpfen und Steinen. Ein gleichmäßiges Piepsen war zu hören. Genau 10 Mal. Dann krachte es laut und eine Hitzewelle raste über die Männer hinweg. Ein Knarzen war zu hören, als der angeschmolzene Funkmast in sich zusammensackte. </w:t>
        <w:br/>
        <w:t>Das Rauschen in Ortas Funkgerät war weg. Er testete das Helmkom. "Ortas an Nerck?!" - "Alles klar, Soldat, Mission erfolgreich beendet. Jetzt sind Sie dran.".</w:t>
        <w:br/>
        <w:t>Ortas baute das große Funkgerät auf und versuchte, die PVS von Solania-Bay zu erreichen. "Verdammt, was für eine Frequenz benutzen die denn? Ich bin schon fast alle gängigen PVS-Frequenzen dieser Welt durch...". Wenigsten schien es Ortas endlich mal etwas zu bringen, die Funkfrequenzen der PVS eines Planeten auswendig zu lernen. "Ah, na bitte!", er räusperte sich "Hier ist Soldat Ortas, Funker des 5. Cadianischen Regiments der Imperialen Garde!". Etwas Zeit verstrich ohne Antwort. "Hier spricht die PVS-Truppe von Solania-Bay. Ihr Registrierungscode wurde überprüft und bestätigt. Können wir ihnen helfen, Befreier?" - "Allerdings!".</w:t>
        <w:br/>
        <w:t>Ortas brichtete dem PVS Funker die Lage und bat um das Ausrücken aller bewaffneten Einheiten in der Stadt. Es dauerte etwas, bis der Offizierstab der Stadt überredet worden war, aber um die Belagerung zu beenden und den Grundstein für die Befreiung der ganzen Welt zu legen stimmten sie schließlich zu. Ortas gab der PVS noch den geschätzten Standort des Kampfgeschehens und bat um möglichst rasches Ausrücken, bevor er den Kontakt abbrach.</w:t>
        <w:br/>
        <w:t>Dann funkte er noch Oberst Groll an.</w:t>
        <w:br/>
        <w:t>"Sir, wir haben den Auftrag ausgeführt! Der Störsender wurde eliminiert und die PVS rückt in diesem Moment aus." - "Gute Arbeit, Ortas. Stoßen Sie mit Nerck und seinen Männer so schnell wie möglich zu uns. Wir haben das Kampfgebiet fast erreicht. Die Troasier stecken wirklich in der Klemme.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encius stand umringt von seinen Männern knöcheltief in schlammiger Erde. Seine Uniform war voller Orkblut und verkrustetem Menschenblut. Der Nahkampf mit den brutalen Orks forderte schon von Anfang an seine Opfer. Mencius hieb mit seinem Schwert nach einem kleinen Grot, der mit Sprenggranaten gespickt war. Ein Soldat nahm die Leiche auf das Bajonett und warf ihn in eine anstürmende Orks-Meute. Die kombinierte Explosion der primitiven Sprengsätze riss die Angreifer in Stücke. "Geschütz auf 13 Uhr! Granaten einsetzen!!", brüllte ein Sergeant und deutete auf eine Zzzaapp-Waffe der Xenos. Ein paar Soldaten reagierte und warfen Fragmentgranaten zu der Geschützstellung, die die anrückenden imperialen Panzer bearbeitete. Ein Leman Russ hatte bereits den Geist aufgegeben. Ein Techadept war fieberhaft damit beschäftigt, das Fahrzeug wieder in Gang zu bringen. Ein Servitor assistierte ihm dabei, während ein Soldatihnen Rückendeckung gab. "Komm schon, komm schon!", heulte der Adept, aber die Maschine hatte komplett versagt. Dann traf ihn ein Schuss. Der Adept war sofort tot und der Servitor wurde Sekundenbruchteile später von Drago Weltenknacka zerfetzt. Der Soldat wurde panisch und rannte frontal in die Orks, die sich von der Flanke an die Imperialen anschlichen. "Mänschän-Boyz dänkän, Drago Weltenknacka währe dumm, aber er izzet nit!", lachte der WaaaghBoss. Dann spießte er den armen Soldaten auf seine Energiekralle und rammte den Körper in den Boden.</w:t>
        <w:br/>
        <w:t xml:space="preserve">"Sir, die Orks sind an unserer Flanke durchgebrochen! Drago ist dabei!" - "Verdammt, holen sie uns Unterstützung ran!" - "Oberst Groll ist auf dem Weg! Die Cadianer haben einen Störsender der Orks vernichtet, der unseren Langstreckenfunk unterbrochen hat. Sie haben Kontakt zu den Verteidigern der Stadt aufgenommen. Alle bewaffneten Männer wurden zum Angriff auf die Aliens hinzugezogen!" - "Gut, wir sollten uns ebenfalls in die andere Richtung bewegen, rückwärts zu laufen schadet unserer Moral! Los, zum Angriff!". Der Funker starrte Mencius an, doch dann beseelte auch ihn der Imperator durch den Blick des entschlossenen Oberst. Der Moralschub ob der nahenden Verstärkung verbreitete sich wie ein Feuer unter den Troasiern. Mencius nahm sein Schwert und schwang es in der Luft. Dann rannte er los, links und rechts Hiebe austeilend. Das gesamte Regiment folgte ihm, mit den Bajonetten oder Messern in alle Richtungen nach den Orks stechend. Die alptraumhaften Monster wurden aus ihren Siegesträumen gerissen und mussten jetzt ein Rückzugsgefecht bestreiten. Ein Salve der Basiliskbatterien Eins bis Fünf rieb die von hinten nahende Verstärkung auf und ließ sie wie Puppen durch die Luft fliegen. Die Xenos waren tot, bevor sie überhaupt aufschlugen. Gruppen von Aliens wurden zusammengetrieben und dann mit gezielten Kopfschüssen niedergestreckt, da Orks auch noch nach einem eigentlich tödlichen Herztreffer weiterkämpften konnten. Überall begann grünes Blut den Boden aufzuweichen und Stiefel liefen grün an. Uniformen starrten bald vor verkrustetem Menschen und Orkblut. </w:t>
        <w:br/>
        <w:t>Wenige Minuten später waren die Orks in ihr verkohltes Hauptlager zurückgedrängt worden. Während des erbitterten Kampf bemerkte keiner das Shuttle, das unauffällig davonflog. Waaagboss Drago war dem rechtschaffenden Feuer des Imperators entkommen.</w:t>
        <w:br/>
        <w:t>"Wenn wa abhau'n, könn' wa wiedakomm'n, um weita zu mosch'n, also ha'm wa auch nich' valor'n, iz doch klar! Außerdäm ham wir noch nen ganzän Planeten zu erobern!", grunzte Drago zu den wenigen verbliebenen Kriegern, die er für würdig gehalten hatte, mit ihm zu kommen.</w:t>
        <w:br/>
        <w:t>Mencius stand bis zu den Knöcheln in aufgeweichter Erde, aber er war Glücklich, wie ein Neugeborenes. "Alle hergehört!" begann er seine Ansprache , die von einer Gruppe Funkern in alle Ecken des Planeten, die noch empfangen konnten, und an Bord der Schiffe im Orbit gesandt wurde. "Soeben haben wir die unheiligen Xenos zurückgedrängt! Heute ist ein strahlender Tag für Troas und seine Bewohner, die in Solania-Bay ausgeharrt haben, um zu...." Das Geräusch von Kettenfahrzeugen ließ Mencius verstummen. Eine Gruppe Chimären in den Tarnfarben des 5.Cadianischen näherte sich. Aus dem Leitfahrzeug stieg ein leicht hinkender, am Arm verletzter Oberst Groll. "Du hast die Party also wieder einmal ohne mich angefangen!", lachte er. Aus Richtung der Stadt waren Kampfgeräusche zu hören. Die PVS-Truppen eliminierten zusammen mit den Cadianern die flüchtenden Reste der Xeno-Verschmutzung im Solania-Wal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i w:val="false"/>
          <w:i w:val="false"/>
          <w:iCs w:val="false"/>
          <w:u w:val="single"/>
        </w:rPr>
      </w:pPr>
      <w:r>
        <w:rPr>
          <w:i w:val="false"/>
          <w:iCs w:val="false"/>
          <w:u w:val="single"/>
        </w:rPr>
        <w:t>Kapitel 3 - Invasion</w:t>
      </w:r>
    </w:p>
    <w:p>
      <w:pPr>
        <w:pStyle w:val="Normal"/>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TextBody"/>
        <w:rPr/>
      </w:pPr>
      <w:r>
        <w:rPr/>
        <w:t xml:space="preserve">Je mehr ich über diese Außerirdischen lerne, je mehr ich verstehe, was sie antreibt, desto mehr hasse ich sie. Ich hasse sie für das, was sie sind, und für das, was sie eines Tages vielleicht sein werden. Ich hasse sie nicht, weil sie uns hassen, sondern weil sie unfähig sind zu gutem, ehrlichen, menschlichen Has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r triumphale Einzug der siegreichen Imperialen in Solania-Bay war mehr als nur eine Militärparade. Die Stadt war gerettet worden! Es waren noch Menschen übrig, die einem danken konnten! Beim Kampf gegen die Tyraniden war dies selten der Fall. Die Soldat der PVS, des 2. Troas und des 5. Cadianischen marschierten Seite an Seite durch die Hauptstraße. Das Schmettern der Siegeslieder begleitete sie auf Schritt und Tritt. Basilisk-Artilleriepanzer, Leman Russ Kampfpanzer und Chimären Truppentransporter ließen den Boden unter den applaudierenden Zuschauern erbeben. Ununterbrochen waren Valkyrien am Himmel zu sehen, die Medizin, Nahrungsmittel und andere Güter in die Stadt flogen. Auf dem Rückflug zu den Landezonen zischten sie über die Parade hinweg und hintelrießen farbige Spuren im strahlend blauen Himmel. In zwei Stabswägen führten die winkenden Obersten Holth Mencius und Julius Groll den Zug an.</w:t>
      </w:r>
    </w:p>
    <w:p>
      <w:pPr>
        <w:pStyle w:val="Normal"/>
        <w:rPr>
          <w:rFonts w:ascii="Verdana" w:hAnsi="Verdana" w:cs="Verdana"/>
          <w:color w:val="000000"/>
          <w:sz w:val="20"/>
          <w:szCs w:val="20"/>
        </w:rPr>
      </w:pPr>
      <w:r>
        <w:rPr>
          <w:rFonts w:cs="Verdana" w:ascii="Verdana" w:hAnsi="Verdana"/>
          <w:color w:val="000000"/>
          <w:sz w:val="20"/>
          <w:szCs w:val="20"/>
        </w:rPr>
        <w:t>Als die Kolonne an ihrem Ziel, dem Regierungsgebäude der Stadt, angekommen war, hielt sie inne. Die Soldaten hoben ihre Gewehre mit aufgepflanzten Bajonett vor sich in die Luft. Die Musik hörte auf zu spielen. Groll und Mencius stiegen aus den Stabswägen und schritten zum Bürgermeister Solania-Bays, der ihnen eifrig für die Kameras die Hände schütelte, was auf allen Videoleinwänden in der Stadt prompt übertragen wurde. Nach den obligatorischen Danksagungen beschrieben alle Anwesenden das Zeichen des Adlers und nahmen Haltung an. Aus den Lautsprechern am Straßenrand ertönte nun die Imperiums-Hymne "Schauet den Triumph Terras!".</w:t>
      </w:r>
    </w:p>
    <w:p>
      <w:pPr>
        <w:pStyle w:val="Normal"/>
        <w:rPr>
          <w:rFonts w:ascii="Verdana" w:hAnsi="Verdana" w:cs="Verdana"/>
          <w:color w:val="000000"/>
          <w:sz w:val="20"/>
          <w:szCs w:val="20"/>
        </w:rPr>
      </w:pPr>
      <w:r>
        <w:rPr>
          <w:rFonts w:cs="Verdana" w:ascii="Verdana" w:hAnsi="Verdana"/>
          <w:color w:val="000000"/>
          <w:sz w:val="20"/>
          <w:szCs w:val="20"/>
        </w:rPr>
        <w:t xml:space="preserve">Die Festivitäten zogen sich noch über den ganzen Vormittag. Zum Abschluss wurden Groll und Mencius zum Mittagessen beim Bürgermeister geladen. </w:t>
      </w:r>
    </w:p>
    <w:p>
      <w:pPr>
        <w:pStyle w:val="Normal"/>
        <w:rPr>
          <w:rFonts w:ascii="Verdana" w:hAnsi="Verdana" w:cs="Verdana"/>
          <w:color w:val="000000"/>
          <w:sz w:val="20"/>
          <w:szCs w:val="20"/>
        </w:rPr>
      </w:pPr>
      <w:r>
        <w:rPr>
          <w:rFonts w:cs="Verdana" w:ascii="Verdana" w:hAnsi="Verdana"/>
          <w:color w:val="000000"/>
          <w:sz w:val="20"/>
          <w:szCs w:val="20"/>
        </w:rPr>
        <w:t>Die Soldaten selbst suchten ein wenig Zerstreuung in den zahlreichen Clubs der Stadt, die nun sogar wieder versorgt waren. Andere sammelten mit Servitoren ihre gefallenen Kameraden ein, um sie ehrenvoll zu bestatten. Wieder andere suchten Halt im Glauben. Die Imperiumstempel der Stadt waren bald von Soldaten überfüllt.</w:t>
      </w:r>
    </w:p>
    <w:p>
      <w:pPr>
        <w:pStyle w:val="Normal"/>
        <w:rPr>
          <w:rFonts w:ascii="Verdana" w:hAnsi="Verdana" w:cs="Verdana"/>
          <w:color w:val="000000"/>
          <w:sz w:val="20"/>
          <w:szCs w:val="20"/>
        </w:rPr>
      </w:pPr>
      <w:r>
        <w:rPr>
          <w:rFonts w:cs="Verdana" w:ascii="Verdana" w:hAnsi="Verdana"/>
          <w:color w:val="000000"/>
          <w:sz w:val="20"/>
          <w:szCs w:val="20"/>
        </w:rPr>
        <w:t xml:space="preserve">Viele Männer des Troas Regiments hatten Verwandte in der Stadt und trafen diese. Selbst die härtesten Soldaten, die sich im Kampf dem puren Horror gestellt hatten und keine Gefühlsregung dabei zeigten brachen nun in Tränen der Feude aus. </w:t>
      </w:r>
    </w:p>
    <w:p>
      <w:pPr>
        <w:pStyle w:val="Normal"/>
        <w:rPr>
          <w:rFonts w:ascii="Verdana" w:hAnsi="Verdana" w:cs="Verdana"/>
          <w:color w:val="000000"/>
          <w:sz w:val="20"/>
          <w:szCs w:val="20"/>
        </w:rPr>
      </w:pPr>
      <w:r>
        <w:rPr>
          <w:rFonts w:cs="Verdana" w:ascii="Verdana" w:hAnsi="Verdana"/>
          <w:color w:val="000000"/>
          <w:sz w:val="20"/>
          <w:szCs w:val="20"/>
        </w:rPr>
        <w:t xml:space="preserve">Soldat Lezayn hatte darauf bestanden mit einem Chimären-Transporter, der glimplich Verwundete mit Verwandten in Solania-Bay von der Landzeone in die Stadt fuhr, mitzufahren, obwohl sein Zustand alles andere als gut war. Er hatte nicht am Kampf im Solania-Wald teilnehmen können, dass machte ihm zu schaffen. Er konnte nicht direkt für seine Familie kämpfen und das hasste er. Aber sie waren nun in Sicherheit! Er musste sie sehen. Hoffentlich hat sie keine der Seuchen erwischt, ging ihm mehr als ein mal durch den Kopf, als er in der stickigen und spärlich beleuchteten Chimäre saß. </w:t>
      </w:r>
    </w:p>
    <w:p>
      <w:pPr>
        <w:pStyle w:val="Normal"/>
        <w:rPr/>
      </w:pPr>
      <w:r>
        <w:rPr>
          <w:rFonts w:cs="Verdana" w:ascii="Verdana" w:hAnsi="Verdana"/>
          <w:color w:val="000000"/>
          <w:sz w:val="20"/>
          <w:szCs w:val="20"/>
        </w:rPr>
        <w:t xml:space="preserve">"Da wären wir, alle Mann aussteigen!", meldete der gelangweilte Fahrer in monotonem Stimmfall. Lezayn stieg als so schnell wie möglich aus. Alles tat ihm noch weh, aber er schleppte sich weiter. Sie hatten in der Nähe seines alten Habitats gehalten. Er dankte dem Imperator immer noch, dass er und seine Familie sich eines der Habitate in der Innenstadt hatten leisten können. Viele außerhalb des Schildes hatten es nicht rechtzeitig geschafft und waren niedergemetzelt worden. Der Soldat humpelte zum Eingang des grauen Betongebäudes und drückte auf die Klingel von Wohnung A-6. Kein Klingelgeräusch. Er klopfte an die Eingangstür, aber diese klappte einfach nach Hinten auf. Lezayn schritt in das dunkle Treppenhaus. Es roch nach faulen Eiern und Schimmel. An den Wänden waren Graffities zu sehen. </w:t>
      </w:r>
      <w:r>
        <w:rPr>
          <w:rFonts w:cs="Verdana" w:ascii="Verdana" w:hAnsi="Verdana"/>
          <w:i/>
          <w:iCs/>
          <w:color w:val="000000"/>
          <w:sz w:val="20"/>
          <w:szCs w:val="20"/>
        </w:rPr>
        <w:t>So</w:t>
      </w:r>
      <w:r>
        <w:rPr>
          <w:rFonts w:cs="Verdana" w:ascii="Verdana" w:hAnsi="Verdana"/>
          <w:color w:val="000000"/>
          <w:sz w:val="20"/>
          <w:szCs w:val="20"/>
        </w:rPr>
        <w:t xml:space="preserve"> hatte er das nicht in Erinnerung. Da war sie, Wohnung A-6. Die Tür war verschlossen, also klopfte er diesmal heftig an. Der Türspion öffnete sich einige lange Sekunden später. Ein seltsames Auge betrachtete ihn. Wieder einige Sekunden später öffnete sich die Tür mit einem Quietsch-Geräusch. Eine wildfremde Frau stand vor Lezayn. "Oh, Verzeihung...das muss ein Irrtum sein, habe ich mich im Haus geirrt?!", stammelte Lezayn verwundert. Er schaute sich um. Nein. Trotz allen negativen Veränderungen erkannte er das  Haus und die Wohnung. Es stimmte. Aber wer war diese Frau? </w:t>
      </w:r>
    </w:p>
    <w:p>
      <w:pPr>
        <w:pStyle w:val="Normal"/>
        <w:rPr/>
      </w:pPr>
      <w:r>
        <w:rPr>
          <w:rFonts w:cs="Verdana" w:ascii="Verdana" w:hAnsi="Verdana"/>
          <w:color w:val="000000"/>
          <w:sz w:val="20"/>
          <w:szCs w:val="20"/>
        </w:rPr>
        <w:t xml:space="preserve">"Michael?". Die Stimme riss ihn aus seinen Gedanken. Sie kannte seinen Vornamen! War es möglich? "Elizabeth?!". Lezayn kamen die Tränen. Diese Frau war seine Frau! Vor lauter Dreck und den langen, schmutzigen Haaren hatte er sie kaum wiedererkannt. Er fiel ihr um den Hals. Dann wurde im augenblicklich schwarz vor Augen. War er ohnmächtig geworden? Waren die Verletzungen doch noch zu schwer? Aber er konnte noch klar denken! Er hörte Geräusche hinter sich. Geifern. Er kannte diese Geräusche! Er hat sie schon Tausend mal gehört. Im Kampf oder im Traum. Er blickte wieder in die unergründlichen gelben Augen. Wieder sah er den Hunger darin. Die Augen veränderten sich diesmal. Sie wurden </w:t>
      </w:r>
      <w:r>
        <w:rPr>
          <w:rFonts w:cs="Verdana" w:ascii="Verdana" w:hAnsi="Verdana"/>
          <w:i/>
          <w:iCs/>
          <w:color w:val="000000"/>
          <w:sz w:val="20"/>
          <w:szCs w:val="20"/>
        </w:rPr>
        <w:t>blau</w:t>
      </w:r>
      <w:r>
        <w:rPr>
          <w:rFonts w:cs="Verdana" w:ascii="Verdana" w:hAnsi="Verdana"/>
          <w:color w:val="000000"/>
          <w:sz w:val="20"/>
          <w:szCs w:val="20"/>
        </w:rPr>
        <w:t>. Lezayn brauchte einen Moment um zu erkennen, wessen Augen es waren.</w:t>
      </w:r>
    </w:p>
    <w:p>
      <w:pPr>
        <w:pStyle w:val="Normal"/>
        <w:rPr>
          <w:rFonts w:ascii="Verdana" w:hAnsi="Verdana" w:cs="Verdana"/>
          <w:color w:val="000000"/>
          <w:sz w:val="20"/>
          <w:szCs w:val="20"/>
        </w:rPr>
      </w:pPr>
      <w:r>
        <w:rPr>
          <w:rFonts w:cs="Verdana" w:ascii="Verdana" w:hAnsi="Verdana"/>
          <w:color w:val="000000"/>
          <w:sz w:val="20"/>
          <w:szCs w:val="20"/>
        </w:rPr>
        <w:t>Es waren die Augen von Elizabeth.</w:t>
      </w:r>
    </w:p>
    <w:p>
      <w:pPr>
        <w:pStyle w:val="Normal"/>
        <w:rPr/>
      </w:pPr>
      <w:r>
        <w:rPr>
          <w:rFonts w:cs="Verdana" w:ascii="Verdana" w:hAnsi="Verdana"/>
          <w:color w:val="000000"/>
          <w:sz w:val="20"/>
          <w:szCs w:val="20"/>
        </w:rPr>
        <w:t>Die beiden Kasrkin Trupps von Dust und Nerck hatten sich in einer Bar niedergelassen. Der Barkeeper hatte die Türen weit geöffnet, sehr zum Wohlwollen der Soldaten. Dust und Nerck stritten sich grade um einen Amasec, den der Wirt aus einem Versteck gezaubert hatte. "Verdammt, der gehört mir!" - "Ich hab aber mehr Orks abgeballert *hicks* als du!". Die beiden waren sturzbesoffen, deshalb merkten sie nicht, das sie die einzigen waren, die redeten. Der Rest der Truppe war vor 10 Minuten gegangen, um nach einer Übernachtungsmöglichkeit zu suchen.</w:t>
        <w:br/>
        <w:t>Überall auf der Straße hatten Soldaten Zelte aufgebaut, um wenigstens vor etwaigen Regen und Wind geschützt zu sein. Auf einem freien Platz vor dem Hafen wurden gewaltige Zelte aufgestellt, um den Männern, die nicht zu den Landezonen zurückkehrten, genügend Platz zu bieten.</w:t>
        <w:br/>
        <w:t xml:space="preserve">Groll und Mencius residierten im Rathaus, einem 3-stöckigem Gebilde, das am Eingang von Marmorsäulen gesäumt war. Ortas hatte in seinem Zimmer, welches er mit Mencius Adjutanten teilte, eine improvisierte Funkstation errichtet. Dafür musste er ein paar Leitungen anzapfen, aber wer brauchte schon auf dem Dachboden Licht? "Sir!", rief er plötzlich. Sowohl Mencius als auch Groll drehten sich zu ihm. "Sir, ich habe Meldung von der Flotte im Orbit erhalten. Der Kampfverband um die </w:t>
      </w:r>
      <w:r>
        <w:rPr>
          <w:rFonts w:cs="Verdana" w:ascii="Verdana" w:hAnsi="Verdana"/>
          <w:i/>
          <w:iCs/>
          <w:color w:val="000000"/>
          <w:sz w:val="20"/>
          <w:szCs w:val="20"/>
        </w:rPr>
        <w:t xml:space="preserve">Rechtschaffende Flamme </w:t>
      </w:r>
      <w:r>
        <w:rPr>
          <w:rFonts w:cs="Verdana" w:ascii="Verdana" w:hAnsi="Verdana"/>
          <w:color w:val="000000"/>
          <w:sz w:val="20"/>
          <w:szCs w:val="20"/>
        </w:rPr>
        <w:t xml:space="preserve">hat den Warpraum verlassen und ist der über der südlichen Hemisphäre in Position gegangen. Die Landeoperation der vier an Bord befindlichen Regimenter läuft gerade. Im Süden sieht es übel aus, die Xenos haben ganz schön gewütet. Wie ich hörte hat die </w:t>
      </w:r>
      <w:r>
        <w:rPr>
          <w:rFonts w:cs="Verdana" w:ascii="Verdana" w:hAnsi="Verdana"/>
          <w:i/>
          <w:iCs/>
          <w:color w:val="000000"/>
          <w:sz w:val="20"/>
          <w:szCs w:val="20"/>
        </w:rPr>
        <w:t>Rechtschaffende Flamme</w:t>
      </w:r>
      <w:r>
        <w:rPr>
          <w:rFonts w:cs="Verdana" w:ascii="Verdana" w:hAnsi="Verdana"/>
          <w:color w:val="000000"/>
          <w:sz w:val="20"/>
          <w:szCs w:val="20"/>
        </w:rPr>
        <w:t xml:space="preserve"> das Landungsgebiet erst aus dem All bombardieren müssen, bis die Orks gewichen sind. Dort steht sowieso kein Stein mehr auf dem anderen. Wenn alle Jungs unten sind, beginnt das Gefecht mit der Hauptstreitkraft der Aliens.“ - "Gut, schicken sie dem Kommandanten eine Flasche Amasec, mit Grüßen von Oberst Mencius und Oberst Groll, den Befreiern von Solania Bay und wünschen sie ihm und den Truppen viel Glück.</w:t>
      </w:r>
    </w:p>
    <w:p>
      <w:pPr>
        <w:pStyle w:val="Normal"/>
        <w:rPr>
          <w:rFonts w:ascii="Verdana" w:hAnsi="Verdana" w:cs="Verdana"/>
          <w:color w:val="000000"/>
          <w:sz w:val="20"/>
          <w:szCs w:val="20"/>
        </w:rPr>
      </w:pPr>
      <w:r>
        <w:rPr>
          <w:rFonts w:cs="Verdana" w:ascii="Verdana" w:hAnsi="Verdana"/>
          <w:color w:val="000000"/>
          <w:sz w:val="20"/>
          <w:szCs w:val="20"/>
        </w:rPr>
        <w:t>Auf dass die imperiale Invasion ein voller Erfolg wi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fand sich im überfüllten Krankenhaus des Viertels wieder. Es roch nach Tod und Krankheit, noch stärker als gewöhnlich. Die Belagerungszeit musste ein regelrechter Alptraum gewesen sein. Jetzt wurden massenhaft medizinische Güter entladen, die vom Departmento Munitorium zur Verfügung gestellt worden waren, womit sich die Lage allmählich besserte. Dennoch wurde hier weiterhin gelitten und gestorben, während die Gesunden draußen fast schon ausgelassen feierten. "Michael Lezayn?", drang eine fragende, weibliche Stimme an sein Ohr. Lezayn war verwirrt und antwortete nicht. Die Stimme wurde eindringlicher "Soldat Michael Lezayn?! 2. Troas Regiment der Imperialen Garde?!". Sein Kopf brummte wie verrückt. Aber es waren keine gewöhnlichen Kopfschmerzen. Nicht nur. Oder machte er sich etwas vor? Er wäre vor wenigen Stunden immerhin fast gestorben. "Ja, das bin ich.", presste er schließlich hervor. Vor ihm stand eine Krankenschwester mit einer dicken Akte, in der sie blätterte. "Hm, sie wurden von ihrer Frau hier eingeliefert. Sie und ihr Nachbar haben sie bewusstlos im Treppenhaus gefunden. Sie sind schwer verletzt, der Chefarzt hat bereits ihre Rücküberstellung zu ihrem Regimentslazarett befohlen. Unsere Krankenhäuser sind viel zu überfüllt, wir können uns nicht auch noch um Soldaten kümmern, die ihre eigenen Kräfte überschätzen. Befreier hin oder her.". "Ich...wo ist Sie?" - "Ihre Frau? Sie ist wieder gegangen. Wirkte etwas seltsam auf mich. Das mag am Belagerungszustand liegen, vielen ist die ständige Bedrohung zu viel geworden. Ihr Nachbar sagte mir sogar, sie zögerte, Sie einzuliefern. Zerbrechen Sie sich aber besser nicht den Kopf darüber, das wird schon alles wieder werden. Jetzt wo die Garde hier ist.". Lezayn nickte schwach und drehte sich dann um. Er bemerkte jetzt erst, dass er in einem schmutzigen Krankenbett in einem vollen Zimmer lag. Es war ihm genauer betrachtet auch völlig egal. Wieder gegangen? Sie war wieder gegangen?! Nach all den Monaten? Trauer erfasste Lezayn. Sein Kopf fing an, stärker weh zu tun. Er erkannte diese Art von Kopfschmerzen jetzt wieder. Aber das war nicht möglich! Er versuchte, den Gedanken so schnell wie möglich zu verdrängen. </w:t>
        <w:br/>
        <w:t>"Schwester?" - "Ja?" - "Ich wurde vom Stabsarzt offiziell entlassen, Sie können das nachprüfen. Es geht mir gut. Nur etwas Übermüdung. Wenn es Ihnen nichts ausmacht, werde ich wieder meine Familie aussuchen.". Die Schwester überlegte kurz. "Mir ist das relativ egal. Es ist Ihr Leben." - "Danke.".</w:t>
        <w:br/>
        <w:t>Lezayn rappelte sich auf und humpelte aus dem Zimmer in Richtung Ausgang.</w:t>
        <w:br/>
        <w:t>Durch die dreckigen Fenster schien die Abendsonne herein.</w:t>
        <w:br/>
        <w:br/>
        <w:t xml:space="preserve">Das 7. und das 8. Krezaler-Regiment, das 3. Oppulus-Maxima-Regiment und das 29. Greif-Zeta-Regiment. Diese vier Garderegimenter waren mit dem Kampfverband der </w:t>
      </w:r>
      <w:r>
        <w:rPr>
          <w:rFonts w:cs="Verdana" w:ascii="Verdana" w:hAnsi="Verdana"/>
          <w:i/>
          <w:iCs/>
          <w:color w:val="000000"/>
          <w:sz w:val="20"/>
          <w:szCs w:val="20"/>
        </w:rPr>
        <w:t xml:space="preserve">Rechtschaffenden Flamme </w:t>
      </w:r>
      <w:r>
        <w:rPr>
          <w:rFonts w:cs="Verdana" w:ascii="Verdana" w:hAnsi="Verdana"/>
          <w:color w:val="000000"/>
          <w:sz w:val="20"/>
          <w:szCs w:val="20"/>
        </w:rPr>
        <w:t>auf Troas-II angekommen.</w:t>
        <w:br/>
        <w:t>Die Männer der Regimenter, insgesamt knapp 60.000, wurden in die Höhle des Löwen geworfen. Sie sollten einen Brückenkopf für weitere imperiale Operationen auf dem von Xenos regelrecht überfluteten südlichen Kontinent schaffen. Die geballte Macht imperialer Militärmaschinerie wurde direkt gegen die zügellose Wildheit der Orks in den Kampf geschickt. Das Segmentum-Kommando konnte vorerst nicht mehr Truppen für Troas-II entbehren, womit an 6 Regimenter das Schicksal des ganzen Planeten lag und die Cadianer und Troasier den ganzen Norden sichern mussten, der den Orks noch Widerstand leistete. Der Kommandostab setzte große Hoffnungen in die PVS-Truppen, die mit etwas Starthilfe und dem Moralschub einer imperialen Intervention ihre Welt langsam selbst in den Griff bekommen sollten, bis noch mehr Verstärkung frei werden und nach Troas entsandt werden konnte.</w:t>
        <w:br/>
        <w:t>Die Befehle, die Mencius und Groll noch am Abend des Tages ihres ersten Triumphes erhielten, waren Ausdruck dieser Taktik. Man sollte die eigenen Verluste mit Männern der städtischen Truppen auffüllen und dann die ländlichen Gebiete im Umkreis von 100 Kilometern säubern. Die Luftangriffe liefen diese Nacht schon an. Die beiden Obersten beschlossen, ihren Männern erst am nächsten Morgen die Instruktionen zu unterbreiten und ihnen noch eine sorgenfreie Nacht zu lassen.</w:t>
        <w:br/>
        <w:br/>
        <w:t>Nachdem die Sonne wieder untergegangen war, wurden die vermummten Gestalten wieder aktiv. Die Zeit wurde knapp für sie! Sie waren vorerst die einzigen auf dem ganzen Planeten. Eigentlich hatte ihr Meister vor gehabt, noch etwas bei den Orks zu verweilen, es konnte ja niemand ahnen, dass ihr Waaaghboss ihn entlarven und wegjagen würde! Er wäre fast dabei gestorben.</w:t>
        <w:br/>
        <w:t xml:space="preserve">Aber die Menschen waren sowieso die besseren Diener. Und die bessere </w:t>
      </w:r>
      <w:r>
        <w:rPr>
          <w:rFonts w:cs="Verdana" w:ascii="Verdana" w:hAnsi="Verdana"/>
          <w:i/>
          <w:iCs/>
          <w:color w:val="000000"/>
          <w:sz w:val="20"/>
          <w:szCs w:val="20"/>
        </w:rPr>
        <w:t>Beute</w:t>
      </w:r>
      <w:r>
        <w:rPr>
          <w:rFonts w:cs="Verdana" w:ascii="Verdana" w:hAnsi="Verdana"/>
          <w:color w:val="000000"/>
          <w:sz w:val="20"/>
          <w:szCs w:val="20"/>
        </w:rPr>
        <w:t>.</w:t>
        <w:br/>
        <w:t xml:space="preserve">Nur noch ein paar. Die Kreatur im Abwasserrohr geiferte </w:t>
      </w:r>
      <w:r>
        <w:rPr>
          <w:rFonts w:cs="Verdana" w:ascii="Verdana" w:hAnsi="Verdana"/>
          <w:i/>
          <w:iCs/>
          <w:color w:val="000000"/>
          <w:sz w:val="20"/>
          <w:szCs w:val="20"/>
        </w:rPr>
        <w:t>zufried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Lezayn wollte erst wirklich wieder zu seiner Frau gehen. Aber die Tatsache, dass sie nicht einmal im Krankenhaus bei ihm geblieben ist und ihr seltsames Verhalten bei ihrer Begegnung hielten ihn davon ab. Es konnte nur eine Erklärung für all das geben. Der Krieg war lange gewesen, und er hatte seine Familie ganz alleine gelassen. Natürlich hätte er die Kinder noch einmal gerne gesehen. Die Kinder.</w:t>
      </w:r>
      <w:r>
        <w:rPr>
          <w:rFonts w:cs="Verdana" w:ascii="Verdana" w:hAnsi="Verdana"/>
          <w:i/>
          <w:iCs/>
          <w:color w:val="000000"/>
          <w:sz w:val="20"/>
          <w:szCs w:val="20"/>
        </w:rPr>
        <w:t xml:space="preserve"> Seine</w:t>
      </w:r>
      <w:r>
        <w:rPr>
          <w:rFonts w:cs="Verdana" w:ascii="Verdana" w:hAnsi="Verdana"/>
          <w:color w:val="000000"/>
          <w:sz w:val="20"/>
          <w:szCs w:val="20"/>
        </w:rPr>
        <w:t xml:space="preserve"> Kinder. Wenn sie ohne ihn glücklicher waren, würde er es ihnen gönnen. Sie waren noch so jung. </w:t>
        <w:br/>
        <w:t>Lezayn streifte ziellos durch die Gassen der Stadt. An jeder Ecke standen Zelte der Flüchtlinge aus den äußeren Bezirken oder der Soldaten. Aus den Kneipen und Wirtshäusern drang feierlicher Lärm. Nichts hätte absurder auf ihn wirken können, als dieser Schatten einer normalen Großstadtnacht.</w:t>
        <w:br/>
        <w:t xml:space="preserve">Natürlich gab es noch eine Möglichkeit. Der Traum. Die </w:t>
      </w:r>
      <w:r>
        <w:rPr>
          <w:rFonts w:cs="Verdana" w:ascii="Verdana" w:hAnsi="Verdana"/>
          <w:i/>
          <w:iCs/>
          <w:color w:val="000000"/>
          <w:sz w:val="20"/>
          <w:szCs w:val="20"/>
        </w:rPr>
        <w:t>Vision</w:t>
      </w:r>
      <w:r>
        <w:rPr>
          <w:rFonts w:cs="Verdana" w:ascii="Verdana" w:hAnsi="Verdana"/>
          <w:color w:val="000000"/>
          <w:sz w:val="20"/>
          <w:szCs w:val="20"/>
        </w:rPr>
        <w:t xml:space="preserve">? Es war nicht das erste Mal. Aber hier? Bei seiner </w:t>
      </w:r>
      <w:r>
        <w:rPr>
          <w:rFonts w:cs="Verdana" w:ascii="Verdana" w:hAnsi="Verdana"/>
          <w:i/>
          <w:iCs/>
          <w:color w:val="000000"/>
          <w:sz w:val="20"/>
          <w:szCs w:val="20"/>
        </w:rPr>
        <w:t>Frau</w:t>
      </w:r>
      <w:r>
        <w:rPr>
          <w:rFonts w:cs="Verdana" w:ascii="Verdana" w:hAnsi="Verdana"/>
          <w:color w:val="000000"/>
          <w:sz w:val="20"/>
          <w:szCs w:val="20"/>
        </w:rPr>
        <w:t xml:space="preserve">? Lezayn musste seit seiner ersten Begegnung mit den Tyraniden jede Nacht kämpfen, um nicht von den Kreaturen in seinen Träumen verfolgt zu werden. Aber es gab zwei Arten dieser Träume. Diejenigen, welche man ohne Probleme dem posttraumatischen Stresssyndrom zuweisen konnte, und die seltsam realistischen. Lezayn hatte sie immer, wenn die Tyraniden kamen. Er wollte es sich ausreden, aber tief im Innern hatte er es von Anfang an gewusst. Er spürte diese Bestien. Warum wusste er nicht. Aber es </w:t>
      </w:r>
      <w:r>
        <w:rPr>
          <w:rFonts w:cs="Verdana" w:ascii="Verdana" w:hAnsi="Verdana"/>
          <w:i/>
          <w:iCs/>
          <w:color w:val="000000"/>
          <w:sz w:val="20"/>
          <w:szCs w:val="20"/>
        </w:rPr>
        <w:t xml:space="preserve">konnte </w:t>
      </w:r>
      <w:r>
        <w:rPr>
          <w:rFonts w:cs="Verdana" w:ascii="Verdana" w:hAnsi="Verdana"/>
          <w:color w:val="000000"/>
          <w:sz w:val="20"/>
          <w:szCs w:val="20"/>
        </w:rPr>
        <w:t xml:space="preserve">nicht sein, es </w:t>
      </w:r>
      <w:r>
        <w:rPr>
          <w:rFonts w:cs="Verdana" w:ascii="Verdana" w:hAnsi="Verdana"/>
          <w:i/>
          <w:iCs/>
          <w:color w:val="000000"/>
          <w:sz w:val="20"/>
          <w:szCs w:val="20"/>
        </w:rPr>
        <w:t>durfte</w:t>
      </w:r>
      <w:r>
        <w:rPr>
          <w:rFonts w:cs="Verdana" w:ascii="Verdana" w:hAnsi="Verdana"/>
          <w:color w:val="000000"/>
          <w:sz w:val="20"/>
          <w:szCs w:val="20"/>
        </w:rPr>
        <w:t xml:space="preserve"> nicht sein! </w:t>
        <w:br/>
        <w:t xml:space="preserve">Er überquerte eine schmale Brücke, die über eine große Hauptverkehrsstraße führte. Hoch genug. Er hatte nur ausgehalten, um seine Familie wiederzusehen und zu beschützen. Heute war der Sinn seines Lebens geplatzt wie eine Seifenblase. </w:t>
        <w:br/>
        <w:t>Er hatte das Geländer schon halb hinter sich gelassen und starrte in den Abgrund.</w:t>
        <w:br/>
        <w:t>Er schloss die Augen.</w:t>
        <w:br/>
        <w:t xml:space="preserve">Wie erwartet sah er wieder die gelben, nicht-menschlichen Augen vor sich. Die Bosheit, die Gier und der Hunger. </w:t>
        <w:br/>
        <w:t>Lezayn setzte den linken Fuß nach Vorne, so dass nur noch der Rechte Halt auf der Brücke hatte.</w:t>
        <w:br/>
        <w:t xml:space="preserve">Noch ein Schritt, und alles war vorbei. Endlich vorbei. Er hatte seinen Teil für das Imperium getan. </w:t>
        <w:br/>
        <w:t>Die Stimme in seinem Kopf, die ihm riet, es zu beenden wurde jedoch übertönt, von einer anderen Stimme. Einer stärkeren, reineren Stimme.</w:t>
        <w:br/>
      </w:r>
      <w:r>
        <w:rPr>
          <w:rFonts w:cs="Verdana" w:ascii="Verdana" w:hAnsi="Verdana"/>
          <w:i/>
          <w:iCs/>
          <w:color w:val="000000"/>
          <w:sz w:val="20"/>
          <w:szCs w:val="20"/>
        </w:rPr>
        <w:t>Tu es nicht.</w:t>
      </w:r>
      <w:r>
        <w:rPr>
          <w:rFonts w:cs="Verdana" w:ascii="Verdana" w:hAnsi="Verdana"/>
          <w:color w:val="000000"/>
          <w:sz w:val="20"/>
          <w:szCs w:val="20"/>
        </w:rPr>
        <w:br/>
        <w:t>Warum?</w:t>
        <w:br/>
      </w:r>
      <w:r>
        <w:rPr>
          <w:rFonts w:cs="Verdana" w:ascii="Verdana" w:hAnsi="Verdana"/>
          <w:i/>
          <w:iCs/>
          <w:color w:val="000000"/>
          <w:sz w:val="20"/>
          <w:szCs w:val="20"/>
        </w:rPr>
        <w:t>Du schuldest es der Menschheit.</w:t>
      </w:r>
      <w:r>
        <w:rPr>
          <w:rFonts w:cs="Verdana" w:ascii="Verdana" w:hAnsi="Verdana"/>
          <w:color w:val="000000"/>
          <w:sz w:val="20"/>
          <w:szCs w:val="20"/>
        </w:rPr>
        <w:br/>
        <w:t>Was hat diese Menschheit jemals für mich getan, außer mich für sie kämpfen zu lassen und mir alles zu nehmen, was mir wichtig ist?</w:t>
        <w:br/>
      </w:r>
      <w:r>
        <w:rPr>
          <w:rFonts w:cs="Verdana" w:ascii="Verdana" w:hAnsi="Verdana"/>
          <w:i/>
          <w:iCs/>
          <w:color w:val="000000"/>
          <w:sz w:val="20"/>
          <w:szCs w:val="20"/>
        </w:rPr>
        <w:t>Die Kraft der Menschheit ist alles, was den Unterschied macht, das weißt du.</w:t>
      </w:r>
      <w:r>
        <w:rPr>
          <w:rFonts w:cs="Verdana" w:ascii="Verdana" w:hAnsi="Verdana"/>
          <w:color w:val="000000"/>
          <w:sz w:val="20"/>
          <w:szCs w:val="20"/>
        </w:rPr>
        <w:br/>
        <w:t>Ich...</w:t>
        <w:br/>
        <w:t>Lezayn setzte den linken Fuß wieder sicher auf die Brücke.</w:t>
        <w:br/>
      </w:r>
      <w:r>
        <w:rPr>
          <w:rFonts w:cs="Verdana" w:ascii="Verdana" w:hAnsi="Verdana"/>
          <w:i/>
          <w:iCs/>
          <w:color w:val="000000"/>
          <w:sz w:val="20"/>
          <w:szCs w:val="20"/>
        </w:rPr>
        <w:t>Gut. Du weißt, was du zu tun hast.</w:t>
      </w:r>
      <w:r>
        <w:rPr>
          <w:rFonts w:cs="Verdana" w:ascii="Verdana" w:hAnsi="Verdana"/>
          <w:color w:val="000000"/>
          <w:sz w:val="20"/>
          <w:szCs w:val="20"/>
        </w:rPr>
        <w:br/>
        <w:t>Ja.</w:t>
        <w:br/>
        <w:br/>
        <w:t xml:space="preserve">Im Morgengrauen kehrten die letzten automatischen Aufklärungsdrohnen und Säuberungsteams aus dem Wald in die Stadt zurück. Luftaufklärung und Satellitenbilder bestätigten ihre Ergebnisse: Alle Orks im Wald waren eliminiert worden. Der Bericht überraschte weder Groll noch Mencius, die ein gemeinsames Arbeitszimmer und Hauptquartier im Sitzungssaal der Stadtverwaltung im Rathaus eingerichtet hatten. Wie bereits vermutet konnte die Leiche des Alien-Anführers nicht identifiziert werden, was vermuten ließ, dass er entkommen war. Die negativen Nachrichten waren damit nicht beendet. Wie es aussah, kam die Landung der vier Entsatz-Regimenter auf dem südlichen Kontinent nur sehr schleppend voran. Der Widerstand schien zu groß. Lord-General Pillius vom 29. Greif-Zeta hatte den Oberbefehl über alle Streitkräfte der Garde auf Troas-II übernommen </w:t>
      </w:r>
      <w:r>
        <w:rPr>
          <w:rFonts w:cs="Verdana" w:ascii="Verdana" w:hAnsi="Verdana"/>
          <w:i/>
          <w:iCs/>
          <w:color w:val="000000"/>
          <w:sz w:val="20"/>
          <w:szCs w:val="20"/>
        </w:rPr>
        <w:t>und plante die Operationen vom Orbit aus.</w:t>
      </w:r>
      <w:r>
        <w:rPr>
          <w:rFonts w:cs="Verdana" w:ascii="Verdana" w:hAnsi="Verdana"/>
          <w:color w:val="000000"/>
          <w:sz w:val="20"/>
          <w:szCs w:val="20"/>
        </w:rPr>
        <w:t xml:space="preserve"> Ein Musterbeispiel für einen dekadenten Offizier, dem seine Rangabzeichen zu Kopf gestiegen waren. </w:t>
        <w:br/>
        <w:t xml:space="preserve">Die Obersten ließ das kalt, so lange ihnen genügend Spielraum für das Erfüllen ihrer Aufgaben gelassen wurde. Früh am Morgen hatte Ortas die Instruktionen über das weitere Vorgehen an die Männer weitergegeben. Die großflächige De-Kontaminierung eines ganzen Kontinents stand ihnen bevor. </w:t>
        <w:br/>
        <w:t>Die PVS hatte dem Aufruf, Truppen für die Regimenter zu stellen, hervorragend befolgt. Es waren mehr als genug Freiwillige zusammengekommen, und dass, obwohl es erst Morgen war und der Aufruf noch nicht lange öffentlich gemacht worden war.</w:t>
        <w:br/>
        <w:t>Immerhin eine gute Nachricht.</w:t>
        <w:br/>
        <w:t>Doch die schlechten sollten bald wieder stark überwiegen.</w:t>
        <w:br/>
        <w:t>Soldaten wurden vermisst.</w:t>
        <w:br/>
        <w:t xml:space="preserve">Das hatte ein verwunderter Ortas gemeldet. Mehrere Truppführer vermissten Männer ihrer Trupps. Nach einer solchen Nacht kein Grund zur Aufregung. Viele lagen sicher immer noch sturzbesoffen in irgend einer Bar. </w:t>
        <w:br/>
        <w:t>Aber die Zahlen wurden langsam beunruhige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lso, wir könnten die Arbites um Mithilfe bitten. Vermisste Personen zu lokalisieren ist sowieso Teil der Polizeiarbeit.". Mencius ging unruhig im Raum auf und ab und machte Vorschläge, wie man die Vermissten wieder auftreiben konnte. "Also gehst du davon aus, dass es Entführungen sind? Aber wer hätte etwas davon, Soldaten des Imperiums zu entführen? Das grenzt an Selbstmord, Holth.". Schweigen lag einige Momente im Raum. In den Köpfen der Obersten war der Verdacht bereits seit den ersten Meldungen verankert, aber keiner wollte ihn aussprechen, bis Ortas das Wort erhob.</w:t>
        <w:br/>
        <w:t>"Ähm, Lord-Oberst...ich meine, meine Obersten...könnte es nicht sein, dass wir es nicht mit</w:t>
      </w:r>
      <w:r>
        <w:rPr>
          <w:rFonts w:cs="Verdana" w:ascii="Verdana" w:hAnsi="Verdana"/>
          <w:i/>
          <w:iCs/>
          <w:color w:val="000000"/>
          <w:sz w:val="20"/>
          <w:szCs w:val="20"/>
        </w:rPr>
        <w:t xml:space="preserve"> normalen </w:t>
      </w:r>
      <w:r>
        <w:rPr>
          <w:rFonts w:cs="Verdana" w:ascii="Verdana" w:hAnsi="Verdana"/>
          <w:color w:val="000000"/>
          <w:sz w:val="20"/>
          <w:szCs w:val="20"/>
        </w:rPr>
        <w:t>Entführungen zu tun haben? Sie wissen, was ich meine?". Die Obersten starrten Ortas und dann sich selbst an. Der ahnungslose Funker hatte die Mauern der Verdrängung in ihrem Inneren eingerissen.</w:t>
        <w:br/>
        <w:t>Etwas stimmte hier ganz und gar nicht.</w:t>
        <w:br/>
        <w:t>Und das konnte das vorzeitige Ende für den ganzen Planeten bedeuten.</w:t>
        <w:br/>
        <w:br/>
        <w:t xml:space="preserve">Soldat Lezayn hatte sich in einer stickigen Kneipe niedergelassen, wo er den Tag verbringen wollte. </w:t>
        <w:br/>
        <w:t xml:space="preserve">Hatte er sich wirklich umbringen wollen? Es kam ihm mittlerweile so vor, als habe eine andere Person am Abgrund dieser Brücke gestanden und sich fast das Leben genommen. Warum wollte er das tun? Es war nicht </w:t>
      </w:r>
      <w:r>
        <w:rPr>
          <w:rFonts w:cs="Verdana" w:ascii="Verdana" w:hAnsi="Verdana"/>
          <w:i/>
          <w:iCs/>
          <w:color w:val="000000"/>
          <w:sz w:val="20"/>
          <w:szCs w:val="20"/>
        </w:rPr>
        <w:t>nur</w:t>
      </w:r>
      <w:r>
        <w:rPr>
          <w:rFonts w:cs="Verdana" w:ascii="Verdana" w:hAnsi="Verdana"/>
          <w:color w:val="000000"/>
          <w:sz w:val="20"/>
          <w:szCs w:val="20"/>
        </w:rPr>
        <w:t xml:space="preserve"> die Tatsache, dass seine Frau nicht im Krankenhaus bei ihm geblieben ist. Die Schwester hatte dafür eine einleuchtende Erklärung geliefert. Warum glaubte er also, sie sei für ihn verloren? Seine </w:t>
      </w:r>
      <w:r>
        <w:rPr>
          <w:rFonts w:cs="Verdana" w:ascii="Verdana" w:hAnsi="Verdana"/>
          <w:i/>
          <w:iCs/>
          <w:color w:val="000000"/>
          <w:sz w:val="20"/>
          <w:szCs w:val="20"/>
        </w:rPr>
        <w:t xml:space="preserve">ganze Familie </w:t>
      </w:r>
      <w:r>
        <w:rPr>
          <w:rFonts w:cs="Verdana" w:ascii="Verdana" w:hAnsi="Verdana"/>
          <w:color w:val="000000"/>
          <w:sz w:val="20"/>
          <w:szCs w:val="20"/>
        </w:rPr>
        <w:t>sei für ihn verloren?</w:t>
        <w:br/>
        <w:t>"Du siehst nicht gut aus, Junge. Soll ich dir einen Krankenwagen holen?", fragte der dicke, nach Amasec stinkende Barkeeper irgendwann beunruhigt. "Nein, mir geht es gut. Ganz wunderbar. Ich will einfach nur hier sitzen, OK?" - "Alles klar, wie du meinst, Kleiner.".</w:t>
        <w:br/>
        <w:t xml:space="preserve">Es ging ihm nicht gut. Ganz und gar nicht. Nicht nur körperlich war er schwer angeschlagen. Das wahre Opfer dieser neuen Auseinandersetzung war seine Seele. Er hatte diese Bilder gesehen, als er seine Frau umarmt hatte. Die selben, die er sah, wenn die Tyraniden kamen. Deshalb </w:t>
      </w:r>
      <w:r>
        <w:rPr>
          <w:rFonts w:cs="Verdana" w:ascii="Verdana" w:hAnsi="Verdana"/>
          <w:i/>
          <w:iCs/>
          <w:color w:val="000000"/>
          <w:sz w:val="20"/>
          <w:szCs w:val="20"/>
        </w:rPr>
        <w:t>wusste</w:t>
      </w:r>
      <w:r>
        <w:rPr>
          <w:rFonts w:cs="Verdana" w:ascii="Verdana" w:hAnsi="Verdana"/>
          <w:color w:val="000000"/>
          <w:sz w:val="20"/>
          <w:szCs w:val="20"/>
        </w:rPr>
        <w:t xml:space="preserve"> er instinktiv, dass seine Familie verloren war.</w:t>
        <w:br/>
        <w:t xml:space="preserve">Ganz Troas-II war verdammt, wenn er Recht hatte. Im Geist wusste er es, aber er brauchte noch eine Bestätigung, die rational erfassbar war. Für sich, und für den Kommandostab. Es war zwar seine Welt, wenn sie aber infiziert war, musste das Imperium handeln. </w:t>
        <w:br/>
        <w:t>War das also seine Bestimmung?</w:t>
        <w:br/>
        <w:t xml:space="preserve">Die eigene Heimat zum Wohle der Menschheit zu </w:t>
      </w:r>
      <w:r>
        <w:rPr>
          <w:rFonts w:cs="Verdana" w:ascii="Verdana" w:hAnsi="Verdana"/>
          <w:i/>
          <w:iCs/>
          <w:color w:val="000000"/>
          <w:sz w:val="20"/>
          <w:szCs w:val="20"/>
        </w:rPr>
        <w:t>verraten</w:t>
      </w:r>
      <w:r>
        <w:rPr>
          <w:rFonts w:cs="Verdana" w:ascii="Verdana" w:hAnsi="Verdana"/>
          <w:color w:val="000000"/>
          <w:sz w:val="20"/>
          <w:szCs w:val="20"/>
        </w:rPr>
        <w:t>?</w:t>
        <w:br/>
        <w:t>Lezayn schüttelte den Kopf. Er wusste, was zu tun war.</w:t>
        <w:br/>
        <w:br/>
        <w:t xml:space="preserve">Lord-General Pillius saß in seinem ausschweifend eingerichteten Bereitschaftsraum auf der </w:t>
      </w:r>
      <w:r>
        <w:rPr>
          <w:rFonts w:cs="Verdana" w:ascii="Verdana" w:hAnsi="Verdana"/>
          <w:i/>
          <w:iCs/>
          <w:color w:val="000000"/>
          <w:sz w:val="20"/>
          <w:szCs w:val="20"/>
        </w:rPr>
        <w:t>Rechtschaffenden Flamme</w:t>
      </w:r>
      <w:r>
        <w:rPr>
          <w:rFonts w:cs="Verdana" w:ascii="Verdana" w:hAnsi="Verdana"/>
          <w:color w:val="000000"/>
          <w:sz w:val="20"/>
          <w:szCs w:val="20"/>
        </w:rPr>
        <w:t xml:space="preserve"> und plante mit kleinen Hologramm-Modellen und Karten die Befriedung auf Troas-II, während auf der Oberfläche Hunderte im Dreck starben, ohne dass er ihre Namen kannte. Das war Krieg. Dieser Gedanke schoss ihm mehrmals durch den Kopf. Er liebte es einfach, die Truppen auf schematischen Darstellungen herumzuschieben und zu beobachten, welchen Effekt das auf den Feind hatte.</w:t>
        <w:br/>
        <w:t>Ein verlustreiches Vergnügen, aber in der Garde gab es ja genug Männer.</w:t>
        <w:br/>
        <w:t>Der füllige Oberkörper des Generals war mit Orden behangen, die sich gegenseitig überlappten und so wie eine Art goldenes Kettenhemd wirkten. Woher diese Ehrungen kamen, konnte niemand so Recht sagen. Pillius war als Sohn einer einflussreichen und wohlhabenden Offiziersfamilie auf Greif-Zeta geboren worden und die militärischen Ränge wurden ihm mehr vererbt, als er sie sich erarbeitete. Pillius wurde aus seinen ausgereiften Plänen für die Offensive im Süden des Planeten gerissen, als ein junger Leutnant der Marine eintrat.</w:t>
        <w:br/>
        <w:t xml:space="preserve">"Was ist denn? Sehen Sie nicht, dass ich arbeite?" - "Doch, Verzeihung, Lord-General. Aber Admiral Griffin von der </w:t>
      </w:r>
      <w:r>
        <w:rPr>
          <w:rFonts w:cs="Verdana" w:ascii="Verdana" w:hAnsi="Verdana"/>
          <w:i/>
          <w:iCs/>
          <w:color w:val="000000"/>
          <w:sz w:val="20"/>
          <w:szCs w:val="20"/>
        </w:rPr>
        <w:t>Erhabenheit des Imperators</w:t>
      </w:r>
      <w:r>
        <w:rPr>
          <w:rFonts w:cs="Verdana" w:ascii="Verdana" w:hAnsi="Verdana"/>
          <w:color w:val="000000"/>
          <w:sz w:val="20"/>
          <w:szCs w:val="20"/>
        </w:rPr>
        <w:t xml:space="preserve"> wünscht Sie zu sprechen." - "Na dann stellen Sie ihn direkt zu mir durch.". Pillius wandte seinen Kopf träge zu einem großen Wandbildschirm, auf dem Sekunden später der Kopf von Admiral Griffin erschien. </w:t>
        <w:br/>
        <w:t>"Schön Sie zu sehen, Admiral. Kann ich ihnen behilflich sein?" - "Sparen Sie sich die Floskeln, General. Kommen wir gleich zur Sache. Meine Astropathen haben etwas sehr seltsames entdeckt, das auf Troas-II vorgeht. Ich wünsche, dass sie das untersuchen lassen, Sie sind für die Bodenoperationen verantwortlic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die gepanzerten Einheiten sind ausgerückt und bekämpfen die Orks auf den Perepes-Hochebenen außerhalb des Solania-Waldes. Ihre Stellungen dort sind gut gesichert und die Bomber kamen bei ihren Angriffen kaum durch das Abwehrfeuer." - "Schicken sie den 4. und den 5. Zug als Unterstüzung." - "Jawohl, Lord-Oberst.". Ortas wandte sich ab, um die Befehle weiterzugeben. Groll saß gedankenversunken an seinem Schreibtisch.</w:t>
        <w:br/>
        <w:t xml:space="preserve">Draußen ging die Sonne </w:t>
      </w:r>
      <w:r>
        <w:rPr>
          <w:rFonts w:cs="Verdana" w:ascii="Verdana" w:hAnsi="Verdana"/>
          <w:i/>
          <w:iCs/>
          <w:color w:val="000000"/>
          <w:sz w:val="20"/>
          <w:szCs w:val="20"/>
        </w:rPr>
        <w:t xml:space="preserve">schon wieder </w:t>
      </w:r>
      <w:r>
        <w:rPr>
          <w:rFonts w:cs="Verdana" w:ascii="Verdana" w:hAnsi="Verdana"/>
          <w:color w:val="000000"/>
          <w:sz w:val="20"/>
          <w:szCs w:val="20"/>
        </w:rPr>
        <w:t xml:space="preserve">unter. Mencius war mit seinen Männern am Nachmittag nach Osten ausgezogen, um eine Bande von Verstärkung abgeschnittener Orks auszuradieren. Hier saß er und musste die Befehle dieses Möchtegern-Generals durcharbeiten. </w:t>
        <w:br/>
        <w:t>Dabei hatten Dust und Nerck vor wenigen Minuten gemeldet, dass einige ihrer besten Kasrkins vermisst wurden. Das war vielleicht mehr Grund zur Sorge, als alle bisher vermissten. Die Kasrkins, allen voran die der Sergeanten Dust und Nerck, waren knallharte Elitesoldaten und würden niemals in einer Kneipe einschlafen. Wenn die sich mal nicht zum Appell meldeten, stimmte wirklich etwas nicht. Irgendein Gerät fing an zu piepen.</w:t>
        <w:br/>
        <w:t>"Hmpf? Was soll dass den jetzt?". Groll versuchte den Ursprung des Geräusches unter den zahllosen Datapads auszumachen, die seinen Arbeitstisch bedeckten. Dann viel ihm auf, dass es von Ortas Funkgerät kam.</w:t>
        <w:br/>
        <w:t>Der Oberst betätigte einige Tasten, um die Verbindung aufzubauen.</w:t>
        <w:br/>
        <w:t>"Hier Oberst Groll vom 5. Cadianischen Garderegiment!" - "Oberst? Hier spricht Lord-General Pillius.". Der General ließ eine bewusste Pause, um Groll die Möglichkeit einer unterwürfigen Phrase zu lassen. Groll ließ ihn warten. "Ähem, nun gut, Oberst. Ich will gleich zur Sache kommen. Admiral Griffin hat mir gemeldet, dass seltsame Aktivitäten auf der Oberfläche gemessen werden." - "Geht das etwas präziser...</w:t>
      </w:r>
      <w:r>
        <w:rPr>
          <w:rFonts w:cs="Verdana" w:ascii="Verdana" w:hAnsi="Verdana"/>
          <w:i/>
          <w:iCs/>
          <w:color w:val="000000"/>
          <w:sz w:val="20"/>
          <w:szCs w:val="20"/>
        </w:rPr>
        <w:t>Lord-General</w:t>
      </w:r>
      <w:r>
        <w:rPr>
          <w:rFonts w:cs="Verdana" w:ascii="Verdana" w:hAnsi="Verdana"/>
          <w:color w:val="000000"/>
          <w:sz w:val="20"/>
          <w:szCs w:val="20"/>
        </w:rPr>
        <w:t>?" - "Ich hoffte Sie könnten Licht ins Dunkel bringen. Gibt es irgendwelche besonderen Vorkommnisse?".</w:t>
        <w:br/>
        <w:t>Groll zögerte. Sollte sein Verdacht wahr sein, würden sie so oder so Verstärkung brauchen. Mencius würde das nicht gefallen, aber er musste die Wahrheit sagen. "Nun, einige Männer sind verschwunden." - "Und das sagen Sie mir jetzt? Ich bin der Leiter dieser Operation und ich bin für jeden Mann auf dem Planeten verantwortlich, Oberst Groll.".</w:t>
        <w:br/>
      </w:r>
      <w:r>
        <w:rPr>
          <w:rFonts w:cs="Verdana" w:ascii="Verdana" w:hAnsi="Verdana"/>
          <w:i/>
          <w:iCs/>
          <w:color w:val="000000"/>
          <w:sz w:val="20"/>
          <w:szCs w:val="20"/>
        </w:rPr>
        <w:t>Als ob ihn die Männer hier Unten interessierten.</w:t>
      </w:r>
      <w:r>
        <w:rPr>
          <w:rFonts w:cs="Verdana" w:ascii="Verdana" w:hAnsi="Verdana"/>
          <w:color w:val="000000"/>
          <w:sz w:val="20"/>
          <w:szCs w:val="20"/>
        </w:rPr>
        <w:br/>
        <w:t>"Verzeihung, mein General. Ich vermutete bis vor Kurzem, dass das Verschwinden im Zusammenhang mit ausschweifenden Aktivitäten in Verbindung mit Amasec zusammenhängt." - "Ich verstehe. Nun, wie es aussieht haben wir ein größeres Problem als Sie dachten.".</w:t>
        <w:br/>
      </w:r>
      <w:r>
        <w:rPr>
          <w:rFonts w:cs="Verdana" w:ascii="Verdana" w:hAnsi="Verdana"/>
          <w:i/>
          <w:iCs/>
          <w:color w:val="000000"/>
          <w:sz w:val="20"/>
          <w:szCs w:val="20"/>
        </w:rPr>
        <w:t>Spiel den Unwissenden und gönn ihm seinen Überlegenheitstrip.</w:t>
      </w:r>
      <w:r>
        <w:rPr>
          <w:rFonts w:cs="Verdana" w:ascii="Verdana" w:hAnsi="Verdana"/>
          <w:color w:val="000000"/>
          <w:sz w:val="20"/>
          <w:szCs w:val="20"/>
        </w:rPr>
        <w:br/>
        <w:t xml:space="preserve">"Von was reden Sie, Lord-General?" - "Die Aktivitäten, die Admiral Griffin ausgemacht hat, wurden von seinen Astropathen aufgefangen. Wir reden hier von </w:t>
      </w:r>
      <w:r>
        <w:rPr>
          <w:rFonts w:cs="Verdana" w:ascii="Verdana" w:hAnsi="Verdana"/>
          <w:i/>
          <w:iCs/>
          <w:color w:val="000000"/>
          <w:sz w:val="20"/>
          <w:szCs w:val="20"/>
        </w:rPr>
        <w:t>Hexerei</w:t>
      </w:r>
      <w:r>
        <w:rPr>
          <w:rFonts w:cs="Verdana" w:ascii="Verdana" w:hAnsi="Verdana"/>
          <w:color w:val="000000"/>
          <w:sz w:val="20"/>
          <w:szCs w:val="20"/>
        </w:rPr>
        <w:t>. Psionik!". Groll schwieg, um seiner Überraschtheit Ausdruck zu verleihen.</w:t>
        <w:br/>
        <w:t>"Sie wissen, was das bedeutet? Leute verschwinden, psionsiche Aktivitäten unbekannter Natur." - "Tyraniden." - "Richtig, Oberst. Wir gehen davon aus, dass sich ein Symbiontenkult in Solania-Bay festgesetzt hat. Die Orks, die diese Welt überfielen kamen aus dem Reich Octavius." - "Sie meinen, die Orks haben den Symbionten eingeschleppt?" - "Natürlich, das liegt doch auf der Hand! Aber bevor wir die Stadt vom Angesicht des Planeten pusten, brauchen wir ein paar handfeste Beweise.".</w:t>
        <w:br/>
      </w:r>
      <w:r>
        <w:rPr>
          <w:rFonts w:cs="Verdana" w:ascii="Verdana" w:hAnsi="Verdana"/>
          <w:i/>
          <w:iCs/>
          <w:color w:val="000000"/>
          <w:sz w:val="20"/>
          <w:szCs w:val="20"/>
        </w:rPr>
        <w:t>Seid wann braucht ihr da Oben einen Grund, um etwas wegzupusten?</w:t>
      </w:r>
      <w:r>
        <w:rPr>
          <w:rFonts w:cs="Verdana" w:ascii="Verdana" w:hAnsi="Verdana"/>
          <w:color w:val="000000"/>
          <w:sz w:val="20"/>
          <w:szCs w:val="20"/>
        </w:rPr>
        <w:br/>
        <w:t>"Warum das, General? Der Verdacht ist durchaus berechtigt und das Risiko zu groß. Es wäre logisch, die Stadt zu vernichten.".</w:t>
        <w:br/>
        <w:t xml:space="preserve">Seine Worte schmerzten Groll selbst. Viele der Troasier hatten Familie in Solania-Bay. Aber er konnte in solchen Momenten nur an das Wohl des Imperiums denken. </w:t>
        <w:br/>
        <w:t>"Diese Stadt ist das Zentrum der militärischen Operationen auf dem nördlichen Kontinent. Wenn wir sie irgendwie halten können, werden wir das tun. Keine voreiligen Aktionen mit Schiffswaffen. Nicht diesmal.".</w:t>
        <w:br/>
      </w:r>
      <w:r>
        <w:rPr>
          <w:rFonts w:cs="Verdana" w:ascii="Verdana" w:hAnsi="Verdana"/>
          <w:i/>
          <w:iCs/>
          <w:color w:val="000000"/>
          <w:sz w:val="20"/>
          <w:szCs w:val="20"/>
        </w:rPr>
        <w:t>Natürlich, militärisches Kalkül, warum sollte man auch an die Zivilisten denken, wenn man durch die erfolgreiche Leitung der Befriedungsoperation von Troas-II noch einen Orden an seinen dicken Wanst heften kann?</w:t>
      </w:r>
      <w:r>
        <w:rPr>
          <w:rFonts w:cs="Verdana" w:ascii="Verdana" w:hAnsi="Verdana"/>
          <w:color w:val="000000"/>
          <w:sz w:val="20"/>
          <w:szCs w:val="20"/>
        </w:rPr>
        <w:br/>
        <w:t>"Ich verstehe, Lord-General. Wie lauten also die neuen Befehle?" - "Beschaffen Sie mir eindeutige Beweise für die Existenz eines Symbiontenkultes. Dann vernichten wir die Stadt und beten zum Imperator, dass es noch nicht zu spät ist. Sie sind befugt alle Truppenteile ihres Regimentes dafür einzuziehen. Die Kampfhandlungen mit den Orks sind vorerst zweitrangig. Das selbe gilt für Oberst Mencius. Pillius Ende." - "Der Imperator beschützt." - "Jaj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r wacht auf, Doktor, kommen sie!". Die Krankenschwester deutete auf den Regimentskommissar Luther Furth. Sofort eilte ein Arzt herbei und untersuchte ihn. "Was ist passiert?", fragte Luther leise. "Sie liegen seit 3 Tagen im Koma, sie waren praktisch tot. Der Waaaghboss der Xenos hat sie aufgespießt. Oberst Groll und Oberst Mencius waren besorgt, das sie es nicht schaffen würden, deshalb wurden sie hierher gebracht. Aber jetzt scheinen sie wieder in Ordnung zu sein. Die Narben geben ein hübsches Andenken." - "Haben die beiden eine Nachricht für mich hinterlassen?" - "Ja, sie sollen sofort zum Rathaus kommen, wenn sie sich gefahrlos bewegen können. Das dürfte jetzt der Fal sein. Ich gebe ihnen zur Sicherheit ein Schmerzmittel mit, falls es Nachwirkungen gibt." - "Danke." Luther nahm eine kleine Spritze in einem Etui an, dann setzte er sich auf und zog eine Jacke an, die ihm die Krankenschwester gab. Seine Uniform war so zerfetzt gewesen, das er sie nicht mehr tragen konnte. Nur seine Mütze war von seiner Kommissarskleidung übrig geblieben. Der Kommissar der Troasier setzte das blutverkrustete Symbol seiner Autorität lächelnd auf. Er verließ das Krankenhaus und begab sich zum Rathaus.</w:t>
        <w:br/>
        <w:t>"Sir, soeben wurde gemeldet das Luther Furth wieder auf den Beinen ist. Er ist bereits auf dem Weg hierher!", meldete Ortas. "Ortas, holen sie seine neue Uniform aus dem Schrank. Dann schicken sie Jemanden runter der ihn empfängt!"</w:t>
        <w:br/>
        <w:t>"Ja, Sir!" Groll wandte sich an Mencius. "Wie es aussieht kommt der alte Haudegen genau richtig! Wir werden ihn überreden müssen, die Durchsuchungen zu organisieren..." - "Er wird es als seine Pflicht ansehen, wenn wir ihm davon erzählen. Ich kenne ihn lang genug, er muss nicht überredet werden, seine Pflicht zu tun. Ich werde einen Trupp Gardisten abstellen, die ihn begleiten werden. Er alleine kann schlecht die Untersuchungen durchführen. Besonders dann, wenn der Kult von ihm entdeckt wird, könnte es Komplikationen geben". Stimmen wurden im Gang laut. Die eine gehörte Ortas, die andere Furth. Wenig später trat der Kommissar in den Raum, in dem sich die Obersten aufhielten. "Willkommen zurück bei den Lebenden, Luther!" - "Hoth, Julius, ihr beide hab euch Sorgen um mich gemacht? Das wäre doch nicht nötig gewesen. Ich bin nicht so ein Waschlappen wie ihr jungen Leute." - "Du bist unser einziger Regimentskommissar, der eine wichtig Aufgabe erledigen kann!", sagte Groll, und er fügte hinzu "Kommissar Kergh hatte nicht soviel Glück wie du, deshalb setze ich meine Hoffnungen in euch Troasier.“ - "Was gibt es jetzt schon wieder?" - "Seit einiger Zeit verschwinden Soldaten und Zivilisten in der Stadt. Der Astropath von Admiral Griffin entdeckte vor Kurzem ein Leuchtfeuer im Warp, das von Solania Bayauszugehen scheint." - "Tyraniden..." - "Genau, das denken wir auch. Die Orks werden diese Pest eingeschleust haben, ohne es zu wissen." - "Was sollen wir tun, Holth?" - "Ich bitte dich, ein paar stichprobenartige Hausdurchsuchungen zu machen, um die Existenz eines Symbiontenkultes zu beweisen. Im Moment ist das die einzig mögliche Verfahrensweise. Wir haben bereit einen Trupp zusammengestellt, den du anführst." - "Ich werde als erstes das Regiment selbst untersuchen, sicher ist sicher!" – "Ich hoffe wir sind ausgeschlossen?" - "Vor dem Willen des Imperators kann keiner flüchten!" - "OK, dann fang mal an. Vielleicht hab ich ja noch etwas Essen zwischen den Zähnen, das du für Menschenfleisch hältst...". Die drei Männer begannen zu lachen. "Ihr beide seit zu menschlich um von Xeno-Erbgut infizierte Kultisten zu sein. Und ihr habt zu schlechten Humor. Ich werde aber trotzdem heute Nacht mit den Durchsuchungen beginnen und Soldaten befragen. Ich tu mein Bestes. Aber wir haben einige Erfahrung mit solchen Situationen, und ich denke, wir alle drei wissen, worauf das hier hinauslaufen wird.“.</w:t>
      </w:r>
    </w:p>
    <w:p>
      <w:pPr>
        <w:pStyle w:val="Normal"/>
        <w:rPr>
          <w:rFonts w:ascii="Verdana" w:hAnsi="Verdana" w:cs="Verdana"/>
          <w:color w:val="000000"/>
          <w:sz w:val="20"/>
          <w:szCs w:val="20"/>
        </w:rPr>
      </w:pPr>
      <w:r>
        <w:rPr>
          <w:rFonts w:cs="Verdana" w:ascii="Verdana" w:hAnsi="Verdana"/>
          <w:color w:val="000000"/>
          <w:sz w:val="20"/>
          <w:szCs w:val="20"/>
        </w:rPr>
        <w:t>Das Lachen wurde von idesen Worten erstickt und ein betretenes Schweigen breitete sich im Raum aus, bevor Furth mit viel sagendem Gesichtsausdruck davon ging.</w:t>
        <w:br/>
        <w:br/>
        <w:t>Es war bereits nachts, als der Trupp von Furth ausrückte. Ihr Ziel waren die Habitate in der Innenstadt. Luther deutete auf ein abgewrackt wirkendes Haus. Zwei Soldaten gingen zur Tür. "Verschlossen!" - "Öffnen!". Einer der Männer nahm sein Gewehr und hieb mit dem Kolben die Türverriegelung auf. Der zweite aktivierte die Lampe, die am Lauf befestigt war. Vor den Männern befand sich nur ein kleines Kind, das weinend in einer Ecke saß. Sofort nahmen alle die Waffen runter. Luther näherte sich dem Kind. "Was hast du denn?" - "Meine Eltern, sie sind weg. Sie wollten Freunde besuchen, aber sie kamen nicht wieder." schluchzte der schätzungsweise fünf Jahre alte Junge. "Wir werden sie finden. Aber erst bringen wir dich zu einer Pflegefamilie. Jones?" - "Ja, Kommissar?" - "Bringen sie das Kind irgendwo unter, wo es sicher ist, ich will nicht das es hier stirbt." - "Komm mit, Kleiner, ich bringe dich hier weg.". Der Soldat nahm ihn auf den Arm und trug ihn weg. "Okay, Team, wir suchen weiter!".</w:t>
      </w:r>
    </w:p>
    <w:p>
      <w:pPr>
        <w:pStyle w:val="Normal"/>
        <w:rPr>
          <w:rFonts w:ascii="Verdana" w:hAnsi="Verdana" w:cs="Verdana"/>
          <w:color w:val="000000"/>
          <w:sz w:val="20"/>
          <w:szCs w:val="20"/>
        </w:rPr>
      </w:pPr>
      <w:r>
        <w:rPr>
          <w:rFonts w:cs="Verdana" w:ascii="Verdana" w:hAnsi="Verdana"/>
          <w:color w:val="000000"/>
          <w:sz w:val="20"/>
          <w:szCs w:val="20"/>
        </w:rPr>
        <w:t>Furth spürte ein leichtes Stechen im Brustkorb. Die Wunde, die ihm von dem Xeno-Anführer zugefügt worden war, schmerzte. Er injizierte sich eine Ampulle Schmerzmittel und machte wei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er Kommissar der Troasier die Untersuchungen leitete, fanden sich die vermummten Gestalten wieder an ihrem Treffpunkt in den Schatten zusammen. "Die Imperialen haben begonnen, die Stadt zu durchsuchen. Sie wissen, dass wir hier sind.". Die Stimme, die unter der Kapuze des Kultisten hervor kam, war menschlicher Natur, aber sie klang ganz und gar nicht mehr danach. Es war weniger die Akustik der Stimme, als der Geist, der hinter ihr stand.</w:t>
        <w:br/>
        <w:t xml:space="preserve">Lezayn erschauderte vor den Stimmen. Er war seiner </w:t>
      </w:r>
      <w:r>
        <w:rPr>
          <w:rFonts w:cs="Verdana" w:ascii="Verdana" w:hAnsi="Verdana"/>
          <w:i/>
          <w:iCs/>
          <w:color w:val="000000"/>
          <w:sz w:val="20"/>
          <w:szCs w:val="20"/>
        </w:rPr>
        <w:t>Frau</w:t>
      </w:r>
      <w:r>
        <w:rPr>
          <w:rFonts w:cs="Verdana" w:ascii="Verdana" w:hAnsi="Verdana"/>
          <w:color w:val="000000"/>
          <w:sz w:val="20"/>
          <w:szCs w:val="20"/>
        </w:rPr>
        <w:t xml:space="preserve"> diese Nacht heimlich gefolgt. Die vorherigen Nächte hatte er damit zugebracht, sie zu beobachten und zu erkunden, was wirklich vor sich ging. Jede Nacht hatte der instinktiven Gewissheit in seinem Kopf eine stärkere, </w:t>
      </w:r>
      <w:r>
        <w:rPr>
          <w:rFonts w:cs="Verdana" w:ascii="Verdana" w:hAnsi="Verdana"/>
          <w:i/>
          <w:iCs/>
          <w:color w:val="000000"/>
          <w:sz w:val="20"/>
          <w:szCs w:val="20"/>
        </w:rPr>
        <w:t>fundierte</w:t>
      </w:r>
      <w:r>
        <w:rPr>
          <w:rFonts w:cs="Verdana" w:ascii="Verdana" w:hAnsi="Verdana"/>
          <w:color w:val="000000"/>
          <w:sz w:val="20"/>
          <w:szCs w:val="20"/>
        </w:rPr>
        <w:t xml:space="preserve"> Gewissheit hinzugefügt. So weit war er ihr noch nie hinterher geschlichen. Die Kinder hatte sie, wie jede Nacht, zu Hause gelassen. Aber es stand fest, dass wenn sie unter dem Einfluss des Symbionten stand, auch die Kinder infiziert waren. Lezayn schluckte schwer. Die Gestalten unterhielten sich im Gehen weiter. "Es ist zu spät! Diese Welt wird Nahrung für den Schwarm! Wir sind zu viele, ihre Soldaten selbst haben uns die zusätzlichen Diener beschert, die wir brauchten!.".</w:t>
        <w:br/>
        <w:t>Wo gingen die Gestalten hin? Sie bogen immer tiefer in die Gassen der Innenstadt ein. Lezayn war hier noch nie gewesen, und er hatte seine ganze Kindheit und einen beträchtlichen Teil seines Lebens als Erwachsener in Solania-Bay gelebt. Er folgte mit gebührendem Abstand, durch die vielen Abzweigungen wurde es aber immer schwieriger, den Sichtkontakt zu wahren.</w:t>
        <w:br/>
        <w:t xml:space="preserve">Er musste es genau wissen, bevor er weitere Schritte tun konnte. Lezayn war fast erleichtert gewesen, als er hörte, dass ein Kult in der Stadt vermutet wird und Untersuchungen von Kommissar Furth eingeleitet wurden. Es lag nicht mehr an ihm alleine, zu entscheiden, was das Schicksal dieser Stadt und dieser Welt sein sollte. Oder doch? Würde er heute Nacht Gewissheit finden, und es darauf hinauslaufen, was sein Instinkt schon wusste, würde er es melden müssen und damit das Todesurteil seiner Frau, seiner Kinder und seines Geburtsortes unterzeichnen. Und in letzter Konsequenz vielleicht seiner ganzen Heimatwelt. </w:t>
        <w:br/>
        <w:t xml:space="preserve">Lezayn entdeckte an der Wand ein Schild in gotischen Lettern. </w:t>
      </w:r>
      <w:r>
        <w:rPr>
          <w:rFonts w:cs="Verdana" w:ascii="Verdana" w:hAnsi="Verdana"/>
          <w:i/>
          <w:iCs/>
          <w:color w:val="000000"/>
          <w:sz w:val="20"/>
          <w:szCs w:val="20"/>
        </w:rPr>
        <w:t>Wasserwerke</w:t>
      </w:r>
      <w:r>
        <w:rPr>
          <w:rFonts w:cs="Verdana" w:ascii="Verdana" w:hAnsi="Verdana"/>
          <w:color w:val="000000"/>
          <w:sz w:val="20"/>
          <w:szCs w:val="20"/>
        </w:rPr>
        <w:t xml:space="preserve">. Da wollten sie also hin. Das machte Sinn, ein Symbiont musste sich irgendwo verbergen, und er musste irgendwann und irgendwo in die Stadt eingedrungen sein. Die Abwasserohre waren die Lösung für beide Probleme. Lezayn stand vor einer geöffneten Tür. Die Gestalten waren hier eingedrungen. Trotz des Endes der Belagerung waren die Arbites noch immer absolut überfordert und die Sicherheit ziviler Einrichtungen hatte nachrangige Bedeutung. Er trat ein und schaute sich in der Dunkelheit um. Wo waren sie hin gegangen? Ein Geräusch! Es war das Knarren einer Treppenstufe. Lezayn ließ den Blick schweifen und entdeckte eine lange Treppe, die in die Tiefe führte. Ein Pfeil mit der Beschriftung </w:t>
      </w:r>
      <w:r>
        <w:rPr>
          <w:rFonts w:cs="Verdana" w:ascii="Verdana" w:hAnsi="Verdana"/>
          <w:i/>
          <w:iCs/>
          <w:color w:val="000000"/>
          <w:sz w:val="20"/>
          <w:szCs w:val="20"/>
        </w:rPr>
        <w:t>Rohrsystem 3</w:t>
      </w:r>
      <w:r>
        <w:rPr>
          <w:rFonts w:cs="Verdana" w:ascii="Verdana" w:hAnsi="Verdana"/>
          <w:color w:val="000000"/>
          <w:sz w:val="20"/>
          <w:szCs w:val="20"/>
        </w:rPr>
        <w:t xml:space="preserve"> hing daneben. Der Soldat nahm allen Mut zusammen und stieg in die Dunkelheit hinunter. So leise, wie es ihm möglich war. Unten angekommen erblickte er eine Wand voller riesiger Rohranschlüsse. Die meisten waren versiegelt. Eines stach ihm sofort ins Auge, da die Versiegelung entfernt worden war. Aus dem Rohr drang ein mattes, schwächer werdendes Licht, das bald ganz verschwand. Er schaute nach einigen Momenten hinein. Der Gestank war grässlich. Ganz weit Hinten war das Schimmern von Taschenlampen zu erahnen. "Also gut.", flüsterte er zu sich selbst und stieg in das Rohr. Seine Stiefel berührten einen unerwartet matschigen Untergrund. Er wäre fast ausgerutscht, fing sich aber wieder. Das Herz pochte bis zum Anschlag. Sein Kopf schmerzte wieder. Er fühlte etwas...etwas unmenschliches.</w:t>
      </w:r>
      <w:r>
        <w:rPr>
          <w:rFonts w:cs="Verdana" w:ascii="Verdana" w:hAnsi="Verdana"/>
          <w:i/>
          <w:iCs/>
          <w:color w:val="000000"/>
          <w:sz w:val="20"/>
          <w:szCs w:val="20"/>
        </w:rPr>
        <w:t xml:space="preserve"> Hunger</w:t>
      </w:r>
      <w:r>
        <w:rPr>
          <w:rFonts w:cs="Verdana" w:ascii="Verdana" w:hAnsi="Verdana"/>
          <w:color w:val="000000"/>
          <w:sz w:val="20"/>
          <w:szCs w:val="20"/>
        </w:rPr>
        <w:t>. Einen widernatürlichen und bestialischen Hunger. So stark war das Gefühl noch nie gewesen, nicht mal, als er direkt gegen die Tyraniden gekämpft hatte. Er zwang seine Beine, weiter zu gehen, immer weiter. Dumpfe Stimmen drangen ihm entgegen. Der Gestank wurde stärker. Die Taschenlampen vor ihm erloschen. Ein Geifern drang an seine Ohren, und im selben Moment brach er zusammen. Nur für den Bruchteil einer Sekunde war ihm schwarz vor Augen. Dann sah er die gelben Augen der Tyraniden. Ein Schwarm aus riesigen Bio-mechanischen Schiffen...oder besser...</w:t>
      </w:r>
      <w:r>
        <w:rPr>
          <w:rFonts w:cs="Verdana" w:ascii="Verdana" w:hAnsi="Verdana"/>
          <w:i/>
          <w:iCs/>
          <w:color w:val="000000"/>
          <w:sz w:val="20"/>
          <w:szCs w:val="20"/>
        </w:rPr>
        <w:t>Kreaturen</w:t>
      </w:r>
      <w:r>
        <w:rPr>
          <w:rFonts w:cs="Verdana" w:ascii="Verdana" w:hAnsi="Verdana"/>
          <w:color w:val="000000"/>
          <w:sz w:val="20"/>
          <w:szCs w:val="20"/>
        </w:rPr>
        <w:t xml:space="preserve">. Ein Nebel aus kleinen Objekten verließ die großen Schiffe. Es waren runde, pulsierende Kapseln, die wie ein Meteoritenschauer durch den Warpraum jagten. Er wusste, wo sie hin flogen. </w:t>
        <w:br/>
        <w:t xml:space="preserve">Lezayn kam schnell wieder auf die Beine. Mehr musste er wahrlich nicht wissen. Hinter ihm hörte er ein lauter werdendes Geifern. Die Taschenlampen gingen wieder an. Er wurde verfolgt. Momente später hörte er das Stampfen eines schweren Wesens, das ihn mit übermenschlicher Agilität durch das Rohr verfolgte. Das Geifern war nun so laut, dass es direkt neben seinem Ohr hätte sein können. </w:t>
        <w:br/>
        <w:t xml:space="preserve">Beim Imperator! </w:t>
      </w:r>
      <w:r>
        <w:rPr>
          <w:rFonts w:cs="Verdana" w:ascii="Verdana" w:hAnsi="Verdana"/>
          <w:i/>
          <w:iCs/>
          <w:color w:val="000000"/>
          <w:sz w:val="20"/>
          <w:szCs w:val="20"/>
        </w:rPr>
        <w:t>Es war direkt neben seinem Ohr!</w:t>
      </w:r>
      <w:r>
        <w:rPr>
          <w:rFonts w:cs="Verdana" w:ascii="Verdana" w:hAnsi="Verdana"/>
          <w:color w:val="000000"/>
          <w:sz w:val="20"/>
          <w:szCs w:val="20"/>
        </w:rPr>
        <w:t xml:space="preserve"> Der Symbiont hatte ihn eingeholt und hechtete einen kurzen Moment auf gleicher Höhe! Das Wesen war der pure Ausdruck aller Perversion in der Natur. Nichts menschliches war zu erkennen. Ein großes, käferartiges Geschöpf mit gewaltigen, krallenbesetzten Chitin-Ärmen. Einer dieser Ärme traf Lezayn blitzschnell. Er blieb bei Bewusstsein und schmeckte Blut, noch bevor sein Gesicht auf dem schlammigen Boden des Rohres aufschlug. Der Schatten beugte sich über ihn. Er fühlte wieder den Hunger. Wäre er nicht so gelähmt gewesen, hätte er angefangen zu weinen. Er spürte den Atmen im Nacken, als das Biest den gewaltigen Kiefer aufriss. Er spürte, wie sich die Zunge seinem Hals näherte. Durch die Zunge wurde das fremde Erbgut übertragen, dass wusste er noch aus dem Briefings über Symbionten. Ihn erwartete ein Schicksal, schlimmer als der Tod.</w:t>
        <w:br/>
        <w:t xml:space="preserve">"Möge der Imperator...". Lezayns gestammeltes Gebet wurde unterbrochen, als das Zischen von Laserstrahlen zu hören war. Der Geruch von Ozon begann das Stinken der Kloake zu überdecken. </w:t>
        <w:br/>
        <w:t>"Tötet diese Kreatur! Feuer! FEUER!!".</w:t>
        <w:br/>
        <w:t xml:space="preserve">Es war die Stimme von Kommissar Furth. </w:t>
        <w:br/>
      </w:r>
      <w:r>
        <w:rPr>
          <w:rFonts w:cs="Verdana" w:ascii="Verdana" w:hAnsi="Verdana"/>
          <w:i/>
          <w:iCs/>
          <w:color w:val="000000"/>
          <w:sz w:val="20"/>
          <w:szCs w:val="20"/>
        </w:rPr>
        <w:t>Endlich</w:t>
      </w:r>
      <w:r>
        <w:rPr>
          <w:rFonts w:cs="Verdana" w:ascii="Verdana" w:hAnsi="Verdana"/>
          <w:color w:val="000000"/>
          <w:sz w:val="20"/>
          <w:szCs w:val="20"/>
        </w:rPr>
        <w:t>, dachte Lezayn.</w:t>
        <w:br/>
        <w:t>Gut, dass er die Sache nicht wie geplant auf eigene Faust durchgezogen hatte.</w:t>
        <w:br/>
        <w:br/>
      </w:r>
      <w:r>
        <w:rPr>
          <w:rFonts w:cs="Verdana" w:ascii="Verdana" w:hAnsi="Verdana"/>
          <w:i/>
          <w:iCs/>
          <w:color w:val="000000"/>
          <w:sz w:val="20"/>
          <w:szCs w:val="20"/>
        </w:rPr>
        <w:t>Manchmal sollte man seinem Gefühl trau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 xml:space="preserve">Die Kommandokapsel der </w:t>
      </w:r>
      <w:r>
        <w:rPr>
          <w:rFonts w:cs="Verdana" w:ascii="Verdana" w:hAnsi="Verdana"/>
          <w:i/>
          <w:iCs/>
          <w:color w:val="000000"/>
          <w:sz w:val="20"/>
          <w:szCs w:val="20"/>
        </w:rPr>
        <w:t>Erhabenheit des Imperators</w:t>
      </w:r>
      <w:r>
        <w:rPr>
          <w:rFonts w:cs="Verdana" w:ascii="Verdana" w:hAnsi="Verdana"/>
          <w:color w:val="000000"/>
          <w:sz w:val="20"/>
          <w:szCs w:val="20"/>
        </w:rPr>
        <w:t xml:space="preserve"> war, wie alle Kommandokapseln auf imperialen Schiffen, eine durch Transparistahl abgetrennte Sektion auf der Brücke, in der alle Datenstränge des gewaltigen Schlachtschiffes beim Kommandanten zusammenliefen, in diesem Fall bei Admiral Griffin persönlich. Informationen über Schildstärke, Waffenenergie, Triebwerksleistung, aber auch Produktivität der Besatzung, Ausfälle und, beigegebenem Anlass, Verluste. Ebenso erhielt der Admiral alle Sensordaten, die durch die großen Auspexsysteme aufgefangen wurden. Er hatte gerade eine seltsame Anomalie im Warpraum im Auge, als das Türsignal piepte. Mit einem Seufzer öffnete Griffin die Zugangstür zur Kommandokapsel. Ein junger, schlanker und hoch gewachsener Leutnant trat ein und salutierte zackig. "Stehen Sie bequem. Warum die Störung, Leutnant?" - "Verzeihung, Admiral. Wir haben eine Botschaft von der Oberfläche aufgefangen. Die Truppen unter den Obersten Groll und Mencius konnten nicht nur den Beweis für die Existenz eines Symbiontenkultes erbringen, sie haben auch den Symbionten und Dutzende seiner Kultisten eliminiert.".</w:t>
        <w:br/>
        <w:t xml:space="preserve">Das waren gute Nachrichten, dachte der Admiral. Aber es könnte zu spät sein. Der Astropath war vor wenigen Minuten einfach zusammegebrochen und gestorben. Das ließ auf eine starke psionische Aktivität schließen. Das Signal war vielleicht schon unterwegs. Man musste aber auf Nummer sicher gehen, falls es noch nicht zu spät war. "Informieren sie General Pillius, er soll seine Bodentruppen aus Solania-Bay evakuieren lassen. Wir </w:t>
      </w:r>
      <w:r>
        <w:rPr>
          <w:rFonts w:cs="Verdana" w:ascii="Verdana" w:hAnsi="Verdana"/>
          <w:i/>
          <w:iCs/>
          <w:color w:val="000000"/>
          <w:sz w:val="20"/>
          <w:szCs w:val="20"/>
        </w:rPr>
        <w:t>dekontaminieren</w:t>
      </w:r>
      <w:r>
        <w:rPr>
          <w:rFonts w:cs="Verdana" w:ascii="Verdana" w:hAnsi="Verdana"/>
          <w:color w:val="000000"/>
          <w:sz w:val="20"/>
          <w:szCs w:val="20"/>
        </w:rPr>
        <w:t xml:space="preserve"> die Stadt in 60 Minuten." - "Jawohl, Admiral!". Der Leutnant verließ die Kommandokapsel wieder, woraufhin sich die schallgedämpfte Tür hinter ihm wieder schloss und absolute Ruhe einkehrte. Griffin wand sich seinen vielen Kontrollgeräten zu. In weniger als 60 Minuten würde er einen Knopf drücken, und eine ganze Großstadt vernichten. Für ihn war es nicht mehr, als ein überlastetes Druckluftventil irgendwo auf dem Schiff zu öffnen. </w:t>
        <w:br/>
      </w:r>
      <w:r>
        <w:rPr>
          <w:rFonts w:cs="Verdana" w:ascii="Verdana" w:hAnsi="Verdana"/>
          <w:i/>
          <w:iCs/>
          <w:color w:val="000000"/>
          <w:sz w:val="20"/>
          <w:szCs w:val="20"/>
        </w:rPr>
        <w:t>Ein Knopfdruck.</w:t>
      </w:r>
      <w:r>
        <w:rPr>
          <w:rFonts w:cs="Verdana" w:ascii="Verdana" w:hAnsi="Verdana"/>
          <w:color w:val="000000"/>
          <w:sz w:val="20"/>
          <w:szCs w:val="20"/>
        </w:rPr>
        <w:br/>
        <w:br/>
        <w:t xml:space="preserve">Groll, Mencius und Furth saßen im Arbeitsraum des Rathauses beisammen und erwarteten die Funkmeldung der Flotte, die weitere Anweisungen enthalten sollte. Ortas hatte das Funkgerät aufgebaut und drehte seit zehn Minuten an den Knöpfen und Schaltern, um eine möglichst optimale Empfangsqualität zu gewährleisten. Plötzlich hielt er inne und sagte "Eingehende Funkbotschaft von der </w:t>
      </w:r>
      <w:r>
        <w:rPr>
          <w:rFonts w:cs="Verdana" w:ascii="Verdana" w:hAnsi="Verdana"/>
          <w:i/>
          <w:iCs/>
          <w:color w:val="000000"/>
          <w:sz w:val="20"/>
          <w:szCs w:val="20"/>
        </w:rPr>
        <w:t>Rechtschaffenden Flamme</w:t>
      </w:r>
      <w:r>
        <w:rPr>
          <w:rFonts w:cs="Verdana" w:ascii="Verdana" w:hAnsi="Verdana"/>
          <w:color w:val="000000"/>
          <w:sz w:val="20"/>
          <w:szCs w:val="20"/>
        </w:rPr>
        <w:t>! Es ist der General.".</w:t>
        <w:br/>
        <w:t>Ausgerechnet der General, dachten alle drei Offiziere im Raum, verkniffen sich aber äußere Anzeichen ihres Unbehagens. Mencius ergriff schließlich das Wort.</w:t>
        <w:br/>
        <w:t xml:space="preserve">"Lord-General, was für eine Ehre, euch zu hören. Sie haben die freudige Botschaft unseres Erfolges erhalten? Mein Kommissar hat dank der Mithilfe einer unserer Männer den Kult auffliegen lassen und den Xenos eliminiert!" - "Ich habe den Bericht erhalten, Oberst. Admiral Griffin hat trotz ihrer erfolgreichen Operation die Dekontamination von Solania-Bay befohlen. Sie und ihre Truppen sind angewiesen, die Stadt umgehend zu räumen. Sperren sie vorher alle Fluchtwege, damit die Bevölkerung nicht entkommen kann. Der Countdown beträgt noch genau....56 Minuten.". Die Anwesenden brachten vor Entsetzen kein Wort hervor. Schließlich rang sich der Kommissar durch, etwas zu sagen. "Aber, General! Der Symbiont wurde ausgelöscht! Der Kult ist damit enthauptet und keine Gefahr mehr! Seine verbliebenen Anhänger werden gefunden und exekutiert, es ist nicht nötig, die Stadt zu vernichten!" - "Aber Kommissar, Sie müssten doch wissen, wie groß das Risiko ist! Außerdem war das die Abmachung. Sie bringen uns den Beweis, wir vernichten die Stadt.". Groll griff nun ein. "Wir haben aber nicht nur den Beweis, wir haben den </w:t>
      </w:r>
      <w:r>
        <w:rPr>
          <w:rFonts w:cs="Verdana" w:ascii="Verdana" w:hAnsi="Verdana"/>
          <w:i/>
          <w:iCs/>
          <w:color w:val="000000"/>
          <w:sz w:val="20"/>
          <w:szCs w:val="20"/>
        </w:rPr>
        <w:t>Kopf</w:t>
      </w:r>
      <w:r>
        <w:rPr>
          <w:rFonts w:cs="Verdana" w:ascii="Verdana" w:hAnsi="Verdana"/>
          <w:color w:val="000000"/>
          <w:sz w:val="20"/>
          <w:szCs w:val="20"/>
        </w:rPr>
        <w:t xml:space="preserve"> des Symbionten! Außerdem sagten sie, die Stadt sei strategisch zu wichtig, um sie leichtfertig zu zerstören." - "Das ist sie auch. Aber was der Admiral beschlossen hat, ist nicht leichtfertig. Im Gegenteil. Es gibt Hinweise darauf, dass es bereits zu spät ist, dass Tyraniden durch das psionsiche Leuchtfeuer des Kultes angelockt wurden. Wenn das stimmt, ist das Schicksal dieser Stadt sowieso unbedeutend. Und wenn nicht, dann dürfen nicht den Hauch eines Risikos eingehen, und die Stadt in der </w:t>
      </w:r>
      <w:r>
        <w:rPr>
          <w:rFonts w:cs="Verdana" w:ascii="Verdana" w:hAnsi="Verdana"/>
          <w:i/>
          <w:iCs/>
          <w:color w:val="000000"/>
          <w:sz w:val="20"/>
          <w:szCs w:val="20"/>
        </w:rPr>
        <w:t>Gewissheit</w:t>
      </w:r>
      <w:r>
        <w:rPr>
          <w:rFonts w:cs="Verdana" w:ascii="Verdana" w:hAnsi="Verdana"/>
          <w:color w:val="000000"/>
          <w:sz w:val="20"/>
          <w:szCs w:val="20"/>
        </w:rPr>
        <w:t xml:space="preserve">, die wir jetzt, dank ihnen, besitzen, dass ein Kult existiert, unversehrt lassen! Haben sie alle eine Ahnung, was das bedeuten würde? Die Tyraniden dürfen das Orkreich Octavius niemals in großer Zahl verlassen! Dann wäre der Vormarsch der Schwarmflotte Leviathan wieder voll im Gange. Das </w:t>
      </w:r>
      <w:r>
        <w:rPr>
          <w:rFonts w:cs="Verdana" w:ascii="Verdana" w:hAnsi="Verdana"/>
          <w:i/>
          <w:iCs/>
          <w:color w:val="000000"/>
          <w:sz w:val="20"/>
          <w:szCs w:val="20"/>
        </w:rPr>
        <w:t>muss</w:t>
      </w:r>
      <w:r>
        <w:rPr>
          <w:rFonts w:cs="Verdana" w:ascii="Verdana" w:hAnsi="Verdana"/>
          <w:color w:val="000000"/>
          <w:sz w:val="20"/>
          <w:szCs w:val="20"/>
        </w:rPr>
        <w:t xml:space="preserve"> mit allen Mitteln verhindert werden! Sie haben ihre Befehle, meine Herren. Seien sie froh, dass ihre Regimenter nicht aufgelöst und der Inquisition übergeben werden, immerhin waren sie in direktem Kontakt mit dem Kult. Ach ja, die Männer, die sie vermissen...sie gelten als </w:t>
      </w:r>
      <w:r>
        <w:rPr>
          <w:rFonts w:cs="Verdana" w:ascii="Verdana" w:hAnsi="Verdana"/>
          <w:i/>
          <w:iCs/>
          <w:color w:val="000000"/>
          <w:sz w:val="20"/>
          <w:szCs w:val="20"/>
        </w:rPr>
        <w:t>gefallen im Kampf</w:t>
      </w:r>
      <w:r>
        <w:rPr>
          <w:rFonts w:cs="Verdana" w:ascii="Verdana" w:hAnsi="Verdana"/>
          <w:color w:val="000000"/>
          <w:sz w:val="20"/>
          <w:szCs w:val="20"/>
        </w:rPr>
        <w:t>, wenn sie verstehen. Pillius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color w:val="000000"/>
      <w:sz w:val="20"/>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6-12-28T12:08:00Z</dcterms:modified>
  <cp:revision>131</cp:revision>
  <dc:subject/>
  <dc:title>WH40k - Der Krieg kommt nach Troas-II </dc:title>
</cp:coreProperties>
</file>